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FY19 RALO DISCRETIONARY FUNDING REQUEST FORM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 SUPPORT AN OUTREACH ACTIVITY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ubmission Dat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July 10, 2018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Heidi Ullrich, VP for Policy and At-Large Relations, and Silvia Vivanco, Sr. Manager, At-Large Regional Affairs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From: Designated RALO Coordinator: (name): Glenn McKnight, Foundation for Building Sustainable Communities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Amount Requested USD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$447.00( see spreadsheet)( might be a bit higher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ate / Timeframe/Deadline for Request: July 13, 2018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Description of Request: 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Funding to attend the ICANN DNS Symposium in Montreal on July 13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Category of Request: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>[ ] sponsorship [ ] catering/meeting space [X] equipment/materials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[ ] services [X] travel, [ ] other (specify)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Payment, upon receipt of invoice, should be made to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Glenn McKnigh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hyperlink r:id="rId2">
        <w:r>
          <w:rPr>
            <w:rStyle w:val="InternetLink"/>
            <w:rFonts w:eastAsia="Times New Roman" w:cs="Arial" w:ascii="Arial" w:hAnsi="Arial"/>
            <w:color w:val="000000"/>
            <w:sz w:val="30"/>
            <w:szCs w:val="30"/>
          </w:rPr>
          <w:t>mcknight.glenn@gmail.com</w:t>
        </w:r>
      </w:hyperlink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Reporting Requiremen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A brief report on the impact and outcomes of the outreach activity is required to process payment. This report will be posted on a public wiki. </w:t>
      </w:r>
      <w:r>
        <w:rPr>
          <w:rFonts w:eastAsia="Times New Roman"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Qualifying Questions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 the local RALO Outreach Plan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NARALO Outreach and Engagement use of  discretionary funding abides to the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NARALO participation will Glenn McKnight and others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The event will be tweeted with hashtags for  ICANN and ATLARGE. 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</w:rPr>
        <w:t xml:space="preserve"> NARALO literature and volunteer time at the event in Montreal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How it meets the </w:t>
      </w:r>
      <w:hyperlink r:id="rId3">
        <w:r>
          <w:rPr>
            <w:rStyle w:val="InternetLink"/>
            <w:rFonts w:eastAsia="Times New Roman" w:cs="Arial" w:ascii="Arial" w:hAnsi="Arial"/>
            <w:sz w:val="30"/>
            <w:szCs w:val="30"/>
          </w:rPr>
          <w:t>RALO Discretionary Funding Criteria</w:t>
        </w:r>
      </w:hyperlink>
      <w:bookmarkStart w:id="0" w:name="_GoBack"/>
      <w:bookmarkEnd w:id="0"/>
      <w:r>
        <w:rPr>
          <w:rFonts w:eastAsia="Times New Roman" w:cs="Arial" w:ascii="Arial" w:hAnsi="Arial"/>
          <w:color w:val="000000"/>
          <w:sz w:val="30"/>
          <w:szCs w:val="30"/>
        </w:rPr>
        <w:t>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xpenses are low and within the guideline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: ICANN’s Mission, Core Values and Commitments?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The event aligns with the  new CROP focus on ICANN events that deal with core ICANN policy issues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, in your view, does this support ICANN’s regional engagement strategy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It is intended as a key ICANN summit focused on the DNS with strong promotion of ICANN's  technical activities which the NARALO community is very interested. 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The event is an  ICANN sponsored event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ttps://www.icann.org/id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taff Notes: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[X ] Approved OR [ ] Not Approved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ecision Date: 10-07-18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night.glenn@gmail.com" TargetMode="External"/><Relationship Id="rId3" Type="http://schemas.openxmlformats.org/officeDocument/2006/relationships/hyperlink" Target="https://community.icann.org/display/CRALO/Criteria+for+RALO+Discretionary+Funding+Reques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2:21:00Z</dcterms:created>
  <dc:creator>Heidi Ullrich</dc:creator>
  <dc:description/>
  <cp:keywords/>
  <dc:language>en-US</dc:language>
  <cp:lastModifiedBy>Heidi Ullrich</cp:lastModifiedBy>
  <dcterms:modified xsi:type="dcterms:W3CDTF">2018-07-10T2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