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 w:before="0" w:after="0"/>
        <w:jc w:val="center"/>
        <w:rPr>
          <w:rFonts w:ascii="Arial" w:hAnsi="Arial" w:eastAsia="Times New Roman" w:cs="Arial"/>
          <w:b/>
          <w:b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FY18 RALO DISCRETIONARY FUNDING REQUEST FORM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TO SUPPORT AN OUTREACH ACTIVITY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Submission Date: Feb 22, 2019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To:</w:t>
      </w:r>
      <w:r>
        <w:rPr>
          <w:rFonts w:eastAsia="Times New Roman" w:cs="Arial" w:ascii="Arial" w:hAnsi="Arial"/>
          <w:color w:val="000000"/>
          <w:sz w:val="30"/>
          <w:szCs w:val="30"/>
        </w:rPr>
        <w:t xml:space="preserve"> Heidi Ullrich, VP for Policy and At-Large Relations, and Silvia Vivanco, Manager, At-Large Regional Affairs: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 xml:space="preserve">From: Designated RALO Coordinator: (name): Glenn McKnight, Foundation for Building Sustainable Communities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Traveler Glenn McKnight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 xml:space="preserve">Amount Requested USD:   $158.20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Date / Timeframe/Deadline for Request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 xml:space="preserve">Description of Request: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Funding to attend IGF Toronto  Feb 27, 2019 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Category of Request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[ ] sponsorship [ ] catering/meeting space [ ] equipment/materials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[ ] services [ X] other (specify)  travel and parking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b/>
          <w:b/>
          <w:bCs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</w:rPr>
        <w:t xml:space="preserve">Payment, upon receipt of invoice, should be made to: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b/>
          <w:b/>
          <w:bCs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</w:rPr>
        <w:t>Glenn McKnight</w:t>
      </w:r>
    </w:p>
    <w:p>
      <w:pPr>
        <w:pStyle w:val="Normal"/>
        <w:shd w:fill="FFFFFF" w:val="clear"/>
        <w:spacing w:lineRule="atLeast" w:line="100" w:before="0" w:after="0"/>
        <w:rPr>
          <w:b/>
          <w:b/>
          <w:bCs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</w:rPr>
        <w:t>mcknight.glenn@gmail.com</w:t>
      </w:r>
    </w:p>
    <w:p>
      <w:pPr>
        <w:pStyle w:val="Normal"/>
        <w:shd w:fill="FFFFFF" w:val="clear"/>
        <w:spacing w:lineRule="atLeast" w:line="1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b/>
          <w:b/>
          <w:bCs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 xml:space="preserve">Reporting Requirement: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A brief report on the impact and outcomes of the outreach activity is required to process payment. This report will be posted on a public wiki. </w:t>
      </w:r>
      <w:r>
        <w:rPr>
          <w:rFonts w:eastAsia="Times New Roman"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Qualifying Questions: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How does the Request align with the local RALO Outreach Plan?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NARALO Outreach and Engagement use of  discretionary funding is for outreach at the  IGF Canada event at the University of Toronto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i/>
          <w:iCs/>
          <w:color w:val="000000"/>
          <w:sz w:val="30"/>
          <w:szCs w:val="30"/>
        </w:rPr>
        <w:t xml:space="preserve">ICANN is a sponsor of the event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How it meets the </w:t>
      </w:r>
      <w:hyperlink r:id="rId2">
        <w:r>
          <w:rPr>
            <w:rStyle w:val="InternetLink"/>
            <w:rFonts w:eastAsia="Times New Roman" w:cs="Arial" w:ascii="Arial" w:hAnsi="Arial"/>
            <w:sz w:val="30"/>
            <w:szCs w:val="30"/>
          </w:rPr>
          <w:t>RALO Discretionary Funding Criteria</w:t>
        </w:r>
      </w:hyperlink>
      <w:bookmarkStart w:id="0" w:name="_GoBack"/>
      <w:bookmarkEnd w:id="0"/>
      <w:r>
        <w:rPr>
          <w:rFonts w:eastAsia="Times New Roman" w:cs="Arial" w:ascii="Arial" w:hAnsi="Arial"/>
          <w:color w:val="000000"/>
          <w:sz w:val="30"/>
          <w:szCs w:val="30"/>
        </w:rPr>
        <w:t>?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The expenses are low and within the guidelines and will be less than $158.20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Travel allowance for personal use of car-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Feb 27 Oshawa, Ontario to Hart House, U of T Toronto, Ontario return . 58 per Kmx 120= $69.60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Return from Hart House U of T Toronto, Ontario to Oshawa,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Fonts w:eastAsia="Arial" w:cs="Arial" w:ascii="Arial" w:hAnsi="Arial"/>
          <w:color w:val="000000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sz w:val="30"/>
          <w:szCs w:val="30"/>
        </w:rPr>
        <w:t xml:space="preserve">. 58 per Kmx 120= $69.60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Parking                   $20.00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Total                                   $158.20 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How does the Request align with: ICANN’s Mission, Core Values and Commitments?</w:t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Its an Canadian Outreach event which is an  ICANN sponsored events that deal with core ICANN policy issues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How, in your view, does this support ICANN’s regional engagement strategy?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It's a ICANN GSE Sponsored event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Staff Notes: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Arial" w:cs="Arial" w:ascii="Arial" w:hAnsi="Arial"/>
          <w:color w:val="000000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sz w:val="30"/>
          <w:szCs w:val="30"/>
        </w:rPr>
        <w:t>[X ] Approved OR [ ] Not Approved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5"/>
          <w:szCs w:val="25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Decision Date: 25 February 2019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5"/>
          <w:szCs w:val="25"/>
        </w:rPr>
      </w:pPr>
      <w:r>
        <w:rPr>
          <w:rFonts w:eastAsia="Times New Roman" w:cs="Arial" w:ascii="Arial" w:hAnsi="Arial"/>
          <w:color w:val="000000"/>
          <w:sz w:val="25"/>
          <w:szCs w:val="25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5"/>
          <w:szCs w:val="25"/>
        </w:rPr>
      </w:pPr>
      <w:r>
        <w:rPr>
          <w:rFonts w:eastAsia="Times New Roman" w:cs="Arial" w:ascii="Arial" w:hAnsi="Arial"/>
          <w:color w:val="000000"/>
          <w:sz w:val="25"/>
          <w:szCs w:val="25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0"/>
        <w:szCs w:val="30"/>
        <w:rFonts w:ascii="Arial" w:hAnsi="Arial" w:eastAsia="Times New Roman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30"/>
      <w:szCs w:val="30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munity.icann.org/display/CRALO/Criteria+for+RALO+Discretionary+Funding+Request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9:38:00Z</dcterms:created>
  <dc:creator>Heidi Ullrich</dc:creator>
  <dc:description/>
  <cp:keywords/>
  <dc:language>en-US</dc:language>
  <cp:lastModifiedBy>Heidi Ullrich</cp:lastModifiedBy>
  <dcterms:modified xsi:type="dcterms:W3CDTF">2019-02-25T1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