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534"/>
      </w:tblGrid>
      <w:tr>
        <w:trPr>
          <w:tblHeader w:val="true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</w:rPr>
              <w:t>ORIGINAL TEXT (Blank lines added to aid comparison)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ED TEXT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hope this email finds you all very well. As you all know we share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ith you the Framework of Interpretation of the Human Rights bylaw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fter this the Human Rights Subgroup worked on next steps, which led u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o taking a close look at our mandate and finding that there ar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different ways of interpreting this.  This difference stems, in part,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from the different constructions of our mandate in Annex 6 and in Annex 12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at is why we come to you for guidance to see where we are, and wher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should go next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 a bit more detail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Paragraph 14 of Annex 6 of the CCWG reads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Human Rights-related activities to be addressed in Work Stream 2 are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Developing a Framework of Interpretation for the Bylaw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ing which specific Human Rights conventions or other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struments should be used by ICANN in interpreting and implementing th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Bylaw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ing the policies and frameworks, if any, that ICANN needs to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develop or enhance in order to fulfill its commitment to Human Right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ing how these new frameworks should be discussed and drafte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o ensure broad multistakeholder involvement in the process, consistent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ith ICANN’s existing processes and protocol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ing what effect, if any, this Bylaw will have on ICANN’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ation of advice given by the GAC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ing how, if at all, this Bylaw will affect how ICANN’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operations are carried out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ereas Paragraph 18 of Annex 12 of the CCWG report reads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18 To ensure that adding a draft Human Rights Bylaw into the ICAN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Bylaws does not lead to an expansion of ICANN’s Mission or scope, th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CWG-Accountability will develop a designated Framework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ation as part of Work Stream 2 and will consider the following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s it elaborates on the language to be used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</w:r>
          </w:p>
          <w:p>
            <w:pPr>
              <w:pStyle w:val="TextBody"/>
              <w:spacing w:before="0" w:after="0"/>
              <w:ind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which specific Human Rights conventions or other instrument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should be used by ICANN in interpreting and implementing the Draft Huma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Rights Bylaw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 the policies and frameworks, if any, that ICANN needs to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develop or enhance in order to fulfill its commitment to Human Right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stent with ICANN’s existing processes and protocols, consider how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se new frameworks should be discussed and drafted to ensure broa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multistakeholder involvement in the proces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 what effect, if any, this proposed Bylaw would have o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CANN’s consideration of advice given by the Governmental Advisory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mmittee (GAC)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 how, if at all, this Bylaw will affect how ICANN’s operation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re carried out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• Consider how the interpretation and implementation of this Bylaw will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act with existing and future ICANN policies and procedure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nnex 6 makes it seem like each of the “bullet points” is a separat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ask, starting with the Framework of Interpretation.  On the other hand,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nnex 12 makes it seem like the “bullet points” are not really separat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asks, but only items to be considered as we prepare the Framework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ation.  This makes a significant difference in how we determin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at work lies before us, and also how we look at the Framework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ation we have completed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 our initial work we focused on providing a Framework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ation of the Bylaw, clearly stating how it should b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ed, and we did not focus on how the Bylaw could b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“operationalized”, even though of course we considered the potential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equences this might have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question is now, what are the next steps? We see different options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1. We're done. The FoI is developed, and under consideration by the plenary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2. We need to have a second look at the FoI and make potential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mendments to the FoI to give more guidance based on the consideration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listed in Annex 6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3. We  need to produce a new document that responds directly to each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“bullet points,” which could include examples and recommendations o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at potential next steps could b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4. We need to  test  specific cases on a hypothetical basis  to se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ether the FoI suffices.  (in this regard, hypothetical cases suggeste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by the plenary would be helpful.)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've have made first steps into the direction of step 3, but this le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us into quite detailed discussions on recommending  the use of Huma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Rights Impact Assessments and how and where these could be integrated i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PDPs and ICANN operations. In these discussions,  it felt as though  w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re going into too much detail, and stepping outside of the mandate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our Subgroup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5. A fifth  option could be (and this might be a mix between option 1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nd 3) to issue high-level recommendations on how ICANN and the SO’s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C’s could best operationalize the core value contained in  the Huma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Rights Bylaw.  These recommendations could include (a) chartering a GNSO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orking Group on Human Rights to consider and recommend how the Bylaw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should be taken into account in gTLD policy development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mplementation, and/or (b) chartering Working Groups in each of th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other SO’s and AC’s for purposes relevant to their remit, and/or (c)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hartering a new CCWG on Human Rights to specifically consider the step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needed to make the Bylaw operational, and provide guidance to each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SO's and AC's on how they could incorporate  the CCWG’s output i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ir processes, as well as discussing measures that could be adopted by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CANN, the corporation, with respect to its own internal huma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resources, employment, and contracting practices  based on the Bylaw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would like to bring these five options in front of the plenary,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would greatly appreciate your thoughts on these and potentially other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option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Human Rights Subgroup wishes you a revitalizing festive season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're greatly looking forward to completing our work in Workstream 2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ith you all in 2017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ll the best,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CCWG Accountability Human Rights Subgroup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hope this email finds you all very well. As you all know we share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ith you the Framework of Interpretation of the Human Rights bylaw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fter this the Human Rights Subgroup worked on next steps, which led u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o taking a close look at our mandate and finding that there ar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different ways of interpreting this.  This difference stems, in part,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from the different constructions of our mandate in Annex 6 and in Annex 12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at is why we come to you for guidance to see where we are, and wher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should go next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 a bit more detail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Paragraph 7 of Annex 6 of the CCWG reads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clude the following in Work Stream 2 activities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Develop an FOI-HR for the Human Rights Bylaw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which specific Human Rights conventions or other instruments, if any, should be used by ICANN in interpreting and implementing the Human Rights Bylaw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the policies and frameworks, if any, that ICANN needs to develop or enhance in order to fulfill its commitment to respect Human Righ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stent with ICANN’s existing processes and protocols, consider how these new frameworks should be discussed and drafted to ensure broad multistakeholder involvement in the proces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what effect, if any, this Bylaw will have on ICANN’s consideration of advice given by the Governmental Advisory Committee (GAC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how, if at all, this Bylaw will affect how ICANN’s operations are carried ou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how the interpretation and implementation of this Bylaw will interact with existing and future ICANN policies and procedure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ereas Paragraph 24 of Annex 12 of the CCWG report reads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.24  To ensure that adding the proposed Human Rights Bylaw provision into the ICANN Bylaws does not lead to an expansion of ICANN’s Mission or scope, the CCWG -Accountability will develop a Framework of Interpretation for Human Rights (FOI-HR) as a consensus recommendation in Work Stream 2 to be approved by the ICANN Board using the same process and criteria as for Work Stream 1 recommendations, and the Bylaw provision will not enter into force before the FOI-HR is in place. The CCWG-Accountability will consider the following as it develops the FOI-HR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which specific Human Rights conventions or other instruments, if any, should be used by ICANN in interpreting and implementing the Human Rights Bylaw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the policies and frameworks, if any, that ICANN needs to develop or enhance in order to fulfill its commitment to respect Human Righ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stent with ICANN’s existing processes and protocols, consider how these new frameworks should be discussed and drafted to ensure broad multistakeholder involvement in the proces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what effect, if any, this Bylaw would have on ICANN’s consideration of advice given by the Governmental Advisory Committee (GAC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how, if at all, this Bylaw will affect how ICANN’s operations are carried ou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ider how the interpretation and implementation of this Bylaw will interact with existing and future ICANN policies and procedure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nnex 6 makes it seem like each of the “bullet points” is a separat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ask, starting with the Framework of Interpretation.  On the other hand,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nnex 12 makes it seem like the “bullet points” are not really separat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asks, but only items to be considered as we prepare the Framework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ation.  This makes a significant difference in how we determin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at work lies before us, and also how we look at the Framework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ation we have completed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 our initial work we focused on providing a Framework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ation of the Bylaw, clearly stating how it should b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nterpreted, and we did not focus on how the Bylaw could b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“operationalized”, even though of course we considered the potential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onsequences this might have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question is now, what are the next steps? We see different options: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1. We're done. The FoI is developed, and under consideration by the plenary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2. We need to have a second look at the FoI and make potential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mendments to the FoI to give more guidance based on the consideration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listed in Annex 6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3. We  need to produce a new document that responds directly to each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“bullet points,” which could include examples and recommendations o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at potential next steps could b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4. We need to  test  specific cases on a hypothetical basis  to se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hether the FoI suffices.  (in this regard, hypothetical cases suggeste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by the plenary would be helpful.)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've have made first steps into the direction of step 3, but this le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us into quite detailed discussions on recommending  the use of Huma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Rights Impact Assessments and how and where these could be integrated i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PDPs and ICANN operations. In these discussions,  it felt as though  w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re going into too much detail, and stepping outside of the mandate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our Subgroup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5. A fifth  option could be (and this might be a mix between option 1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nd 3) to issue high-level recommendations on how ICANN and the SO’s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C’s could best operationalize the core value contained in  the Huma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Rights Bylaw.  These recommendations could include (a) chartering a GNSO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orking Group on Human Rights to consider and recommend how the Bylaw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should be taken into account in gTLD policy development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mplementation, and/or (b) chartering Working Groups in each of the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other SO’s and AC’s for purposes relevant to their remit, and/or (c)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chartering a new CCWG on Human Rights to specifically consider the steps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needed to make the Bylaw operational, and provide guidance to each of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SO's and AC's on how they could incorporate  the CCWG’s output i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ir processes, as well as discussing measures that could be adopted by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ICANN, the corporation, with respect to its own internal human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resources, employment, and contracting practices  based on the Bylaw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would like to bring these five options in front of the plenary,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 would greatly appreciate your thoughts on these and potentially other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options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Human Rights Subgroup wishes you a revitalizing festive season and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e're greatly looking forward to completing our work in Workstream 2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with you all in 2017.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All the best,</w:t>
            </w:r>
            <w:r>
              <w:rPr>
                <w:rFonts w:cs="Arial" w:ascii="Arial" w:hAnsi="Arial"/>
                <w:color w:val="222222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The CCWG Accountability Human Rights Subgroup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eastAsia="Times New Roman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jc w:val="both"/>
      <w:outlineLvl w:val="1"/>
    </w:pPr>
    <w:rPr>
      <w:rFonts w:eastAsia="Times New Roman"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jc w:val="both"/>
      <w:outlineLvl w:val="2"/>
    </w:pPr>
    <w:rPr>
      <w:rFonts w:eastAsia="Times New Roman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jc w:val="both"/>
      <w:outlineLvl w:val="3"/>
    </w:pPr>
    <w:rPr>
      <w:rFonts w:eastAsia="Times New Roman"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Cs/>
    </w:rPr>
  </w:style>
  <w:style w:type="character" w:styleId="Heading2Char">
    <w:name w:val="Heading 2 Char"/>
    <w:qFormat/>
    <w:rPr>
      <w:rFonts w:eastAsia="Times New Roman"/>
      <w:bCs/>
      <w:iCs/>
    </w:rPr>
  </w:style>
  <w:style w:type="character" w:styleId="Heading3Char">
    <w:name w:val="Heading 3 Char"/>
    <w:qFormat/>
    <w:rPr>
      <w:rFonts w:eastAsia="Times New Roman"/>
      <w:bCs/>
    </w:rPr>
  </w:style>
  <w:style w:type="character" w:styleId="Heading4Char">
    <w:name w:val="Heading 4 Char"/>
    <w:qFormat/>
    <w:rPr>
      <w:rFonts w:eastAsia="Times New Roman"/>
      <w:bCs/>
      <w:szCs w:val="28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TitleChar">
    <w:name w:val="Title Char"/>
    <w:qFormat/>
    <w:rPr>
      <w:rFonts w:eastAsia="Times New Roman" w:cs="Arial"/>
      <w:b/>
      <w:bCs/>
      <w:kern w:val="2"/>
      <w:szCs w:val="32"/>
    </w:rPr>
  </w:style>
  <w:style w:type="character" w:styleId="BodyTextChar">
    <w:name w:val="Body Text Char"/>
    <w:qFormat/>
    <w:rPr>
      <w:rFonts w:eastAsia="Times New Roman"/>
    </w:rPr>
  </w:style>
  <w:style w:type="character" w:styleId="SubtitleChar">
    <w:name w:val="Subtitle Char"/>
    <w:qFormat/>
    <w:rPr>
      <w:rFonts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tion">
    <w:name w:val="Citation"/>
    <w:qFormat/>
    <w:rPr>
      <w:u w:val="single"/>
    </w:rPr>
  </w:style>
  <w:style w:type="character" w:styleId="FootnoteTextChar">
    <w:name w:val="Footnote Text Char"/>
    <w:qFormat/>
    <w:rPr>
      <w:rFonts w:eastAsia="Calibri"/>
      <w:sz w:val="20"/>
    </w:rPr>
  </w:style>
  <w:style w:type="character" w:styleId="QuoteChar">
    <w:name w:val="Quote Char"/>
    <w:qFormat/>
    <w:rPr>
      <w:rFonts w:eastAsia="Times New Roman"/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eastAsia="Times New Roman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  <w:outlineLvl w:val="1"/>
    </w:pPr>
    <w:rPr>
      <w:rFonts w:eastAsia="Times New Roman" w:cs="Arial"/>
    </w:rPr>
  </w:style>
  <w:style w:type="paragraph" w:styleId="BlockText">
    <w:name w:val="Block Text"/>
    <w:basedOn w:val="Normal"/>
    <w:qFormat/>
    <w:pPr>
      <w:spacing w:before="0" w:after="240"/>
    </w:pPr>
    <w:rPr>
      <w:rFonts w:eastAsia="Times New Roman"/>
    </w:rPr>
  </w:style>
  <w:style w:type="paragraph" w:styleId="BlockQuote">
    <w:name w:val="Block Quote"/>
    <w:basedOn w:val="Normal"/>
    <w:qFormat/>
    <w:pPr>
      <w:spacing w:before="0" w:after="240"/>
      <w:ind w:left="1440" w:right="1440" w:hanging="0"/>
    </w:pPr>
    <w:rPr>
      <w:rFonts w:eastAsia="Times New Roman" w:cs="Courier New"/>
    </w:rPr>
  </w:style>
  <w:style w:type="paragraph" w:styleId="BlockQuote75">
    <w:name w:val="Block Quote .75"/>
    <w:basedOn w:val="Normal"/>
    <w:qFormat/>
    <w:pPr>
      <w:spacing w:before="0" w:after="240"/>
      <w:ind w:left="1080" w:right="1080" w:hanging="0"/>
    </w:pPr>
    <w:rPr>
      <w:rFonts w:eastAsia="Times New Roman" w:cs="Courier New"/>
    </w:rPr>
  </w:style>
  <w:style w:type="paragraph" w:styleId="BlockQuoteDouble">
    <w:name w:val="Block Quote Double"/>
    <w:basedOn w:val="Normal"/>
    <w:qFormat/>
    <w:pPr>
      <w:spacing w:lineRule="auto" w:line="480"/>
      <w:ind w:left="1440" w:right="1440" w:hanging="0"/>
    </w:pPr>
    <w:rPr>
      <w:rFonts w:eastAsia="Times New Roman"/>
    </w:rPr>
  </w:style>
  <w:style w:type="paragraph" w:styleId="BlockTextDouble">
    <w:name w:val="Block Text Double"/>
    <w:basedOn w:val="Normal"/>
    <w:qFormat/>
    <w:pPr>
      <w:spacing w:lineRule="auto" w:line="480"/>
    </w:pPr>
    <w:rPr>
      <w:rFonts w:eastAsia="Times New Roman" w:cs="Courier New"/>
    </w:rPr>
  </w:style>
  <w:style w:type="paragraph" w:styleId="BlockTextJustified">
    <w:name w:val="Block Text Justified"/>
    <w:basedOn w:val="Normal"/>
    <w:qFormat/>
    <w:pPr>
      <w:spacing w:before="0" w:after="240"/>
      <w:jc w:val="both"/>
    </w:pPr>
    <w:rPr>
      <w:rFonts w:eastAsia="Times New Roman" w:cs="Courier New"/>
    </w:rPr>
  </w:style>
  <w:style w:type="paragraph" w:styleId="BodyTextDouble">
    <w:name w:val="Body Text Double"/>
    <w:basedOn w:val="Normal"/>
    <w:qFormat/>
    <w:pPr>
      <w:spacing w:lineRule="auto" w:line="480"/>
      <w:ind w:firstLine="720"/>
    </w:pPr>
    <w:rPr>
      <w:rFonts w:eastAsia="Times New Roman" w:cs="Courier New"/>
    </w:rPr>
  </w:style>
  <w:style w:type="paragraph" w:styleId="Footnote">
    <w:name w:val="Footnote Text"/>
    <w:basedOn w:val="Normal"/>
    <w:pPr/>
    <w:rPr>
      <w:sz w:val="20"/>
    </w:rPr>
  </w:style>
  <w:style w:type="paragraph" w:styleId="FootnoteQuote">
    <w:name w:val="Footnote Quote"/>
    <w:basedOn w:val="Footnote"/>
    <w:qFormat/>
    <w:pPr>
      <w:spacing w:before="0" w:after="240"/>
      <w:ind w:left="1080" w:right="1080" w:hanging="0"/>
    </w:pPr>
    <w:rPr>
      <w:rFonts w:eastAsia="Times New Roman"/>
    </w:rPr>
  </w:style>
  <w:style w:type="paragraph" w:styleId="Title1">
    <w:name w:val="Title 1"/>
    <w:basedOn w:val="Normal"/>
    <w:qFormat/>
    <w:pPr>
      <w:spacing w:before="0" w:after="240"/>
      <w:jc w:val="center"/>
    </w:pPr>
    <w:rPr>
      <w:rFonts w:eastAsia="Times New Roman" w:cs="Courier New"/>
      <w:b/>
      <w:caps/>
    </w:rPr>
  </w:style>
  <w:style w:type="paragraph" w:styleId="Title2">
    <w:name w:val="Title 2"/>
    <w:basedOn w:val="Heading"/>
    <w:qFormat/>
    <w:pPr/>
    <w:rPr>
      <w:b w:val="false"/>
      <w:u w:val="single"/>
    </w:rPr>
  </w:style>
  <w:style w:type="paragraph" w:styleId="Quote">
    <w:name w:val="Quote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2:01:00Z</dcterms:created>
  <dc:creator>Gregory S. Shatan</dc:creator>
  <dc:description/>
  <dc:language>en-US</dc:language>
  <cp:lastModifiedBy>Gregory S. Shatan</cp:lastModifiedBy>
  <dcterms:modified xsi:type="dcterms:W3CDTF">2017-01-04T2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oc">
    <vt:lpwstr>M&amp;E</vt:lpwstr>
  </property>
</Properties>
</file>