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Trebuchet MS" w:hAnsi="Trebuchet MS" w:cs="Calibri"/>
          <w:b/>
          <w:b/>
          <w:bCs/>
        </w:rPr>
      </w:pPr>
      <w:r>
        <w:rPr>
          <w:rFonts w:cs="Calibri" w:ascii="Trebuchet MS" w:hAnsi="Trebuchet MS"/>
          <w:b/>
          <w:bCs/>
        </w:rPr>
        <w:t>Réunion commune AFRALO/AfrICANN</w:t>
      </w:r>
    </w:p>
    <w:p>
      <w:pPr>
        <w:pStyle w:val="NormalWeb"/>
        <w:spacing w:before="0" w:after="0"/>
        <w:jc w:val="center"/>
        <w:rPr>
          <w:rFonts w:ascii="Trebuchet MS" w:hAnsi="Trebuchet MS" w:cs="Calibri"/>
          <w:b/>
          <w:b/>
          <w:bCs/>
        </w:rPr>
      </w:pPr>
      <w:r>
        <w:rPr>
          <w:rFonts w:cs="Calibri" w:ascii="Trebuchet MS" w:hAnsi="Trebuchet MS"/>
          <w:b/>
          <w:bCs/>
        </w:rPr>
        <w:t xml:space="preserve">Buenos Aires, le mercredi 24 juin 2015 </w:t>
      </w:r>
    </w:p>
    <w:p>
      <w:pPr>
        <w:pStyle w:val="NormalWeb"/>
        <w:spacing w:before="0" w:after="0"/>
        <w:jc w:val="center"/>
        <w:rPr>
          <w:rFonts w:ascii="Trebuchet MS" w:hAnsi="Trebuchet MS" w:cs="Calibri"/>
          <w:b/>
          <w:b/>
          <w:bCs/>
        </w:rPr>
      </w:pPr>
      <w:r>
        <w:rPr>
          <w:rFonts w:cs="Calibri" w:ascii="Trebuchet MS" w:hAnsi="Trebuchet MS"/>
          <w:b/>
          <w:bCs/>
        </w:rPr>
        <w:t>-----------------------------</w:t>
      </w:r>
    </w:p>
    <w:p>
      <w:pPr>
        <w:pStyle w:val="NormalWeb"/>
        <w:spacing w:before="0" w:after="0"/>
        <w:jc w:val="center"/>
        <w:rPr>
          <w:rFonts w:ascii="Trebuchet MS" w:hAnsi="Trebuchet MS" w:cs="Calibri"/>
          <w:b/>
          <w:b/>
          <w:bCs/>
        </w:rPr>
      </w:pPr>
      <w:r>
        <w:rPr>
          <w:rFonts w:cs="Calibri" w:ascii="Trebuchet MS" w:hAnsi="Trebuchet MS"/>
          <w:b/>
          <w:bCs/>
        </w:rPr>
        <w:t>Déclaration</w:t>
      </w:r>
    </w:p>
    <w:p>
      <w:pPr>
        <w:pStyle w:val="NormalWeb"/>
        <w:spacing w:before="0" w:after="0"/>
        <w:jc w:val="center"/>
        <w:rPr>
          <w:rFonts w:ascii="Trebuchet MS" w:hAnsi="Trebuchet MS" w:cs="Calibri"/>
          <w:b/>
          <w:b/>
          <w:bCs/>
        </w:rPr>
      </w:pPr>
      <w:r>
        <w:rPr>
          <w:rFonts w:cs="Calibri" w:ascii="Trebuchet MS" w:hAnsi="Trebuchet MS"/>
          <w:b/>
          <w:bCs/>
        </w:rPr>
        <w:t>-----------</w:t>
      </w:r>
    </w:p>
    <w:p>
      <w:pPr>
        <w:pStyle w:val="Normal"/>
        <w:rPr>
          <w:rFonts w:ascii="Trebuchet MS" w:hAnsi="Trebuchet MS" w:cs="Calibri"/>
          <w:b/>
          <w:b/>
          <w:bCs/>
        </w:rPr>
      </w:pPr>
      <w:r>
        <w:rPr>
          <w:rFonts w:cs="Calibri" w:ascii="Trebuchet MS" w:hAnsi="Trebuchet MS"/>
          <w:b/>
          <w:bCs/>
        </w:rPr>
      </w:r>
    </w:p>
    <w:p>
      <w:pPr>
        <w:pStyle w:val="Normal"/>
        <w:rPr/>
      </w:pPr>
      <w:r>
        <w:rPr>
          <w:rFonts w:cs="Trebuchet MS" w:ascii="Trebuchet MS" w:hAnsi="Trebuchet MS"/>
        </w:rPr>
        <w:t>Nous, les membres de la communauté de l'ICANN participant à la 53e réunion publique internationale de l'ICANN et présents à la réunion commune AFRALO / AfrICANN le mercredi 24 juin 2015, avons discuté des propositions faites par le groupe de travail intercommunautaire sur la transition du rôle de supervision des fonctions IANA (CWG</w:t>
        <w:noBreakHyphen/>
        <w:t>Transition) et le groupe de travail intercommunautaire chargé du renforcement de la responsabilité de l'ICANN (CCWG-Responsabilité).</w:t>
      </w:r>
    </w:p>
    <w:p>
      <w:pPr>
        <w:pStyle w:val="Normal"/>
        <w:rPr>
          <w:rFonts w:ascii="Trebuchet MS" w:hAnsi="Trebuchet MS" w:cs="Trebuchet MS"/>
        </w:rPr>
      </w:pPr>
      <w:r>
        <w:rPr>
          <w:rFonts w:cs="Trebuchet MS" w:ascii="Trebuchet MS" w:hAnsi="Trebuchet MS"/>
        </w:rPr>
        <w:t>Nous tenons tout d'abord à féliciter les groupes CWG-Transition et CCWG-Responsabilité pour l'énorme travail accompli dans un court délai et à les remercier pour leur temps et leurs efforts. Cependant, nous souhaitons faire les commentaires suivants.</w:t>
      </w:r>
    </w:p>
    <w:p>
      <w:pPr>
        <w:pStyle w:val="Normal"/>
        <w:rPr>
          <w:rFonts w:ascii="Trebuchet MS" w:hAnsi="Trebuchet MS" w:cs="Trebuchet MS"/>
        </w:rPr>
      </w:pPr>
      <w:r>
        <w:rPr>
          <w:rFonts w:cs="Trebuchet MS" w:ascii="Trebuchet MS" w:hAnsi="Trebuchet MS"/>
        </w:rPr>
      </w:r>
    </w:p>
    <w:p>
      <w:pPr>
        <w:pStyle w:val="Normal"/>
        <w:spacing w:before="0" w:after="120"/>
        <w:rPr>
          <w:rFonts w:ascii="Trebuchet MS" w:hAnsi="Trebuchet MS" w:cs="Trebuchet MS"/>
          <w:b/>
          <w:b/>
          <w:bCs/>
          <w:u w:val="single"/>
        </w:rPr>
      </w:pPr>
      <w:r>
        <w:rPr>
          <w:rFonts w:cs="Trebuchet MS" w:ascii="Trebuchet MS" w:hAnsi="Trebuchet MS"/>
          <w:b/>
          <w:bCs/>
          <w:u w:val="single"/>
        </w:rPr>
        <w:t>Notre position par rapport à la proposition de gouvernance future des identificateurs uniques de l'Internet</w:t>
      </w:r>
    </w:p>
    <w:p>
      <w:pPr>
        <w:pStyle w:val="Normal"/>
        <w:spacing w:before="0" w:after="120"/>
        <w:rPr>
          <w:rFonts w:ascii="Trebuchet MS" w:hAnsi="Trebuchet MS" w:cs="Trebuchet MS"/>
          <w:b/>
          <w:b/>
          <w:bCs/>
          <w:u w:val="single"/>
        </w:rPr>
      </w:pPr>
      <w:r>
        <w:rPr>
          <w:rFonts w:cs="Trebuchet MS" w:ascii="Trebuchet MS" w:hAnsi="Trebuchet MS"/>
          <w:b/>
          <w:bCs/>
          <w:u w:val="single"/>
        </w:rPr>
        <w:t>Concernant la 3e version préliminaire de la proposition du groupe de travail intercommunautaire chargé d'élaborer une proposition pour la transition du rôle de supervision des fonctions IANA liées au nommage qui a été communiquée aux organisations membres</w:t>
      </w:r>
    </w:p>
    <w:p>
      <w:pPr>
        <w:pStyle w:val="Normal"/>
        <w:rPr/>
      </w:pPr>
      <w:r>
        <w:rPr/>
        <w:t>-</w:t>
        <w:tab/>
      </w:r>
      <w:r>
        <w:rPr>
          <w:rFonts w:eastAsia="Times New Roman" w:cs="Trebuchet MS" w:ascii="Trebuchet MS" w:hAnsi="Trebuchet MS"/>
          <w:spacing w:val="-1"/>
        </w:rPr>
        <w:t>Nous constatons que le modèle général présenté dans cette nouvelle version comporte des modifications par rapport à la première version préliminaire de proposition du CWG publiée pour consultation publique en décembre 2014 et saluons ce changement d'approche. Nous constatons aussi des améliorations par rapport à la deuxième version préliminaire de proposition.</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Nous prenons acte et saluons l'intention de la proposition de créer une nouvelle entité appelée IANA après-transition (PTI), affiliée à l'ICANN (avec l'ICANN pour seul membre) qui se verra confier par l'ICANN le contrat pour gérer les fonctions IANA liées au nommage.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La composition du Conseil d'administration proposée pour le PTI est acceptable, avec des membres sélectionnés en interne par décision du Conseil d’administration de l'ICANN. Cependant, sachant que le rôle du Conseil d’administration sera très limité, nous espérons que la sélection de ses membres se fera de manière non intéressée. Nous espérons aussi que l'inclusion de 2 membres choisis par le Comité de nomination respectera des critères de diversité géographique en plus des critères de compétence.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Nous sommes inquiets au sujet de la durabilité du PTI, dans la mesure où celui-ci dépendra de l'ICANN au niveau de ses ressources (et plus particulièrement de son financement).</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Bien que conscients de la séparation juridique que permet la création du PTI, nous nous inquiétons toutefois de la complexité structurelle qui accompagne ce choix et nous nous demandons si la possibilité de garder la séparation de l'IANA en tant que département a été explorée en détail.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Selon la proposition, un Comité permanent de clients (CSC) se verra confier la tâche de surveiller la performance opérationnelle des fonctions IANA liées au nommage. Nous suggérons fortement que les prérogatives de ce groupe soient strictement définies dans le cadre de sa fonction de surveillance et que ses rapports soient disponibles de manière transparente pour la communauté, d'autant plus que d’après la proposition, ce comité serait largement dominé par des « clients directs ».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La proposition indique aussi qu'une équipe de révision des fonctions IANA (IFRT) serait créée pour évaluer le travail fait par le PTI dans le cadre de son contrat de gestion des fonctions IANA et recommander au Conseil d'administration le renouvellement (ou non ) du contrat avec le PTI.</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La composition proposée de l'équipe IFRT est acceptable, bien qu'à nos yeux il ne soit pas nécessaire d'y inclure un agent de liaison du CSC, étant donné que le CSC est déjà dominé par les registres et que l'IFRT a encore d'autres sièges pour les dénommés « clients directs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Nous nous inquiétons du fait que la décision de l'équipe IFRT soit soumise à l'approbation de la GNSO/ccNSO (en plus de celle du Conseil d’administration de l'ICANN), car nous considérons que ces organisations sont déjà présentes à l'IFRT.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Nous saluons la composition proposée pour le groupe de travail intercommunautaire chargé de la séparation (SCWG) et suggérons que sa charte soit définie afin de veiller à ce que ses membres soient autres que ceux de l'équipe IFRT.</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Nous attendons des activités de l'IRFT qu'elles soient menées de manière transparente, avec l'accent mis sur la communauté.</w:t>
      </w:r>
    </w:p>
    <w:p>
      <w:pPr>
        <w:pStyle w:val="Normal"/>
        <w:rPr/>
      </w:pPr>
      <w:r>
        <w:rPr>
          <w:rFonts w:eastAsia="Times New Roman" w:cs="Trebuchet MS" w:ascii="Trebuchet MS" w:hAnsi="Trebuchet MS"/>
          <w:spacing w:val="-1"/>
        </w:rPr>
        <w:t>-</w:t>
        <w:tab/>
        <w:t>Nous constatons que le CWG propose le transfert des actifs de l'IANA, y compris celui de ses marques déposées. Nous ne partageons pas cette idée et préférons qu'elles demeurent la propriété du prestataire après-transition (en l'occurrence l'ICANN).</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Nous souhaiterions que la portée du travail de l'IFRT soit clarifiée en précisant qu'elle couvre uniquement les fonctions liées au nommage. Nous suggérons que cette précision figure dans la charte de l’IFRT.</w:t>
      </w:r>
    </w:p>
    <w:p>
      <w:pPr>
        <w:pStyle w:val="Normal"/>
        <w:rPr/>
      </w:pPr>
      <w:r>
        <w:rPr>
          <w:rFonts w:eastAsia="Times New Roman" w:cs="Trebuchet MS" w:ascii="Trebuchet MS" w:hAnsi="Trebuchet MS"/>
          <w:b/>
          <w:bCs/>
          <w:u w:val="single"/>
        </w:rPr>
        <w:t>1.</w:t>
        <w:tab/>
        <w:t xml:space="preserve">Concernant le rapport du groupe de travail intercommunautaire chargé du renforcement de la responsabilité de l'ICANN (CCWG-Responsabilité) </w:t>
      </w:r>
    </w:p>
    <w:p>
      <w:pPr>
        <w:pStyle w:val="Normal"/>
        <w:rPr/>
      </w:pPr>
      <w:r>
        <w:rPr/>
        <w:t>-</w:t>
        <w:tab/>
      </w:r>
      <w:r>
        <w:rPr>
          <w:rFonts w:eastAsia="Times New Roman" w:cs="Trebuchet MS" w:ascii="Trebuchet MS" w:hAnsi="Trebuchet MS"/>
          <w:spacing w:val="-1"/>
        </w:rPr>
        <w:t xml:space="preserve">L'établissement de statuts fondamentaux qui ne peuvent pas être modifiés sans le consentement de la communauté est une bonne approche et sert à renforcer l'obligation redditionnelle du Conseil d’administration de l'ICANN à l'égard de la communauté. Nous croyons que les statuts fondamentaux devraient porter sur le cœur de métier de l'organisation, à savoir sa mission et ses valeurs fondamentales, et ne pas inclure des éléments de nature opérationnelle ou fonctionnelle.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Nous jugeons inapproprié de dire que la gouvernance de l'organisation sera placée sous la direction du secteur privé. Une des conditions établies par la NTIA pour que la transition puisse avoir lieu concerne la préservation et le renforcement de la nature multipartite de l'ICANN. Le modèle de multiples parties prenantes inclut le secteur privé, la société civile, les communautés technique et universitaire et les gouvernements. C'est ainsi que l'ICANN a toujours été gouvernée et cela devrait rester ainsi dans l'avenir.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Si le pouvoir accordé à la communauté pour révoquer l'ensemble du Conseil d'administration est un mécanisme de responsabilité approprié, il ne devrait toutefois être appliqué que dans des cas extrêmes. Nous espérons ne jamais être confrontés à une situation pareille. La majorité de 75% proposée dans le rapport pour cette décision paraît acceptable.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La révocation non fondée d'un ou de plusieurs administrateurs reste une aberration en soi : cela pourrait amener les administrateurs à agir dans l'intérêt des SO et des AC qui les ont nommés plutôt que dans celui de l'ensemble de la communauté (l'ICANN en tant qu'organisation). Nous croyons qu'un tel pouvoir ne devrait être inclus dans les recommandations du CCWG que s'il est accordé à l'ensemble de la communauté (et non pas à la partie responsable de désigner l'administrateur) dans des situations importantes et justifiées. La décision dans ces cas devrait être prise par une majorité raisonnable.</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Nous trouvons inacceptable que les membres du Conseil d’administration nommés par le NomCom fassent l'objet d'une procédure de révocation différente, qui fait que l'égalité de traitement ne soit pas assurée pour tous les administrateurs de l'ICANN.</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Nous apprécions le renforcement du processus de révision indépendante, ainsi que le mécanisme de réexamen proposé dans le rapport.</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Nous ne croyons pas que la création d'associations de fait proposée dans le rapport soit un bon moyen pour que les SO et les AC puissent exercer leurs pouvoirs car l'établissement de ce type d'associations dans la pratique semble problématique et compliqué.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Un problème qui se pose concerne le fait que certaines parties prenantes de la communauté peuvent ne pas être en mesure ou ne pas souhaiter devenir une association de ce type, ce qui les empêcherait de participer au processus décisionnel de la communauté et d'exercer les pouvoirs proposés.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D'autre part, la création d'associations de fait peut exposer les SO/AC à des poursuites dans la juridiction de Californie, ce qui pourrait porter préjudice aux membres de la communauté.</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Aucune autre forme d'entité juridique pour représenter les SO et les AC ne saurait être acceptable si elle implique la possibilité pour ces entités de faire l'objet de poursuites.</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Tous les mécanismes de responsabilité/redevabilité doivent éviter dans la mesure du possible le recours aux tribunaux. En fait, nous n'acceptons pas que les affaires de l'ICANN soient réglées par des tribunaux, quel que soit leur juridiction. L'ICANN est un exemple de communauté multipartite florissante et nous devrions nous efforcer de protéger cela autant que possible.  </w:t>
      </w:r>
    </w:p>
    <w:p>
      <w:pPr>
        <w:pStyle w:val="Normal"/>
        <w:rPr>
          <w:rFonts w:ascii="Trebuchet MS" w:hAnsi="Trebuchet MS" w:eastAsia="Times New Roman" w:cs="Trebuchet MS"/>
          <w:spacing w:val="-1"/>
        </w:rPr>
      </w:pPr>
      <w:r>
        <w:rPr>
          <w:rFonts w:eastAsia="Times New Roman" w:cs="Trebuchet MS" w:ascii="Trebuchet MS" w:hAnsi="Trebuchet MS"/>
          <w:spacing w:val="-1"/>
        </w:rPr>
        <w:t>-</w:t>
        <w:tab/>
        <w:t xml:space="preserve">Le groupe communautaire qui agira au nom des parties prenantes des communautés respectives pour exercer les pouvoirs mentionnés dans le rapport devrait être aussi inclusif que possible. Nous préférons un traitement égalitaire pour toutes les SO et les AC mais nous serions prêts à accepter la composition proposée dans le rapport. </w:t>
      </w:r>
    </w:p>
    <w:p>
      <w:pPr>
        <w:pStyle w:val="Normal"/>
        <w:widowControl/>
        <w:suppressAutoHyphens w:val="true"/>
        <w:bidi w:val="0"/>
        <w:spacing w:lineRule="auto" w:line="276" w:before="0" w:after="200"/>
        <w:rPr/>
      </w:pPr>
      <w:r>
        <w:rPr>
          <w:rFonts w:eastAsia="Times New Roman" w:cs="Trebuchet MS" w:ascii="Trebuchet MS" w:hAnsi="Trebuchet MS"/>
          <w:spacing w:val="-1"/>
        </w:rPr>
        <w:t>Finalement, nous réitérons notre soutien aux groupes CWG-Transition et  CCWG</w:t>
        <w:noBreakHyphen/>
        <w:t>Responsabilité et apprécions les progrès accomplis à ce jour. Cependant, nous pensons que des efforts supplémentaires devront être faits pour trouver la bonne solution multipartite pour la transition du rôle de supervision des fonctions IANA ainsi que la meilleure manière d'habiliter la communauté, à l’aide de moyens adéquats et en évitant d'affaiblir l'ICANN ou de porter préjudice à son indépendance, à son inclusivité et à sa nature multipartit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6" w:space="1" w:color="000000"/>
      </w:pBdr>
      <w:spacing w:lineRule="auto" w:line="276" w:before="0" w:after="0"/>
      <w:rPr>
        <w:rFonts w:ascii="Calibri" w:hAnsi="Calibri" w:cs="Calibri"/>
        <w:b/>
        <w:b/>
        <w:bCs/>
        <w:sz w:val="20"/>
        <w:szCs w:val="20"/>
        <w:lang w:val="en-US"/>
      </w:rPr>
    </w:pPr>
    <w:r>
      <w:rPr>
        <w:rFonts w:cs="Calibri" w:ascii="Calibri" w:hAnsi="Calibri"/>
        <w:b/>
        <w:bCs/>
        <w:sz w:val="20"/>
        <w:szCs w:val="20"/>
        <w:lang w:val="en-US"/>
      </w:rPr>
    </w:r>
  </w:p>
  <w:p>
    <w:pPr>
      <w:pStyle w:val="NormalWeb"/>
      <w:spacing w:lineRule="auto" w:line="276" w:before="0" w:after="0"/>
      <w:rPr/>
    </w:pPr>
    <w:r>
      <w:rPr>
        <w:rFonts w:cs="Calibri" w:ascii="Calibri" w:hAnsi="Calibri"/>
        <w:b/>
        <w:bCs/>
        <w:sz w:val="20"/>
        <w:szCs w:val="20"/>
      </w:rPr>
      <w:t>Déclaration AFRALO / AfrICANN, Buenos Aires 2015</w:t>
      <w:tab/>
      <w:tab/>
      <w:tab/>
      <w:tab/>
    </w:r>
  </w:p>
  <w:p>
    <w:pPr>
      <w:pStyle w:val="Footer"/>
      <w:tabs>
        <w:tab w:val="left" w:pos="1560" w:leader="none"/>
        <w:tab w:val="center" w:pos="4536" w:leader="none"/>
        <w:tab w:val="right" w:pos="9072" w:leader="none"/>
      </w:tabs>
      <w:jc w:val="right"/>
      <w:rPr>
        <w:sz w:val="14"/>
        <w:szCs w:val="14"/>
        <w:lang w:val="en-US"/>
      </w:rPr>
    </w:pPr>
    <w:r>
      <w:rPr>
        <w:rFonts w:cs="Trebuchet MS"/>
        <w:sz w:val="20"/>
        <w:szCs w:val="20"/>
      </w:rPr>
      <w:fldChar w:fldCharType="begin"/>
    </w:r>
    <w:r>
      <w:rPr>
        <w:sz w:val="20"/>
        <w:szCs w:val="20"/>
        <w:rFonts w:cs="Trebuchet MS"/>
      </w:rPr>
      <w:instrText xml:space="preserve"> PAGE </w:instrText>
    </w:r>
    <w:r>
      <w:rPr>
        <w:sz w:val="20"/>
        <w:szCs w:val="20"/>
        <w:rFonts w:cs="Trebuchet MS"/>
      </w:rPr>
      <w:fldChar w:fldCharType="separate"/>
    </w:r>
    <w:r>
      <w:rPr>
        <w:sz w:val="20"/>
        <w:szCs w:val="20"/>
        <w:rFonts w:cs="Trebuchet MS"/>
      </w:rPr>
      <w:t>5</w:t>
    </w:r>
    <w:r>
      <w:rPr>
        <w:sz w:val="20"/>
        <w:szCs w:val="20"/>
        <w:rFonts w:cs="Trebuchet MS"/>
      </w:rPr>
      <w:fldChar w:fldCharType="end"/>
    </w:r>
  </w:p>
  <w:p>
    <w:pPr>
      <w:pStyle w:val="NormalWeb"/>
      <w:spacing w:lineRule="auto" w:line="276" w:before="0" w:after="0"/>
      <w:rPr>
        <w:sz w:val="14"/>
        <w:szCs w:val="14"/>
        <w:lang w:val="en-US"/>
      </w:rPr>
    </w:pPr>
    <w:r>
      <w:rPr>
        <w:sz w:val="14"/>
        <w:szCs w:val="14"/>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Arial"/>
      <w:color w:val="auto"/>
      <w:sz w:val="22"/>
      <w:szCs w:val="22"/>
      <w:lang w:val="fr-FR"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Wingdings"/>
      <w:sz w:val="20"/>
    </w:rPr>
  </w:style>
  <w:style w:type="character" w:styleId="WW8Num6z1">
    <w:name w:val="WW8Num6z1"/>
    <w:qFormat/>
    <w:rPr>
      <w:rFonts w:ascii="OpenSymbol;Arial Unicode MS" w:hAnsi="OpenSymbol;Arial Unicode MS" w:cs="Courier New"/>
    </w:rPr>
  </w:style>
  <w:style w:type="character" w:styleId="WW8Num6z3">
    <w:name w:val="WW8Num6z3"/>
    <w:qFormat/>
    <w:rPr>
      <w:rFonts w:ascii="Tahoma" w:hAnsi="Tahoma" w:cs="Tahoma"/>
      <w:sz w:val="20"/>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Wingdings"/>
    </w:rPr>
  </w:style>
  <w:style w:type="character" w:styleId="WW8Num8z0">
    <w:name w:val="WW8Num8z0"/>
    <w:qFormat/>
    <w:rPr>
      <w:rFonts w:ascii="Symbol" w:hAnsi="Symbol" w:cs="Tahoma"/>
    </w:rPr>
  </w:style>
  <w:style w:type="character" w:styleId="WW8Num8z1">
    <w:name w:val="WW8Num8z1"/>
    <w:qFormat/>
    <w:rPr>
      <w:rFonts w:ascii="OpenSymbol;Arial Unicode MS" w:hAnsi="OpenSymbol;Arial Unicode MS"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2z0">
    <w:name w:val="WW8Num2z0"/>
    <w:qFormat/>
    <w:rPr>
      <w:rFonts w:ascii="Tahoma" w:hAnsi="Tahoma" w:cs="Tahoma"/>
      <w:b/>
      <w:bCs w:val="false"/>
      <w:i w:val="false"/>
      <w:iCs w:val="false"/>
      <w:color w:val="0000FF"/>
      <w:sz w:val="22"/>
      <w:szCs w:val="22"/>
    </w:rPr>
  </w:style>
  <w:style w:type="character" w:styleId="WW8Num3z0">
    <w:name w:val="WW8Num3z0"/>
    <w:qFormat/>
    <w:rPr>
      <w:rFonts w:ascii="Symbol" w:hAnsi="Symbol" w:cs="Symbol"/>
      <w:sz w:val="20"/>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1">
    <w:name w:val="Police par défaut1"/>
    <w:qFormat/>
    <w:rPr/>
  </w:style>
  <w:style w:type="character" w:styleId="Titre4Car">
    <w:name w:val="Titre 4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EntteCar">
    <w:name w:val="En-tête Car"/>
    <w:basedOn w:val="Policepardfaut1"/>
    <w:qFormat/>
    <w:rPr/>
  </w:style>
  <w:style w:type="character" w:styleId="PieddepageCar">
    <w:name w:val="Pied de page Car"/>
    <w:basedOn w:val="Policepardfaut1"/>
    <w:qFormat/>
    <w:rPr/>
  </w:style>
  <w:style w:type="character" w:styleId="Bullets">
    <w:name w:val="Bullet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Arial" w:hAnsi="Arial" w:eastAsia="Droid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Lgende1">
    <w:name w:val="Légende1"/>
    <w:basedOn w:val="Normal"/>
    <w:qFormat/>
    <w:pPr>
      <w:suppressLineNumbers/>
      <w:spacing w:before="120" w:after="120"/>
    </w:pPr>
    <w:rPr>
      <w:rFonts w:cs="Lohit Hindi;MS Mincho"/>
      <w:i/>
      <w:iCs/>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lorfulListAccent1">
    <w:name w:val="Colorful List - Accent 1"/>
    <w:basedOn w:val="Normal"/>
    <w:qFormat/>
    <w:pPr>
      <w:tabs>
        <w:tab w:val="left" w:pos="708" w:leader="none"/>
      </w:tabs>
      <w:suppressAutoHyphens w:val="true"/>
      <w:ind w:left="720" w:right="0" w:hanging="0"/>
    </w:pPr>
    <w:rPr>
      <w:rFonts w:ascii="Calibri" w:hAnsi="Calibri" w:eastAsia="Droid Sans;MS Mincho"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0:49:00Z</dcterms:created>
  <dc:creator>Hilali</dc:creator>
  <dc:description/>
  <cp:keywords/>
  <dc:language>en-US</dc:language>
  <cp:lastModifiedBy>Maria Vilardo</cp:lastModifiedBy>
  <dcterms:modified xsi:type="dcterms:W3CDTF">2015-06-17T20:57:00Z</dcterms:modified>
  <cp:revision>4</cp:revision>
  <dc:subject/>
  <dc:title/>
</cp:coreProperties>
</file>