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Arial Unicode MS" w:hAnsi="Arial Unicode MS" w:eastAsia="Arial Unicode MS" w:cs="Arial Unicode MS"/>
        </w:rPr>
      </w:pPr>
      <w:r>
        <w:rPr>
          <w:rStyle w:val="Notranslate"/>
          <w:rFonts w:eastAsia="Arial Unicode MS" w:cs="Arial Unicode MS" w:ascii="Arial Unicode MS" w:hAnsi="Arial Unicode MS"/>
        </w:rPr>
        <w:t>Шаблон для предоставления информации касательно второго чернового варианта предложения CWG-Stewardship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Рабочая группа ICANN, состоящая из представителей нескольких сообществ и отвечающая за связанную с распределением имен часть процесса передачи координирующей роли в осуществлении функций IANA (CWG-Stewardship), разработала шаблон, упрощающий предоставление информации касательно второго чернового варианта предложения и дальнейшее изучение этой информации в CWG-Stewardship. Очень желательно (но необязательно) использовать этот шаблон. С помощью этого шаблона можно предоставлять общую информацию касательно предложения, а также особые комментарии по отдельным разделам. Обратите внимание, что необязательно заполнять все разделы. Можно предоставить только те комментарии, которые вы сочтете необходимыми. После заполнения шаблона сохраните документ и отправьте его в качестве вложения на форум общественного обсуждения [добавьте сюда электронный адрес]. CWG-Stewardship с нетерпением ожидает ваших отзывов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Укажите ваше имя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Укажите, в какой организации вы состоите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редоставляете ли вы информацию от имени другого юридического лица (например, от имени организации, компании, правительства)? Да/Нет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Если на предыдущий вопрос вы ответили «Да», укажите организацию, от имени которой вы отправляете ответы на эти вопросы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color w:val="000000"/>
        </w:rPr>
        <w:t>Комментарии общего характера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Если у вас имеются комментарии общего характера касательно предложения CWG-Stewardship, можно изложить их здесь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color w:val="000000"/>
        </w:rPr>
        <w:t>Раздел I. Использование IANA сообществом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 «Использование IANA сообществом»? В разделе I перечислены отдельные услуги или виды деятельности IANA, используемые сообществом распределения имен. 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color w:val="000000"/>
        </w:rPr>
        <w:t>Раздел II. Существующие предпереходные соглашени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 «Существующие предпереходные соглашения»? В этом разделе описывается, как в предпереходный период работают существующие соглашения, связанные с IANA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color w:val="000000"/>
        </w:rPr>
        <w:t>Раздел III. Меры надзора и обеспечения подотчетности, которые предлагается использовать в постпереходный период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 «Меры надзора и обеспечения подотчетности, которые предлагается использовать в постпереходный период»? В этом разделе кратко описываются основные элементы мер надзора и обеспечения подотчетности, которые предлагается использовать в постпереходный период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 «Структура, которую предлагается использовать в постпереходный период»? В этом разделе содержится обзор различных элементов структуры, которую предлагается использовать в постпереходный период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.a «Постпереходная IANA (PTI)»? В этом разделе описывается предлагаемая организация PTI («постпереходная» IANA)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.b «Правление PTI»? В этом разделе описывается предлагаемое Правление для PTI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.с «Описание работ IANA»? В этом разделе описывается предлагаемое Описание работ IANA, включая переходящие положения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.d «Комитет по проверкам функций IANA»? В этом разделе описываются предлагаемые периодические и особые проверки функций IANA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i.a «Постоянный комитет потребителей (Customer Standing Committee, CSC)»? В этом разделе описывается CSC, который, как ожидается, будет надзирать за работой функций IANA в части, касающейся услуг по распределению имен. 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i.b «Ожидаемый уровень обслуживания»? В этом разделе описывается предлагаемый уровень обслуживания в постпереходный период. 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i.c «Механизмы передачи проблем в вышестоящие органы»? В этом разделе описываются различные предлагаемые механизмы передачи проблем в вышестоящие органы в части, касающейся услуг по распределению имен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i.d «Процесс отделения»? В этом разделе описываются проверки разделения, которые, при необходимости, могут быть выполнены Комитетом по проверкам функций IANA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i.e «Концепция передачи полномочий оператору-правопреемнику функций IANA»? В этом разделе описывается предлагаемая концепция передачи функций оператору-правопреемнику IANA и обеспечения непрерывности работы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ii.a «Изменения, которые предлагается внести в среду корневой зоны и в отношения со Специалистом по обслуживанию корневой зоны»? В этом разделе описываются изменения, которые предлагается внести в среду корневой зоны и в отношения со Специалистом по обслуживанию корневой зоны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v.a «Запросы на делегирование национальных доменов верхнего уровня»? В этом разделе описывается предлагаемая рекомендация касательно механизма запросов на делегирование национальных доменов верхнего уровня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v.b «Бюджет IANA»? В этом разделе описываются рекомендации касательно бюджета IANA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A.iv.c «Обязательства перед регулирующими органами и юридические обязательства»? В этом разделе описываются обязательства перед регулирующими органами и юридические обязательства в постпереходный период и порядок соблюдения таких обязательств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II.B «Последствия взаимодействия функций IANA и существующих соглашений о политиках»? В этом разделе описываются ожидаемые последствия взаимодействия функций IANA и существующих соглашений о политиках, которые могут возникнуть в результате заключения предлагаемых соглашений о передаче функций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Раздел IV. Последствия передачи функций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IV «Последствия передачи функций»? В этом разделе предполагается описать точку зрения CWG-Stewardship на возможные последствия изменений, предложенных в разделе III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Раздел V. Требования NTIA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V «Требования NTIA»? В этом разделе предполагается описать, как предложение сообщества позволит удовлетворить эти требования и как оно отвечает глобальной заинтересованности в функциях IANA.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Раздел VI. Процесс, используемый сообществом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раздела VI «Процесс, используемый сообществом»? В этом разделе предполагается описать процесс, который сообщество использует для разработки этого предложения. 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Приложени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bCs/>
          <w:color w:val="000000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A «Использование IANA сообществом. Дополнительная информация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B «Механизмы надзора в контракте на осуществление функций IANA, заключенном NTIA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C «Принципы и критерии, на которых следует основывать решения, касающиеся передачи координирующей роли NTIA в части функций распределения имен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D «Пояснительная диаграмма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E «Положения контракта на осуществления функций IANA, которые необходимо перенести в постпереходный период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F «Проверки функций IANA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G «Предлагаемый устав Постоянного комитета потребителей (CSC)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H «Ожидаемый уровень обслуживания»? 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I «Процесс разрешения жалоб, поступающих в службу работы с заказчиками IANA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J «Процесс решения проблем IANA (только для услуг IANA по распределению имен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K «Процедура экстренного реагирования для корневой зоны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L «Процесс отделения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M «Концепция передачи полномочий оператору-правопреемнику функций IANA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N «Изменения, которые предлагается внести в среду корневой зоны и в отношения со Специалистом по обслуживанию корневой зоны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O «Предпосылки и заключения для механизма запросов национальных доменов верхнего уровня»? 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P «Анализ расходов на работу IANA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ind w:left="36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Хотите ли вы предоставить какую-либо информацию или комментарии касательно приложения Q «Бюджет IANA»?Если у вас имеются такие комментарии или информация, изложите их здесь. Если возможно, укажите подраздел, к которому относится ваш комментарий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 Unicode MS" w:hAnsi="Arial Unicode MS" w:eastAsia="Arial Unicode MS" w:cs="Arial Unicode MS"/>
          <w:b/>
          <w:b/>
          <w:bCs/>
          <w:color w:val="000000"/>
        </w:rPr>
      </w:pPr>
      <w:r>
        <w:rPr>
          <w:rFonts w:eastAsia="Arial Unicode MS" w:cs="Arial Unicode MS" w:ascii="Arial Unicode MS" w:hAnsi="Arial Unicode MS"/>
          <w:b/>
          <w:color w:val="000000"/>
        </w:rPr>
        <w:t>Прочие комментарии</w:t>
      </w:r>
    </w:p>
    <w:p>
      <w:pPr>
        <w:pStyle w:val="ColorfulListAccent1"/>
        <w:numPr>
          <w:ilvl w:val="0"/>
          <w:numId w:val="2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Имеются ли у вас комментарии по другим вопросам или проблемы, которые вы хотели бы вынести на рассмотрение CWG-Stewardship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.05pt;mso-position-vertical-relative:text;margin-left:4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  <w:lang w:val="ru-RU"/>
    </w:rPr>
  </w:style>
  <w:style w:type="character" w:styleId="InternetLink">
    <w:name w:val="Hyperlink"/>
    <w:rPr>
      <w:color w:val="0000FF"/>
      <w:u w:val="single"/>
      <w:lang w:val="ru-RU"/>
    </w:rPr>
  </w:style>
  <w:style w:type="character" w:styleId="Edabsnumbering">
    <w:name w:val="ed_absnumbering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ru-RU"/>
    </w:rPr>
  </w:style>
  <w:style w:type="character" w:styleId="Notranslate">
    <w:name w:val="notranslat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ru-RU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2:29:00Z</dcterms:created>
  <dc:creator>Marika Konings</dc:creator>
  <dc:description/>
  <cp:keywords/>
  <dc:language>en-US</dc:language>
  <cp:lastModifiedBy>Grace Abuhamad</cp:lastModifiedBy>
  <dcterms:modified xsi:type="dcterms:W3CDTF">2015-05-20T22:29:00Z</dcterms:modified>
  <cp:revision>2</cp:revision>
  <dc:subject/>
  <dc:title/>
</cp:coreProperties>
</file>