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Source Sans Pro" w:hAnsi="Source Sans Pro" w:eastAsia="Times New Roman" w:cs="Source Sans Pro"/>
        </w:rPr>
      </w:pPr>
      <w:r>
        <w:rPr>
          <w:rStyle w:val="Notranslate"/>
          <w:rFonts w:cs="Source Sans Pro" w:ascii="Source Sans Pro" w:hAnsi="Source Sans Pro"/>
        </w:rPr>
        <w:t>Modelo de comentários do 2º Rascunho de Proposta do CWG-Administração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O CWG-Administração desenvolver um modelo para facilitar tanto a inserção de comentários no 2º Rascunho de Proposta, quanto à revisão subsequente pelo CWG-Administração. O uso do modelo é amplamente recomendado, mas não é obrigatório. Este modelo fornece a oportunidade de comentar a proposta de forma geral, bem como de forma específica por seção. Observe que não há obrigação de concluir todas as seções, os comentários podem responder a muitas ou poucas questões, conforme desejado. Após preencher o modelo, salve o documento e o envie como um anexo ao fórum de comentário público [incluir endereço de e-mail]. O CWG-Administração espera receber seu feedback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Forneça seu nome: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Forneça sua afiliação: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está fornecendo comentários em nome de outra entidade (por exemplo, organização, empresa, governo)? Sim/Não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 respondido "sim" à questão anterior, relacione a entidade em nome de quem você está enviando estas questões: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Comentários gerais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você tiver quaisquer comentários gerais que gostaria de fornecer sobre a Proposta do CWG-Administração, forneça-os aqui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Seção I - O uso da IANA pela comunidade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à seção I - O uso da IANA pela comunidade?  A seção I relaciona as atividades os serviços específicos e distintos da IANA dos quais a comunidade de nomeação dependem.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Seção II - Disposições pré-transição existentes</w:t>
      </w:r>
    </w:p>
    <w:p>
      <w:pPr>
        <w:pStyle w:val="Normal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eastAsia="Times New Roman" w:cs="Source Sans Pro" w:ascii="Source Sans Pro" w:hAnsi="Source Sans Pro"/>
          <w:b/>
          <w:bCs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 - Disposições pré-transição existentes?  Esta seção deve descrever como funcionavam as disposições existentes relacionadas à IANA antes da transição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Seção III - Supervisão e responsabilidade pós-transição propostas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 - Elementos desta proposta?  Esta seção descreve resumidamente os principais elementos de supervisão e responsabilidade pós-transição propostos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 - Estrutura pós-transição proposta?  Esta seção fornece uma visão geral dos diferentes elementos da estrutura pós-transição proposta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.a.  - IANA Pós-transição (PTI)? Esta seção descreve a IANA Pós-transição proposta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.b.  - Conselho da IANA Pós-transição? Esta seção descreve o Conselho proposto para a IANA Pós-transição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.c.  - Declaração de trabalho da IANA? Esta seção descreve a Declaração de trabalho da IANA, incluindo as provisões de transferência propostas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.d.  - Revisão das funções da IANA? Esta seção descreve o periódico proposto assim como a Revisão das funções da IANA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à seção III.A.ii.a.  - Comitê permanente de clientes (CSC)? Esta seção descreve o Comitê permanente de clientes que deve supervisionar o desempenho das Funções da IANA conforme eles se relacionam aos serviços de nomeação.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br/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à seção III.A.ii.b.  - Expectativas de nível de serviço? Esta seção descreve as expectativas de nível de serviço propostas pós-transição.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i.c.  - Mecanismos de escalonamento. Esta seção descreve os diferentes mecanismos de escalonamento conforme eles se relacionam aos serviços de nomeação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br/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i.d. - Revisão da separação? Esta seção descreve a revisão da separação que pode ser acionada por uma Revisão das funções da IANA se necessário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Se tiver, forneça seus comentários aqui. 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i.e.  - Estrutura de transição para o próximo Operador da IANA? Esta seção descreve a estrutura proposta para uma transição ao próximo Operador da IANA para assegurar a continuidade das operações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ii.a.  - Alterações propostas no ambiente de zona raiz e no relacionamento com o mantenedor da zona raiz? Esta seção descreve as mudanças propostas no ambiente de zona raiz e no relacionamento com o mantenedor da zona raiz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v.a.  - Recursos de delegação de ccTLD? Esta seção descreve a recomendação proposta em relação a um mecanismo de recursos de deleção de ccTLD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v.b.  - Orçamento da IANA? Esta seção descreve as recomendações em relação ao Orçamento da IANA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A.iv.c.  - Obrigações regulamentares e legais? Esta seção descreve as obrigações regulamentares e legais pós-transição e como se espera que sejam atendidas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II.B.  - Implicações para a interface entre as Funções da IANA e as disposições de políticas existentes? Esta seção descreve as implicações esperadas para a interface entre as Funções da IANA e as disposições de políticas existentes como resultados das disposições de transição propostas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Seção IV - Implicações de transição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IV.  - Implicações da transição? Esta seção deve descrever como o CWG-Administração vê as implicações das mudanças por ele propostas na Seção II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Seção V - Requisitos da NTIA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à seção V. - Requisitos da NTIA?  Esta seção deve descrever como a proposta da comunidade atende a esses requisitos e como ela responde ao interesse global nas funções da IANA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Seção VI - Processo da comunidade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à seção VI.  - Processo da comunidade? Esta seção deve descrever o processo que a comunidade usou para desenvolvimento da proposta.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Anexos</w:t>
      </w:r>
    </w:p>
    <w:p>
      <w:pPr>
        <w:pStyle w:val="Normal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eastAsia="Times New Roman" w:cs="Source Sans Pro" w:ascii="Source Sans Pro" w:hAnsi="Source Sans Pro"/>
          <w:b/>
          <w:bCs/>
          <w:color w:val="000000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A - O uso da IANA pela comunidade - informações adicionais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B - Mecanismos de supervisão no Contrato de funções da IANA da NTIA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C - Princípios e critérios que devem nortear as decisões na Transição da administração da NTIA para funções relacionadas à nomeação.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D - Diagrama Xplane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E - Provisões do contrato da IANA que devem persistir após-transição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F - Revisões das funções da IANA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G - Estatuto proposto do comitê permanente de clientes (CSC)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H - Expectativas de nível de serviço? 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  <w:br/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I - Processo de resolução de reclamações de atendimento ao cliente da IANA para funções relacionadas à nomeação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J - Processo de resolução de problemas da IANA (apenas para serviços de nomeação da IANA)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ocê tem quaisquer comentários específicos ou opinião que gostaria de fornecer em relação ao Anexo K - Processo de emergência da zona raiz?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  <w:br/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L - Revisão da separação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M - Estrutura de transição para um Operador da IANA sucessor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N - Mudanças propostas no ambiente de zona raiz e no relacionamento com o mantenedor da zona raiz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à seção do Anexo O - Experiência com mecanismos de recursos de ccTLD e descobertas de apoio? 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P - Análise de custo operacionais da IANA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Você tem quaisquer comentários específicos ou opinião que gostaria de fornecer em relação ao Anexo Q - Orçamento da IANA? 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tiver, forneça seus comentários aqui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e for o caso, mencione a subseção aos quais seus comentários se referem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Outros comentários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Há outros comentários ou questões que você gostaria de levantar para que CWG-Administração levasse em consideração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.05pt;mso-position-vertical-relative:text;margin-left:4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  <w:lang w:val="pt-BR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Edabsnumbering">
    <w:name w:val="ed_absnumbering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pt-BR"/>
    </w:rPr>
  </w:style>
  <w:style w:type="character" w:styleId="Notranslate">
    <w:name w:val="notranslat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pt-BR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2:29:00Z</dcterms:created>
  <dc:creator>Marika Konings</dc:creator>
  <dc:description/>
  <cp:keywords/>
  <dc:language>en-US</dc:language>
  <cp:lastModifiedBy>Grace Abuhamad</cp:lastModifiedBy>
  <dcterms:modified xsi:type="dcterms:W3CDTF">2015-05-20T22:29:00Z</dcterms:modified>
  <cp:revision>2</cp:revision>
  <dc:subject/>
  <dc:title/>
</cp:coreProperties>
</file>