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Source Sans Pro" w:hAnsi="Source Sans Pro" w:eastAsia="Times New Roman" w:cs="Source Sans Pro"/>
        </w:rPr>
      </w:pPr>
      <w:r>
        <w:rPr>
          <w:rStyle w:val="Notranslate"/>
          <w:rFonts w:cs="Source Sans Pro" w:ascii="Source Sans Pro" w:hAnsi="Source Sans Pro"/>
        </w:rPr>
        <w:t>CWG-Supervision - Modèle de contribution à la 2e ébauche de proposition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Le CWG-Supervision a mis au point un modèle pour faciliter votre contribution à la 2e ébauche de proposition, ainsi que son examen ultérieur par le CWG-Supervision. L'utilisation du modèle est fortement encouragée mais pas obligatoire. Ce modèle permet d'apporter une contribution générale à la proposition ou de faire des commentaires spécifiques section par section. Veuillez noter qu'il n'est pas obligatoire de commenter toutes les sections : les participants peuvent répondre uniquement à celles de leur choix. Une fois le modèle rempli, veuillez enregistrer le document et le soumettre sous forme de pièce jointe au forum de consultation publique [inclure l'adresse e-mail]. Le CWG-Supervision attend vos commentaires avec intérêt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euillez indiquer votre nom :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Veuillez indiquer votre affiliation :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Contribuez-vous au nom d'une autre entité (ex. organisation, entreprise, gouvernement) ? Oui/Non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i vous avez répondu « oui » à la question précédente, veuillez indiquer l'entité pour laquelle vous soumettez ces questions :</w:t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cs="Source Sans Pro" w:ascii="Source Sans Pro" w:hAnsi="Source Sans Pro"/>
          <w:b/>
          <w:color w:val="000000"/>
        </w:rPr>
        <w:t>Commentaires d'ordre général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Si vous avez des commentaires d'ordre général à faire au sujet de la Proposition du CWG-Supervision, veuillez les indiquer ici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cs="Source Sans Pro" w:ascii="Source Sans Pro" w:hAnsi="Source Sans Pro"/>
          <w:b/>
          <w:color w:val="000000"/>
        </w:rPr>
        <w:t>Section I - Utilisation de l'IANA par la Communauté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Avez-vous des commentaires ou des suggestions spécifiques à faire concernant la Section I - Utilisation de l'IANA par la Communauté ? La Section I dresse la liste des services et activités spécifiques et distincts de l'IANA sur lesquels s'appuie la communauté de nommage. 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cs="Source Sans Pro" w:ascii="Source Sans Pro" w:hAnsi="Source Sans Pro"/>
          <w:b/>
          <w:color w:val="000000"/>
        </w:rPr>
        <w:t>Section II - Arrangements pré-transition existants</w:t>
      </w:r>
    </w:p>
    <w:p>
      <w:pPr>
        <w:pStyle w:val="Normal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eastAsia="Times New Roman" w:cs="Source Sans Pro" w:ascii="Source Sans Pro" w:hAnsi="Source Sans Pro"/>
          <w:b/>
          <w:bCs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 - Arrangements pré-transition existants ? Cette section décrit le fonctionnement des arrangements liés à l'IANA avant la transition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</w:rPr>
      </w:pPr>
      <w:r>
        <w:rPr>
          <w:rFonts w:cs="Source Sans Pro" w:ascii="Source Sans Pro" w:hAnsi="Source Sans Pro"/>
          <w:b/>
          <w:color w:val="000000"/>
        </w:rPr>
        <w:t>Section III - Supervision et responsabilité post-transition proposées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 - Éléments de cette proposition ? Cette section décrit rapidement les éléments principaux de la proposition de supervision et de responsabilité post-transition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 - Proposition de structure post-transition ? Cette section offre une vue d'ensemble des différents éléments de la structure post-transition proposée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.a. - IANA post-transition (PTI) ? Cette section décrit la proposition d'IANA post-transition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.b. - Conseil de la PTI ? Cette section décrit la proposition de Conseil pour l'IANA post-transition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.c. - Cahier des charges de l'IANA ? Cette section décrit le Cahier des charges de l'IANA proposé, y compris les propositions de dispositions à conserver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.d. - Examen des Fonctions IANA ? Cette section décrit la proposition d'examens périodiques et ponctuels de la Fonction IANA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Avez-vous des commentaires ou des suggestions spécifiques à faire concernant la Section III.A.ii.a. - Comité permanent des clients (CSC) ? Cette section décrit le Comité permanent des clients qui doit superviser les performances des Fonctions IANA en lien avec les services de nommage. 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br/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Avez-vous des commentaires ou des suggestions spécifiques à faire concernant la Section III.A.ii.b. - Niveaux de service attendus ? Cette section décrit la proposition de niveaux de service attendus post-transition. 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i.c. - Mécanismes de signalement des problèmes ? Cette section décrit les différents mécanismes proposés pour le signalement des problèmes liés aux services de nommage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br/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i.d. - Revue de séparation ? Cette section décrit la Revue de séparation qui peut être déclenchée par l'Examen des Fonctions IANA au besoin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i.e. - Cadre de transition pour la succession de l'Opérateur des Fonctions IANA ? Cette section décrit le cadre proposé pour la succession de l'Opérateur des Fonctions IANA, qui vise à assurer la continuité des opérations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ii.a. - Proposition de changements au niveau de l'environnement de la Zone Racine et de la relation avec le Responsable de la Zone Racine ? Cette section décrit les changements proposés au niveau de l'environnement de la Zone Racine et de la relation avec le Responsable de la Zone Racine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v.a. - Appels liés à la délégation des ccTLD ? Cette section décrit la proposition de recommandation portant sur un mécanisme d'appel relatif à la délégation des ccTLD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v.b. - Budget de l'IANA ? Cette section décrit les recommandations relatives au budget de l'IANA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A.iv.c. - Obligations réglementaires et légales ? Cette section décrit les obligations réglementaires et légales post-transition et la manière dont elles doivent être remplies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II.B. - Implications pour l'interface entre les Fonctions IANA et les dispositions des politiques existantes ? Cette section décrit les implications attendues pour l'interface entre les Fonctions IANA et les dispositions des politiques existantes suite à la mise en œuvre des dispositions proposées pour la transition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Section IV - Implications de la transition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IV - Implications de la transition ? Cette section doit décrire le point de vue du CWG-Supervision sur les implications des changements qu'il a proposés à la Section III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Section V - Exigences de la NTIA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a Section V - Exigences de la NTIA ? Cette section doit décrire la façon dont la proposition de la communauté répond à ces exigences et à l'intérêt global des Fonctions IANA.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color w:val="000000"/>
        </w:rPr>
      </w:pPr>
      <w:r>
        <w:rPr>
          <w:rFonts w:eastAsia="Times New Roman" w:cs="Source Sans Pro" w:ascii="Source Sans Pro" w:hAnsi="Source Sans Pro"/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cs="Source Sans Pro"/>
          <w:b/>
          <w:b/>
          <w:color w:val="000000"/>
        </w:rPr>
      </w:pPr>
      <w:r>
        <w:rPr>
          <w:rFonts w:cs="Source Sans Pro" w:ascii="Source Sans Pro" w:hAnsi="Source Sans Pro"/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Section VI - Processus communautaire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Avez-vous des commentaires ou des suggestions spécifiques à faire concernant la Section VI - Processus communautaire ? Cette section doit décrire le processus utilisé par la communauté pour mettre au point cette proposition. 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Annexes</w:t>
      </w:r>
    </w:p>
    <w:p>
      <w:pPr>
        <w:pStyle w:val="Normal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eastAsia="Times New Roman" w:cs="Source Sans Pro" w:ascii="Source Sans Pro" w:hAnsi="Source Sans Pro"/>
          <w:b/>
          <w:bCs/>
          <w:color w:val="000000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A - Utilisation de l'IANA par la Communauté - Informations supplémentaires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B - Mécanismes de supervision du Contrat des Fonctions IANA NTIA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C - Principes et critères devant appuyer les décisions sur la transition de la supervision de la NTIA pour les fonctions de nommage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D - Schéma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E - Dispositions du Contrat IANA à maintenir après la transition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F - Examen des Fonctions IANA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G - Proposition de Charte du Comité permanent des clients (CSC)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Avez-vous des commentaires ou des suggestions spécifiques à faire concernant l'Annexe H - Niveaux de service attendus ? 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  <w:br/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I - Processus de résolution des plaintes du Service client de l'IANA pour les fonctions liées au nommage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J - Processus de résolution des problèmes de l'IANA (pour les services de nommage de l'IANA uniquement)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K - Processus d'urgence de la Zone Racine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  <w:br/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L - Revue de séparation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M - Cadre de transition pour la succession de l'Opérateur des Fonctions IANA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N - Proposition de changements au niveau de l'environnement de la Zone Racine et de la relation avec le Responsable de la Zone Racine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 xml:space="preserve">Avez-vous des commentaires ou des suggestions spécifiques à faire concernant l'Annexe O - Contexte des mécanismes d'appel des ccTLD et observations à l'appui ? 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P - Analyse des coûts d'exploitation de l'IANA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ind w:left="360" w:hanging="0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eastAsia="Times New Roman" w:cs="Source Sans Pro"/>
        </w:rPr>
      </w:pPr>
      <w:r>
        <w:rPr>
          <w:rFonts w:cs="Source Sans Pro" w:ascii="Source Sans Pro" w:hAnsi="Source Sans Pro"/>
        </w:rPr>
        <w:t>Avez-vous des commentaires ou des suggestions spécifiques à faire concernant l'Annexe Q - Budget de l'IANA ?</w:t>
        <w:br/>
        <w:br/>
        <w:t xml:space="preserve">Si c'est le cas, faites part de vos commentaires ici. </w:t>
        <w:br/>
        <w:br/>
        <w:t>Le cas échéant, veuillez indiquer en référence la sous-section à laquelle s'applique votre commentaire.</w:t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rPr>
          <w:rFonts w:ascii="Source Sans Pro" w:hAnsi="Source Sans Pro" w:eastAsia="Times New Roman" w:cs="Source Sans Pro"/>
        </w:rPr>
      </w:pPr>
      <w:r>
        <w:rPr>
          <w:rFonts w:eastAsia="Times New Roman" w:cs="Source Sans Pro" w:ascii="Source Sans Pro" w:hAnsi="Source Sans P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Source Sans Pro" w:hAnsi="Source Sans Pro" w:eastAsia="Times New Roman" w:cs="Source Sans Pro"/>
          <w:b/>
          <w:b/>
          <w:bCs/>
          <w:color w:val="000000"/>
        </w:rPr>
      </w:pPr>
      <w:r>
        <w:rPr>
          <w:rFonts w:cs="Source Sans Pro" w:ascii="Source Sans Pro" w:hAnsi="Source Sans Pro"/>
          <w:b/>
          <w:color w:val="000000"/>
        </w:rPr>
        <w:t>Autres commentaires</w:t>
      </w:r>
    </w:p>
    <w:p>
      <w:pPr>
        <w:pStyle w:val="ColorfulListAccent1"/>
        <w:numPr>
          <w:ilvl w:val="0"/>
          <w:numId w:val="2"/>
        </w:numPr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ouhaitez-vous faire d'autres commentaires ou soumettre des problèmes à l'attention du CWG-Supervision 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pt;mso-wrap-distance-left:0pt;mso-wrap-distance-right:0pt;mso-wrap-distance-top:0pt;mso-wrap-distance-bottom:0pt;margin-top:0.05pt;mso-position-vertical-relative:text;margin-left:4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t>14</w:t>
                    </w:r>
                    <w:r>
                      <w:rPr>
                        <w:rStyle w:val="PageNumber"/>
                        <w:sz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Edabsnumbering">
    <w:name w:val="ed_absnumbering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  <w:lang w:val="fr-FR"/>
    </w:rPr>
  </w:style>
  <w:style w:type="character" w:styleId="Notranslate">
    <w:name w:val="notranslate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fr-FR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2:29:00Z</dcterms:created>
  <dc:creator/>
  <dc:description/>
  <cp:keywords/>
  <dc:language>en-US</dc:language>
  <cp:lastModifiedBy/>
  <dcterms:modified xsi:type="dcterms:W3CDTF">2015-05-20T22:29:00Z</dcterms:modified>
  <cp:revision>1</cp:revision>
  <dc:subject/>
  <dc:title/>
</cp:coreProperties>
</file>