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Source Sans Pro" w:hAnsi="Source Sans Pro" w:eastAsia="Times New Roman" w:cs="Source Sans Pro"/>
        </w:rPr>
      </w:pPr>
      <w:r>
        <w:rPr>
          <w:rStyle w:val="Notranslate"/>
          <w:rFonts w:cs="Source Sans Pro" w:ascii="Source Sans Pro" w:hAnsi="Source Sans Pro"/>
        </w:rPr>
        <w:t>Plantilla para comentarios de la 2ª propuesta preliminar del CWG sobre la Custodia</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cs="Source Sans Pro" w:ascii="Source Sans Pro" w:hAnsi="Source Sans Pro"/>
        </w:rPr>
        <w:t>El CWG sobre la Custodia ha desarrollado una plantilla para introducir comentarios sobre la segunda propuesta preliminar así como una revisión posterior por parte del CWG sobre la Custodia. Se recomienda utilizar esta plantilla, pero no es obligatorio. Esta plantilla permite introducir comentarios generales sobre la propuesta así como comentarios específicos por sección. Tenga en cuenta que no es obligatorio rellenar todas las secciones, sólo tiene que responder lo que desee. Cuando haya rellenado la plantilla, guarde el documento y envíelo adjunto al foro de comentarios públicos [incluir dirección de correo electrónico]. El CWG sobre la Custodia espera recibir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Indique su nombre:</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Indique la organización a la que pertenece:</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Está haciendo sus comentarios en nombre de otra entidad (organización, empresa o gobierno)? Sí/No</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cs="Source Sans Pro"/>
        </w:rPr>
      </w:pPr>
      <w:r>
        <w:rPr>
          <w:rFonts w:cs="Source Sans Pro" w:ascii="Source Sans Pro" w:hAnsi="Source Sans Pro"/>
        </w:rPr>
        <w:t>Si ha respondido “Sí” a la pregunta anterior, indique la entidad en nombre de la cual está respondiendo a estas preguntas:</w:t>
      </w:r>
    </w:p>
    <w:p>
      <w:pPr>
        <w:pStyle w:val="Normal"/>
        <w:rPr>
          <w:rFonts w:ascii="Source Sans Pro" w:hAnsi="Source Sans Pro" w:cs="Source Sans Pro"/>
        </w:rPr>
      </w:pPr>
      <w:r>
        <w:rPr>
          <w:rFonts w:cs="Source Sans Pro" w:ascii="Source Sans Pro" w:hAnsi="Source Sans Pro"/>
        </w:rPr>
      </w:r>
    </w:p>
    <w:p>
      <w:pPr>
        <w:pStyle w:val="Normal"/>
        <w:numPr>
          <w:ilvl w:val="0"/>
          <w:numId w:val="0"/>
        </w:numPr>
        <w:spacing w:before="280" w:after="280"/>
        <w:outlineLvl w:val="1"/>
        <w:rPr>
          <w:rFonts w:ascii="Source Sans Pro" w:hAnsi="Source Sans Pro" w:eastAsia="Times New Roman" w:cs="Source Sans Pro"/>
          <w:b/>
          <w:b/>
          <w:bCs/>
        </w:rPr>
      </w:pPr>
      <w:r>
        <w:rPr>
          <w:rFonts w:cs="Source Sans Pro" w:ascii="Source Sans Pro" w:hAnsi="Source Sans Pro"/>
          <w:b/>
          <w:color w:val="000000"/>
        </w:rPr>
        <w:t>Comentarios generales</w:t>
      </w:r>
    </w:p>
    <w:p>
      <w:pPr>
        <w:pStyle w:val="11"/>
        <w:numPr>
          <w:ilvl w:val="0"/>
          <w:numId w:val="2"/>
        </w:numPr>
        <w:rPr>
          <w:rFonts w:ascii="Source Sans Pro" w:hAnsi="Source Sans Pro" w:eastAsia="Times New Roman" w:cs="Source Sans Pro"/>
        </w:rPr>
      </w:pPr>
      <w:r>
        <w:rPr>
          <w:rFonts w:cs="Source Sans Pro" w:ascii="Source Sans Pro" w:hAnsi="Source Sans Pro"/>
        </w:rPr>
        <w:t>Si tiene comentarios generales que desee proporcionar sobre la propuesta del CWG sobre la Custodia, introdúzcalos aquí.</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Normal"/>
        <w:numPr>
          <w:ilvl w:val="0"/>
          <w:numId w:val="0"/>
        </w:numPr>
        <w:spacing w:before="280" w:after="280"/>
        <w:outlineLvl w:val="1"/>
        <w:rPr>
          <w:rFonts w:ascii="Source Sans Pro" w:hAnsi="Source Sans Pro" w:eastAsia="Times New Roman" w:cs="Source Sans Pro"/>
          <w:b/>
          <w:b/>
          <w:bCs/>
        </w:rPr>
      </w:pPr>
      <w:r>
        <w:rPr>
          <w:rFonts w:cs="Source Sans Pro" w:ascii="Source Sans Pro" w:hAnsi="Source Sans Pro"/>
          <w:b/>
          <w:color w:val="000000"/>
        </w:rPr>
        <w:t>Sección I: Uso comunitario de la IANA</w:t>
      </w:r>
    </w:p>
    <w:p>
      <w:pPr>
        <w:pStyle w:val="11"/>
        <w:numPr>
          <w:ilvl w:val="0"/>
          <w:numId w:val="2"/>
        </w:numPr>
        <w:rPr>
          <w:rFonts w:ascii="Source Sans Pro" w:hAnsi="Source Sans Pro" w:eastAsia="Times New Roman" w:cs="Source Sans Pro"/>
        </w:rPr>
      </w:pPr>
      <w:r>
        <w:rPr>
          <w:rFonts w:cs="Source Sans Pro" w:ascii="Source Sans Pro" w:hAnsi="Source Sans Pro"/>
        </w:rPr>
        <w:t xml:space="preserve">¿Desea hacer comentarios o alguna puntualización sobre la sección I: Uso comunitario de la IANA? La sección I muestra los distintos servicios o actividades de la IANA de los que depende la comunidad de asignación de nombres. </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Normal"/>
        <w:numPr>
          <w:ilvl w:val="0"/>
          <w:numId w:val="0"/>
        </w:numPr>
        <w:spacing w:before="280" w:after="280"/>
        <w:outlineLvl w:val="1"/>
        <w:rPr>
          <w:rFonts w:ascii="Source Sans Pro" w:hAnsi="Source Sans Pro" w:eastAsia="Times New Roman" w:cs="Source Sans Pro"/>
          <w:b/>
          <w:b/>
          <w:bCs/>
        </w:rPr>
      </w:pPr>
      <w:r>
        <w:rPr>
          <w:rFonts w:cs="Source Sans Pro" w:ascii="Source Sans Pro" w:hAnsi="Source Sans Pro"/>
          <w:b/>
          <w:color w:val="000000"/>
        </w:rPr>
        <w:t>Sección II - Disposiciones previas a la transición</w:t>
      </w:r>
    </w:p>
    <w:p>
      <w:pPr>
        <w:pStyle w:val="Normal"/>
        <w:rPr>
          <w:rFonts w:ascii="Source Sans Pro" w:hAnsi="Source Sans Pro" w:eastAsia="Times New Roman" w:cs="Source Sans Pro"/>
          <w:b/>
          <w:b/>
          <w:bCs/>
        </w:rPr>
      </w:pPr>
      <w:r>
        <w:rPr>
          <w:rFonts w:eastAsia="Times New Roman" w:cs="Source Sans Pro" w:ascii="Source Sans Pro" w:hAnsi="Source Sans Pro"/>
          <w:b/>
          <w:bCs/>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 Disposiciones previas a la transición? En esta sección se describe cómo funcionan las disposiciones relacionadas con la IANA previas ala transición.</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Normal"/>
        <w:numPr>
          <w:ilvl w:val="0"/>
          <w:numId w:val="0"/>
        </w:numPr>
        <w:spacing w:before="280" w:after="280"/>
        <w:outlineLvl w:val="1"/>
        <w:rPr>
          <w:rFonts w:ascii="Source Sans Pro" w:hAnsi="Source Sans Pro" w:eastAsia="Times New Roman" w:cs="Source Sans Pro"/>
          <w:b/>
          <w:b/>
          <w:bCs/>
        </w:rPr>
      </w:pPr>
      <w:r>
        <w:rPr>
          <w:rFonts w:cs="Source Sans Pro" w:ascii="Source Sans Pro" w:hAnsi="Source Sans Pro"/>
          <w:b/>
          <w:color w:val="000000"/>
        </w:rPr>
        <w:t>Sección III - Propuesta de responsabilidad y supervisión posteriores a la transición</w:t>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 Elementos de esta propuesta? En esta sección se describen brevemente los elementos principales de la propuesta de responsabilidad y supervisión posteriores a la transición.</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 Propuesta de la estructura posterior a la transición? En esta sección se muestra una descripción general de los distintos elementos de la propuesta de estructura posterior a la transición.</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a.: IANA posterior a la transición (PTI)? En esta sección se describe la propuesta de IANA posterior a la transición.</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A.i.b.: Junta Directiva de la IANA posterior a la transición? En esta sección se describe la propuesta de Junta Directiva para la IANA posterior a la transición.</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Source Sans Pro" w:cs="Source Sans Pro" w:ascii="Source Sans Pro" w:hAnsi="Source Sans Pro"/>
        </w:rPr>
        <w:t xml:space="preserve"> </w:t>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c.: Plan de trabajo de la IANA? En esta sección se describe la Declaración de trabajo de la IANA, incluida la propuesta de transferencia de disposiciones.</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d.: Revisión de las funciones de la IANA? En esta sección se describe la propuesta de una revisión tanto periódica como especial de las funciones de la IANA.</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 xml:space="preserve">¿Desea hacer comentarios o alguna puntualización sobre la sección III.A.ii.a.: Comité permanente para clientes (CSC)? En esta sección se describe el Comité permanente para clientes, cuya misión sería supervisar el rendimiento de las funciones de la IANA en lo que respecta a su relación con los servicios de asignación de nombres. </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cs="Source Sans Pro" w:ascii="Source Sans Pro" w:hAnsi="Source Sans Pro"/>
        </w:rPr>
        <w:br/>
      </w:r>
    </w:p>
    <w:p>
      <w:pPr>
        <w:pStyle w:val="11"/>
        <w:numPr>
          <w:ilvl w:val="0"/>
          <w:numId w:val="2"/>
        </w:numPr>
        <w:rPr>
          <w:rFonts w:ascii="Source Sans Pro" w:hAnsi="Source Sans Pro" w:eastAsia="Times New Roman" w:cs="Source Sans Pro"/>
        </w:rPr>
      </w:pPr>
      <w:r>
        <w:rPr>
          <w:rFonts w:cs="Source Sans Pro" w:ascii="Source Sans Pro" w:hAnsi="Source Sans Pro"/>
        </w:rPr>
        <w:t xml:space="preserve">¿Desea hacer comentarios o alguna puntualización sobre la sección III.A.ii.b.: Expectativas sobre el nivel de servicio? En esta sección se describe la propuesta de expectativas sobre el nivel de servicio posteriores a la transición. </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i.c.: Mecanismos de escalamiento? En esta sección se describen las distintas propuestas de mecanismos de escalamiento relacionados con los servicios de asignación de nombres.</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cs="Source Sans Pro" w:ascii="Source Sans Pro" w:hAnsi="Source Sans Pro"/>
        </w:rPr>
        <w:b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i.d.: Revisión de separación? En esta sección se describe la revisión de separación que podría desencadenar la Revisión de funciones de la IANA si fuera necesario.</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i.e.: Marco para la transición al Operador sucesor de la IANA? En esta sección se describe una propuesta de marco para la transición a un operador sucesor de la IANA que garantice la continuidad de las operaciones.</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ii.a.: Cambios propuestos en el entorno de la Zona Raíz y relación con el Encargado de Mantenimiento de la Zona Raíz? En esta sección se describen los cambios propuestos el entorno de la Zona Raíz y relación con el encargado de mantenimiento de la Zona Raíz.</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v.a.: Apelaciones de delegación de ccTLD? En esta sección se describe la propuesta de recomendación en relación a un mecanismo de apelación para las delegaciones de ccTLD.</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v.b.: Presupuesto de ICANN? En esta sección se describen las recomendaciones relacionadas con el presupuesto de la IANA.</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A.iv.c.: Obligaciones reglamentarias y legales? En esta sección se describen las obligaciones reglamentarias y legales posteriores a la transición y cómo se van a cumplir.</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II.B.: Implicaciones para la interfaz entre las Funciones de la IANA y los acuerdos de política existentes? En esta sección se describen las implicaciones para la interfaz entre las Funciones de la IANA y los acuerdos de política existentes como resultado de la propuesta de acuerdos de la transición.</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Normal"/>
        <w:numPr>
          <w:ilvl w:val="0"/>
          <w:numId w:val="0"/>
        </w:numPr>
        <w:spacing w:before="280" w:after="280"/>
        <w:outlineLvl w:val="1"/>
        <w:rPr>
          <w:rFonts w:ascii="Source Sans Pro" w:hAnsi="Source Sans Pro" w:eastAsia="Times New Roman" w:cs="Source Sans Pro"/>
          <w:b/>
          <w:b/>
          <w:bCs/>
          <w:color w:val="000000"/>
        </w:rPr>
      </w:pPr>
      <w:r>
        <w:rPr>
          <w:rFonts w:cs="Source Sans Pro" w:ascii="Source Sans Pro" w:hAnsi="Source Sans Pro"/>
          <w:b/>
          <w:color w:val="000000"/>
        </w:rPr>
        <w:t>Sección IV: Implicaciones de la transición</w:t>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IV: Implicaciones de la transición? En esta sección debe describirse lo que el CWG sobre la Custodia ve como las implicaciones de los cambios propuestos en la Sección III.</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Normal"/>
        <w:numPr>
          <w:ilvl w:val="0"/>
          <w:numId w:val="0"/>
        </w:numPr>
        <w:spacing w:before="280" w:after="280"/>
        <w:outlineLvl w:val="1"/>
        <w:rPr>
          <w:rFonts w:ascii="Source Sans Pro" w:hAnsi="Source Sans Pro" w:eastAsia="Times New Roman" w:cs="Source Sans Pro"/>
          <w:b/>
          <w:b/>
          <w:bCs/>
          <w:color w:val="000000"/>
        </w:rPr>
      </w:pPr>
      <w:r>
        <w:rPr>
          <w:rFonts w:cs="Source Sans Pro" w:ascii="Source Sans Pro" w:hAnsi="Source Sans Pro"/>
          <w:b/>
          <w:color w:val="000000"/>
        </w:rPr>
        <w:t>Sección V: Requisitos de la NTIA</w:t>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V: Requisitos de la NTIA? En esta sección debe explicarse cómo la propuesta de su comunidad cumple con estos requisitos y cómo responde al interés global en las funciones de la IANA.</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numPr>
          <w:ilvl w:val="0"/>
          <w:numId w:val="0"/>
        </w:numPr>
        <w:spacing w:before="280" w:after="280"/>
        <w:outlineLvl w:val="1"/>
        <w:rPr>
          <w:rFonts w:ascii="Source Sans Pro" w:hAnsi="Source Sans Pro" w:eastAsia="Times New Roman" w:cs="Source Sans Pro"/>
          <w:b/>
          <w:b/>
          <w:bCs/>
          <w:color w:val="000000"/>
        </w:rPr>
      </w:pPr>
      <w:r>
        <w:rPr>
          <w:rFonts w:cs="Source Sans Pro" w:ascii="Source Sans Pro" w:hAnsi="Source Sans Pro"/>
          <w:b/>
          <w:color w:val="000000"/>
        </w:rPr>
        <w:t>Sección VI: Proceso comunitario</w:t>
      </w:r>
    </w:p>
    <w:p>
      <w:pPr>
        <w:pStyle w:val="11"/>
        <w:numPr>
          <w:ilvl w:val="0"/>
          <w:numId w:val="2"/>
        </w:numPr>
        <w:rPr>
          <w:rFonts w:ascii="Source Sans Pro" w:hAnsi="Source Sans Pro" w:eastAsia="Times New Roman" w:cs="Source Sans Pro"/>
        </w:rPr>
      </w:pPr>
      <w:r>
        <w:rPr>
          <w:rFonts w:cs="Source Sans Pro" w:ascii="Source Sans Pro" w:hAnsi="Source Sans Pro"/>
        </w:rPr>
        <w:t xml:space="preserve">¿Desea hacer comentarios o alguna puntualización sobre la sección VI: Proceso comunitario? En esta sección debe describirse el proceso de la comunidad que se utiliza para desarrollar esta propuesta. </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numPr>
          <w:ilvl w:val="0"/>
          <w:numId w:val="0"/>
        </w:numPr>
        <w:spacing w:before="280" w:after="280"/>
        <w:outlineLvl w:val="1"/>
        <w:rPr>
          <w:rFonts w:ascii="Source Sans Pro" w:hAnsi="Source Sans Pro" w:eastAsia="Times New Roman" w:cs="Source Sans Pro"/>
          <w:b/>
          <w:b/>
          <w:bCs/>
          <w:color w:val="000000"/>
        </w:rPr>
      </w:pPr>
      <w:r>
        <w:rPr>
          <w:rFonts w:cs="Source Sans Pro" w:ascii="Source Sans Pro" w:hAnsi="Source Sans Pro"/>
          <w:b/>
          <w:color w:val="000000"/>
        </w:rPr>
        <w:t>Anexos</w:t>
      </w:r>
    </w:p>
    <w:p>
      <w:pPr>
        <w:pStyle w:val="Normal"/>
        <w:rPr>
          <w:rFonts w:ascii="Source Sans Pro" w:hAnsi="Source Sans Pro" w:eastAsia="Times New Roman" w:cs="Source Sans Pro"/>
          <w:b/>
          <w:b/>
          <w:bCs/>
          <w:color w:val="000000"/>
        </w:rPr>
      </w:pPr>
      <w:r>
        <w:rPr>
          <w:rFonts w:eastAsia="Times New Roman" w:cs="Source Sans Pro" w:ascii="Source Sans Pro" w:hAnsi="Source Sans Pro"/>
          <w:b/>
          <w:bCs/>
          <w:color w:val="000000"/>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Anexo A: Uso comunitario de la IANA - Información adicional?</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Anexo B: Mecanismos de supervisión en el contrato de funciones de la IANA de la NTIA?</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Anexo C: Principios y criterios en los que deberían basarse las decisiones sobre la transición de la custodia de la NTIA para las funciones de nombres?</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Anexo D: Diagrama explicativo?:</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Tiene comentarios o alguna puntualización que desee hacer sobre la sección Anexo E: Disposiciones del contrato de la IANA que deben implementarse tras la transición?</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Anexo F: Revisiones de funciones de la IANA?</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Anexo G: Carta orgánica propuesta del Comité Permanente de Clientes (CSC)?</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 xml:space="preserve">¿Tiene comentarios o alguna puntualización que desee hacer sobre el Anexo H: Expectativas del nivel de servicio? </w:t>
        <w:br/>
        <w:br/>
        <w:t xml:space="preserve">Si tiene algún comentario, introdúzcalo aquí. </w:t>
        <w:br/>
        <w:br/>
        <w:t>Si corresponde, especifique aquí a qué sección hacen referencia sus comentarios.</w:t>
        <w:b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Tiene comentarios o alguna puntualización que desee hacer sobre el Anexo I: Proceso de resolución de reclamaciones del Servicio al cliente de la IANA para funciones relacionadas con la asignación de nombres?</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Tiene comentarios o alguna puntualización que desee hacer sobre el Anexo J: Proceso de resolución de problemas de la IANA (sólo para servicios de asignación de nombres de la IANA)?</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Tiene comentarios o alguna puntualización que desee hacer sobre el Anexo K: Proceso de emergencia de la Zona Raíz?</w:t>
        <w:br/>
        <w:br/>
        <w:t xml:space="preserve">Si tiene algún comentario, introdúzcalo aquí. </w:t>
        <w:br/>
        <w:br/>
        <w:t>Si corresponde, especifique aquí a qué sección hacen referencia sus comentarios.</w:t>
        <w:b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Tiene comentarios o alguna puntualización que desee hacer sobre la sección Anexo L: Revisión de la separación?</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Tiene comentarios o alguna  puntualización que desee hacer sobre el Anexo M: Marco para la transición al operador sucesor de la IANA?</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Tiene comentarios o alguna puntualización que desee hacer sobre el Anexo N: Cambios propuestos en el entorno de la Zona Raíz y relación con el encargado de mantenimiento de la Zona Raíz?</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 xml:space="preserve">¿Desea hacer comentarios o alguna puntualización sobre la sección Anexo O: Antecedentes del mecanismo de apelaciones de ccTLD y conclusiones de apoyo? </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Anexo P: Análisis de costos operacionales de la IANA?</w:t>
        <w:br/>
        <w:br/>
        <w:t xml:space="preserve">Si tiene algún comentario, introdúzcalo aquí. </w:t>
        <w:br/>
        <w:br/>
        <w:t>Si corresponde, especifique aquí a qué sección hacen referencia sus comentarios.</w:t>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ind w:left="360" w:hanging="0"/>
        <w:rPr>
          <w:rFonts w:ascii="Source Sans Pro" w:hAnsi="Source Sans Pro" w:eastAsia="Times New Roman" w:cs="Source Sans Pro"/>
        </w:rPr>
      </w:pPr>
      <w:r>
        <w:rPr>
          <w:rFonts w:eastAsia="Times New Roman" w:cs="Source Sans Pro" w:ascii="Source Sans Pro" w:hAnsi="Source Sans Pro"/>
        </w:rPr>
      </w:r>
    </w:p>
    <w:p>
      <w:pPr>
        <w:pStyle w:val="11"/>
        <w:numPr>
          <w:ilvl w:val="0"/>
          <w:numId w:val="2"/>
        </w:numPr>
        <w:rPr>
          <w:rFonts w:ascii="Source Sans Pro" w:hAnsi="Source Sans Pro" w:eastAsia="Times New Roman" w:cs="Source Sans Pro"/>
        </w:rPr>
      </w:pPr>
      <w:r>
        <w:rPr>
          <w:rFonts w:cs="Source Sans Pro" w:ascii="Source Sans Pro" w:hAnsi="Source Sans Pro"/>
        </w:rPr>
        <w:t>¿Desea hacer comentarios o alguna puntualización sobre la sección Anexo Q: Presupuesto de ICANN?</w:t>
        <w:br/>
        <w:br/>
        <w:t xml:space="preserve">Si tiene algún comentario, introdúzcalo aquí. </w:t>
        <w:br/>
        <w:br/>
        <w:t>Si corresponde, especifique aquí a qué sección hacen referencia sus comentarios.</w:t>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rPr>
          <w:rFonts w:ascii="Source Sans Pro" w:hAnsi="Source Sans Pro" w:eastAsia="Times New Roman" w:cs="Source Sans Pro"/>
        </w:rPr>
      </w:pPr>
      <w:r>
        <w:rPr>
          <w:rFonts w:eastAsia="Times New Roman" w:cs="Source Sans Pro" w:ascii="Source Sans Pro" w:hAnsi="Source Sans Pro"/>
        </w:rPr>
      </w:r>
    </w:p>
    <w:p>
      <w:pPr>
        <w:pStyle w:val="Normal"/>
        <w:numPr>
          <w:ilvl w:val="0"/>
          <w:numId w:val="0"/>
        </w:numPr>
        <w:spacing w:before="280" w:after="280"/>
        <w:outlineLvl w:val="1"/>
        <w:rPr>
          <w:rFonts w:ascii="Source Sans Pro" w:hAnsi="Source Sans Pro" w:eastAsia="Times New Roman" w:cs="Source Sans Pro"/>
          <w:b/>
          <w:b/>
          <w:bCs/>
          <w:color w:val="000000"/>
        </w:rPr>
      </w:pPr>
      <w:r>
        <w:rPr>
          <w:rFonts w:cs="Source Sans Pro" w:ascii="Source Sans Pro" w:hAnsi="Source Sans Pro"/>
          <w:b/>
          <w:color w:val="000000"/>
        </w:rPr>
        <w:t>Otros comentarios</w:t>
      </w:r>
    </w:p>
    <w:p>
      <w:pPr>
        <w:pStyle w:val="11"/>
        <w:numPr>
          <w:ilvl w:val="0"/>
          <w:numId w:val="2"/>
        </w:numPr>
        <w:rPr/>
      </w:pPr>
      <w:r>
        <w:rPr>
          <w:rFonts w:cs="Source Sans Pro" w:ascii="Source Sans Pro" w:hAnsi="Source Sans Pro"/>
        </w:rPr>
        <w:t>¿Desea hacer algún otro comentario u otra puntualización acerca del CWG sobre la Custodi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Source Sans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Times" w:hAnsi="Times" w:cs="Times"/>
      <w:b/>
      <w:bCs/>
      <w:sz w:val="36"/>
      <w:szCs w:val="36"/>
      <w:lang w:val="es-MX"/>
    </w:rPr>
  </w:style>
  <w:style w:type="character" w:styleId="InternetLink">
    <w:name w:val="Hyperlink"/>
    <w:rPr>
      <w:color w:val="0000FF"/>
      <w:u w:val="single"/>
      <w:lang w:val="es-MX"/>
    </w:rPr>
  </w:style>
  <w:style w:type="character" w:styleId="Edabsnumbering">
    <w:name w:val="ed_absnumbering"/>
    <w:qFormat/>
    <w:rPr/>
  </w:style>
  <w:style w:type="character" w:styleId="Heading1Char">
    <w:name w:val="Heading 1 Char"/>
    <w:qFormat/>
    <w:rPr>
      <w:rFonts w:ascii="Calibri" w:hAnsi="Calibri" w:eastAsia="MS Gothic;ＭＳ ゴシック" w:cs="Times New Roman"/>
      <w:b/>
      <w:bCs/>
      <w:color w:val="345A8A"/>
      <w:sz w:val="32"/>
      <w:szCs w:val="32"/>
      <w:lang w:val="es-MX"/>
    </w:rPr>
  </w:style>
  <w:style w:type="character" w:styleId="Notranslate">
    <w:name w:val="notranslate"/>
    <w:qFormat/>
    <w:rPr/>
  </w:style>
  <w:style w:type="character" w:styleId="BalloonTextChar">
    <w:name w:val="Balloon Text Char"/>
    <w:qFormat/>
    <w:rPr>
      <w:rFonts w:ascii="Lucida Grande" w:hAnsi="Lucida Grande" w:cs="Lucida Grande"/>
      <w:sz w:val="18"/>
      <w:szCs w:val="18"/>
      <w:lang w:val="es-MX"/>
    </w:rPr>
  </w:style>
  <w:style w:type="character" w:styleId="FooterChar">
    <w:name w:val="Footer Char"/>
    <w:basedOn w:val="DefaultParagraphFont"/>
    <w:qFormat/>
    <w:rPr/>
  </w:style>
  <w:style w:type="character" w:styleId="PageNumber">
    <w:name w:val="Page Number"/>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彩色列表 - 强调文字颜色 1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2:28:00Z</dcterms:created>
  <dc:creator>Marika Konings</dc:creator>
  <dc:description/>
  <cp:keywords/>
  <dc:language>en-US</dc:language>
  <cp:lastModifiedBy>Grace Abuhamad</cp:lastModifiedBy>
  <dcterms:modified xsi:type="dcterms:W3CDTF">2015-05-20T22:28:00Z</dcterms:modified>
  <cp:revision>2</cp:revision>
  <dc:subject/>
  <dc:title/>
</cp:coreProperties>
</file>