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>Draft Translation and Transliteration of Contact Information PDP WG Work Plan &amp; Timeline (updated 23 March 2015)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tbl>
      <w:tblPr>
        <w:tblW w:w="13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4962"/>
        <w:gridCol w:w="2278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arget 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h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eliverable / Topic for Discus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h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9 December 201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naugural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9 January 2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Confirmation of Co-Chairs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Overview discussion of relevant Charter questions 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6 January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ssess Work Plan &amp; WG appro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SG/C Input Template &amp; SO / AC outreach messag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>
          <w:trHeight w:val="5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3 Jan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Finalise Work Plan &amp; WG Approach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inalise SG/C Input Template &amp; SO/AC outrea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4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end out SC/C Input Template &amp; SO/AC outre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30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3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0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Charter Ques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1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eadline for SG/C and SO/AC outrea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Distribute SO/AC and SG/G Input Review Tool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7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 Charter Questions in light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 Charter Questions in light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3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 Charter Questions in light of SG/C/SO/AC comment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lanning for F2F in Singapor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6 Mar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2F T&amp;T WG Meeting, Singapo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sentation of work accomplished so f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to review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3 Apri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of F2F Meeting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0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inalizing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inalizing review of SG/C/SO/AC commen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4 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ock Take: Where are we, what are the key issues that needs discussio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of relevant work that is taking place in other relevant effor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01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of Work Pl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08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2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9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5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paration for London F2F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5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2F WG Meeting, Lond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sentation of Work achieved so far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>
          <w:trHeight w:val="6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3 Jul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0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n open issues &amp; development of draft recommendation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4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1 Ju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4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1 Augu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review of comments receiv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>
          <w:trHeight w:val="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8 Augus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deliberations on open issues identified in the Initial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chedule / Work plan check poin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4 Sept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ntinue deliberations on open issues identified in the Initial Report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5 Sept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paration for Los Angeles F2F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2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reparation for Los Angeles F2F Meeting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F2F WG Meeting, Los Angel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f draft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 Octo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view Work Plan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6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f Draft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3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ion of Draft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0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repare Initial Report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7 Nov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pare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4 Dec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pare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1 Dec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epare Initi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/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5 Dec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ubmit Initial Repor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6 Decemb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Open Public Com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 Dec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5 Dece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 Jan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8 Jan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 Jan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General discus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2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General discus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9 Jan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General discuss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 February 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losing of Public com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 Febru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Face-to-Face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of achievements / start comment revie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9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o Meeting post ICANN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6 Februar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view face-to-face meetings and discuss any new issues that may have come up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/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view public comments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2 Mar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view public comments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9 Mar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view public comments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02 Apri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T&amp;T WG Meeti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tus update – plan hea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7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Circulate Draft Final Report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taf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9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3 Apr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30 Apri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7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ubmit Final Repor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eadline for submission to be considered during May GNSO Council Meetin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ai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4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 (if May deadline is missed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1 M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 (if May deadline is missed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28 Ma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 (if May deadline is missed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4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 (if May deadline is missed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 J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&amp;T WG Meeting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iscuss Final Report (if May deadline is missed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l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14 Jun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ubmit Final Repor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eadline for submission to be considered during June GNSO Council Meeting in Buenos Air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ai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ＭＳ 明朝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;Calibri" w:hAnsi="Calibri;Calibri" w:cs="Times New Roman"/>
    </w:rPr>
  </w:style>
  <w:style w:type="character" w:styleId="WW8Num3z0">
    <w:name w:val="WW8Num3z0"/>
    <w:qFormat/>
    <w:rPr>
      <w:rFonts w:ascii="Calibri;Calibri" w:hAnsi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Calibri;Calibri" w:hAnsi="Calibri;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Calibri" w:hAnsi="Calibr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alibri;Calibri" w:hAnsi="Calibri;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alibri;Calibri" w:hAnsi="Calibri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;Calibri" w:hAnsi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alibri;Calibri" w:hAnsi="Calibri;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6:00Z</dcterms:created>
  <dc:creator>Marika Konings</dc:creator>
  <dc:description/>
  <cp:keywords/>
  <dc:language>en-US</dc:language>
  <cp:lastModifiedBy>Lars HOFFMANN</cp:lastModifiedBy>
  <cp:lastPrinted>2014-10-30T14:06:00Z</cp:lastPrinted>
  <dcterms:modified xsi:type="dcterms:W3CDTF">2015-03-26T08:27:00Z</dcterms:modified>
  <cp:revision>5</cp:revision>
  <dc:subject/>
  <dc:title/>
</cp:coreProperties>
</file>