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Procedures 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 if any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r>
              <w:rPr>
                <w:b/>
              </w:rPr>
              <w:t xml:space="preserve"> </w:t>
            </w:r>
            <w:r>
              <w:rPr/>
              <w:t xml:space="preserve">The work of this WG follows the efforts of the New gTLD Subsequent Procedures Discussion Group (DG), which identified a set of issues for </w:t>
            </w:r>
            <w:del w:id="0" w:author="" w:date="2015-06-04T11:54:00Z">
              <w:r>
                <w:rPr/>
                <w:delText xml:space="preserve">a </w:delText>
              </w:r>
            </w:del>
            <w:ins w:id="1" w:author="" w:date="2015-06-04T11:54:00Z">
              <w:r>
                <w:rPr/>
                <w:t xml:space="preserve">one or more </w:t>
              </w:r>
            </w:ins>
            <w:r>
              <w:rPr/>
              <w:t>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Clarifying, amending or overriding existing policy principles, recommendations, and implementation guidance;</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In addition to the work of the DG, a number of review efforts are underway which may </w:t>
            </w:r>
            <w:ins w:id="2" w:author="" w:date="2015-06-04T11:54:00Z">
              <w:r>
                <w:rPr/>
                <w:t xml:space="preserve">have an </w:t>
              </w:r>
            </w:ins>
            <w:r>
              <w:rPr/>
              <w:t xml:space="preserve">impact </w:t>
            </w:r>
            <w:ins w:id="3" w:author="" w:date="2015-06-04T11:56:00Z">
              <w:r>
                <w:rPr/>
                <w:t xml:space="preserve">on </w:t>
              </w:r>
            </w:ins>
            <w:r>
              <w:rPr/>
              <w:t xml:space="preserve">the </w:t>
            </w:r>
            <w:ins w:id="4" w:author="" w:date="2015-06-04T11:55:00Z">
              <w:r>
                <w:rPr/>
                <w:t xml:space="preserve">future </w:t>
              </w:r>
            </w:ins>
            <w:r>
              <w:rPr/>
              <w:t xml:space="preserve">work of </w:t>
            </w:r>
            <w:del w:id="5" w:author="" w:date="2015-06-04T11:55:00Z">
              <w:r>
                <w:rPr/>
                <w:delText xml:space="preserve">the </w:delText>
              </w:r>
            </w:del>
            <w:ins w:id="6" w:author="" w:date="2015-06-04T11:55:00Z">
              <w:r>
                <w:rPr/>
                <w:t xml:space="preserve">this </w:t>
              </w:r>
            </w:ins>
            <w:r>
              <w:rPr/>
              <w:t xml:space="preserve">WG. </w:t>
            </w:r>
            <w:ins w:id="7" w:author="" w:date="2015-06-04T11:55:00Z">
              <w:r>
                <w:rPr/>
                <w:t>Therefore, t</w:t>
              </w:r>
            </w:ins>
            <w:del w:id="8" w:author="" w:date="2015-06-04T11:55:00Z">
              <w:r>
                <w:rPr/>
                <w:delText>T</w:delText>
              </w:r>
            </w:del>
            <w:r>
              <w:rPr/>
              <w: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Final Issue Report. These elements have been organized in suggested groupings that may facilitate establishing teams to undertake the work. The list below in this charter is a starting point, and a suggested method of organization, but it is not intended to be exhaustive or impose constraints on this WG on how it operates or the issues it discusses, provided that the issues are directly related to new gTLD subsequent procedures. This WG may need to supplement this list, or reorganize it, to meet the needs of the WG as it moves deeper into the substantive policy discussions. The fact that some issues are listed in the Issue Report and Appendices,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Group 1: Overall Process / Support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pPr>
            <w:r>
              <w:rPr/>
              <w:t>Subsequent Procedures: Should there in fact be new gTLD subsequent procedures and if not, what are the justifications for discontinuing the program?</w:t>
            </w:r>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 xml:space="preserve">Competition, consumer trust, and consumer choice: Did the implementation meet or discourage these goals? </w:t>
            </w:r>
          </w:p>
          <w:p>
            <w:pPr>
              <w:pStyle w:val="Normal"/>
              <w:numPr>
                <w:ilvl w:val="2"/>
                <w:numId w:val="8"/>
              </w:numPr>
              <w:spacing w:lineRule="auto" w:line="240" w:before="0" w:after="0"/>
              <w:rPr>
                <w:i/>
                <w:i/>
              </w:rPr>
            </w:pPr>
            <w:r>
              <w:rPr>
                <w:i/>
              </w:rPr>
              <w:t>Note that per Section 9.3 of the Affirmation of Commitments, there is to be a community driven review of the New gTLD Program’s impact on Competition, Consumer Trust, and Consumer Choice, taking into account the recommended metrics as identified by the Implementation Advisory Group for Competition, Consumer Trust, and Consumer Choice (IAG-CCT).</w:t>
            </w:r>
          </w:p>
          <w:p>
            <w:pPr>
              <w:pStyle w:val="Normal"/>
              <w:numPr>
                <w:ilvl w:val="1"/>
                <w:numId w:val="8"/>
              </w:numPr>
              <w:spacing w:lineRule="auto" w:line="240" w:before="0" w:after="0"/>
              <w:rPr>
                <w:i/>
                <w:i/>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pPr>
            <w:r>
              <w:rPr/>
              <w:t>Applicant Guidebook (AGB): Is the AGB the right implementation of the GNSO recommendations? If so, how can it be improved to ensure that it meets the needs of multiple audiences (e.g., applicants, those monitoring the policy implementation, registry service providers, escrow providers, etc.)</w:t>
            </w:r>
          </w:p>
          <w:p>
            <w:pPr>
              <w:pStyle w:val="Normal"/>
              <w:numPr>
                <w:ilvl w:val="1"/>
                <w:numId w:val="8"/>
              </w:numPr>
              <w:spacing w:lineRule="auto" w:line="240" w:before="0" w:after="0"/>
              <w:rPr>
                <w:i/>
                <w:i/>
              </w:rPr>
            </w:pPr>
            <w:r>
              <w:rPr/>
              <w:t>Clarity of application process: How can the application process avoid developing processes on an as-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Accreditation programs: As there appears to be a limited set of technical service and Escrow providers, would the program benefit from an accreditation programs for third party service providers? If so, would this simplify the application process</w:t>
            </w:r>
            <w:r>
              <w:rPr>
                <w:rFonts w:cs="Calibri"/>
                <w:sz w:val="24"/>
                <w:szCs w:val="24"/>
              </w:rPr>
              <w:t xml:space="preserve"> with </w:t>
            </w:r>
            <w:r>
              <w:rPr/>
              <w:t>a set of pre-qualified providers to choose from? Are there other impacts that an accreditation program have on the application process?</w:t>
            </w:r>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 In particular, was there enough outreach in developing economies to 1) contribute to the design and nature of the process and 2) to ensure awareness of the opportunity afforded?</w:t>
            </w:r>
          </w:p>
          <w:p>
            <w:pPr>
              <w:pStyle w:val="Normal"/>
              <w:numPr>
                <w:ilvl w:val="1"/>
                <w:numId w:val="8"/>
              </w:numPr>
              <w:spacing w:lineRule="auto" w:line="240" w:before="0" w:after="0"/>
              <w:rPr>
                <w:i/>
                <w:i/>
              </w:rPr>
            </w:pPr>
            <w:r>
              <w:rPr/>
              <w:t xml:space="preserve">Different TLD Types: Does the one-size-fits-all application and review process hamper innovation? Should things such as the application process, requirements, </w:t>
            </w:r>
            <w:ins w:id="9" w:author="" w:date="2015-06-02T12:24:00Z">
              <w:r>
                <w:rPr/>
                <w:t xml:space="preserve">annual </w:t>
              </w:r>
            </w:ins>
            <w:r>
              <w:rPr/>
              <w:t>fees, contractual requirements, etc. be variable based on the TLD type?</w:t>
            </w:r>
            <w:ins w:id="10" w:author="" w:date="2015-06-01T15:28:00Z">
              <w:r>
                <w:rPr/>
                <w:t xml:space="preserve"> </w:t>
              </w:r>
            </w:ins>
            <w:ins w:id="11" w:author="" w:date="2015-06-01T15:31:00Z">
              <w:r>
                <w:rPr/>
                <w:t>Should an existing Registry Operator</w:t>
              </w:r>
            </w:ins>
            <w:ins w:id="12" w:author="" w:date="2015-06-01T15:52:00Z">
              <w:r>
                <w:rPr/>
                <w:t>,</w:t>
              </w:r>
            </w:ins>
            <w:ins w:id="13" w:author="" w:date="2015-06-01T15:32:00Z">
              <w:r>
                <w:rPr/>
                <w:t xml:space="preserve"> that is fulfilling the requirements of its Registry Agreement</w:t>
              </w:r>
            </w:ins>
            <w:ins w:id="14" w:author="" w:date="2015-06-01T15:52:00Z">
              <w:r>
                <w:rPr/>
                <w:t>,</w:t>
              </w:r>
            </w:ins>
            <w:ins w:id="15" w:author="" w:date="2015-06-01T15:31:00Z">
              <w:r>
                <w:rPr/>
                <w:t xml:space="preserve"> be subject to a different, more streamlined, application </w:t>
              </w:r>
            </w:ins>
            <w:ins w:id="16" w:author="" w:date="2015-06-01T15:33:00Z">
              <w:r>
                <w:rPr/>
                <w:t>process?</w:t>
              </w:r>
            </w:ins>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pPr>
            <w:r>
              <w:rPr/>
              <w:t xml:space="preserve">Variable fees: Should the </w:t>
            </w:r>
            <w:ins w:id="17" w:author="" w:date="2015-06-05T11:18:00Z">
              <w:r>
                <w:rPr/>
                <w:t xml:space="preserve">New gTLD </w:t>
              </w:r>
            </w:ins>
            <w:ins w:id="18" w:author="" w:date="2015-06-02T12:24:00Z">
              <w:r>
                <w:rPr/>
                <w:t xml:space="preserve">application </w:t>
              </w:r>
            </w:ins>
            <w:r>
              <w:rPr/>
              <w:t>fee be variable based on such factors as application type (such as open or closed registries), multiple identical applications, etc.?</w:t>
            </w:r>
          </w:p>
          <w:p>
            <w:pPr>
              <w:pStyle w:val="Normal"/>
              <w:numPr>
                <w:ilvl w:val="0"/>
                <w:numId w:val="8"/>
              </w:numPr>
              <w:spacing w:lineRule="auto" w:line="240" w:before="0" w:after="0"/>
              <w:rPr>
                <w:b/>
                <w:b/>
                <w:i/>
                <w:i/>
              </w:rPr>
            </w:pPr>
            <w:r>
              <w:rPr>
                <w:b/>
              </w:rPr>
              <w:t>Group 2: Legal / Regulatory: Recommendations 5, 10, 14, 15, 16, 17 and 19; Implementation Guidance I,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ins w:id="30" w:author="" w:date="2015-06-03T13:58:00Z"/>
              </w:rPr>
            </w:pPr>
            <w:r>
              <w:rPr/>
              <w:t>Reserved names list: Review the composition of the reserved names list to determine if additions, modifications, or subtractions are needed</w:t>
            </w:r>
            <w:ins w:id="19" w:author="" w:date="2015-06-04T11:40:00Z">
              <w:r>
                <w:rPr/>
                <w:t xml:space="preserve"> (e.g., single </w:t>
              </w:r>
            </w:ins>
            <w:ins w:id="20" w:author="" w:date="2015-06-04T11:42:00Z">
              <w:r>
                <w:rPr/>
                <w:t>letter</w:t>
              </w:r>
            </w:ins>
            <w:ins w:id="21" w:author="" w:date="2015-06-04T11:40:00Z">
              <w:r>
                <w:rPr/>
                <w:t xml:space="preserve">, two letters, </w:t>
              </w:r>
            </w:ins>
            <w:ins w:id="22" w:author="" w:date="2015-06-04T11:42:00Z">
              <w:r>
                <w:rPr/>
                <w:t xml:space="preserve">special characters, </w:t>
              </w:r>
            </w:ins>
            <w:ins w:id="23" w:author="" w:date="2015-06-04T11:40:00Z">
              <w:r>
                <w:rPr/>
                <w:t>etc.)</w:t>
              </w:r>
            </w:ins>
            <w:r>
              <w:rPr/>
              <w:t>. Evaluate if the implementation matched expectations (e.g., recommendations of the Reserved Names Working Group).</w:t>
            </w:r>
            <w:ins w:id="24" w:author="" w:date="2015-06-03T13:50:00Z">
              <w:r>
                <w:rPr/>
                <w:t xml:space="preserve"> </w:t>
              </w:r>
            </w:ins>
            <w:ins w:id="25" w:author="" w:date="2015-06-03T13:58:00Z">
              <w:r>
                <w:rPr/>
                <w:t>Review</w:t>
              </w:r>
            </w:ins>
            <w:ins w:id="26" w:author="" w:date="2015-06-03T13:56:00Z">
              <w:r>
                <w:rPr/>
                <w:t xml:space="preserve"> whether</w:t>
              </w:r>
            </w:ins>
            <w:ins w:id="27" w:author="" w:date="2015-06-03T13:58:00Z">
              <w:r>
                <w:rPr/>
                <w:t xml:space="preserve"> geographic names requirements </w:t>
              </w:r>
            </w:ins>
            <w:ins w:id="28" w:author="" w:date="2015-06-04T11:29:00Z">
              <w:r>
                <w:rPr/>
                <w:t>are appropriate</w:t>
              </w:r>
            </w:ins>
            <w:ins w:id="29" w:author="" w:date="2015-06-03T14:02:00Z">
              <w:r>
                <w:rPr/>
                <w:t>.</w:t>
              </w:r>
            </w:ins>
          </w:p>
          <w:p>
            <w:pPr>
              <w:pStyle w:val="Normal"/>
              <w:numPr>
                <w:ilvl w:val="2"/>
                <w:numId w:val="8"/>
              </w:numPr>
              <w:spacing w:lineRule="auto" w:line="240" w:before="0" w:after="0"/>
              <w:rPr>
                <w:b/>
                <w:b/>
                <w:i/>
                <w:i/>
                <w:u w:val="single"/>
              </w:rPr>
            </w:pPr>
            <w:ins w:id="31" w:author="" w:date="2015-06-03T13:58:00Z">
              <w:r>
                <w:rPr>
                  <w:i/>
                  <w:u w:val="single"/>
                </w:rPr>
                <w:t>Note, the</w:t>
              </w:r>
            </w:ins>
            <w:ins w:id="32" w:author="" w:date="2015-06-04T10:16:00Z">
              <w:r>
                <w:rPr>
                  <w:i/>
                  <w:u w:val="single"/>
                </w:rPr>
                <w:t xml:space="preserve"> GNSO/ccNSO-chartered</w:t>
              </w:r>
            </w:ins>
            <w:ins w:id="33" w:author="" w:date="2015-06-03T13:59:00Z">
              <w:r>
                <w:rPr>
                  <w:i/>
                  <w:u w:val="single"/>
                </w:rPr>
                <w:t xml:space="preserve"> Cross Community Working Group on the Use of Country and Territory Names as Top-Level Domains is </w:t>
              </w:r>
            </w:ins>
            <w:ins w:id="34" w:author="" w:date="2015-06-03T14:03:00Z">
              <w:r>
                <w:rPr>
                  <w:i/>
                  <w:u w:val="single"/>
                </w:rPr>
                <w:t>focused on</w:t>
              </w:r>
            </w:ins>
            <w:ins w:id="35" w:author="" w:date="2015-06-04T10:36:00Z">
              <w:r>
                <w:rPr>
                  <w:i/>
                  <w:u w:val="single"/>
                </w:rPr>
                <w:t xml:space="preserve"> a policy framework for</w:t>
              </w:r>
            </w:ins>
            <w:ins w:id="36" w:author="" w:date="2015-06-03T14:00:00Z">
              <w:r>
                <w:rPr>
                  <w:i/>
                  <w:u w:val="single"/>
                </w:rPr>
                <w:t xml:space="preserve"> country and territory names</w:t>
              </w:r>
            </w:ins>
            <w:ins w:id="37" w:author="" w:date="2015-06-04T10:36:00Z">
              <w:r>
                <w:rPr>
                  <w:i/>
                  <w:u w:val="single"/>
                </w:rPr>
                <w:t xml:space="preserve"> and efforts should be made to avoid duplicative work</w:t>
              </w:r>
            </w:ins>
            <w:ins w:id="38" w:author="" w:date="2015-06-03T14:00:00Z">
              <w:r>
                <w:rPr>
                  <w:i/>
                  <w:u w:val="single"/>
                </w:rPr>
                <w:t xml:space="preserve">. </w:t>
              </w:r>
            </w:ins>
            <w:ins w:id="39" w:author="" w:date="2015-06-04T10:36:00Z">
              <w:r>
                <w:rPr>
                  <w:i/>
                  <w:u w:val="single"/>
                </w:rPr>
                <w:t>In addition</w:t>
              </w:r>
            </w:ins>
            <w:ins w:id="40" w:author="" w:date="2015-06-03T14:03:00Z">
              <w:r>
                <w:rPr>
                  <w:i/>
                  <w:u w:val="single"/>
                </w:rPr>
                <w:t xml:space="preserve">, capital city names, city names, etc. may </w:t>
              </w:r>
            </w:ins>
            <w:ins w:id="41" w:author="" w:date="2015-06-04T10:37:00Z">
              <w:r>
                <w:rPr>
                  <w:i/>
                  <w:u w:val="single"/>
                </w:rPr>
                <w:t xml:space="preserve">also </w:t>
              </w:r>
            </w:ins>
            <w:ins w:id="42" w:author="" w:date="2015-06-03T14:03:00Z">
              <w:r>
                <w:rPr>
                  <w:i/>
                  <w:u w:val="single"/>
                </w:rPr>
                <w:t>warrant discussion.</w:t>
              </w:r>
            </w:ins>
          </w:p>
          <w:p>
            <w:pPr>
              <w:pStyle w:val="Normal"/>
              <w:numPr>
                <w:ilvl w:val="1"/>
                <w:numId w:val="8"/>
              </w:numPr>
              <w:spacing w:lineRule="auto" w:line="240" w:before="0" w:after="0"/>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 Should the Article 7.7 review process be amended to allow for customized reviews by different registry types?</w:t>
            </w:r>
          </w:p>
          <w:p>
            <w:pPr>
              <w:pStyle w:val="Normal"/>
              <w:numPr>
                <w:ilvl w:val="1"/>
                <w:numId w:val="8"/>
              </w:numPr>
              <w:spacing w:lineRule="auto" w:line="240" w:before="0" w:after="0"/>
              <w:rPr>
                <w:b/>
                <w:b/>
                <w:i/>
                <w:i/>
              </w:rPr>
            </w:pPr>
            <w:r>
              <w:rPr/>
              <w:t>Registrar protection. The original PDP assumed there woul</w:t>
            </w:r>
            <w:r>
              <w:rPr>
                <w:rFonts w:cs="Calibri"/>
                <w:sz w:val="24"/>
                <w:szCs w:val="24"/>
              </w:rPr>
              <w:t>d always be registra</w:t>
            </w:r>
            <w:r>
              <w:rPr/>
              <w:t>nts and they would need protecting from the consequences of Registry failure, although it may not make sense to impose registrar protection obligations such as EBERO and the LOC when there are no registrants to protect in closed registries. Should more relevant rules be established for closed registries?</w:t>
            </w:r>
          </w:p>
          <w:p>
            <w:pPr>
              <w:pStyle w:val="Normal"/>
              <w:numPr>
                <w:ilvl w:val="1"/>
                <w:numId w:val="8"/>
              </w:numPr>
              <w:spacing w:lineRule="auto" w:line="240" w:before="0" w:after="0"/>
              <w:rPr>
                <w:b/>
                <w:b/>
                <w:i/>
                <w:i/>
              </w:rPr>
            </w:pPr>
            <w:r>
              <w:rPr/>
              <w:t xml:space="preserve">Compliance: While no specific issues were identified, compliance as it relates to New gTLDs would be considered in scope. </w:t>
            </w:r>
          </w:p>
          <w:p>
            <w:pPr>
              <w:pStyle w:val="Normal"/>
              <w:numPr>
                <w:ilvl w:val="1"/>
                <w:numId w:val="8"/>
              </w:numPr>
              <w:spacing w:lineRule="auto" w:line="240" w:before="0" w:after="0"/>
              <w:rPr>
                <w:b/>
                <w:b/>
                <w:i/>
                <w:i/>
              </w:rPr>
            </w:pPr>
            <w:r>
              <w:rPr/>
              <w:t>Registrar non-discrimination: Are registrar requirements for registries still appropriate?</w:t>
            </w:r>
          </w:p>
          <w:p>
            <w:pPr>
              <w:pStyle w:val="Normal"/>
              <w:numPr>
                <w:ilvl w:val="2"/>
                <w:numId w:val="8"/>
              </w:numPr>
              <w:spacing w:lineRule="auto" w:line="240" w:before="0" w:after="0"/>
              <w:rPr>
                <w:b/>
                <w:b/>
                <w:i/>
                <w:i/>
              </w:rPr>
            </w:pPr>
            <w:r>
              <w:rPr>
                <w:i/>
              </w:rPr>
              <w:t>Note, the development and implementation of Specification 13 for .brands was agreed to by the GNSO Council but deemed to be inconsistent with the historic Recommendation 19 because brands had not been considered in the original PDP.</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r>
              <w:rPr/>
              <w:t>Global public interest: Existing policy advice does not define the application of “Public Interest” analysis as a guideline for evaluation determinations. Consider issues identified in GAC Advice on safeguards, public interest commitments (PICs), and associated questions of contractual commitment and enforcement. The global public interest should be constrained to the context of ICANN’s limited technical coordination role, mission and core values.</w:t>
            </w:r>
          </w:p>
          <w:p>
            <w:pPr>
              <w:pStyle w:val="Normal"/>
              <w:numPr>
                <w:ilvl w:val="1"/>
                <w:numId w:val="8"/>
              </w:numPr>
              <w:spacing w:lineRule="auto" w:line="240" w:before="0" w:after="0"/>
              <w:rPr>
                <w:i/>
                <w:i/>
              </w:rPr>
            </w:pPr>
            <w:r>
              <w:rPr/>
              <w:t xml:space="preserve">IGO/INGO Protections: </w:t>
            </w:r>
            <w:r>
              <w:rPr>
                <w:color w:val="000000"/>
              </w:rPr>
              <w:t>The PDP for Protection of IGO and INGO Identifiers in All gTLDs and PDP for IGO-INGO Access to Curative Rights Protection Mechanisms are expected to address a number of issues. While no additional work is envisioned, if there are any remaining or new issues for discussion, they can be deliberated in the context of this PDP.</w:t>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del w:id="43" w:author="" w:date="2015-06-08T11:29:00Z">
              <w:r>
                <w:rPr/>
                <w:delText xml:space="preserve">Infringement of </w:delText>
              </w:r>
            </w:del>
            <w:ins w:id="44" w:author="" w:date="2015-06-08T11:29:00Z">
              <w:r>
                <w:rPr/>
                <w:t>A</w:t>
              </w:r>
            </w:ins>
            <w:del w:id="45" w:author="" w:date="2015-06-08T11:29:00Z">
              <w:r>
                <w:rPr/>
                <w:delText>a</w:delText>
              </w:r>
            </w:del>
            <w:r>
              <w:rPr/>
              <w:t xml:space="preserve">pplicant’s freedom of expression: Examine whether GAC Advice, community processes, and reserved names </w:t>
            </w:r>
            <w:del w:id="46" w:author="" w:date="2015-06-08T11:29:00Z">
              <w:r>
                <w:rPr/>
                <w:delText xml:space="preserve">accomplished </w:delText>
              </w:r>
            </w:del>
            <w:ins w:id="47" w:author="" w:date="2015-06-08T11:29:00Z">
              <w:r>
                <w:rPr/>
                <w:t xml:space="preserve">impacted </w:t>
              </w:r>
            </w:ins>
            <w:r>
              <w:rPr/>
              <w:t>this goal</w:t>
            </w:r>
            <w:ins w:id="48" w:author="" w:date="2015-06-08T11:29:00Z">
              <w:r>
                <w:rPr/>
                <w:t>.</w:t>
              </w:r>
            </w:ins>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1"/>
            <w:r>
              <w:rPr>
                <w:i/>
              </w:rPr>
              <w:t xml:space="preserve">New gTLD Subsequent Procedures PDP </w:t>
            </w:r>
            <w:commentRangeEnd w:id="1"/>
            <w:r>
              <w:commentReference w:id="1"/>
            </w:r>
            <w:r>
              <w:rPr>
                <w:rStyle w:val="CommentReference"/>
                <w:i/>
                <w:vanish w:val="false"/>
              </w:rPr>
            </w:r>
          </w:p>
          <w:p>
            <w:pPr>
              <w:pStyle w:val="Normal"/>
              <w:numPr>
                <w:ilvl w:val="1"/>
                <w:numId w:val="8"/>
              </w:numPr>
              <w:spacing w:lineRule="auto" w:line="240" w:before="0" w:after="0"/>
              <w:rPr/>
            </w:pPr>
            <w:r>
              <w:rPr/>
              <w:t>Community applications: Was the overall approach to communities consistent with recommendations and implementation guidance? Did the Community Priority Evaluation process achieve its purpose and result in anticipated outcomes? Were the recommendations adequate for community protection?</w:t>
            </w:r>
          </w:p>
          <w:p>
            <w:pPr>
              <w:pStyle w:val="Normal"/>
              <w:numPr>
                <w:ilvl w:val="0"/>
                <w:numId w:val="8"/>
              </w:numPr>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IDN implementation: Evaluate whether rules around IDNs properly accounted for recommendations from IDN WG. Determine and address policy guidance needed for the implementation of IDN variant TLDs.</w:t>
            </w:r>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 Should there be non-scored questions and if so, how should they be presented?</w:t>
            </w:r>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ins w:id="49" w:author="Steve Chan" w:date="2015-05-27T14:00:00Z">
              <w:r>
                <w:rPr>
                  <w:rFonts w:eastAsia="Times New Roman"/>
                </w:rPr>
                <w:t xml:space="preserve">The WG, during its deliberations, should keep in mind that making substantive changes to the New gTLD Program may result in significant differences between registries from the 2012 round and future rounds. Where significant differences are identified, the WG should discuss the benefits to be realized from recommended changes against any possible negative impacts, such as creating an uneven playing field. </w:t>
              </w:r>
            </w:ins>
            <w:r>
              <w:rPr>
                <w:rFonts w:eastAsia="Times New Roman"/>
              </w:rPr>
              <w:t>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w:t>
            </w:r>
            <w:ins w:id="50" w:author="Steve Chan" w:date="2015-05-27T11:16:00Z">
              <w:r>
                <w:rPr>
                  <w:rFonts w:eastAsia="Times New Roman"/>
                </w:rPr>
                <w:t xml:space="preserve"> </w:t>
              </w:r>
            </w:ins>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5-26T16:19:00Z" w:initials="SC">
    <w:p>
      <w:r>
        <w:rPr>
          <w:rFonts w:ascii="Calibri" w:hAnsi="Calibri" w:eastAsia="Calibri" w:cs="Times New Roman"/>
          <w:color w:val="auto"/>
          <w:sz w:val="20"/>
          <w:szCs w:val="20"/>
          <w:lang w:eastAsia="en-US" w:val="en-US" w:bidi="ar-SA"/>
        </w:rPr>
        <w:t>Name TBD</w:t>
      </w:r>
    </w:p>
  </w:comment>
  <w:comment w:id="1" w:author="Steve Chan" w:date="2015-05-26T16:19: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8:30:00Z</dcterms:created>
  <dc:creator>Ken Bour</dc:creator>
  <dc:description/>
  <cp:keywords/>
  <dc:language>en-US</dc:language>
  <cp:lastModifiedBy>Steve Chan</cp:lastModifiedBy>
  <cp:lastPrinted>2012-02-21T14:36:00Z</cp:lastPrinted>
  <dcterms:modified xsi:type="dcterms:W3CDTF">2015-06-08T18:30:00Z</dcterms:modified>
  <cp:revision>2</cp:revision>
  <dc:subject/>
  <dc:title>Working Group (WG) Charter</dc:title>
</cp:coreProperties>
</file>