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ind w:left="1800" w:hanging="1800"/>
        <w:jc w:val="center"/>
        <w:rPr>
          <w:b/>
          <w:b/>
        </w:rPr>
      </w:pPr>
      <w:r>
        <w:rPr>
          <w:b/>
        </w:rPr>
        <w:t>ICANN</w:t>
      </w:r>
    </w:p>
    <w:p>
      <w:pPr>
        <w:pStyle w:val="Normal"/>
        <w:tabs>
          <w:tab w:val="clear" w:pos="720"/>
          <w:tab w:val="left" w:pos="1800" w:leader="none"/>
        </w:tabs>
        <w:ind w:left="1800" w:hanging="1800"/>
        <w:jc w:val="center"/>
        <w:rPr>
          <w:b/>
          <w:b/>
        </w:rPr>
      </w:pPr>
      <w:r>
        <w:rPr>
          <w:b/>
        </w:rPr>
      </w:r>
    </w:p>
    <w:p>
      <w:pPr>
        <w:pStyle w:val="Normal"/>
        <w:tabs>
          <w:tab w:val="clear" w:pos="720"/>
          <w:tab w:val="left" w:pos="1800" w:leader="none"/>
        </w:tabs>
        <w:ind w:left="1800" w:hanging="1800"/>
        <w:jc w:val="center"/>
        <w:rPr/>
      </w:pPr>
      <w:r>
        <w:rPr>
          <w:b/>
        </w:rPr>
        <w:t>Moderator: Maryam Bakoshi</w:t>
      </w:r>
    </w:p>
    <w:p>
      <w:pPr>
        <w:pStyle w:val="Normal"/>
        <w:tabs>
          <w:tab w:val="clear" w:pos="720"/>
          <w:tab w:val="left" w:pos="1800" w:leader="none"/>
        </w:tabs>
        <w:ind w:left="1800" w:hanging="1800"/>
        <w:jc w:val="center"/>
        <w:rPr>
          <w:b/>
          <w:b/>
        </w:rPr>
      </w:pPr>
      <w:r>
        <w:rPr>
          <w:b/>
        </w:rPr>
        <w:t>July 19, 2016</w:t>
      </w:r>
    </w:p>
    <w:p>
      <w:pPr>
        <w:pStyle w:val="Normal"/>
        <w:tabs>
          <w:tab w:val="clear" w:pos="720"/>
          <w:tab w:val="left" w:pos="1800" w:leader="none"/>
        </w:tabs>
        <w:ind w:left="1800" w:hanging="1800"/>
        <w:jc w:val="center"/>
        <w:rPr>
          <w:b/>
          <w:b/>
        </w:rPr>
      </w:pPr>
      <w:r>
        <w:rPr>
          <w:b/>
        </w:rPr>
        <w:t>12:00 p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yam Bakoshi:</w:t>
        <w:tab/>
        <w:t>Good morning, good afternoon, good evening. This is the NCSG CCWG Accountability Webinar on Tuesday, July 19, 2016.</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the call today we have Alexandre Arns Gonzalez, Carlos Raul Gutierrez, Cheryl Langdon-Orr, Christopher Dennis, Glenn McKnight, Julf Helsingius, Olevie Kouami, Raoul Plommer, Robin Gross, Romina Florencia, Wisdom Donkor, Sonigitu Ekpe, Tapani Tarvainen, Aarti Bhavana, Sam Lanfranco. And from staff we have myself Maryam Bakosh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d like to remind all participants to please state your name before speaking for transcription purposes. Thank you very much. Over to you Rob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Thank you very much. Appreciate that. And thanks to everyone who has joined in today's call to discuss the CCWG Accountability work efforts going forward for NCS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t me just quickly go over this agenda and then we can dive right into it. So first we can very briefly update where we are right now and what's coming up. Then let's go through the different Work Stream 2 issues in some detai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ve had a number of members sign up in the last month or so to work on some of these issues. And so it'd be great if we can really dive into some of these individual issues and start working through some of our policy goals and figure out who can do w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n we can talk about setting up the next meeting perhaps the same time next month; see how folks feel about that. Then any other business. Anything else anyone wanted to add to this or shall we just dive right in? Anyone have any questions, comments or concerns on this agenda?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ll not seeing any, I will go ahead. If you'd like to interrupt at any time, just go ahead and raise your hand in the Adobe Connect room and if I see you, I'll - I will ask you to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 first thing - the first issue is where are we and what's next for the CCWG. So first sort of a Work Stream 1, those recommendations were approved by the Board, the chartering organizations and the bylaws have been drafted to conform those recommendations with the - to conform the bylaws with those recommenda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ose are about to be implemented. I expect that it's on track for the September 30 transition or shortly thereafter. The Legal Committee for the CWG has been reengag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had set up a subcommittee of CCWG members last year when we hired the law firms that were advising us on the corporate governance models and some of the other issues that had arisen in Work Stream 1.</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but then the Legal Committee sort of got a lot of its tasks were removed from the Legal Committee and went to the co-Chairs of the CCWG in terms of managing the lawyers. And they're - the co-Chairs are really looking for a change in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y've suggested that we reopen that issue. And that issue has subsequently been decided that the Legal Committee would be reengaged and will try to manage the legal teams with cost effectiveness in mind as well as things like independence and expertise amongst the different legal counsels that we're working wi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re also - there's also ongoing work with respect to implementation of the new Independent Review Panel process. We have to design the system I say from scratch but it's not entirely from scratch because there are (similar) types of dispute resolution systems that have been created over the years in other forum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we're sort of starting from the place of taking a look at what others have done and trying to modify that to create the system that would meet ICANN's specific needs. And so those are really the main things that are going on right now with respect to Work Stream 1.</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much of the meat of our issues - well actually let me mention one other thing that isn't on this agenda but we discussed it a little bit in our policy call a couple hours ago is that we are looking for volunteers from the stakeholder group to join some of the drafting teams that have to revise some of the GNSO operating procedures in order to also conform with the new articles and the new powers that are being given to the empowered commun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discussed that a little bit a couple hours ago on the NCSG policy call but raise it here as well that this is another place that we're looking for volunteers in this effor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let me just sort of pause here. And before we dive into Work Stream 2, see if there are any comments or questions or if anyone would like to add anything with respect to Work Stream 1 or the process over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ll I'm not seeing any hands and no one's - I don't hear voices. Can you guys hear me okay? I just - I don't want to be speaking to an empty room and it has happened before. Right. Thought I was being heard and I actually wasn't. Okay. Good. I see in the chat I'm being heard.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Great. So let's dive right into some of the Work Stream 2 issues. And one of the biggies is the increased transparency at ICANN that we're working to instill. And, you know, transparency is one of the most important things that we can do with respect to ICANN accountabil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n some ways it's really unfortunate that it got put off into Work Stream 2 because it is so important to everything that we do. But nonetheless, there it is. And it's important that people realize this is - these aren't second tier iss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se aren't issues of lesser importance than the things that we did in Work Stream 1. They're just things - these are just the issues that we thought were not directly tied to the IANA transition and so could wait until Work Stream 2. So increased transparency is really one of the most important issues that we've got on our plate in Work Stream 2.</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folks want to click on that signup sheet - the volunteer signup sheet that we started at last month's meeting; we've got - people have put in some policy goals and some people have volunteered to participate in the working group and on these very specific issues and sort of helped lead the charge for NCSG on many of these policy goa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re are a few very specific transparency issues that we have before us. One is the reform the document information disclosure policy, the DIDP, which really doesn't give out any information at this 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it needs to be modeled more on something like the Freedom of Information Act where that actually provides information to people rather than just reciting a laundry list of vague and (unintelligible) reasons for why it won't provide information to the publ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Another issue. The Board deliberations. Part of Work Stream 1 recommendations was that we were going to have - we were going to remain sort of a designator model - a corporate governance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at depends very heavily upon the community knowing and understanding what the corporation - what the (organization) is actually up to. So we need more transparency with respect to Board deliberations so we understand what is the thinking that is going into decis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 are the - what is the information that's being taken into account? How is it being treated? What are the arguments? What are the positions of the Board memb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is a really important issue. And I expect we're going to get a lot of pushback from the Board, from ICANN legal when we try to get some reforms in this area. So we've got a lot of work to do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other issue is with respect to just sort of creating a culture of transparency at ICANN and all the things that it does trying to make the default rules be for transparency and with of course reasonable exceptions to that that are available but that the default needs to be transparency in many cas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more transparency with respect to the lobbying discussions of governments that are going on with ICANN. There's a lot of concern about the extent to which ICANN is lobbying governments and they're not really required to report very much. And the community is sort of wondering where's this maybe going and to what end. And we don't really know what ICANN is up to in that resp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improvements to ICANN's whistleblower policy. And this is something I don't think has really ever been used and maybe that's because it - perhaps the call goes right to ICANN's general council office. I don't know. But that - we need to find out what's up with that policy and how we can improve it to get it more in line with true protection for actual whistleblow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se are the main issues that we'll be dealing with in transparency. And, as you can see, a number of people have signed up to work on these; Rafik, Avri, (Ed), (Farzi), (Raul), Stephanie. Please put your - add your name to this list if this is an issue you'd like to work on. This is just a document (that) anyone can add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let me stop here on this issue and what comments we have on this greater - this transparency issue especially from some of the people who have signed up to work on this issue, sort of what are the goals that you'd like to see us work towards on some of these issues. Anyone have any comments on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I see we've got a queue started. First Carlos and then Stephanie. Please Carlos, you have the flo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arlos Raul Gutierrez:</w:t>
        <w:tab/>
        <w:t>Thank you very much Robin. It is Carlos. So if Stephanie - I should waive to Stephanie. I think we (did that) at the same time. But if not, I - Robin let me tell you one impression from - can you hear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Yes, I hear you.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arlos Raul Gutierrez:</w:t>
        <w:tab/>
        <w:t>Okay. Thank you very much. Let me take just to give you an impression. The first round of the Accountability was heavy work and you did a great job. And the speed of things was tremendous and the (extensions) as well and so on. Very ni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the second wave of issues is as important as the first one, as you said. But I'm a little bit scared that the discussion - the ongoing discussion about the legal fees and budget and everything, I mean it has gotten a dynamic on its own. And I think that scares people or puts people of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really like your list of issues and I really like the idea that the NCSG develops its own discussion about vision, about the issues, about the objectives we want to get there and we don't get (bogged) down into legal issues and budgets and lawyers and which firm and internal or external lawyers and so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are - I get the feeling we're about to lose the vision where we are heading to just because of so much legal detail and if it's going to be in the bylaws or in the statues or so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hope and - well, I hope you continue (saving) that side of the business. But I really like this document that you just put in front of us. And I really like the idea that we develop our own brainstorming on what are our feelings about these issues without being (bogged) down into the details of the procedural part of the CCWG, which is becoming a nightmare frankly. And it's becoming a fence area just for legal experts. Thank you very mu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Thank you Carlos. I appreciate that. And I'm hopeful as well that we're not going to have a lot more of these sort of time consuming and pointless discussion where we just go around in circles every time there's a legal question; oh, which firm do we go to and who costs more and, you know, ICANN's preference that we use the lawyers that have the legal fiduciary to it rather than to us. It's troubling. But I think we put that to bed in the last week. God I hope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 is something that the Legal Committee is going to be overseeing, which many of us in CSG are members of as far as (being) an edge and myself and - it's small and it's small enough of a group that I think it won't get weighed down in these kinds of discussions that the larger plenary has where you got people who are just coming into the group for the first time and don't really realize that this debate has already happened and been settled and we need to move on to the substantive iss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think - I'm hopeful that we're moving forward, you know, based on discussions in the last couple of days. Thanks. Stephanie, you have the flo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Thanks very much Robin. Stephanie Perrin for the record. I just wanted to point out that it might be useful as we go through this and I too thank you for this nice outline that we have before 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are some cross cutting issues where a solution for on may be a solution for others. One that immediately reached to my mind is we do need an independent oversight mechanism and this speaks to what you were just talking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How can our whistleblower policy work if (the people) is to ICANN's legal counsel that has a fiduciary duty to ICANN, you know? That's just a non-star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imilarly absence a court that you could appeal a failure in the DIDP system, which of course is the remedy in ICANN is to go to - and not in ICANN. In the United States. Sorry for the slip there. For FOI you have to go to federal court to appeal a decision of an agen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other jurisdictions you can go to a supposedly independent data commissioner or information commissioner. We might want to look at some independent model as an appeal mechanism because we're going to need it for whistleblow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re going to need it for appeals of the ombudsman depending on how we figure out how to fix the ombudsman's office, which is a separate category. So just if we could have a little collection of cross cutting issues that all demand some kind of new process, procedure or construction.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Thank you Stephanie. That's a good reminder actually about how a lot of these issues are cross cutting and they're listed here separately but, you know, many of them are extremely related to other iss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ake for example the transparency issue. That's going to be important also in the issue of staff accountability, the issue of SO/AC accountability. So many of these issues there is overlap and let's be mindful of not being - thinking about these issues so rigidly and thinking about where they do overlap and how we can try to help one issue with another issue along. I see Brett has his hand up. Brett, you have the flo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ett Schaefer:</w:t>
        <w:tab/>
        <w:t>Sure. I want to address two specific issues under increased transparency to ICANN. The first is ICANN's tendency to disclose information at a very high level, thousand-foot level without providing the individual information underneath that even though doing so would require a minimum of effor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just sent a note back to the list. (Xavier) has provided a link to the lobbying disclosure information as published by Congress. I spent basically about ten minutes compiling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I have a - the lobbying disclosures since the announcement or at least the third quarter of 2014 through the second quarter of 2016 for each of the different (three) lobbying firms that ICANN has hired to advance its agenda on the hi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I'm providing this in annual amounts. I'm providing it individually by vendor. And I'm providing a total underneath it. This is the kind of information at a minimum that ICANN should be providing on this are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ere's additional concerns because this - I'm not sure that this would capture lobbying exclusively directed toward the Executive Branch nor, and this I am certain of, it doesn't capture any money that ICANN is spending trying to influence governments other than the United Sta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need to in the Work Stream 2 area endeavor to have ICANN at least provide a minimum amount of transparency and in detail on its efforts trying to influence governments on its behalf or to advance its agenda, whatever that agenda may be. But - and I just wanted to highlight that that I got that sent around to the list. And so that is something that I think we should be insisting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the second part, and this is Board deliberations. As you - for those of you who were in the face-to-face back in January, I had asked (Marcus) to go to the Board and ask them to release the minutes of the transcripts of their discussions with Fadi in relation to his acceptance of position with the Chinese W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he promised to do so. That never happened. In Morocco I raised the issue again. Bruce Tonkin and (Marcus) both promised to do that. And that didn't happ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inally in Helsinki - just before Helsinki I had - I pressed Bruce and John Jeffrey directly and said, "Where is this? This has been six months now." They finally released it six months after the fact. And it is a study in minimalis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asically it says that Fadi discussed with the Board members attending the international call that he accepted the invitation to co-Chair, dah, dah, dah, da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t's - it basically just restates what was discussed. It provides no information whatsoever as to the content or the substances of those discuss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 - again, this is an instance where the Board is complying on the surface to a requirement to - or an expectation to disclose information on its Board meetings but is not providing any substance that would be of any use whatsoever to the ICANN community as to what was actually discussed and what points were raised, what possible interest, you know, subjects were explored that could be of interest to the commun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there needs to be a deeper standard for the Board to disclose more substance on these types of reports. So I'll just hang up. I'll just end it ther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yam Bakoshi:</w:t>
        <w:tab/>
        <w:t>Robin, we (can't) hear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Can you hear me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yam Bakoshi:</w:t>
        <w:tab/>
        <w:t>Yes. That's perfect. Thank you very much Robin. You may continue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Okay. Sorry about that. I switched to my computer audio hoping that would work but I guess not. Okay. Let me start that over again. Thanks Brett for bringing those - for doing that analysis and also bringing those points into this discu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nfortunately ICANN does have a history and a culture of minimalist disclosures and it's part of this larger culture at ICANN of, you know, sort of circle the wagons and don't disclose any information because it will only be used against you kind of attitu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ve got to do something that really gets the Board to understand that it's in their interest to - for ICANN to be more open and more transparent. It just - it seems like they've been listening to advice from their legal counsel who is doing what they've been taught to do in law school of protecting their client to the maximum amount poss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However, that doesn't really apply appropriately to a international organization that has to do global governance. So, you know, that kind of a mentality might be perfectly acceptable in a corporation but it just doesn't - it's just inappropriate for a global governance organiz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you know, we really have to push on this issue strongly and really get the Board and the corporate insiders, high level executives at ICANN to understand that the - that it's important that the community have information and understand what their decisions are and why they've come to those decis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m really glad Brett that you're working on this issue and hopeful that we'll hear more from you in Work Stream 2 on this issue. So thanks. I didn't really mean to just sort of go on on a rant there but I think this is such an important iss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we can fix this one issue, a lot of other of our - a lot of other of our accountability concerns will be able to straighten themselves out because without that sort of black box of not understanding how decisions are made, so much we don't understand and they're able to get away wi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ey won't be able to if we have a much more complete understanding about how decisions are made and why. I see Stephanie's got her hand up. Stephanie,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Thanks Robin. Stephanie Perrin for the record. I just want to echo this - what you're saying here. This - to me - to my mind there is a fundamental failure to reassess the role of individuals how show up at ICANN as stakehold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the multi stakeholder model is going to work, then stakeholders have to be treated the way citizens are on their Freedom of Information legislation. I mean we finally got that because it was recognized that citizens have rights. They paid for the information that government and government workers compile. And therefore they had a right to see it and a right to have a view on it. It's part of the whole democratic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imilarly in a multi stakeholder model we have a right to see what's going on. So just as we have a right to see who's lobbying Congress, I want to see the actual briefing notes that Nigel Hickson took to when he visited the German Data Commissioners to discuss the failure of the RDS privacy poli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s the kind of level of detail that we need. And for those of us who've spent any time administering Freedom of Information in their jurisdictions, let me tell you, you spend an awful lot of time dealing with journalists who are asking for precisely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ere's the briefing notes? Where's the legal opinion though. Even ask of a legal opinion. And believe it or not you don't get all of that protected under the (holistic client privilege). So that's where we have to aim for this. Focus on the rights of stakeholders.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ett Schaefer:</w:t>
        <w:tab/>
        <w:t>Rob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Thanks very much Stephanie. Is there anyone else who wanted to speak on the transparency issue before we move on? I see Brett. Okay. Brett, please. You have the flo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ett Schaefer:</w:t>
        <w:tab/>
        <w:t>Just very quickly. I don't know when I got cut off. Did - I sort of ended after the mention of the Board's rather cursory summary of its report six months after the meeting with Fadi took place. Did every - did that all come through before I got cut off? Or did I leave people confus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No. I think it came - it came through on my e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ett Schaefer:</w:t>
        <w:tab/>
        <w:t>Okay. And I also - since Matthew asked, I put the Board's report, the text of it in its entirety in the chat box. And you can see it's about four sentences, which is not the kind of really transparent disclosure that we would hope to see from a Board when it's discussing something that could have ramifications for the company like this could hav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Thanks very much Brett. Very much appreciate your work on this. Was there anyone else who wanted to get in the queue on the transparency issue? It's one of our meatier and more important issues. So I'd like to encourage as many people as possible to signup to the CCWG and pick one of these - at least one of these sub issues and help do some of the work on trying to improve the transparen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Brett, is that an old hand or a new hand? Old hand. Okay. Okay. So let me move on to - actually first - before I move on, I'm going to past in the chat here the list of people who have signed up to be rapporteurs in - well it doesn't really come across very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is was the list of who has signed up to be rapporteurs in the - in some of the sub issues. So if folks wanted to see who they would be working with on some of these iss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on the transparency issue we've got (Michael Carr) and (Nicholas). And I believe (Ed) is going to be working on that - some of that issue - some of the transparency issues as well. So the more the merrier. And like I say, this is a really big meaty important issue that's going to affect all the other issues. So if there's - one that you'd like to - if you think this might be one you'd like to join, please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moving on to the second issue, which is the creating of framework for interpretation for ICANN's new commitment to respect human rights. So as many of you know, part of the Work Stream 1 recommendations was that ICANN have a bylaw whereby it agrees to respect human righ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tradeoff was that bylaw doesn't get implemented until people understand more completely what that means and so part of Work Stream 2 is to hammer out what that means with the framework of interpret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NCSG has been really leading the effort on this particular issue with (Tatiana) and with Niels and (Farzi) and a number of others who have been very active on this (issue)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was hoping we have either (Tatiana) or Niels on the call today to talk with us about this particular issue but I don't see them. Is there anyone else who's on this call and would like to speak to this issue about how you'd like to see NCSG's participation evolve on this particular issue, what kind of goals we should have for an outcome for this particular sub iss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ll I don't see any hands raised but I can say what one of the concerns is for this particular issue. And it is a concern that I share. I mean I'm not - not so much that I want to, you know, go back on this particular iss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want people to be aware that this is going to be a big battle (with) the Intellectual Property Constituency who is really just salivating over the possibility that they might convince ICANN to officially declare intellectual property a human right and therefore entitled to all sorts of human rights obligations and what no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is a concern. And I, you know, I wanted to raise it. I think that we need to be mindful that just because the law doesn't actually comply with that view doesn't mean ICANN won't diverge from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yway. Okay. I see we've got a queue forming. Good. Something controversial. Go ahead. We've got Matt and we've got Stephanie. Please Matt,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tthew Shears:</w:t>
        <w:tab/>
        <w:t>Hi. Thanks Robin. So just a couple of perspectives from my side of this. I think what one of the biggest - well, what you raised Robin is indeed a concern. And I think it goes more broadly than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e have to be very careful that we - those who are in this design team or working group or whatever they're going to be called don't kind of go off in an incredible (Aussie) of trying to understand the great waterfront of human rights and trying to figure out how they apply to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it would be a mistake to range far and wide on this particular issue. What the real focus should be is on - which is the purpose of this design team I always understood was to actually review and understand what the actual bylaw mea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other words, the framework of interpretation is there to put meat and understanding - common understanding around the bylaw that is proposed to be inserted once the framework of interpretation has been agre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is design team needs to be extremely cautious in terms of how it approaches this because it's very easy to be too comprehensive and too wide ranging when it comes to assessing various human rights obligations and I think that will not be productive when you consider the totality of the community at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guess my word is yes, let's be very aware of those concerns that you raised Robin. But let's also be very cautious and very focused in looking at what's inside that framework of interpretation insofar as it is supposed to put meat on what the bylaw actually means.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Thanks very much for that Matt. You said that much more eloquently thank I did. But I really appreciate your discussion on that issue. Stephanie, please. You have the flo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Thanks very much. Stephanie Perrin for the record. And I apologize for grabbing the microphone repeatedly but I wanted to echo Matt said it very eloquently. But another additional concern that I have and we already see it on the RDS (Who2) Workin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have a lot of folks who are engaged in fighting human trafficking on that working group or on the observer list. Now we're all against human trafficking and particularly child traffic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we - many of us do not want ICANN to get into the business of examining content of Web sites. It's not their business. And we get very, very close to it when we start looking at human rights more broadly. So just keep in mind that what happens on a Web site is not ICANN's business and we shouldn't go ther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Yes. Thanks very much for that Stephanie. I think in many ways if we could get that much out of this bylaw, it would be a huge win. I mean if all we got was, you know, protection for free expression and privacy and making sure that ICANN didn't put itself in the role of being the content police, then I think, you know, that would be a really big win if we could tailor this bylaw according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id anyone else want to weigh in on this issue? It's something we've had a lot of discussion within NCSG on. A number of our members have been pretty heavily involved in the crafting of it so f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let me see. Who did we have that signed up to be the rapporteur for this one? Niels and I believe Nigel Roberts. So Niels ten Oever and Nigel Roberts will - are signed up to be the two rapporteurs on the - this human rights issue.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l right. So shall we move on to the next issue then, which is influence of ICANN's jurisdiction on operational policies and accountability mechanisms? Okay. And who signed up to be rapporteur on this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ve got - oh I should note it looks like Paul McGrady is also signed up to be a rapporteur on the human rights one from the Intellectual Property Constituency. So there are three on that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Back to the jurisdictional issue. It's Greg Shatan and (Vinay Cassari) who have signed up to be the rapporteurs on that particular sub issue for the CCW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know we've got a lot of interest within our own stakeholder group on this particular issue. And, you know, there's a - I'm not, you know, I don't think I can say there's a single civil society view on this particular issue and how this should be interpre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ere has been some discussion about how the jurisdiction of ICANN will actually impact the way that it implements its operational policies, the extent to which accountability mechanisms can be effective and this - so on the one hand this is a real deep dive into this kind of a discu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on the other hand, there's a lot people who see this issue as an opportunity to debate where to move ICANN's legal headquarters to. And so, you know, particularly in the GAC and even within civil society and other corners as well really kind of look to this particular sub issue as a battleground zone for having ICANN's headquarters moved somewhere el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re's a lot of diversity of viewpoints about how this (has) to shape this particular issue in the next coming few months. And so this would be another one that would be really important for our members to be actively engaged on since it will also have enormous impact on all of the other issues that we're working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I see we've got a queue forming on this one. (RT), please. You have the flo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T Brovana):</w:t>
        <w:tab/>
        <w:t xml:space="preserve">Thanks Robin. This is (RT) (unintelligible). (Do you think it's) going to be an interesting issue because of all the interest that comes to (unintelligible)? One thing that we will have to make clear right at the beginning is (what) is up for debate right now because as far (annex 12) the first (memo) that came out on work stream (issues), they seem to suggest that we will not (unintelligible) of ICANN (headquarter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this is something that a lot of people are wishing for, including government. So this is something that we have to – we really need to understand and meet here right in the beginning, otherwise this is going to be a constant battle of peopling wanting to talk only about (unintelligible) of ICANN.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Thanks a lot. Yes, this is an issue where we do continue to like several of the other issues, kind of go in circles with, you know, somebody who is just not happy with the outcome of the previous discussion, not letting it g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continuing to bring it forward. So – which is why I say this is going to be somewhat of a battle ground because we do have a lot of different people want a lot of different things from this issu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Let me see. We’ve got Matt in the queue. So Matt please, you have the floo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tthew Shears:</w:t>
        <w:tab/>
        <w:t xml:space="preserve">Thanks Robin. So this is I think one of the biggest challenges about these work streams post transition, accountability related work is going to be appropriately putting parameters on them (so) continue on for years going around and around the same issu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is particular one is going to be the most difficult one for the reasons that were just explained, is that there are many interests in continuing to debate the jurisdiction or location of ICANN’s headquarters in this place of busines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t’s really important that this work stream group understand that that is already expressly stated in the new bylaws that have been adopted and forwarded on to NTA as a part of the transition packag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t very clearly states in the new bylaws that California is the place of business for ICANN. Now, this means – this does not mean that it’s not something that could change. But we need to be very careful about the way we talk about thi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re is now a mechanism through the empowered community by which it is conceivable that the jurisdiction – ICANN’s jurisdiction could change to another location. But this is really not the issue that we should be discussing in, from my perspective in the jurisdiction discussion in Work Stream 2, because if we do, we run the risk of having somewhat fruitless conversation in the first plac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also run the risk of inflaming certain perhaps misguided but very important views that exist for example on the Hill where there have been statements made to the effect that it is possible to change – that ICANN is trying to leave its current jurisdiction. That there are states that are explicitly trying to make it (leave) of its current jurisdic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t would be unfortunate if that debate continued because I think it would contribute to imperiling the transition, particularly when we’ve already been through this to date and already agreed within the bylaws that it is where it i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re is a mechanism for changing it. And we need to really be clear on that in the work, at least that’s my perspective.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Thanks very much for that Matt. I see Bret is next in the queue. Please Bret,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et Schaefer:</w:t>
        <w:tab/>
        <w:t xml:space="preserve">I agree with most of what Matthew said. I think that the issue should be settled. Unfortunately, it is not settled. And I do think that although I don’t know that their chances are all that robust or that large, I think that there is a group of individuals who would like to have ICANN change its jurisdic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at is - I think would be incredibly expensive to do. I think it would be incredibly disruptive to do. And I think it would be incredibly unfortunate to pursue that course. But it’s one of the reasons why I have advocated for a delay until we actually see the end of Work Stream 2 because I want to make sure that we are certain of this before we move forward because I think it would be so destructive and so disruptiv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even though I agree with Matthew that it should be a settled issue, I do not agree with him that it is necessarily a settled issue, however much I might wish it to be. So I would just urge everybody to go into Work Stream 2 to try and keep those concerns in mind. Thank you.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Thank you Bret. And as I said, this one is definitely going to be a battleground. And perhaps the one that may get the most media attention of the different sub-issues. I mean certainly nobody’s going to care about, you know, reforming the ombudsman press or the diversit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ICANN’s moving its headquarters is definitely something that the media will want to keep an eye on. So I do expect this will continue to be a – quite a hot bed issue going forward. Stephanie please, you’re next in the queu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Thanks, Stephanie Perrin for the record. Just a question. That whole issue seems to me so fraught with peril that I would have thought a simple risk assessment would be sufficient to put any sensible person off the concept of embarking on i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can understand why certain governments might want to embark on it. But at least civil society ought to have a uniform view on this, no. And if there is such a risk assessment, could we make sure people are aware of it. And if there isn’t, should we do on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Thanks Stephanie. Phil Corwin had made a very compelling argument on this issue to the CCWG about, you know, all of the kinds of issues that we’d have to look at and evaluat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how much would it actually cost to figure – to even begin to look at this and evaluate this. And, you know, for what’s the upside, it really kind of remains to be see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the majority of participants in the CCWG have been persuaded by arguments like Phil’s and yours on this issue. But, you know, there’s another perspective that is just very ideologically driven and isn’t really looking for things like risk assessments. It’s perhaps more principles to be generou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okay, did anyone else have something that they wanted to add on this issue? Again, I’m going to encourage folks to sign up and join the CCWG and join this particular sub-issues working group. The different sub-issues have been divided up into different working group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y each have their own mailing list. And we’ll setting up calls in the coming weeks. It’s still in the early formation stages, so you’re not too late to join. Really none of the charters that these groups have been set up or the call schedule is pretty much just been a single email saying welcome to this list. So now is the time to joi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Commercial over. Next issue – staff accountability. Okay, so this is another issue that it was primarily the NCSG that pushed this issue even getting in Work Stream 2. At the very last minute we managed to get this particular issue i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is issue is hard for a lot of people to understand initially, particularly if you come from more of a business perspective because one thinks well, it’s the board’s job to manage the staff. It’s not the community’s job. So this is using appropriat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at may be true in a typical corporate setting. However, ICANN is nothing but – nothing like a typical corporate setting in this respect. And we have board members who don’t stay very long typicall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You know, they are term limited at some point. And so there’s not a lot of institutional memory on the board. And the board relies extremely heavily on the senior staff and their legal counsel who have been here forever to guide the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unfortunately we have a situation where we’ve got the staff too often leading board at ICANN. And so we can’t exactly depend upon the board to be the ones to figure that out and to manage the staff.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that’s one of the reasons why this issue has found its way into Work Stream 2. And Avri has agreed to be a repertoire for this issue. So that’s great. And so if there are other members of NCSG who have had – who can bring some experience perhaps to this issue, to the working group, please do sign up and join on this issue as wel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let me just sort of leave those remarks there and open it up to the larger group and hear what other thoughts are on this particular issue of reforming staff accountability and how NCSG or the CCWG can do that, how we should do that. What kinds of issues have you had that we should be looking at that we should address in this particular sub-issue. So anyone?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Yes, Angie please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ngie Graves:</w:t>
        <w:tab/>
        <w:t xml:space="preserve">Thanks Robin. (Unintelligible). I think one issue that we need to focus on is staff accountabilit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ngie Graves:</w:t>
        <w:tab/>
        <w:t xml:space="preserve">Remember it was up in the air with the previous (support set). So it’s something I think we’ll need to discuss and do – make sure that it’s all (unintelligible) accountable then yes, accountability can be left to the AC. And it has to be done in a more open and transparent manner.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Thank you. And I’m glad you raised this issue of GAC accountability because that is something that is within the Work Stream 2 issues. But I think this more – that GAC accountability more properly falls under the next sub-issue, which is SO, AC accountability and GAC being one of the ACs, the Governmental Advisory Committe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 extent to which they don’t require democratic processes and they don’t require transparency. And, you know, these other sorts of democratic and good governance and accountable mechanisms that the rest of us in the community have to live b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You know, we have to have democratic elections to get people on the GNSO Council. But the GAC doesn’t. I mean they could just install whomever they wanted. And that person could be in government because they toppled the government before then, not because they’re democratically election. But, you know, that’s what you win when you topple a government, a seat in the GAC.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re is some concern about, you know, the extent to which that particular AC is less accountable than the others. But at the same time, you know, we all have to make improvements in all of our hous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you know, there’s – there are transparency problems and democracy problems in the GNSO as well. And, you know, so nobody is going to have a squeaky clean hands on this, but we all do need to take a serious look at what kinds of policies we need to put in place in our own house and in the other houses to make sure that we are being more accountab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that was just sort of a segue there I guess from this Issue Number 4 of staff accountability and Issue Number 5 into the SO, AC accountability. So we’re kind of doing both of those at the same time here. So hope that’s okay. And I see we’ve got a queue forming. First is Stephanie and then Matthe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Thanks. Stephanie Perrin for the record. I’m back at staff accountability. And I just wanted to emphasize that not only would I like to see the manage contracts of staff, and I don’t mean how much their bonuses are tied to achieveme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want to know what the achievements that they’re expected to reach must be. I don’t want to be laboring on a PDP that I think will take four years if the person who is actually in charge, who I necessarily know who that is, has to deliver within a year or lose her bonu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at’s the kind of thing that I think you find out when you see management contract. And there might be outcomes in there that imply policy decisions. I want to look for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also want to be able through the D – and this is why the cross cutting issue, I want to know what briefings staff have been given when they go on a mission. I refer to (Nigel) going to Germany to check with the data commissioners. What was his mission? To get them to back off or to seek advice and invite them to come to the next meet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n top of this we must remember that ICANN spends an awful lot of money via contract. We don’t necessarily know who’s supervising those contracts. The independent reviews are done via contac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have West Lake in recent memory. And we need to know who’s supervising them and what those instructions to the contractors are. I want to be able to get that though a DIVB.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is staff accountability, I signed up for it. There’s a lot here that I think we don’t get. And if we are truly to treat stakeholders as citizens, then we need to enforce our rights here.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Thank you Stephanie. I was just about to beg you to sign up for this sub-issue because I think all of these ideas are right on the money for the kinds of issues that we need to be looking at. And so I’m thrilled to hear that you’ve signed up to focus on that issue. I think that would be enormously, tremendously helpful for this working group. Thank you. Thank you. Next in our queue is Matthew. Go ahead Matthe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tthew Shears:</w:t>
        <w:tab/>
        <w:t xml:space="preserve">Thanks Robin. I just put a question into the chat because it may be obvious. But I’ve never enforced that (as much as). When we’re talking about staff, are we talking also about senior manageme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tephanie, you know, mentioned (Nigel) for example. But what about the management and what about the President and CEO? He or she is obviously accountable to the board as wel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there are other accountabilities lying within senior management. And it never really occurred to me whether or not that’s also encompassed by the term staff.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Yes I think it absolutely is. I think that it’s, you know, staff at the highest level. And so not focusing on them and only focusing on the people who simply below them and take the orders from them is – would be a mistake that, you know, this is – we need to focus on where these decisions are being mad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at is at the senior level. I mean, you know, we – people hear a lot of us doing a lot of complaining about staff. But the truth is our complaining is about the senior, highest, high level executive staff.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staff that we work with on a daily basis, you know, to do the nuts and bolts of actually running the stakeholder group are wonderful, are terrific. But it’s, you know, it’s the senior level executives who are making these decisions that are anti-democratic, that are top down, that put aside the desires of the stakeholders in preference for the desires of the corpora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you know, that’s – if we don’t focus on them then we’re not focusing on the problem in my view. Does anyone else want to add to this? Okay, I don’t see any more hand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we’ve already started also the topic of the SO, AC accountability because it is very much tied and related to the issue of staff accountability, the issue of transparency. Many of the issues that we’ve already discuss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 believe (Farzi) has signed up to be one of the repertoires on this particular group. So that’s wonderful. Is there anyone else who wants to speak to this issue and weight in on what we think we ought to work towards on this particular issu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well I don’t see any hands on this or comments. So I will move forward. But again, I’d like to encourage anyone who is interested in working on this issue to please sign up.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the next issue on Work Stream 2 is the reform of the ombudsman office. This was – the office of the ombudsman at ICANN is a place where you’re supposed to go if you feel like you’ve been treated unfairly by the organization or by some component of the stakeholder group’s communiti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often it is used as sort of a mediation-type dispute resolution type of process. I think that ICANN has stretched the definition of ombudsman to some extent. Many would say not nearly enough. That the ombudsman is not nearly the proper role and have the kind of independence that it should hav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one of the reasons why this is here, this particular issue is in Work Stream 2. Anybody want to speak to how they think this particular issue should evolve? How we can improve the ombudsman’s office at ICAN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have heard that the existing ombudsman, his contract was not renewed. And the deputy ombudsman will be filling in while they search for a replacement. Okay well I’m not seeing too many comments on thi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gain, I don’t expect the media to be following this one closely. Okay, we do have a hand raised. Stephanie please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As you can tell, I have a view on everything. Stephanie Perrin for the record. I signed up for this one too. I happen to think the ombudsman has been doing the best he can in a difficult situa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 reform of his office I think it’s difficult but he needs more power. And there needs to be a review mechanism. And I think in terms of the hiring process, and he cannot possibly report directly to the board. That’s a conflict. He needs more independenc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re’s quite a few things to fix here. And in keeping with the concept that he should not report directly to the board, somehow I have to be accountable to stakeholders. And we don’t have a process for that right no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e need to think hard about that. And I don’t have an answer. And we need to maybe look at some of the other models. I think Chris himself has been to ombudsman meetings and they have valuable input which we need to dredge out of him before he go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there is, you know, an International Association of Ombudsmen. And they may have recommendations on how to hire independently. How to report independently. And how to review.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Thanks very much Stephanie. I think you got some great ideas on this one as well. And I am so glad we’ll have your experience in this working group. I think it will have a tremendous impact at the end of the day. So thank you very much. Anybody else want to weigh in on the reforming the ombudsman’s offic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agree that we need to have for the ombudsman to have more independence and more power particularly, you know, if it’s paid – that the ombudsman is paid from – by this organization, reports to the board, can be fired by the board, goes to the staff parties, you know, hangs out with the staff, is treated like one of the staff. It does create a conflict of interes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perhaps not so much with this ombudsman, but one previous, it was a really big problem. And it is some – it is an area that I think we can target working on and that Work Stream 2 is creating a more robust level of independenc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as Stephanie says, being ultimately responsible to the stakeholders as well. That it’s not only the corporation that it is beholden to. So I think that’s – those are very important points she raised. Okay is there anyone else who wants to get in on the ombudsman’s office issu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let’s move on to diversity at ICANN. Let’s see. I’m trying look and see who signed up to be the repertoire of diversity. Oh, okay, oh Rafik is one of the – Rafik has signed up to be one of the repertoires on this. So that’s gre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let’s see, is Rafik on the call? No, I think he probably had to go to bed. It’s the middle of the night in Japan. So unfortunately he’s not able to discuss this particular issue. But I know there’s a number of issues with respect to, you know, what kind of diversity are we talking about. What do we mean when we say we’re looking for diversit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re not just looking for people who, you know, have different colored shoes on but are also of different backgrounds and whole different perspectives. And so really ideological differences I think is something that we should focus on he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differences amongst income. I think that, you know, we get a lot of people at ICANN, but 99% of them, and it doesn’t matter where they’re from, are relatively wealthy people. And we don’t get a lot of viewpoint from any particular region that isn’t that the wealthy appoint from that reg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that that’s another diversity issue we should be looking at. Does anybody want to weigh in on diversity? Can we get any more volunteers or any more ideas about how this can be defined or how we can work on this particular sub-issu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well I don’t see any more hands on this one, so I’m going to move on. Again, encouraging anyone who’s thinking about joining this sub-group to please joi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and so then the next issue would be reviewing the cooperative engagement process, also known as the CEP, which is basically the first step to filing an IRP case in a review panel matt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 know Ed has agreed to be a repertoire, which is good because he’s had some experience, some CEP experience with me and the ICANN’s legal department. And so is in a good position to understand where some of the reforms are needed on this particular issu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Deedee has her hand up. So please, Deedee go ahead. I don’t hear you Deedee. Are you – okay, I don’t s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eedee Helleck:</w:t>
        <w:tab/>
        <w:t xml:space="preserve">Hello. Hell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Hello. Can you hear me? Hello?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eedee Helleck:</w:t>
        <w:tab/>
        <w:t xml:space="preserve">Hell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Hell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eedee Helleck:</w:t>
        <w:tab/>
        <w:t xml:space="preserve">Hell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Hello, can you hear me? Is anyone on this cal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eedee Helleck:</w:t>
        <w:tab/>
        <w:t xml:space="preserve">Hello. Did you get this? Hell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bin Gross:</w:t>
        <w:tab/>
        <w:t xml:space="preserve">Hello. Who is this? I’m sorry, but I can’t – all I hear is somebody saying hello. And I’m not sure who that is. If you can hear me, please go ahead with your comment. Or perhaps you can type your question or your comment into the chat. I’m just not hearing you or occasionally just hearing a very faint hello. I’m sorr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if there’s no one else in the queue, okay so we’re on the CEP, reviewing reforming the CEP. And do we have any additional volunteers or people who would like to work on this particular issue? Ideas about how we need to – what reforms we need to undertak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well I’m not seeing any hands on this one. So we will again come back to this one as it gets kicked off. And when Ed can join the call I think we’ll have more information as well about how we can expect that particular sub-group to move forward. Okay so we’ll come back to that on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the – I see we’ve got a comment from Deedee in the chat. And she says I think the idea of having groups of interested participants gather at (connection) centers like was done for mundial was excellent. And would be a way to have more diversity within and CS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Yes that’s an interesting idea. So, you know, sort of have people in different geographic regions gather together and participate remotely together. You know, if you can’t get all the way around the world. Well maybe you can get to the next date over and join in with a lot of other people who ca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have it feel a sense of community and a sense of inclusiveness and participation. I think that was very well received at the NETmundial. And that’s a really good idea for something we could try to incorporate into the diversity sub-issue in Work Stream 2. Thanks for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well not seeing any more hands in the queue, let’s move on to our last issue, which is the guidelines for ICANN board standard of conduct. And this is with respect to removal of board member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 think it’s important that people realize this is with respect to the indemnity provisions that have been created for, or that will be created for the board if they want to be indemnified by the corporation for their actions. Then, you know, they can’t act too crazy. They can’t commit fraud, things like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that that’s really what that issue is supposed to be about. I do have a bit of a concern that it could be misinterpreted as an issue by which we may put some kind of limitations or qualifications around community members rights to exercise their right under the new empowered community to remove board members because the wording around it has been a bit cagy at tim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you know, we’ve had to press for clarifications. And then yes, okay, it is about – it is with respect to the indemnity provisions. So that’s fine. But I think it’s worth keeping an eye 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Does anybody want to speak on this particular issue? Can we get anyone to join in the working group and take on this issue? And I think (Laurie Schulman), formerly of NPOC and now with the IPC, has signed up to be the repertoire for this particular sub-issue within the CCWG. So that’s who would be leading this effor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well I’m not seeing any hands on this one. So that’s the nine sub-issues. And I do appreciate you’re bearing with me while we go through these. I realize it can be a big arduous but, you know, the work’s got to be done. So here we a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Next on our agenda is discussion of a next month’s call where we can review our progress and work – see if we can get more collaborative in working togeth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also want to remind folks that we set up a mailing list specific, an NCSG mailing list to try to foster more discussion on this particular issue where we can bounce ideas off each other and try to work collaboratively to come to some joint posit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t’s not only this once a month call where we can all check in with each other. But we could do so on a more regular basis with the mailing list. So it’s on the agenda – the end of the agenda up there under the reading lis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please, everyone’s welcome to sign up. It’s every NCSG is – member is welcome to sign up. It is an open, transparent, archived mailing list, as all of our mailing lists are. So please consider join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for next month, how would basically trying to do the same thing that we did this month work for folks, which is basically the third Tuesday of the month, which would come out to the 16th of August next month?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we could shoot for the same time, which was the most popular one in Doodle that we sent around in organizing this call. So if this time generally works for folks, let’s see if we can go with it again next month and see how that works. Any thoughts on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I see a comment here that Whois PDP calls are from 1600 to 1800 UTC on Tuesdays. Could we have these calls a little earlier? Yes that would be fine with me. Absolutely. We could push it up two hours or push it up one hou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m happy to send out another Doodle if folks like, but I – but what I would really like to do is to get in a regular monthly pattern where it’s the same time every – where it’s the same – basically the same time every month, whether it’s the third Tuesday or the second Wednesday or the fourth Thursday, whatever that i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see Matt posts that we have – we had the NCSG policy call on Tuesday. And it’s great not to be back to back. And I agree with that in some respects. And I don’t think that would be a problem for next month because I’ve looked at the schedule for the GNSO Council call and I don’t – it looks like it’s not going to create any kind of a – like our two calls won’t be in conflict like they were this month. But I can certainly try to see if we can get as much space as possible in between the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y other thoughts on this? I see Tijani is typing. And he’s our master lord here. So let’s – when it comes to scheduling these meetings, so let’s see what he has to say. Right, right, right. Yes, he says the next policy call will be on Monday because the council call will be on Tuesday, August 9, exactl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f we did this call next month on August 16, it would – it wouldn’t conflict with that. And it would, I believe be on the Tuesday that isn’t the Plenary CCWG calls. So, you know, every two weeks we’re going to be having these Plenary CCWG cal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n that’s on Tuesday. And then basically so this particular NCSG CCWG focus call would be on the other Tuesday. So basically you could think of Tuesday. Tuesday’s is your CCWG days, or at least two of them a month.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well I’m not seeing any more comments on that. So let’s move forward with that unless folks weigh in otherwise. And is there any other business? Was there anything else anyone wanted to raise with respect to our CCWG accountability participat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Crickets, crickets, crickets. Okay. Okay great. So I guess we can wrap this meeting up. And thank you all for participating and we’ll see you all then same time, same station next month. Thanks very much. Bye. We can end the record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Maryam Bakoshi</w:t>
    </w:r>
  </w:p>
  <w:p>
    <w:pPr>
      <w:pStyle w:val="Normal"/>
      <w:jc w:val="right"/>
      <w:rPr>
        <w:sz w:val="18"/>
      </w:rPr>
    </w:pPr>
    <w:r>
      <w:rPr>
        <w:sz w:val="18"/>
      </w:rPr>
      <w:t>07-19-16/12:00 pm CT</w:t>
    </w:r>
  </w:p>
  <w:p>
    <w:pPr>
      <w:pStyle w:val="Normal"/>
      <w:jc w:val="right"/>
      <w:rPr>
        <w:sz w:val="18"/>
      </w:rPr>
    </w:pPr>
    <w:r>
      <w:rPr>
        <w:sz w:val="18"/>
      </w:rPr>
      <w:t>Confirmation #9339635</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9</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Owner\AppData\Roaming\Microsoft\Templates\Transcription Styl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1:16:00Z</dcterms:created>
  <dc:creator/>
  <dc:description/>
  <cp:keywords/>
  <dc:language>en-US</dc:language>
  <cp:lastModifiedBy/>
  <dcterms:modified xsi:type="dcterms:W3CDTF">2016-07-25T21:19:00Z</dcterms:modified>
  <cp:revision>1</cp:revision>
  <dc:subject/>
  <dc:title/>
</cp:coreProperties>
</file>