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ind w:left="1800" w:hanging="1800"/>
        <w:jc w:val="center"/>
        <w:rPr>
          <w:b/>
          <w:b/>
        </w:rPr>
      </w:pPr>
      <w:r>
        <w:rPr>
          <w:b/>
        </w:rPr>
        <w:t>ICANN</w:t>
      </w:r>
    </w:p>
    <w:p>
      <w:pPr>
        <w:pStyle w:val="Normal"/>
        <w:tabs>
          <w:tab w:val="clear" w:pos="720"/>
          <w:tab w:val="left" w:pos="1800" w:leader="none"/>
        </w:tabs>
        <w:ind w:left="1800" w:hanging="1800"/>
        <w:jc w:val="center"/>
        <w:rPr>
          <w:b/>
          <w:b/>
        </w:rPr>
      </w:pPr>
      <w:r>
        <w:rPr>
          <w:b/>
        </w:rPr>
      </w:r>
    </w:p>
    <w:p>
      <w:pPr>
        <w:pStyle w:val="Normal"/>
        <w:tabs>
          <w:tab w:val="clear" w:pos="720"/>
          <w:tab w:val="left" w:pos="1800" w:leader="none"/>
        </w:tabs>
        <w:ind w:left="1800" w:hanging="1800"/>
        <w:jc w:val="center"/>
        <w:rPr/>
      </w:pPr>
      <w:r>
        <w:rPr>
          <w:b/>
        </w:rPr>
        <w:t>Moderator: Maryam Bakoshi</w:t>
      </w:r>
    </w:p>
    <w:p>
      <w:pPr>
        <w:pStyle w:val="Normal"/>
        <w:tabs>
          <w:tab w:val="clear" w:pos="720"/>
          <w:tab w:val="left" w:pos="1800" w:leader="none"/>
        </w:tabs>
        <w:ind w:left="1800" w:hanging="1800"/>
        <w:jc w:val="center"/>
        <w:rPr>
          <w:b/>
          <w:b/>
        </w:rPr>
      </w:pPr>
      <w:r>
        <w:rPr>
          <w:b/>
        </w:rPr>
        <w:t>September 30, 2015</w:t>
      </w:r>
    </w:p>
    <w:p>
      <w:pPr>
        <w:pStyle w:val="Normal"/>
        <w:tabs>
          <w:tab w:val="clear" w:pos="720"/>
          <w:tab w:val="left" w:pos="1800" w:leader="none"/>
        </w:tabs>
        <w:ind w:left="1800" w:hanging="1800"/>
        <w:jc w:val="center"/>
        <w:rPr>
          <w:b/>
          <w:b/>
        </w:rPr>
      </w:pPr>
      <w:r>
        <w:rPr>
          <w:b/>
        </w:rPr>
        <w:t>8:00 am CT</w:t>
      </w:r>
    </w:p>
    <w:p>
      <w:pPr>
        <w:pStyle w:val="Normal"/>
        <w:tabs>
          <w:tab w:val="clear" w:pos="720"/>
          <w:tab w:val="left" w:pos="1800" w:leader="none"/>
        </w:tabs>
        <w:spacing w:lineRule="auto" w:line="360"/>
        <w:ind w:left="1800" w:hanging="1800"/>
        <w:rPr>
          <w:b/>
          <w:b/>
        </w:rPr>
      </w:pPr>
      <w:r>
        <w:rPr>
          <w:b/>
        </w:rPr>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ryam Bakoshi:</w:t>
        <w:tab/>
        <w:t>Good morning, good afternoon, good evening. This is the Civil Society Engagement Webinar on Wednesday, 30th September 2015. On the call today we have Rafik Dammak, Rudi Vansnick, Adam Peake, Akinremi Peter Taiwo, Jean-Jacques Sahel, Klaus Stoll, Arun Sukumar, James Gannon, (Mark Ayling, Joan Kerr, Jahangir Hossain, Sam Lanfranco, Tapani Tarvainen, Ahmed Al-Marwani, Farzaneh Badii and from Staff we have myself, Maryam Bakoshi.</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d like to remind all participants to please state your name before speaking for transcription purposes. Over to you Rafik. Thank you very much.</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Rafik Dammak:</w:t>
        <w:tab/>
        <w:t>Thanks Maryam and thanks for everyone to - for attending this call today. So this time we are trying to have a kind of consultation about the Civil Society scheduling.</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But this process if you can call it - it started in the Buenos Aires meeting when we got presentation during the NCSG and ALAC joint meeting. It was presented by Jean-Jacques who’s - the call.</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we got another chance to see a first draft of the proposal at the NCSG call in July during the summer, and the document was open to comment and shared in our mailing lis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I think it is still under comments so people can add their input and feedback. This time we will get monitors with presentation from Adam Peake, who is going to be kind of the - mostly our interface and to work with that in regard to the - so - and then he showed a agenda - quite detailed I think.</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I will now ask Adam maybe to go through the agenda to explain what he will try to achieve for this call and he can start the presentation. Adam are you ready?</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Jean-Jacques Sahel:</w:t>
        <w:tab/>
        <w:t>Rafik it’s Jean-Jacques here. I wonder if I can just say a couple of words before Adam.</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Rafik Dammak:</w:t>
        <w:tab/>
        <w:t>Yes Jean-Jacques. Yes please go ahead.</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Jean-Jacques Sahel:</w:t>
        <w:tab/>
        <w:t>Okay thank you and thank you for organizing this call. So Adam will take you through the detail and I just wanted to say a couple of words by way of introduction, which is that this is an effort to try and have a more structured approach to how we engage in the Society, and very much starting from the perspective of ICANN’s mission to have a diverse participation in its policymaking and technical discussions with the focus of course on Civil Society her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it’s very much about bringing in a wider circle of Civil Society communities to ICANN to our policymaking discussions, and I think I just wanted to say that about i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t’s kind of growing without growing the numbers and making sure that ICANN’s participation is representative of the global Internet user with inactivity and the globality of Internet user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that’s really the policy in terms of why we want to engage. It’s about diversity. It’s about growing number - growing the presence of Civil Society in ICAN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You have obviously seen your agenda and what we hope to do with this call is really to give you an update on the comments that we have received so far, and then start to think about - well first outlining some of the upcoming opportunities for interaction that we’re going to have, notably during the ICANN54 meeting in Dublin, and starting to really work on non-concrete activities on the ground with you.</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I will stop here and let Adam take you through the agenda and the details. Thank you again very much for taking all the time to send comments and for organizing this call. Thank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dam Peake:</w:t>
        <w:tab/>
        <w:t>Thanks Jean-Jacques. Hello everybody. I hope you can hear me and please let me know if cannot. I’ll just try and get the Google document available on the screen and while I’m doing that you can see the agenda in the window of the Notes area of the scree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we can run through that and essentially we want to review the overall strategy and the comments that have been received on this Google document, and give me a moment while I do tha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There it is. This one - and just to let you know while we’re sharing screens it’s impossible to actually see the chat window, so I’ve asked Maryam to alert me if suddenly I go silent or if somebody has some urgent interruption to make here so I hope everything’s all right at the momen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what I wanted to do really on this call was - as Jean-Jacques has said is to run through the comments we’ve heard so far and the - I hope you can see the screen and someone will let me know if you canno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so the first thing is to thank Glenn McKnight and the North American RALO who have sent some additional meetings that they’ve recommended, and we will share that with the NCSG list after the call.</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Running through the comments I think in the document you can see - at the very top you will see the first highlighted area is a comment by (Fazenai), and she’s noted that we might not want to talk about the global public interest and global community.</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Bill Drake added the word global so we have our first area of discussion. My own thoughts on this and just something to mention is that perhaps if we leave it at the public interest rather than global then we have the potential for a more expanded set of interests rather than global, which may in some ways reduce tha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But that’s really something for all of us to discuss as we go forward. I’ll try and run through some of these comments and see where we’re at. We have a comment here about individual Internet users and their representatives in academic.</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What - a comment that was received here first of all about academia - there are two aspects to how academics are treated within ICANN and engagemen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The first is the DPRD team who are mainly involved in work of education and the ICANN Learn activities, next gen program, et cetera. And we will be collaborating with them on - more on the engagement side so it will be a collaboration, so I think in the final document we will leave academia in ther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There was a recommendation that it should be somewhat qualified with a note saying that academia should be those who have an interest in Internet curricula activities, Internet research or Internet policy and that is something to consider as we go forward that we may wish to not leave it broadly open to academics in general.</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The next comment was about the At-Large and I think the specific comment here is whether it should be broadly simply as the ALAC and At-Large or should it be narrower.</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the comments we heard were that really the representation should be by the At-Large structures, those that self-identify the Civil Society and that would be I hope meaningful.</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I hope so far given that I’m blind to the AC room that everything is okay. Okay I’ll continue in that case. So we have - moving on I think that was the issue about the representation of Civil Society through the At-Large and the end users, and so that would be moving along ther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if we go down to the long-term goals it’s increasing Civil Society participation in ICANN’s work, enhancing the effectiveness of Civil Society participation and increasing I think awareness raising is particularly important that has been mentioned her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it was also noted by NPOC representatives that this should be not just in ICANN but the domain name system and the Internet ecosystem - ecosystem rather and that does seem to make sens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Whether it should be Civil Society groups around the world or globally I think is a matter for you as we go forward to discuss and decide. One of the comments we did see was James Gannon who mentioned that it would be helpful to try and have some graphics to represent this new Civil Society arrangement so that this could be presented, and I’ll come to some slides in a moment that do tha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s we move along we see that there’s a - there’s comments here about trying to note that why is ICANN essential to Civil Society, and making that argument is particularly importan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But I’d like to come back to James’ point which was that the - that we should find a way to graphically represent some of these relationships, and so if you’ll excuse me I’ll just stop sharing this screen and move on to another one, which will be a quick set of presentation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Thanks Maryam. This slide deck is one that we use within the Global stakeholder Engagement team. And I’m going to run through the first slides very quickly but I wanted to show them just to give you the context of where this representation of Civil Society might fit and the type of presentatio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 don’t think you’ll have seen this slide deck before. We will send it to the list after the call. You can see the first slide is simply an introduction to what sort of stakeholders ICANN considers within its communities, and this is a way of trying to represent that in a sort of graphical kind of way, a more image-based kind of way running through our particular interests of academia, Internet users and Civil Society to the right of the scree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there - here perhaps we might want to look in a little bit more detail. You can I hope see that academia - we’re noting we have academic leaders, institutions of higher learning professors, students; under Civil Society nongovernmental organizations, nonprofits, think tanks, charities, research institut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I think this is a very familiar notion to you all, but it’s just representing who we’re trying to include within our community and what we think of when we think of stakeholder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Here is the sort of way that ICANN itself is organized in the bottom up model, how we provide our bottom up advice into the policymaking process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here is that represented through the various ICANN organizational structures from the GAC, ccNSO, the GNSO where we see Civil Society, the Non-Commercial Stakeholder Group, which of course is you and then to the left is the At-Large Advisory Committee with Civil Society and Internet users through the AL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this is our attempt at mocking up what - this is obviously not the professional explain version but it may be how we start to think about representing this and this is getting to the heart of thi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We have the At-Large Advisory Committee and the ALS providing the policy advice. Then we also have the Generic Names Supporting Organization and the NCSG, the Non-Commercial User’s Constituency and the not-for-profit concerns NPOC constituency.</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How this will actually be finally represented is another matter. But this is the type of thing that we want to think about and would like to take your advice on, and how that you would want to see yourselves represented so it could be presented and that you can tailor this in your own presentations as you discuss the work of NPOC, NCUC, NCSG.</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This is something that will be important. On the previous slide there is a - each of these different groupings may have a breakout area, and each should have some text describing i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The text you see on the screen is taken from existing documents. I haven’t tried to rewrite anything except perhaps a - some editorializing to make it shorter.</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But it should be text that comes from you the community and I think that’s extremely important. But this is - thanks Bill. We’ll follow up on that one. And I think that’s the point when what we’re trying to do is just trying to squeeze this into a very small box so that it can be represented with a graphical screen - a graphical representation as best possible and working with explain on tha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with that for the moment I’ll stop sharing and we can go back to the main working document that we had - going back to share my screen again. So that was really an attempt to reflect what James was saying about the need to represent this in a graphical form and thanks James for that suggestio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What we also have here are two areas that we’re talking about, this structured approach and we want to include in this a dedicated communications plan. This would be very much building on the work that you’ve done over the year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we - and there’s a great deal of work that has been done and that’s something that we want to try and showcase from Civil Society: the work that Civil Society has done over the years and continues to do.</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But it also means tailored content and that means content that will help support your work, and also encourage people to get more involved in ICANN and make it easier for them to get involved.</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The second part of this is about engagement activities. So again I’ll just return back to the PowerPoint presentation so stopping sharing on that and going back to the PowerPoin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we can see what we’ve been hearing both from NCUC and NPOC and others, and over the last couple of months I’ve been meeting with people and having discussions with people either on Skype or in person about various - what they think is important in terms of outreach and communicatio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This slide basically tries to reflect that. What - we have two issues here. The first is supporting the work of ICANN volunteers, and that is basically you guys who are involved in policymaking and developing ICANN policy and promoting ICANN, supporting the existing work and trying to make it easier for you to do the work that you’re already doing, to make it easier and simply to make your work I hope less - I know from experience that it’s difficult and the point is to try and make it simpler/less time consuming.</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But importantly for this process is the second part, which is providing informations - information to organizations that are not fully engaged. This is about an engagement strategy, about trying to recruit people and trying to make it easier for them to be informed about ICANN’s work, to raise awareness, which should lead to engagement we hop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what we have at the moment and this goes back to some of the issues on the agenda - what exists currently within the NCSG, NCUC and NPOC sites. There is a great deal ther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We know that there is - that you’re writing blogs, that you will contribute to PDP processes for the GNSO, which is the primary part of the engagement, but also CCWGs that are going on and whether it’s the transition or many of the other processes then there’s enormous amount of work that has been done and is being don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we want to find a way to support you having that information better represented, and I know that there’s work ongoing to build inventories of past contributions - the contributions to PDPs but also blog posts and information where you have been active outside of ICANN, perhaps at an IGF or regional meetings - then report from that kind of work is also extremely importan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what we’re thinking of is in terms of new content a dedicated Civil Society landing page. If you go for example to ICANN’s Web site now you will find that under Groups there is a landing page for Business generally.</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ll it does is try to bring the information together. It doesn’t try and override or overwrite anything and hide anything that exists within the current NCUC or NPOC sit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t’s simply trying to - the idea would be that it would try and give a higher profile to your work so that people could find it and learn from it. We expect to reach out into social media with a dedicated Civil Society mailing list, using Twitter more for the handle that will allow people to follow Civil Society activities and perhaps even Facebook.</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Those of you who know me know that I don’t particularly like Facebook but we can find ways to use that and I think that’s - it’s important that we do. Comments that I have heard is that particularly from the organizations that are aware of ICANN but do not participate - many of our friends are in organizations of that typ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they’re asking for a Civil Society generic type of newsletter, which provides information of what’s happening in ICANN that would be relevant to Civil Society and that would be something that Staff and volunteers would collate together and produc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We do have common support from ICANN so this is not something that can be done in isolation and only requiring volunteer work. We would like to work with you in making this happe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There are also ideas to produce sections within the regional newsletters that are regularly produced and the post-ICANN meeting review. There’s been discussion for - and this is particularly something that is close to Rafik’s heart and something he wishes to take the lead on of an NCSG newcomer handbook.</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this seems to me to be an extremely good idea with something that would allow people to understand how to get involved in ICANN, how to join a working group and how to go about finding the best way to enjoy an ICANN meeting.</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perhaps enjoy is not the right word but engage with an ICANN meeting. A guide to ICANN and the DNS, what is relevant to NGOs and how can we help NGOs understand this environment better and regular updates on ICANN policy processes, plain English and concise - this is something that those - you are all experienced in ICANN and understand i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But for those who are on the fringes of the Internet governance world, ICANN is an extremely complex and somewhat exotic beast. And while the - there is an enormous amount of information it is quite hard to digest, and people have asked for regular systematically produced plain English policy updat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it think this would be helpful to all of us but particularly to those who are - yet are not sure what ICANN is and is doing. And then finally on this it would be to think more about whether or not to have a pre-meeting - pre-ICANN meeting Webinar, i.e., you know, what to expect -- it’s coming up in Dublin -- and then perhaps a review afterwards would be possible as well, and then issue specific Webinars on topics that everyone wishes to hear abou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that’s the notion as yet. This is what I’ve been hearing and I want to stress that this is only reporting the - what I’ve been hearing from Civil Society organizations over the past couple of month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This is basically what I’ve been told and been told would be useful. Going on finally to engagement activities, which is the third part of that Google document, one of the things that we do notice is that the ICANN Stakeholder - oh we have three Ns in ICANN. Sorry about tha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CANN Stakeholder Engagement team contributes to most of the national or regional IGFs and the global IGF. We have presence there and it would be sensible that our Civil Society is at all of these meetings to think about whether we want a consistent Civil Society message for an IGF, or is that something that is too regional/too national?</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But I think it’s something that would be helpful if you would consider, and then we can try and build that into our consideration strategy ongoing. Outreach events involving Civil Society before each ICANN meeting - there was a meeting held in Dublin a couple of weeks ago and James Gannon and Maria Farrell attended as did Jean-Jacques of cours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this was an outreach event for all potential stakeholders in Ireland and the Dublin area preparing for the ICANN meeting. And we will continue this in the future and ensuring that Civil Society is represented is important in thos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lastly, the point here is about inreach and trying to strengthen our capacity within ICANN, and helping you as volunteers go about your work in a way that is easier and more comfortabl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this might be getting involved with the ICANN Academy work and helping develop that, ICANN specific training and particularly I was thinking about chairing skills -- there are policy development courses -- and particularly how to use ICANN technology.</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Running and looking after Adobe chat rooms can be quite awkward at times as can a lot of the other information technology we have available, whether it’s using a wiki page or designing wiki pages and so o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that really is the end of the presentation I wanted to give, and I will shut up because I’ve been talking for at least 20 minutes but I hope it gives an idea of what we’re thinking.</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as I said a lot of what I’ve presented on the last two slides have seen - things that I’ve been hearing from - as I’ve spoken to groups around the world over the last couple of months and I hope it gives - there’s nothing particularly surprising in there but I hope it’s of interest. Thank you. I’ll stop now.</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Rafik Dammak:</w:t>
        <w:tab/>
        <w:t>Thanks Adam for the presentation and this introduction. It was also quite active in the Adobe Connection. The queue is forming. That’s a good sign so we’ll start with Klaus then Bill and then James. Klaus please go ahead. Klaus you want to speak?</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Dorothy):</w:t>
        <w:tab/>
        <w:t>Y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Rafik Dammak:</w:t>
        <w:tab/>
        <w:t>Klau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Dorothy):</w:t>
        <w:tab/>
        <w:t>Hello?</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Rafik Dammak:</w:t>
        <w:tab/>
        <w:t>Hello. Y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Dorothy):</w:t>
        <w:tab/>
        <w:t>Hi. Rafik?</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Rafik Dammak:</w:t>
        <w:tab/>
        <w:t>Y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Dorothy):</w:t>
        <w:tab/>
        <w:t>This is (Dorothy). I’m trying to patch into the call but there’s - it’s not very clear on the Webinar.</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Rafik Dammak:</w:t>
        <w:tab/>
        <w:t>Okay something have - Klaus has a problem to speak. Guys that’s not funny. Okay so Maryam please check with operator what’s the issue. In the meantime we will go with Bill and James and we will come back to Klaus when the technical issue is fixed. Bill?</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William Drake:</w:t>
        <w:tab/>
        <w:t>Hi can you hear m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Rafik Dammak:</w:t>
        <w:tab/>
        <w:t>Yes Bill.</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William Drake:</w:t>
        <w:tab/>
        <w:t>Am I hearabl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Rafik Dammak:</w:t>
        <w:tab/>
        <w:t>Yes Bill.</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Crosstalk))</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William Drake:</w:t>
        <w:tab/>
        <w:t>I wanted to try and make my voice do that. Okay. Hello everybody. Well first of all Adam it’s really great to have you in this role, and we are looking forward to developing a good working relationship with you and (Chandak) and everybody else who’s involved in trying to support Civil Society work in this area.</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 will raise a general concern that I’ve raised with you before, which is to be careful about walking the line properly between enthusiastically why to be supportive and perhaps overstepping into representing or characterizing the views of the community or the role of the community in ways that they might not necessarily always embrace. So I’m hearing crosstalk okay. I told - this is fun. Can you still hear me? Hello?</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Rafik Dammak:</w:t>
        <w:tab/>
        <w:t>Yes Bill we can hear you.</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William Drake:</w:t>
        <w:tab/>
        <w:t>I am still being heard? All right, could whoever’s doing that mute? Aye aye aye aye aye. All right. So for example Adam when you say Stakeholder Engagement teams are at all these meetings and could consider a consistent Civil Society message to them, you know, that strikes me as potentially fraught with difficulties to have you guys speaking to civil society on our behalf with a consistent message when we might not have the same consistent message that you would be representing. So, I guess we’ll have to figure out as we go here what the appropriate boundary line is between what the - how the staff presents things in terms of just trying to invite all to be engaged.</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in the boundary line between that and sort of, like, characterizing how the actual community within ICANN sees things, feels about things, etcetera, you know, because obviously, if it starts to go around that - for example, just to give you a hypothetical - I know you would never do this - but, you know, if you guys were to go into some meeting and say that, you know, well, the transmissions and accountabilities stuff is happening and civil society’s all on board with, you know, what the board is saying, you know, obviously, people would be like, wha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No, that’s not our position. So you’re going to have to find a way to maybe check in with us sometimes, perhaps, in representing how we engage and what we engage in and what our - what the diversities of our views are and just try not to step on land mines because I’d hate to see your foot get blown off by angry members of the community.</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The other thing I was just going to - I was just flagging - I thought that the - I mean, you went to those slides pretty fast. It was kind of hard for me to look at them because I’m multitasking. But the stuff on ALAC, you might consider just indicating that ALAC is a, you know - more clearly that ALAC is a multi-stakeholder body or conglomeration of interests that has some civil society folks in it and has others as well.</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t’s kind of - right now, it’s kind of like a - to me, it looks like it’s just a - almost a kind of garble of words. So you might just consider that. It’s one of the things that, you know, Rudi and Rafik and me find every meeting that we go and talk to Fellows, one of the first questions is what the hell’s the difference between you guys and At-Larg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part of that is because the Fellows Program is very geared towards At-Large, which I’ve talked to (Janice) about. But, you know, I think that the way the At-Large structures work and the role of (ABITTI)’s work in comparison to parts of SOs, you know, it’s pretty different. So, I would try to find some way to just, you know, stylistically differentiate more clearly so that people understand.</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understand that they can join multiple parts, you know; it’s not a choice, right. People often say to me, you know, do I have to join one or the other and I just tell them no, you know, you can join - if you’re an organization, you can join (unintelligible) and MCSD and At-Large. So, just to clarify some of those things at the front end would be really good.</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I’ll stop there and, again, thanks for your effor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Rafik Dammak:</w:t>
        <w:tab/>
        <w:t>The - thanks. So let’s try again to, if we can hear (Claus). (Claus), can you speak this time if there is no problem? Seems the problem is still persisting. Well, I'm asking Maryam to check with the operator what’s the issue her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Maybe if you need dial in - dial out - to be more - maybe, well, if it can fix that. Sorry, (Claus), for this glitch. Okay, in meantime, can we - maybe we can move to Jam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James Gannon:</w:t>
        <w:tab/>
        <w:t>Thanks, Rafik - James Gannon. So, a couple of things I want to agree with Bill on and a couple of additional points. So I think Bill made a very good point about the collaboration - the level of collaboration that will be needed to ensure this messaging is correct -- that it reflects everybody’s position, including (unintelligible) barely and the level of they have to be very much a two-way street where (unintelligible) when we work with staff and they’ll have to be an inpush for folks to go into that proces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to (Sam)’s point and in the chat about this, I suppose, being more of a passive engagement strategy, obviously, if you look at the document, you’ll see either a lot of comments about communication, strategy, and I think that good communication can be either passive or active. And I think very good communication can be an active outreach and an active way to engage new members and to bring people up to speed.</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I think as long as we temper our wants to do everything all at once, that having a good communication strategy’s a great way to start an engagement program. So I think - and Adam, (unintelligible) can feel free to disagree with me - but, like, this is, in my opinion, the start of a very long journey. This is something that’s going to take a number of years in order to come to total fruitio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I think, starting with a great communications plan and clear messaging around, as Bill was saying, the difference between ALAC and CSG, NCUC and CS - and (EMPOC) -- how do we communicate that to people who are not familiar with the structures and where everybody sits within them. I think that’s the start of where we should be working from, and then we can build upon that as we move to a more active outreach pla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But I think it should be the start of what will be a very long journey for everybody. And finally, the double meeting that we had and the pre-meeting the other day, it was very, very successful and with great feedback from local stakeholders on this. So I definitely support a targeted pre-event for local stakeholders before each ICANN meeting.</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 think it was a great success and (unintelligible) I think it could be a very successful offer.</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Rafik Dammak:</w:t>
        <w:tab/>
        <w:t>Thanks, (Jim). Next will be Rudi.</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Rudi Vansnick:</w:t>
        <w:tab/>
        <w:t>Thank you, Rafik. Can everybody hear m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Hello.</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Rafik Dammak:</w:t>
        <w:tab/>
        <w:t>Yes, Rudi, we can hear you. Please go ahead.</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Rudi Vansnick:</w:t>
        <w:tab/>
        <w:t>(Unintelligible) hear you. Okay, no problem. First thing, I have a question about the presentation where we see that there is a quite huge group defined as academia. Where, actually, can we find this in the ICANN structur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s this an existing group that is covered by some stakeholder group or accountabilities where we can have that picture? That would help. Another point that I would like to make is that - and that’s a point that I’m focused making quite often the last couple of years already.</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it’s all about ICANN asking structures, organizations to come to ICANN meetings where it is clear that this didn’t work in the past, and it will probably not work in the future, as ICANN meetings are very expensive (unintelligible) to travel (unintelligible). We would rather emphasize our going out to the community, going out to organizations where the need is. And as we know that NGOs don’t have the money as most of other civil society organizations hav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They don’t have the money to travel, they don’t have the money to come to big events. So we need to go and reach out to them. We did several trials in the past with success by doing (unintelligible) webinars and going to events where there was no ICANN meetings and pulling on the community to participat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We think that by seeing that we have members popping up from that community. So I would emphasize the fact that it’s not only about ICANN asking the community to come and I will use the words of (Sam) that the cargo aspect. But also - and I would - really quick on that one - thinking also about going out to the community outside of the ICANN itself.</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We all know that when big organizations or big corporations are stepping up, most of the, let’s say, classic certain low-level people will stay away, and that’s what we should avoid. I think I made my point quite clear now. And with regard to the inreach and the work of so many volunteers in the ICANN community, it seems to me that we are looking a little bit (unintelligible) who is going to fund all that work that is don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t is clear that in the budgets we have seen, there is no budget allocated to it. So I would also like you to hear how this process going to be covered from that perspectiv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Rafik Dammak:</w:t>
        <w:tab/>
        <w:t>Okay, thanks, Rudi. Okay, so I see that Bill is still raising his hand. Is it an old or a new hand, Bill? Okay, I’m not sure if we fixed the issue for (Claus) to speak.</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Claus), if you can get - give a sign, I mean, if you can’t speak. Okay, I’m not getting (unintelligible) we will wait to hear from here anyway. (Adam)’s taking the floor now, if I can have a questio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I’ll also give you the time to respond. You will (unintelligible) question and comments here. So if I can add, maybe if you can expand about the next steps and how we can move forward from here or I - maybe I am jumping to the next agenda item, but - so please let - okay, please reply to the comments and the question you’re going to (unintelligibl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You have any response to tha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dam Peake:</w:t>
        <w:tab/>
        <w:t>Thanks, Rafik. Thanks everybody for the comment. Yes, I can try to go through some of the issues. And, Bill, I think your point about not overstepping is well-taken and something that staff are very aware of.</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you know, when I used - you’re quite right that the text about the outlined structures should be clearer. And what I’m not trying to do is rewrite it. I’ve taken it from existing document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perhaps we’re being overly hesitant at times. But, you know, it’s very difficult to know where to draw the line on this. Particularly, though, on the - your point about the global stakeholder engagement and how people talk about these issues around the world, it would not be my expectation that anybody would talk about a current issue like the transition and say civil society thinks X, or Y.</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Or even if the person were asked what the civil society or business or the technical community within ICANN think about the transition, I don’t think it’s staff job at any time to present that. And I don’t think we would do. What we would be doing is presenting more broader opinions of how civil society works -- the work that has been done in the past - and this is something that we can talk about as future work we may want to do whether it’s a book that represents civil society’s successes over the years in ICAN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I know this has been spoken about. And, of course, it’s - just more broadly about the type of issues that groups, whether it’s the (EMPOC), NCUC or the ALS is - they’re concentrating on. But we wouldn’t want to represent current issues in the way that you feared; I don’t think that would happe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 fully agree with James that it’s a long journey and that’s something that’s sort of built into the - in terms of, you know, encouraging organizations to join. It can actually take a specific meeting with an organization to encourage them and explain to them why this - why ICANN is important to them. And that effort is worthwhil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 think if we look back at the history of engagement by the business teams, they’ve been extremely successful and - but they have put in a lot of effort over a significant period of time. But it’s paying off the business and it’s time that we made it pay off the civil society. And that’s my intention and the reason I’m doing the job and thanks to Jean-Jacques for employing me to do it and I hope we’ll be successful.</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But yes, it’s recognized a long journey (unintelligible). Academia, usually, historically within ICANN, it’s been part of the development in public - what was it -- public responsibility department -- DPRD. And, but we’re looking for - trying to engage specifically with academia.</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We do have a lot of academics that are active in ICANN but looking at the more institutional level, either at the institute of higher learning, the college or the university, or associations of universities and networks of the universities. Calling on research expertise is extremely important, so - and knowledge of issues. And that’s something we wish to do.</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m trying to think what else we have her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Rafik Dammak:</w:t>
        <w:tab/>
        <w:t>Adam.</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dam Peake:</w:t>
        <w:tab/>
        <w:t>I think - y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Rafik Dammak:</w:t>
        <w:tab/>
        <w:t>I don’t - it’s not that clear. There’s a few comments on the chat to take if - you might not have seen. So let me - maybe comment on a couple of points. There’s been various points made around the fact that some applications, you know, might not be contracted parties, and so they sound like - well, they are non-profit applications in that call like the DMA.</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But I think that’s certainly our understanding that we would not be moving the scope of civil society as we understand it for this - to emphasize the engagement. That’s quite clear in my mind and I’m sure in (unintelligible) mind and I welcome any good wording that people could think of in order to encapsulate tha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But I think, you know, it’s basically you have a non-profit (unintelligible) with presenting the interest of other stakeholder groups in civil society than has been (unintelligible) they shouldn’t be part of it. Another point that - which was made in the chat, which related to the points made about Rudi about the fact or the reality that a lot of NGOs often trace - you know, are not able to finance themselves, to travel up into ICANN meeting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 think that’s the reality with (unintelligible) what we’re trying to look at ways in which we can actually take that. I mean, this is going to be a long-term endeavor. (Unintelligible) but they’re able to realize that, you know, you don’t need to be - serve a single ICANN thing. And as you all know, on the call, we work and it’s great to see each other face to face at the ICANN meeting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But a lot of work is done through conference calls, mailing lists, etcetera. So I think it’s the - one of the (unintelligible) changes with this (unintelligible) to work with you and try to find ways in which we can bring in people more easily and have their initial sort of the (unintelligible) building so they can more easily participate in the first place, and also think of ways in which we can improve the ways we work (unintelligible) or otherwise so that we can enable more (unintelligible) participants to take part and for them not to be startled by the fact that, you know, they’re not always going to get the right financing to participate in face to face meeting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I think I’ll stop here for now and - yes, thank you.</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Yes, thanks, (unintelligible). All right then. You want to continue the response or - so I mean it’s - we have 10 minutes remaining in this call. So maybe if you want to cover other agenda items and then really thinking about the next step.</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 know that you and Jean-Jacques are coming to NCA (unintelligible) in Dublin. So we’ll get some update there. And there was also some discussion in Dublin meeting (unintelligible). So...</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dam Peake:</w:t>
        <w:tab/>
        <w:t>That’s fine. It’s Adam again. Yes, I think moving on to the next agenda item is really how do we follow up from this call today? ICANN, of course, update the Google document and send that around with what I’ve sent today and you can continue to comment upon i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That might be one way forward. And including some of the descriptive text that we may over time put forward to explain and the graphics makers so that you are in agreement about this text. There is also a document that we pulled together and this is something that goes to (Bill)’s point about how do we describe and distinguish between what the At-Large does, what the (EMPOC)’s goals are, and what NCUC’s goals ar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gain, this is something I’ve taken largely from existing documents and would present it as a, you know, as a straw man, if you like, to allow you guys to edit and work into a useful document that does distinguish. And I’m happy to share that in this spurt. And then, really, what do you think - what is your respons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this is something we can discuss on the NCU list - C list as we go forward. And we do have meetings in Dublin. And one of the things we’re doing at the moment is considering moving the time of the engagement session, which has a clash on the Wednesday morning. It has multiple clashes on the Wednesday morning.</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if you’re in agreement, what we’d like to do is move to a lunch meeting on the Tuesday on constituency day so that you would have the (EMPOC) and NCUC meeting followed by lunch with discussion about the engagement plan followed by the NCSG meeting. I’ll put that to you and the chairs of the various groups in writing. But it’s something that we have to move ahead with.</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but really, it’s about, you know, what the people think about next steps and how would you like to take this forward. And then, of course, the last item is a quick discussion about preparation for (unintelligible), but that’s something we - we’ll listen to but what do you think about this? Thank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Rafik Dammak:</w:t>
        <w:tab/>
        <w:t>Okay, so thanks, Adam. I mean, well, the idea of (unintelligible) maybe, but I’m not sure constituency day is the best for that. It will be a really long - I mean, we have (unintelligible) mornings and lunch meetings and NCSC meetings. Maybe this time it will be longer than usual.</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okay, I think this meet - maybe - we need some discussion. Also can’t be - can be (unintelligible) so we need, maybe, to check similar option about the lunch -- maybe even Monday. So maybe this is something we need to check carefully the schedule and to avoid any clash or kind of, you know - it’s always tweaking.</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what I was thinking, it’s - I guess you may need to update the document. I see that maybe people need more details, more tweaking and refining the wording to be more clear. And we will share that document - I will share - I mean, the - you can work in the Google doc.</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 will share it again in the NCA’s release and you will send me those presentation and we showed them in the mailing list and killed the discussion. And will have our session - sessions -- not one -- but in Dublin meeting and to see how we can go further. And maybe we need to think in when we can initiate some work so we can have to see - I mean, to have - to evaluate and to try to correc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y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Jean-Jacques Sahel:</w:t>
        <w:tab/>
        <w:t>Rafik.</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Crosstalk))</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Jean-Jacques Sahel:</w:t>
        <w:tab/>
        <w:t>Jean-Jacques, here, sorry. Just think that that sounds right and it would be great if, you know, of course, we can circulate some sort of revised document summation. Ideally, after our discussions around Dublin, try and finalize this revised version, if you will -- this approach -- soon after Dublin so we can start getting on with concrete activities on the ground.</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 think that that’s really key. We’ve done a number of activities over the past year with a lot of (unintelligible), you know, class with the - Bill and others and to continue doing that, and especially in structured and specific approach to it all. And I think that it would be great if we can sort of hope that we find out something in the very next few weeks and start really working on the ground and getting on with the reality on the ground and after tha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That doesn’t mean that the document will be static. I think it would be great if we can continue to improve it as we go along because we will learn as we go along. But I’d really like to move from this kind of preparatory phase of trying to get people to agree upon an approach to actually getting on with activities. I hope that that’s okay with everybody.</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I don’t have any particular deadline in mind or anything like that, but that’s probably the ideal -- would be great to refine our (unintelligible) just to get (unintelligible) the coming weeks and then getting on with the day-to-day groundwork, so to speak.</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Rafik Dammak:</w:t>
        <w:tab/>
        <w:t>Okay, thanks, Jean-Jacques. What I would think is to get a kind of revised assertion before Dublin. So if we want to keep, you know - to illicit more input and go further, not after Dubli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that’s my thinking. I mean, if you can revise with what you’ve got now, you still can get more input in Dublin because we can help face to face that we can have much more - I think can be more easy point (unintelligible) interactions an d so we continue it. Is - I see it as interactive process anyway.</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yes, I see Bill in the queue. Yes, Bill. Please go ahead. Bill.</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William Drake):</w:t>
        <w:tab/>
        <w:t>Hello, sorry about tha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Rafik Dammak:</w:t>
        <w:tab/>
        <w:t>Bill, we cannot hear you. Oh, y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William Drake):</w:t>
        <w:tab/>
        <w:t>I - yes, and I (unintelligible) - yes, yes. I’m sorry, I didn’t have the thing turned off. I just wanted to reinforce, Adam, what Rafik was saying. If we’re going to pack another meeting into the insanity bloom, it would really make sense to have evolved the document and the thinking further, if at all possible, so that there’s something new to talk abou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f we’re going to just have another meeting to touch base again, that’s pretty painful. And we’re - we have a lot of processes now where people will start to feel like they’re meeting to meeting and things don’t evolve between the meetings. So, really, I would encourage you maybe if you could try to put a little into revising the language and, perhaps, presenting us with some concrete examples of sample activities that we can at least respond to.</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Otherwise, we’re going to have a general kind of conversation again. And when people are running from one thing to the next, it’s kind of like why are we doing this. So you don’t want to have that kind of - you don’t want people to start feeling that way about thi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I’m just suggesting you should do a lot more work (unintelligible). Thank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Rafik Dammak:</w:t>
        <w:tab/>
        <w:t>Yes, thanks, Bill. And I think Adam is happy to do more work. Okay, so Adam and Jean-Jacques, so do we have kind of a clarity how we should proceed? And then if you - I mean, I’m not sure if we try to cover everything in your agenda and what you were expecting from this meeting, so - but please go ahead and just - I mean, speak.</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You have the time here maybe to do so and trying to wrap this call so - and end thi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Jean-Jacques Sahel:</w:t>
        <w:tab/>
        <w:t>Thanks, Rafik. I think we’re - I think we’ve got it. It made sense to me. We could always kind of very quick update shortly after this call just to (unintelligible) again what happens next and then circulate an updated document very soon as well.</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I’m not - it’s too early to say when exactly, but, you know, within a matter of days, maximum I hope. Adam, that sounds right to you, y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dam Peake:</w:t>
        <w:tab/>
        <w:t>Yes, that’s fine. Y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Rafik Dammak:</w:t>
        <w:tab/>
        <w:t>Okay. So I mean, we have this; it’s just an opportunity to discuss kind of directly -- think (unintelligible). But we will also have the discussion in (NCAC) at least. So it’s kind of consultatio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We will share a lot of the document, your slides, and we - I will put you and Jean-Jacques in the thread so you can respond to the question and any clarification. And we will wait for a revised version. So it’s really to keep this momentum.</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that’s what I think needs to keep this momentum until Dublin. I think we can do - we can really make a lot of progress -- maybe clarify, you know, there is any concern for that it was (unintelligible) today. Okay, so we are past time, y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 think we should - we are running out of time. So if- is there any other question or comment? Okay, and no. And responding to Bill, it’s still 10:00 pm so that’s why I am still awake, not - don’t worry.</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Okay, well, if there is no further comment, I guess we can adjourn the call for today. Thanks, Jean-Jacques and Adam for the presentation and really working with us in wielding, in collaborative way, this strategy. I know it can take - can sometimes be painful, but I think that it will - with that - with a real collaborative (unintelligible) that can be sent to everyon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I want to thank those who made effort to put comments and I will ask them to maybe put more. And, yes, thanks for everyone for joining today. Thank you and bye-by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Unintelligibl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jc w:val="center"/>
        <w:rPr/>
      </w:pPr>
      <w:r>
        <w:rPr/>
        <w:t>END</w:t>
      </w:r>
    </w:p>
    <w:sectPr>
      <w:headerReference w:type="default" r:id="rId2"/>
      <w:type w:val="nextPage"/>
      <w:pgSz w:w="12240" w:h="15840"/>
      <w:pgMar w:left="1440" w:right="1440" w:gutter="0" w:header="720" w:top="21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rPr>
    </w:pPr>
    <w:r>
      <w:rPr>
        <w:sz w:val="18"/>
      </w:rPr>
      <w:t>ICANN</w:t>
    </w:r>
  </w:p>
  <w:p>
    <w:pPr>
      <w:pStyle w:val="Normal"/>
      <w:jc w:val="right"/>
      <w:rPr>
        <w:sz w:val="18"/>
      </w:rPr>
    </w:pPr>
    <w:r>
      <w:rPr>
        <w:sz w:val="18"/>
      </w:rPr>
      <w:t>Moderator: Maryam Bakoshi</w:t>
    </w:r>
  </w:p>
  <w:p>
    <w:pPr>
      <w:pStyle w:val="Normal"/>
      <w:jc w:val="right"/>
      <w:rPr>
        <w:sz w:val="18"/>
      </w:rPr>
    </w:pPr>
    <w:r>
      <w:rPr>
        <w:sz w:val="18"/>
      </w:rPr>
      <w:t>09-30-15/8:00 am CT</w:t>
    </w:r>
  </w:p>
  <w:p>
    <w:pPr>
      <w:pStyle w:val="Normal"/>
      <w:jc w:val="right"/>
      <w:rPr>
        <w:sz w:val="18"/>
      </w:rPr>
    </w:pPr>
    <w:r>
      <w:rPr>
        <w:sz w:val="18"/>
      </w:rPr>
      <w:t>Confirmation # 5445836</w:t>
    </w:r>
  </w:p>
  <w:p>
    <w:pPr>
      <w:pStyle w:val="Normal"/>
      <w:jc w:val="right"/>
      <w:rPr/>
    </w:pPr>
    <w:r>
      <w:rPr>
        <w:sz w:val="18"/>
      </w:rPr>
      <w:t xml:space="preserve">Page </w:t>
    </w:r>
    <w:r>
      <w:rPr>
        <w:sz w:val="18"/>
      </w:rPr>
      <w:fldChar w:fldCharType="begin"/>
    </w:r>
    <w:r>
      <w:rPr>
        <w:sz w:val="18"/>
      </w:rPr>
      <w:instrText xml:space="preserve"> PAGE </w:instrText>
    </w:r>
    <w:r>
      <w:rPr>
        <w:sz w:val="18"/>
      </w:rPr>
      <w:fldChar w:fldCharType="separate"/>
    </w:r>
    <w:r>
      <w:rPr>
        <w:sz w:val="18"/>
      </w:rPr>
      <w:t>30</w:t>
    </w:r>
    <w:r>
      <w:rPr>
        <w:sz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ind w:left="1800" w:hanging="1800"/>
      <w:jc w:val="center"/>
      <w:outlineLvl w:val="0"/>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Lim">
    <w:name w:val="lim"/>
    <w:basedOn w:val="DefaultParagraphFont"/>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left="1800" w:hanging="1800"/>
    </w:pPr>
    <w:rPr/>
  </w:style>
  <w:style w:type="paragraph" w:styleId="BodyTextIndent2">
    <w:name w:val="Body Text Indent 2"/>
    <w:basedOn w:val="Normal"/>
    <w:qFormat/>
    <w:pPr>
      <w:spacing w:lineRule="auto" w:line="360"/>
      <w:ind w:left="1870" w:hanging="187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1T09:32:00Z</dcterms:created>
  <dc:creator>Maryam Bakoshi</dc:creator>
  <dc:description/>
  <cp:keywords/>
  <dc:language>en-US</dc:language>
  <cp:lastModifiedBy>Maryam Bakoshi</cp:lastModifiedBy>
  <cp:lastPrinted>2015-10-01T10:30:00Z</cp:lastPrinted>
  <dcterms:modified xsi:type="dcterms:W3CDTF">2015-10-01T09:32:00Z</dcterms:modified>
  <cp:revision>2</cp:revision>
  <dc:subject/>
  <dc:title/>
</cp:coreProperties>
</file>