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ICANN</w:t>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Moderator: Maryam Bakoshi</w:t>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June 17, 2016</w:t>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9:00 am C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ordinator:</w:t>
        <w:tab/>
        <w:t>Recordings start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Maryam Bakoshi:</w:t>
        <w:tab/>
        <w:t>Thank you very much, Bret. Good morning, good afternoon, good evening. This is the CCWG Accountability Workstream 2 call on Thursday, 17th of June 2016.</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On the call today we have Robin Gross, Carlos Gutierrez, Corinne Cath, Tapani Tarvainen, Julf Helsingius, Klaus Stoll, Niels ten Oever, Rafik Dammak, Avri Doria, Ayden Ferdeline, Farzaneh Badii, GZ Kabir. And from staff we Adam Peake and myself, Maryam Bakoshi.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 would like to remind all participants to please state your name before speaking for transcription purposes. Thank you very much. Over to you, Robi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Robin Gross:</w:t>
        <w:tab/>
        <w:t>Thanks very much, Maryam. Thanks to everyone who joined this call. As you know, we need to go over some of the workstream two issues in the CCWG Accountability Working Group. Let me very quickly review the agenda and see if there's anything folks want to ad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kay so I thought we'd talk about where we are now and what's up next for the CCWG Accountability Group. And then let's just dive straight into the nine Workstream 2 issues. And while we're talking about each one, let's talk about what's some possible goals and desired outcomes could be for each one of these sub-issues and whom from NCSG will join these different subgroups and work on these different issu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the nine Workstream 2 sub-issues are increase transparency at ICANN, which includes failing to document, information disclosure policy reform, getting more transparency in board deliberation, instituting a culture of transparency at ICANN, having more transparency around lobbying and the discussions of government that ICANN engages in, and improvements to ICANN whistleblower policy. So that's a big, meaty one right the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The second issue is creating a framework of interpretation for ICANN's new commitment to respect human rights. Influence - the third issue is to discuss the influence of ICANN's jurisdiction on operational policies and accountability mechanisms. The fourth issue is staff accountability. The fifth issue is SO/AC accountability.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The sixth issue is reform of the ombudsmen office. The seventh issue is diversity at ICANN. The eight issue is reviewing the cooperative engagement process, which is the first step to filing an independent review panel matter. And the ninth issue are guidelines for ICANN board standard of conduct associated with the removal of board members.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those are the nine issues that have been flagged for Workstream 2. So that's a lot. So we could also then talk about how we can work on these issues collectively as a stakeholder group. And so I wanted to propose a working method, and then we can talk about how should the CCWG Accountability Group approach the Workstream 2 issues and try to manage the workload, because it is a large workload. And we're not done with Work Stream 1 entirely, so there's an enormous amount of work yet to be done on these issues. And then any other busines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So did - was there anything anybody wanted to add to this agenda or any questions or concerns on it? Okay, not hearing any, let's just dive straight in. So where are we now and what's next for the group? So we just earlier this spring completed the -- a quick recap here for those who are new -- we completed the Workstream 1 recommendations, which are recommendations that are directly tied to the IANA transition. And those went to the board and were approved, and then they went to the NTIA and the NTIA has approved the plan. So we're hoping that the Workstream 1 implementation will be done in the coming months and so we'll be doing that in parallel with Workstream 2.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with respect to Workstream 2, we are supposed to have sort of a kick off meeting in Helsinki where we begin got scope out the issues and start thinking about some of the recommendations and dividing up into subgroups with the different issues working - excuse me, with different people working on the different issues and then reporting back to the CCWG Accountability main group about progres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I think that the plan -- and it is very tentative -- but at this point in time, the target, in terms of a timeline, would be to have the sort of initial scoping of the issues done shortly after the Helsinki meeting and then coming up with our draft proposal. And that would be sometime around Hyderabad in November, and then we would refine those proposals based on public comment. And the timeline for that discussion would be next March, which would be in line with the Copenhagen meeting.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en the final approval of the report for chartering organization approval is targeted for some time around the Johannesburg meeting in June of 2017. So we've got, you know, more than a year, and I think this is a bit ambitious of a timeline. Like all of the other timelines that have been presented to us, it inevitably slipped, but, you know, we try to have a tough timeline to begin with to sort of keep us going as we continue with the work.</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So that's sort of where we are and where we're headed on these different overall issues. Now let's talk about the very specific issues, and the first one being transparency. And I don't know if folks noticed but I created sort of a voluntary signup sheet for different members of the NCSG to just sign up for some of the different issues and to help work on some of these different issues. So the link is over in the notes section on the Adobe Connect room. So feel free to link - to sign up for that at any time. I'm going to repost it right now in the chat too in case somebody can't - oh Farzi beat me to it. Thank you.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Okay. So the first issue is transparency, increase transparency. This is really one of the most important accountability issues that we can work on because it is just so fundamental to all of the other kinds of accountability mechanisms that have been created. We have to know what is happening in order to be able to comment on them or to hold someone to account for them. That which we don't know is going on we can't very well correct.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ransparency is really one of the most important things that this group has set out to do. And it is unfortunate that it is in Workstream 2; however, it was seen as such a large and broad and sweeping sort of reform that needs to take place that it couldn't really wait, or it couldn't really be done in time for the transition and then it's not directly tied to the IANA transition, although that's debatabl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So that was an issue that got pushed into Workstream 2. So there were a number of sub-issues that the working group has already identified and were included in our report. And if you take a look at Annex 12 of the final report, they go into a little bit of detail on what is meant by some of these issues we're trying to get at. So when it comes to transparency, the issue - there are several different sub-issues here.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One is the reform of the Document Information Disclosure Policy, the DIDP, which is ICANN's policy where they're supposed to make information public. Think of it sort of like the Freedom of Information request policy. However, it what it ends up being is just a catalogue of reasons for why ICANN just denies access to all of the information.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You know, everything comes back saying, "Sorry this is too burdensome, sorry this would be confidential information, we don't want to release it." And there really isn't any outside or independent analysis or judgment done about these kinds of determinations and it's really within the hands ICANN's legal department to decide what gets disclosed and what doesn't get disclosed. And so there's a lot of concern about this policy and the record that this policy has of blocking access to information instead of turning it over. So that's one of the issues that's ripe for reform in Workstream 2 on transparenc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Another - actually the issue of creating a culture of transparency at ICANN, it's not really sort of a separate sub-issue, but it is something that we're trying to do overall with all of the sort of sub-issues within transparency itself is to sort of change the way ICANN operates from a default of everything is close and only if you can provide just cause and maybe a battalion of lawyers will you get access to information to one where the default is everything is open, with the exception of limited narrow documented exceptions that can be reviewed by independent parties.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So this creating a culture of transparency is really something that falls into each one of these sub-issues. And one of the most important ones is the issue of increasing transparency with respect to board deliberations. You know, the board mailing lists are not public where the GNSO Council mailing lists are public. The board calls where they discuss these issues and make decisions on these issues, deliberate on these issues are not public the way GNSO Council has to do all of its work in public, and the way legitimate lawmakers or policymakers in today's day and age in fact have to do their work in public.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So really trying to change the way the board operates to more transparency and trying to understand its thinking and why it's coming to the decisions that it's coming to is one of the sub-issues. One - another one of the sub-issues in transparency is the trying to increase transparency with respect to ICANN's discussions with government and the lobbying that is done.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here's been a number of press reports in the last couple of years that have shown ICANN hasn't been entirely honest with the community about the amount of money that it's spending on lobbying governments and what it's lobbying for and how does this in fact relate to the - ICANN's limited mission or what the community cares about. So there's been very widespread calls for more transparency with respect to these kinds of discussions, especially as ICANN moves into a much more political sphere, as it's been heading into, has been heading int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The final sub-issue with respect to transparency, and then I'm going to stop and open it up for comments and discussions, is the improvements to ICANN's whistleblower policy, which is basically when somebody discovers that something at ICANN is not appropriate, not legal or violating somebody's privacy or violating some law or engaging in some sort of egregious conduct, how can an insider blow the whistle on that without feeling like they are going to face retribution from the organization that they work for.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there has been some concerns that policy isn't broad enough, it isn't - we haven't really looked at that policy in detail, and so I think that, you know, that's obviously sort of the first thing to do is to see just what it is and how has it been used and where is it failing or not. So those are the - a number of issues on the first issue of increasing transparency at ICANN. And so we've got a lot of work to do on these issues. And so let me just stop here and open it up for others to say - to join in and add what they would like to contribute on this issue or what they would like to see as an outcome on this issue or anything along those lines. And I see that a queue's starting. So we've got Carlos and then Farzi. Carlos, go ahea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Carlos Gutierrez:</w:t>
        <w:tab/>
        <w:t xml:space="preserve">Thank you, Robin. This is Carlos for the record. Thank you very much. I don't know if it fits into this chapter but I want to make sure one thing and that's the lack of big hard data and why ICANN is (unintelligible) about the new gTLDs while others in the community have access to the data, also the software to analyze data. It's very strange. I'm talking about my experience in the competition review where any request for data directly to ICANN says no, because we have confidentiality with registrars and registries and they don't give data.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f you turnaround and there are a lot of people producing reports, analyses, and some are software based on the root data. So I think it's very strange and I think this source of (unintelligible) data on how the market is doing should be ICANN and not secondary sources. And I don't know if it fits into transparency, but for me or for economic purposes, for market purposes, I really have a big question mark if it should not be discussed. Thank you very much.</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Robin Gross:</w:t>
        <w:tab/>
        <w:t>Thanks, Carlos, and thanks for bringing that up because I think that is directly tied to transparency. You know, ICANN, like you said, has all of the data, they hold all the numbers and they choose to release numbers that make them look good or that will make the argument for the objective that they want, and they withhold numbers that don't. And so, you know, everybody else is at a significant disadvantage of simply, you know, what the facts are, and the ability to control the facts and shape access to information is very, very powerfu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 wonder -- I'm not sure -- but I wonder if this is something that would fall under the reform for the - of the Document Information Disclosure Policy, the DIDP, if, you know, trying to use that policy as a means of accessing this kind of data would be appropriate. So that's something to think about, and I hope you'll work on this issue. Farzi's next in the queue. Go ahead, Farzi.</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Farzaneh Badii:</w:t>
        <w:tab/>
        <w:t xml:space="preserve">Hi. Sorry, I have a cold. Farzaneh Badii for the record. So I just want to say what (unintelligible) it defines a condition for nondisclosure, which is well ICANN has several clauses of conditions for nondisclosures. And these are like very obscure and most of the time they use that to reject requests for documents.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One of the most important ones that I think I'm going to focus on is that ICANN reserves the right to deny disclosure of information on the condition, not designated above, which are the clauses, and then determines that the harm in disclosing the information outweighs the public interest in disclosing them. So basically ICANN is in charge of saying that - of establishing that oh this against public interest so I'm not going to disclose it, which I think should be fix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also a couple words in the clauses are they're obscure and we need to really to focus on that. And the other thing that -- I think I don't know if you can focus (unintelligible) -- this is I think that most of the time the CCWGs are also subject to transparency measures, and I have asked this in one of the CCWGs I had asked for more transparency, which we kind of did get there a little bit but we didn't get what we wanted. I think Avri's more experienced in that (unintelligible) but I think it should also work on the CCWGs and working group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Robin Gross:</w:t>
        <w:tab/>
        <w:t xml:space="preserve">Hi, can you hear me? Sorry about that. I was on mute there. Thanks very much, Farzi, for raising that issue. The issue of transparency of how the CCWG works itself is an extremely important issue and, you know, it is the group that is supposed to be setting the standards of transparency for everybody else. So, you know, it gosh darn better have pretty good transparency standards itself.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So I think that we've had different - we've had moments of wonderful transparency were our meetings were open and everyone could join in and participate, and they were recorded and transcribed, and there were notes taken and people were given opportunities to object for a couple of meetings to a decision before they were taken. And so I think there have been many aspects were really wonderful about the transparency but some that have not been so wonderful.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unfortunately it looks like Workstream 2 the proposal that was put forward by the co-chairs and the staff a couple of weeks ago seems to be less transparent, that we've been working less transparently than we did in Workstream 1. For example they proposed that they do not make the transcriptions available -- or is it the recordings? It's one and not the other -- available for these calls, which is a bit problematic for a number of people. Yes, it's no transcript, that's right. Thank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So, you know, that's caused a lot of problems. You know, we're trying to say, "Hey we need to be transparent in our operations." And we're going to be saying, "Hey board, you better transparent" and "Hey community and staff, you better be transparent," but we're not going to provide transcriptions. So, you know, I think that - I think a number of us in the group have pushed back on that. So I think - but I think -- and I'm not sure that's the way it's going to turn out because we pushed back on that -- but I think that you're right, Farzi, this is an issue we need to pay attention to and we need to make sure that our work is transparent.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re have been a little bit of a concern about the - what's going on with the lawyers and the co-chairs. Nobody has any idea what's happening in those discussions, also with the staff. So there are some places where there are sort of black holes and decisions are being made and come back to us still. And we need to watch out for those in addition to simple issues like, you know, making sure there are transcripts and recordings and notes taken, that sort of thi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as there anything else that - on this issue of transparency? I know it's a big, meaty issue and we're going to need quite frankly an army of people working on this issue alone. But I do think it is single-handedly one of the most important issues that if we can fix the transparency issue, a lot of the other accountability problems at ICANN become less significant because if there are less shadows, less mischief can be done in them. So I want to encourage people in particular to sign up for the transparency issu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Anything else on this? I don't see any hands. Okay. Let's move on to the next issue which is the human rights issue, creating a framework of interpretation for ICANN's new commitment to respect human rights. So this is an issue that frankly the NCSG should be very proud of because it is largely because of the NCSG that this issue of ICANN having to respect human right made its way into the bylaws, even if it is provisionally and dependent upon definition and all these other little provisional assurances.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t is actually rather significant. However, it is also - has the potential for great danger. So we need to be very careful on how we proceed on this issue. And we're very lucky that we've had a number of people who have been very active on this issue, in particular Niels from Article 19, and Tatiana have both been very active on this issue, and they helped to shape the dialogue and the recommendation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o I would like to ask if one of them would like to sort of talk about this issue and how they see this issue in Workstream 2 and what we need of our members on this issue. Niels, I see your hand is up. Why don't you go for i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Niels ten Oever:</w:t>
        <w:tab/>
        <w:t xml:space="preserve">Hi all. Great to have us all together to warm up a bit for the Helsinki experience. Thanks for putting all this together, Robin. And there is some great work ahead. We're pretty organized. That's really nice because we have been working on this now for quite a while in the cross-community working party on ICANN's corporate and social responsibility to respect human rights, where we have a specific subgroup dedicate to Workstream 2 where we've been working on the historical references and uses of what a framework of anticipation is or what are possible instruments.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e've been working on a visualization, we've been writing papers to think about this, so we are quite on track. And what I think is really important to - for the upcoming work is to keep it very sizable. We should not try to create a human rights policy in Workstream 2. No, no, no, no, no, no. As Tatiana has really clearly worked out is that the framework of interpretation is really a framework of interpretation of the bylaws. It should explain word-for-word what the bylaw means and we should not go beyond t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And the bylaw is not that complicated. We will be talking about an instrument, what are we expecting, what does protect mean, and we'll be discussing a lot about what is principles in the field of human right, but we've also got some very good people. So I am pretty, I'll say I'm confident it will go okay. We also have done a lot of scoping on the risk for content and trademark finding its way into there.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e have also written quite a lot about that. So I think that is definitely something we need to watch out for, but it's also something we've been working. So there is a place within the NCSG where we have been prepping. Prepping is underway, and we're always very happy to get more people in our little group to make the work better. I hope this sets out a bit of work, and I think Tatiana is up there, who will say anything I said much better and also say the things that I set ou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Robin Gross:</w:t>
        <w:tab/>
        <w:t>Thanks, Niels. Tatiana, you have the floo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Tatiana Tropina:</w:t>
        <w:tab/>
        <w:t>Tatiana Tropina is speaking. Can you hear m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Robin Gross:</w:t>
        <w:tab/>
        <w:t xml:space="preserve">Yes we hear you. Yes, Tatiana, we can you hear you, although it's kind of a low sound.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Tatiana Tropina:</w:t>
        <w:tab/>
        <w:t xml:space="preserve">I will try to be very loud. If you - okay? So if you don't hear me, just let me know. I'm basically screaming right now. So exactly what you saw. We have our little group and we are going to like we are having two tracks. First off we can propose like for example what framework of (unintelligible) is, what kind of instruments we might consider or at least not like they will be applicable. But we should define the scope of these human rights commitments of which instruments we will define, what is in force what is protect in terms of what is not applicable what is applicable.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e second track is the problems we might anticipate as for example Robin said that it might be - it's dangerous in (unintelligible) right for example content regulations. So we are preparing that to like what would be our arguments against? So and as Neils already told we have this group, they are working on this. Anyone can join at any time. And yes guys we need you and if you can distribute this information in your network that we need people sometimes drafters, sometimes force of numbers we need new perspectives so we will be welcoming anyone there. Thanks. Basically I think Neils already told everything and (unintelligible) reiterate if any questions we can answer them. I'm finish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Robin Gross:</w:t>
        <w:tab/>
        <w:t xml:space="preserve">Thank you very much Tatiana. I really appreciate that. Was there anyone else who wanted to ask a question or make a comment on the human rights issues in Workstream 2? A lot of important work to be done there so I think we'll get some bodies signed up to work in that one as well. Going one, going twice, sold.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Okay so let's go on to the next issue which is it says up there it says jurisdiction of ICANN headquarters but that's actually not correct. It is jurisdiction. It is ICANN's sort of jurisdiction in the sense of how does the legal jurisdiction of - impact ICANN policies, ICANN operations, ICANN's ability to exercise the accountability mechanism.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So it technically isn't at all about the - what's the legal jurisdiction for ICANN headquarters. However there are a lot of folks in GAC who are very unsatisfied with ICANN being headquartered in the United States and would like to see this issue become the issue of how and where to change ICANN's, the jurisdiction of ICANN's headquarters. So, you know, you kind of have to be prepared for that conversation even though that really isn't the way the - that the Workstream 2 issue on jurisdiction is supposed to go.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Does anybody have anything they want to talk about this particular issue on jurisdiction? I think it's incredibly important. I see Farzi's got her hand up. Okay, go ahead Farzi. I'll sto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Farzaneh Badii:</w:t>
        <w:tab/>
        <w:t xml:space="preserve">Hi, Farzaneh Badii for (unintelligible). So for the jurisdiction when I look at it and I looked at it a long time ago to be honest. But when I looked at the jurisdiction problem and I looked at the government's argument for what we have in the GAC as jurisdiction and see whether ICANN should be headquartered in California or not or what sort of implications are there -this (unintelligible) has what I see is not - I don't understand what the practical implications are and what they are worried about.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They never say why they are worried that ICANN is I think is incorporated in the US or if they want - if they just very generally say for accountability issues. What I think I have joined the jurisdictions group because I want to understand what their arguments are. For example France and Brazil strongly argue that ICANN does ICANN's jurisdictions is the important matter for that where we assume.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also I think it's a matter of their sovereignty as well. They want to - and they want to weaken US governance over DLS but as far as what for what reason? What has - I don't understand there either. So what I would like to focus on is to see what sort of implication jurisdiction has for ICANN and for example (unintelligible) and see what sort of - yes and so what sort of - sorry (unintelligible). So I want to see what sort of arguments they hav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Robin Gross:</w:t>
        <w:tab/>
        <w:t>Thanks very much Farzi. Milton you're next. Go ahea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Milton Mueller:</w:t>
        <w:tab/>
        <w:t xml:space="preserve">Yes can you hear me?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Robin Gross:</w:t>
        <w:tab/>
        <w:t>Yes we can. Go ahea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Milton Mueller:</w:t>
        <w:tab/>
        <w:t xml:space="preserve">Okay. So I just noted that I signed up for the Jurisdiction Group. I think it's the only one I'll be able to sign up for. I share many of Farzaneh's questions about or reasons for being on that. We do want to find out what the governments and people that worry about jurisdictions what arguments they're making. But I think I do have a better sense of why they're concerned about jurisdiction. And it does have some legitimate issues in there in the sense that, you know, control should for example congress have legislation regulating corporation in US jurisdiction it could influence policies or operations in ways that we might view as from a multi-stakeholder perspective as illegitimate.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And there is this idea of the - that (Parnesh) has brought up which I think is a valid idea even though he didn't do a very good job of promoting it jurisdictional resiliency so that, you know, if we - ICANN's headquarters was in the US and maybe the root zone manager's jurisdiction might be somewhere else. So we might want to keep an eye on the root zone management agreement to see if that is open ended and allows for contractors from different jurisdictions to at least compete for the RSVM contract.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And there may be ways in which, you know, US law, US jurisdiction could interfere with the what is supposed to be a non-sovereign globalized policymaking process. So I think that this is definitely an area that is work paying attention to. I'm not sure how much influence it will have but I think it's definitely an interesting area.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Robin Gross:</w:t>
        <w:tab/>
        <w:t xml:space="preserve">Thanks very much Milton and thanks for volunteering to joining on that issue. I'm happy to hear that. Anybody else have anything that they want to add on the jurisdiction issue? It's going to be a battle. Okay I don't see any hands or hearing anyone. So let's go on to the next issue which is staff accountability.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This is an interesting issue. This is - it's sort of in line with the problem that many have commented on at ICANN how the staff sort of leads the board rather than the board leading the staff. And so one of, you know, the way it typically works in typically organization is that, you know, the board's in charge and the staff has to take direction from the board. But ICANN's a very unusual organization. And it has evolved in such a way that, you know, there are new board members in and out all the time but there are - is a handful of hard core very senior level often in the legal department or VPs staff members who really know where all the bodies are buried and know what information to tell the board in order to get the answer from the board that they would like.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So the board is very much managed by the staff. And so the typical response of well the board is supposed to manage the staff so we don't need to manage the - we don't need to work on staff accountability really doesn't apply when we're talking about ICANN because it isn't a typical organization. The staff really has been able to manage the board. And so this is an issue that I think will also have some overlap with other issues for example the transparency issue. I expect we'll see transparency a lot of places but I think it's one that if we had a better understanding about how staff makes their decisions, what the thought process is the - how decisions are taken and what the issues are and what the information that they accept as input and use as - to evaluate will provide us with a lot more information about understanding how ICANN actually operates.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the issue of really trying to make sure that staff treats members of the community equally and without favoritism depending upon who's more powerful or who could offer some sort of goodie, you know, these kinds of issues really need to be taken up in Workstream 2 on this issue. And I see we've got a queue forming so I'm going to stop here and hear what others have to say. I see Avri and then Carlos and then Klaus. Okay Avri you've got the floo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vri Doria:</w:t>
        <w:tab/>
        <w:t xml:space="preserve">Okay thanks. This is Avri speaking. Yes in addition to everything you said I think that there is as you say first of all there's a very tight linkage with the transparency, not only the notion of a culture of transparency that applies also to staff asking but the whole whistleblowing and making sure that that works, that it's effective and that it's safe goes into the accountability of the staff.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But also in addition to their influence on the broad and people who have direct access to them through the various little groupings of, you know, registries, registrars trademark holders, et cetera, is basically getting the communities that works with the staff involved in reviewing the staff. In other organizations that I've been in when there was a community facing staff member their manager would need to include some amount of review with those they serve as part of their reviewing process.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So I can see this as very much a two-sided thing, one we have to make sure that they're free to talk and they're free to be transparent about what's going on. And two though, we have to make sure that they have some accountability to the people that they're working with. The review still is owned by their ICANN manager. But it really needs to feed into or rather have fed into some of the community views of them and interactions with them. Thanks.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Robin Gross:</w:t>
        <w:tab/>
        <w:t xml:space="preserve">Thanks very much Avri. Carlos you have the floor.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Carlos Gutierrez:</w:t>
        <w:tab/>
        <w:t>Yes thank you very much. This is Carlos for the record. I put my name down in that group specifically as the main group I want to work on. But I come with a slightly different view. We have spoken also about the board and we have thought - put the conditions now for the board. And there is this IRP discussion that is going on on the Workstream 1.</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My idea is particularly on the different segments of the organization that might come into conflict with each other. And then we have the policy side. We have the technical side, the IANA function that we also have the compliance side on the contracts. And the income of the corporation depends on the people which them - which they have contracts with. And then on top we have outreach and the people are in different countries of the world and I'm afraid they might be even colluding with the competitors of all then gTLDs. They are sometimes very close to ccTLDs that don’t have practices that I like.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m looking from the organizational point of view that there are no conflicts of interest between the different staff, between the different activities of ICANN between the different divisions. I have always missed since I was in (AJRT) (unintelligible) tier organizational chart that separates the staff in a way that those conflicts don't happen. So that's the reason I'm on that one and I will push for that agenda on top to everything that you have said. Thank you very much.</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Robin Gross:</w:t>
        <w:tab/>
        <w:t>Thank you Carlos. We're really lucky to have you engaged on this issue. I really appreciate it. Klaus you are next. You hav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Klaus Stoll:</w:t>
        <w:tab/>
        <w:t xml:space="preserve">Well yes thank you. This is Klaus for the record. I just want to add to everything you just (said) that before that the reason why I signed up with this group is that I've observed over the last year is a tendency of some minority of staff to take over functions and roles which are clearly the functions and roles of the - a community say as opposed for example in areas of outreach capacity building and based on that.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this is some very, very dangerous, we're a dangerous in a tendency that staff thinks that they have to manage the community and not understand that they've always which service the communities. And this is one of the (unintelligible) we'd like to work on. Thank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Robin Gross:</w:t>
        <w:tab/>
        <w:t>Thanks very much Klaus. I'm happy to hear you've joined this particular working group or subgroup. Anybody else want to get in the queue on this issue? Any comments, questions? Okay (unintelligible) let's go on to the next issue which is actually very closely related. And that would be SO AC accountability as in Supporting Organizations and Advisory Committe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As we are changing ICANN's structure such that the community holds more power than it did before the transition, before this creation of the empowered community with all these wonderful new community powers which we have along the lines of creating those powers we also then have to say, "Well, wait a minute, we need to make sure that we as a community are in fact accountable."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And there are some concerns effect for the community and issues like transparency and decision-making. And so this is the - one of the Workstream 2 issues where we have to sort of look at ourselves and others in the community and ask are we doing things as transparently as we can? Are we being as accountable as we can? What can we do and coming up with metrics for the entire ICANN community?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this is an issue where we - we're going to need to see some reform of some parts of the ICANN community. For example, the Governmental Advisory Committee doesn't have any requirements that discussions be transparent or decisions be transparent. And I think this is an opportunity to push a little bit on that. There are certainly parts of the GNSO where that's true as well. So, you know, this is an important issue that we'll need to get some folks to spend some time on. Does anyone want to get in the queue on this one? Oh, I see Avri has her hand up. Go ahead pleas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vri Doria:</w:t>
        <w:tab/>
        <w:t>Hi, this is Avri again. So this is the third of the groups that I've signed up for with -- transparency and staff accountability. And in this one I think one of my strong concerns is making sure that whatever is done in terms of accountability we still maintain the bottom up notion that is critical to the formation in the various SOs and ACs while taking into account the greater accountability we need to have to the rest of the community and to larger community. But I - one of the things that I worry gets lost sometimes is that bottom up nature and understanding how we sort of balance the bottom up nature and the greater accountability. Thank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Robin Gross:</w:t>
        <w:tab/>
        <w:t xml:space="preserve">Thanks very much Avri. I'm really glad you mentioned that issue of, you know, bottom up also known as democratic. And, you know, I think this is one place where multi-stakeholderism can push a little bit on other forms of governance to really say, "Hey, look, we're going to be bottom up." We're going to be democratic that without the consent of the governance - of the governance is illegitimate. And so, you know, we're trying to create a legitimate model of governance here and therefore we require that it be bottom up. And I think that that's important that we always remember that because, you know, time and time again we might get a CEO or a board that wants to do things top down because that's how they're used to doing it and it's our job to really push back against that and insist upon bottom up and democratic processes in everything that we do. Thanks. Farzi I see you've got your hand up. What - go ahead.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Farzaneh Badii:</w:t>
        <w:tab/>
        <w:t>Hi. It's Farzi for the record. So I signed up for the - for this group. We - I truly believe that we need to have accountability mechanism that we need to be accountable to the community and but they're - these communities constituencies and I'm talking and mainly about us. We have - we already have mechanisms in place and we just have to highlight them. We have to see if they are implemented and we have to work on t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So what I worry about this working group is that they come up with a plan that takes away their autonomy of their constituency from them and makes the board then more - well at the moment the bylaws that the board can have a say in the governance structure of the constituencies already. But I don't want to get more deeper and more deeper into the whole like board says how we are going to run our stuff.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e other thing is that as you mentioned Robin GAC also has to be accountable. The problem is that the bylaws do not subject GAC to be accountable to mechanisms. And they have to come up with the mechanisms themselves. What we could do we could request and ask GAC what sorts of mechanisms they've come up with, when they are going to come up with it and like that. Thank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Robin Gross:</w:t>
        <w:tab/>
        <w:t xml:space="preserve">Thanks very much Farzi. I think you really hit the nail on the head here on where the danger lies on this issue. There is concern that this issue is - will be used to manage the community to, you know, for the board and staff to shape the community image it would like it to be in. And I think that is the danger of this particular workstream issue. And so it is important that we watch out for that and try to prevent that from happening and make sure that it's does retain or even have more of a bottom-up nature than we've had in the past. You know, we want to make progress. It's not just - it's - do as good as we've done in the past but actually make progress on pushing democratic processes and governance forward.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Okay is there anything else anybody wanted to add on this issue of SO AC accountability? Not seeing anyone raise their hand let's move on. The next issue then would be reform of the ICANN ombudsman office. This is an issue for those who aren't familiar with the ombudsman it's an office where community members feel like they've been treated unfairly can do and lodge a complaint and the ombudsman will investigate or in some cases try to negotiate a - or mediate sort of act as a dispute resolution provider if you will at ICANN.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And there's been some - the office doesn’t have sufficient independence from the organization to be able to be as objective and neutral as one would need to be to provide a truly neutral and fair perspective as someone in this role is supposed to do. So and one concern and I think one of the reasons why this issue's been raised and flagged for Workstream 2 is the degree that the ICANN's legal department has with respect to managing the ombudsman.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Now the ombudsman will tell you that he can have access to any document at ICANN. But of course if he doesn't know that it exists I'm not sure how he's going to find it. So there may be some power here but that power could also be more useful, more independent more (neutral). So we'll need some people to volunteer to participate in this particular Workstream 2 issue. I'm looking carefully at the ombudsman office and what we can do to improve its effectiveness and serve the community better. I see Avri's got her hand up so please Avri go ahea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vri Doria:</w:t>
        <w:tab/>
        <w:t xml:space="preserve">Yes sorry for putting my hand up first on four issues. This is the last of the issues I signed up to be active in so I signed up to be an observer on every issue. This one we have in the accountability proposal, you know, added the possibility of adding function to the ombudsman. So that makes whatever critical nature it has even more so.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one of the things that’s always concerned me is in a lot of places ombudsman come in with a single long term and it's not a renewed, it's a (node) thing because anytime you're dependent on your living being renewed by someone you have a certain urge to make sure you don't piss them off too much. And I'm not making any acquisitions. I’m just saying it's sort of in a general nature of people so forgive the assumption. But one of the things that I've noticed in ombudsman over the years is they start out as external people but the proximity they have to, (Stephan), to being with staff and kind of, sort of like staff, eventually makes them staff-lik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at’s something that, again, happens over time with the affinity of relationships, et cetera, because that’s one of the things that I’m interested in looking at as we give the ombudsmen or function to deal with. Thank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Robin Gross:</w:t>
        <w:tab/>
        <w:t>Thanks, Avri, for bringing up that important point. I note (Brett) has made a good point in the chat here, which I will just read out. He says, “In the bylaws discussion, I suggested that the ombudsmen should possess the authority to (make their) decisions under challenge from a request for reconsideration it irreversible harm could resul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is is currently that case during - for the IRP. So the end budget and has no role in the IRP process. I was told that this should be addressed in work stream two, highly in here so doesn’t get overlook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is is a good suggestion to think about something that we could do with the ombudsman’s office. I think, you know, the lawyers might have something to say. All right, let’s let them say it and we’ll have - you know, we can have a discuss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s there anyone else who wants to chime in on this issue? All right, not seeing any hands, let’s go forth. The next issue is diversity at ICANN. And so this is an issue that comes, in part, from the public expert group, the PEG, that was appointed and they said, you know, ICANN really needs to be more divers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We’ve got a lot of the same people, same mindsets, with the same perspectives in the same backgrounds in the same interests coming to the same decision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of ICANN is to be more accountable, it’s going to have to be more diverse. And so trying to build in a community, a culture where there is more diversity of views, more diversity of perspectives, how this gets at defined is very importa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You know, I - a lot of times when you hear diversity, you think, you know, you just want to kind of roll your eyes because it just means, you know, more French speakers. Sure, whatev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this is important - an important issue for ICANN to be more accountable, is to hear the different perspectives from different walks of life, from people in different cultures and who have different things to say and that that is how ICANN will reach the best decisions that it can, is by including such a diversity of perspectives in the deliberation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this is an issue that we’ll need some people to volunteer for. Did anybody want to weigh in, have any comments or questions on this issue? Farzi, yes, please. Go ahea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Farzaneh Badii:</w:t>
        <w:tab/>
        <w:t>Hi. Sorry, (unintelligible). I didn’t sign up for this group but one thing that we should consider, and there is a lot of (unintelligible) going on in this diversity discuss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meone had they say wonderful, we want diversity. We want people to come and join us. On the other hand in the rules and for membership, they don’t allow you to join them because you are an individual member, you are in (another) organization or you don’t reside in the country that you were born i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you know, there are all sorts of things that - there’s hypocrisy going on in ICANN that I see clearly by those that want and are championing diversity. So I think what we could look at, maybe is, a diversity discussion is to look at how these constituencies and advisor groups and their role - the rules can encourage diversity or (impede) diversit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Because ICANN, as a corporation, is doing its job, I would say. Yes, like, a (social) program, and we have all sorts of - kind of outreach and all that. We also have been looking at ourselves, like her constituencies, our advisory group and all that. Thank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Robin Gross:</w:t>
        <w:tab/>
        <w:t>Thanks, Farzi. That’s a really good point and I think that this issue, this diversity issue, much like the transparency issue, we’re going to find a lot of overlap in some of the other issu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you know, like he pointed out that the issue of SO/AC accountability and how (are we in) our members? I remember hearing that too long ago that there wasn’t a single member of China and the intellectual property constituency and that was, you know, pretty shocking that they didn’t have, not on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 think that, again, this will be overlap and as we look at the SO/AC accountability and we’ll want to consider things like diversity and how acceptable are they and how welcoming are they, I think probably another issue would be languag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it’s often a chicken and egg problem. We don’t get an enormous amount of people who show up who can’t converse in English but that’s, in part, because the language services that have been provided over the years - they’re much better now, but they still aren’t quite what they should be for somebody to really be able to join the working group and participate at a working group level with language barrier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that’s a big issue that could be tackled in diversity. Anyone else want to weigh in on this one? Okay, let’s move on. The next issue is reviewing the cooperative engagement process also known as the CEP, which is the first step to filing an independent review panel matt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is is sort of a leftover from work stream one in our work on reform of the independent review panel and we never quite got to flesh out what we needed to do on the CEP so it’s found its way, likely, into work stream tw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is is a process that doesn’t have a lot of - has no transparency requirements at all. It doesn’t have any rules or guidelines. It’s pretty much - I participated in this process so I know that you’re completely at the whim of ICANN legal to tell you what to do nex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 mean, they can literally say the next step in the process is for you to stand on one head - or stand on one hand - 1 foot and pat your head, and you pretty much have to do it because there are no - there is no written proces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n the process unfortunately is used by ICANN legal department to just extract information out of somebody before they go to litigation. And so it sort of a discovery fishing expedition, one-sided, and you know, you’re not going to find anyone who’s gone through a CEP and have anything good to say about i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t’s just really ripe for abuse and misused by ICANN’s legal department, and so that’s an issue that needs to be worked on in work stream two. Does anyone want to weigh in on this one, has some comments or question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kay, I don’t see any, so let’s continue with the final issue in work stream two which is the guidelines for ICANN board standard of conduct. And this is associated with the board member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ere was some concern that now that the (community has) the right to remove board members that, you know, the board is not going to know how to they’re supposed behave in they’re going to be recalled every other week for wearing the wrong color T-shirt, that sort of thi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No, I’m just sort of teasing. But there was some concern about what kinds of things they would be recalled for - they could be removed for, what kind of conduct was expected of the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o we agreed to sort of come up with a guideline for the standard of conduct, trying to give board members an idea of expectations when it comes to fulfilling their fiduciary duties and come you know, investigating issues that they need to make decisions on, that sort of thi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I do have a concern that this issue is sort of being framed and pushed in a way that could be used to limit the community’s powers to remove board members and so that’s my concern for this issue.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we need to watch it and make sure that that is and how it ultimately evolves. Anybody would like to weigh in on this issue, have any comments, questions, concerns on this final issue? I see Carlos. Yes, please, go ahea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Carlos Gutierrez:</w:t>
        <w:tab/>
        <w:t>Yes, thank you. This is Carlos, Robin. I’m no lawyer but I think there are some basic things that should not happen. The other day I was reading the fight - the discussion on Amazon, you know, Amazon’s panel and they argued that the (saint) who made decisions about assigning new domain names (took) the negative decision in the governance committee against Amaz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that’s very silly. I mean, that should not happen in a corporation like I can. So it seems like that’s happens, it means we really need to have some good argument on t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s they say, I’m not a specialist. I’m not signing up but I’ve been in business long enough in international panels, you know, when you go to these arbitration processes, it is one thing that it is shameful to see it on paper. It would be for me, anyway, if I was part of the board (unintelligible). It is absolutely silly, so I - there is some serious work to be done there. Thank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Robin Gross:</w:t>
        <w:tab/>
        <w:t>Thanks very much, Carlos. Appreciate that. Anybody else want to get in the queue on this issue, the board’s conduct - standard of conduct? Okay, not seeing any hands, (that was the) last issue of the nine work stream two issues that have been flagged, so I hope that everyone thought at least one of those issues interesting and worth working 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And so I would like to encourage to sign of folks on the NCSG sign-up sheet which is in the lower right-hand box on the screen and then to sign up for the actual CCWG working group and I pasted email in the chat which I can do again to sign up for that to get working on some of these issues. So then let’s go forward to the next issue on the agenda. Oh, I see some hands. Carlos, is that an old hand or a new hand?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Carlos Gutierrez:</w:t>
        <w:tab/>
        <w:t>This is a new hand, Robin. Just for clarification, what is this separation of class if you sign in the orange part or the blue part? Can you tell us something about t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rosstalk))</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Robin Gross:</w:t>
        <w:tab/>
        <w:t>I’m sorry, did somebody say somethi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vri Doria:</w:t>
        <w:tab/>
        <w:t>I’m sorry I interjected. That is also what I raised my hand about to explain t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Robin Gross:</w:t>
        <w:tab/>
        <w:t>Ah, okay. Avri, pleas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vri Doria:</w:t>
        <w:tab/>
        <w:t>Yes. And I was going to explain it in a slightly different context. Basically, there is setting yourself up as an observer and as observer, you get to be on the list and listen to all the concession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you don’t have to fill in an SLI and you don’t have to, you know, your attendance isn’t made or not, and related to (unintelligible) the meetings. And then there’s the participant part which I think is (the green) part where you actually have to have an SLI and sign u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 thing I wanted to point out is, if you’re not sure, signing yourself up as an observer is great, and all you need to do to transition from observer to participant is what (Grace) or whomever knows that, oops, I want to participate now, and then you flip from one list to anoth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at - you know, if you’re not sure, sign up as an observer, and watch it and then if at all the sudden you notice your blood boiling, you know, you’ve got something to say that you don’t see being said, you know, then take that extra leap. Thank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Robin Gross:</w:t>
        <w:tab/>
        <w:t>Thanks very much, Avri. Thanks for explaining the different statuses in the working group and how participation works. Okay, not seeing any other hands, let’s move forwar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next issue would be sort of the NCSG work stream two working method, so I’d like to make a proposal for how we can manage what is obviously an enormous amount of work, an enormous workloa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 thought we could have regular monthly NCSG accountability focused webinars where, you know, basically once a month, we have meetings very similar to this one and we can really dive deeply into the accountability working group (and sub issu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o, you know, we could - one possibility would be to do this, say, around - next month around this time, July 14th and then every fourth Tuesday after that, this is, you know, really just a suggestion to sort of get the ball rolling and to get it being about, you know, how this would work.</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I think it’s important that irrespective of the date and the time that we do have a focused on the conversation about these issues and the progress being made in the working group in genera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we should really try to do most of our work in the NCSG, try to do most of our work on dedicated email lists. We did set up a dedicated CCWG accountability email list for our members to - let me just post the link in he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Here it is. This is a dedicated email is where we can do a lot of our - have a lot of our discussions. It’s like all of our policy lists. It’s open. It’s accessible to anyone on the Web. It’s archived, transpare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we could do a lot - we could do our work there and then also report back to the main list as needed. It’s just I think we will have a lot of sort of smaller sub-discussions that we don’t want to use the main list for because there are people who are not focused on this issue and might not want to hear all of the little details as we put things togeth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d like to see if we can get volunteers to serve as - without really having a better term, say, (rappitore) on each one of these work stream two sub-issues to try to hold the pen and - hold the whip and drive the horses within the NCSG, as it were, to try to do - both to strategize and work with the other stakeholder groups and advisory committees where we might have, objectives and to work togeth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you know, if we could have somebody, one or two people, from the NCSG on each one of the sub-issues who can really try to manage the process for us, much like Tatiana and Neils have been doing on the human rights issu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t’s proved so remarkably effective just having a couple people who are really focused on one sub-issue and able to help guide the rest of us into doing what we need to do to get the kind of recommendations and change that we ne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e road to Helsinki, and ICANN (56) is supposed to be leaving next week for Helsinki. The CCWG accountability will meet all day on Sunday, Sunday, the 26th, and Helsinki and we really going to tackle these work stream two issu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So for those people who can be in Helsinki, that’s an important meeting to be at. And there is remote participation. And I will not, unfortunately, be able to be attending the Helsinki meeting.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CANN decided not to fund the travel costs anymore of the CCWG members, so I will be participating remotely in the CCWG work in Helsinki. But, you know, will certainly be online and available and, you know, accessible with you guys who will be the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re will be a couple meetings throughout the course of the week, as well, in Helsinki, where they’ll truly start to try to dive deeply into some of the work stream two sub-issues so I think it’s important to be there to begin to set the scop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CANN staff is currently preparing a number of issue papers on each one of the sub-issues and we should expect to see those before Helsinki and those are intended to guide our discussion in Helsinki.</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again, let’s try to remember that work stream one is not done. We’ve got the implementation of all of these issues, that the bylaws need to be actually affected, the independent review panel process has sped up implementation teams that meet every Tuesday, and, you know, we’re trying to come up with the rules for the new independent review panel proces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o we’re not done with work stream one and we need to figure out how to manage, you know, the workload, the enormous workload of both work stream one and work stream two at the same tim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Let me just up here and take a breath, see of anybody have any comments or suggestions and questions about how we can work going forward on these issu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How do you guys feel about having a - trying to organize a monthly with Webinar where we can go over the progress in the issues? I see a green tick from Carlos. That’s good. And a green tick from (Ad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kay, we’re seeing some - no red ticks will, only green ticks. That’s good. All right, so let’s try to do that and really try to use the mailing list that we set up. It’s been rather quiet for the last couple of months. But let’s turn that around and, you know, get (to work) on these works stream two issu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 also thought we should talk about how should the CCWG accountability approach these work stream issues and manage its workload. I know they’ve talked about going down to meetings only twice a month, every two weeks, and having the subgroup report to the main grou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re’s concern, as we mentioned before, about the decreased transparency of the work stream two. I think that’s something that we need to play on this issue of how it should work, as not decrease the transparency. It should continue at the same, if not improved transparency, then what we’ve had in work stream on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Dividing the issue - there is some concern that, you know, dividing this into nine different issues and then - is going to be really hard for us to manage and to keep track of everything going on in each one of the different issu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at’s why I’m really hoping we can have small teams or - and each one of these sub issues with somebody sort of holding the pen - the whip on that particular sub-issue. Any other comments on how the CCW G should approach the work stream two issues and manage this workloa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Okay, don’t see any. Well, that was the last substantive issue on our agenda for today. The only other thing was any other business. So was there anything that anyone wanted to add on this? Okay, I see a couple of hands raised. Avri, and then Niels. Please, Avri, go ahead.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vri Doria:</w:t>
        <w:tab/>
        <w:t xml:space="preserve">Hi. Yes, hi. I just wanted to talk about one other thing in terms of how we work on all of this, and that’s not only in mailing lists, but I chat. And a (rocket) got (check base), a group (chad face) with the ability to thread different discussions and have different discussions, what is created.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m wondering whether that’s out useful tool (to see if we can) use that as well as lists for those quick questions and quick conversations that come you know, don’t need to go into longer mail streams. I’m just wondering if we can also start to use some of those other techniques while we’re putting all of this stuff together. Thank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Robin Gross:</w:t>
        <w:tab/>
        <w:t>Thanks, Avri. Yes, so it looks like Ayden just posted the address to that chat - NCUC.chat, in the chat box there. And that’s a good idea, if we can (unintelligible) and try to use t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 haven’t signed up for that but this will give me a good reason to do so. Anybody else have any comments on that suggestion or on the working method in general or on any other business in general? I see Neils was next in the queue. Go ahead, Neil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Niels ten Oever:</w:t>
        <w:tab/>
        <w:t>Yes, for all of those who cannot live without ICANN calls are just have a profound interest, especially in human rights, and just one some time to make some coffee and refresh themselves, and 30 minutes the call, cross community working party on ICANN corporate and social responsibility to respect human rights (talk), we always keep the call under one hou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at’s a promise. Great value for your time. Looking forward to seeing you all there in this channel, see you can even just stay online and still make a meeting. Thank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Robin Gross:</w:t>
        <w:tab/>
        <w:t>Think very much, Niels. That’s great. I can just leave this window open and in a half an hour, rinse and repeat. Okay, was there anyone else who wanted to make a comment before we call this meeting to a clos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No? Okay. Well, thank you all. I greatly appreciate your willingness to go through these issues with me and consider signing up for one or more of the subgroups and participating in this very important working group. Take you very much. We can disconnect now.</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Maryam Bakoshi:</w:t>
        <w:tab/>
        <w:t>Thank you very much, everyone, for attending the meeting. Bret, you may now stop the recording. Thank you for your time today.</w:t>
        <w:tab/>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center"/>
        <w:rPr>
          <w:rFonts w:ascii="Times New Roman" w:hAnsi="Times New Roman" w:cs="Times New Roman"/>
          <w:b w:val="false"/>
          <w:b w:val="false"/>
        </w:rPr>
      </w:pPr>
      <w:r>
        <w:rPr>
          <w:rFonts w:cs="Times New Roman" w:ascii="Times New Roman" w:hAnsi="Times New Roman"/>
          <w:b w:val="false"/>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val="false"/>
        <w:b w:val="false"/>
        <w:sz w:val="18"/>
      </w:rPr>
    </w:pPr>
    <w:r>
      <w:rPr>
        <w:rFonts w:cs="Times New Roman" w:ascii="Times New Roman" w:hAnsi="Times New Roman"/>
        <w:b w:val="false"/>
        <w:sz w:val="18"/>
      </w:rPr>
      <w:t>ICANN</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Moderator: Maryam Bakoshi</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06-17-16/9:00 am CT</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Confirmation # 8905228</w:t>
    </w:r>
  </w:p>
  <w:p>
    <w:pPr>
      <w:pStyle w:val="Normal"/>
      <w:jc w:val="right"/>
      <w:rPr/>
    </w:pPr>
    <w:r>
      <w:rPr>
        <w:rFonts w:cs="Times New Roman" w:ascii="Times New Roman" w:hAnsi="Times New Roman"/>
        <w:b w:val="false"/>
        <w:sz w:val="18"/>
      </w:rPr>
      <w:t xml:space="preserve">Page </w:t>
    </w:r>
    <w:r>
      <w:rPr>
        <w:rFonts w:cs="Times New Roman" w:ascii="Times New Roman" w:hAnsi="Times New Roman"/>
        <w:b w:val="false"/>
        <w:sz w:val="18"/>
      </w:rPr>
      <w:fldChar w:fldCharType="begin"/>
    </w:r>
    <w:r>
      <w:rPr>
        <w:sz w:val="18"/>
        <w:b w:val="false"/>
        <w:rFonts w:cs="Times New Roman" w:ascii="Times New Roman" w:hAnsi="Times New Roman"/>
      </w:rPr>
      <w:instrText xml:space="preserve"> PAGE </w:instrText>
    </w:r>
    <w:r>
      <w:rPr>
        <w:sz w:val="18"/>
        <w:b w:val="false"/>
        <w:rFonts w:cs="Times New Roman" w:ascii="Times New Roman" w:hAnsi="Times New Roman"/>
      </w:rPr>
      <w:fldChar w:fldCharType="separate"/>
    </w:r>
    <w:r>
      <w:rPr>
        <w:sz w:val="18"/>
        <w:b w:val="false"/>
        <w:rFonts w:cs="Times New Roman" w:ascii="Times New Roman" w:hAnsi="Times New Roman"/>
      </w:rPr>
      <w:t>36</w:t>
    </w:r>
    <w:r>
      <w:rPr>
        <w:sz w:val="18"/>
        <w:b w:val="false"/>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Times New Roman" w:hAnsi="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Times New Roman" w:hAnsi="Times New Roman" w:cs="Times New Roman"/>
      <w:b w:val="false"/>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1:03:00Z</dcterms:created>
  <dc:creator/>
  <dc:description/>
  <cp:keywords/>
  <dc:language>en-US</dc:language>
  <cp:lastModifiedBy/>
  <dcterms:modified xsi:type="dcterms:W3CDTF">2016-06-21T11:24:00Z</dcterms:modified>
  <cp:revision>1</cp:revision>
  <dc:subject/>
  <dc:title/>
</cp:coreProperties>
</file>