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240" w:before="0" w:after="0"/>
        <w:ind w:left="1800" w:hanging="1800"/>
        <w:jc w:val="center"/>
        <w:rPr>
          <w:rFonts w:ascii="Times New Roman" w:hAnsi="Times New Roman" w:cs="Times New Roman"/>
          <w:b/>
          <w:b/>
          <w:sz w:val="24"/>
        </w:rPr>
      </w:pPr>
      <w:r>
        <w:rPr>
          <w:rFonts w:cs="Times New Roman" w:ascii="Times New Roman" w:hAnsi="Times New Roman"/>
          <w:b/>
          <w:sz w:val="24"/>
        </w:rPr>
        <w:t>ICANN</w:t>
      </w:r>
    </w:p>
    <w:p>
      <w:pPr>
        <w:pStyle w:val="Normal"/>
        <w:tabs>
          <w:tab w:val="clear" w:pos="720"/>
          <w:tab w:val="left" w:pos="1800" w:leader="none"/>
        </w:tabs>
        <w:spacing w:lineRule="auto" w:line="240" w:before="0" w:after="0"/>
        <w:ind w:left="1800" w:hanging="180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00" w:leader="none"/>
        </w:tabs>
        <w:spacing w:lineRule="auto" w:line="240" w:before="0" w:after="0"/>
        <w:ind w:left="1800" w:hanging="1800"/>
        <w:jc w:val="center"/>
        <w:rPr>
          <w:rFonts w:ascii="Times New Roman" w:hAnsi="Times New Roman" w:cs="Times New Roman"/>
          <w:b/>
          <w:b/>
          <w:sz w:val="24"/>
        </w:rPr>
      </w:pPr>
      <w:r>
        <w:rPr>
          <w:rFonts w:cs="Times New Roman" w:ascii="Times New Roman" w:hAnsi="Times New Roman"/>
          <w:b/>
          <w:sz w:val="24"/>
        </w:rPr>
        <w:t>Moderator: Gisella Gruber-White</w:t>
      </w:r>
    </w:p>
    <w:p>
      <w:pPr>
        <w:pStyle w:val="Normal"/>
        <w:tabs>
          <w:tab w:val="clear" w:pos="720"/>
          <w:tab w:val="left" w:pos="1800" w:leader="none"/>
        </w:tabs>
        <w:spacing w:lineRule="auto" w:line="240" w:before="0" w:after="0"/>
        <w:ind w:left="1800" w:hanging="1800"/>
        <w:jc w:val="center"/>
        <w:rPr>
          <w:rFonts w:ascii="Times New Roman" w:hAnsi="Times New Roman" w:cs="Times New Roman"/>
          <w:b/>
          <w:b/>
          <w:sz w:val="24"/>
        </w:rPr>
      </w:pPr>
      <w:r>
        <w:rPr>
          <w:rFonts w:cs="Times New Roman" w:ascii="Times New Roman" w:hAnsi="Times New Roman"/>
          <w:b/>
          <w:sz w:val="24"/>
        </w:rPr>
        <w:t>March 10, 2015</w:t>
      </w:r>
    </w:p>
    <w:p>
      <w:pPr>
        <w:pStyle w:val="Normal"/>
        <w:tabs>
          <w:tab w:val="clear" w:pos="720"/>
          <w:tab w:val="left" w:pos="1800" w:leader="none"/>
        </w:tabs>
        <w:spacing w:lineRule="auto" w:line="240" w:before="0" w:after="0"/>
        <w:ind w:left="1800" w:hanging="1800"/>
        <w:jc w:val="center"/>
        <w:rPr/>
      </w:pPr>
      <w:r>
        <w:rPr>
          <w:rFonts w:cs="Times New Roman" w:ascii="Times New Roman" w:hAnsi="Times New Roman"/>
          <w:b/>
          <w:sz w:val="24"/>
        </w:rPr>
        <w:t>2:00 pm CT</w:t>
      </w:r>
    </w:p>
    <w:p>
      <w:pPr>
        <w:pStyle w:val="Normal"/>
        <w:tabs>
          <w:tab w:val="clear" w:pos="720"/>
          <w:tab w:val="left" w:pos="1800" w:leader="none"/>
        </w:tabs>
        <w:spacing w:lineRule="auto" w:line="360" w:before="0" w:after="0"/>
        <w:ind w:left="1800" w:hanging="180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Coordinator:</w:t>
        <w:tab/>
        <w:t>Your recordings have started. You may begi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Maryam Bakoshi:</w:t>
        <w:tab/>
        <w:t>Thank you very much. Good morning, good afternoon, good evening. This is the Webinar on the initial report of the GNSO Policy and Implementation Working Group on Tuesday 10 March, 2015. On the call today we have Amr Elsadr, Ahmed Al-Marwani, (Remi Muekay). (Akir Remipeteriwa), Avri Doria, Ron Wickersham, Klaus Stoll, Carlos Raul, (Mary Lee Wolf), Sam Lanfranc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From staff we have myself, Maryam Bakoshi. I’d like to remind all participants to please state your name before speaking for transcription purposes. Thank you ever so much. Over to you, Am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s, Maryam. I note there is also someone called (Kay) in the Adobe Connect room. I’m not sure he or she were noted on the - during the roll cal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Amr it’s - it’s me. It’s (Kath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Crosstal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Hey (Kathy). How’s it go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I’m having trouble with my keybo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k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Good, other than having t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k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my keybo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All right, cool, glad to have you here, (Kath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this is what I was - what I figured I would go ahead and do here today is go through some of the initial report. It’s obviously a very long document; 88 pages, so I won’t be able to go through all of it in too much detai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 - there are certain parts of it I would just like to cover even in brief before moving on to the second part of the - or what I had planned to present was the response that I draft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n doing so I hope to get as much feedback both on the report and on the responses that I drafted. Those are not set in stone. And we still have a couple of days to make some chang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we do need to submit them by March 17 in a week, a week from now. And eventually we do need to get the response through the policy committee and have it endorsed through an NCSG submiss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We have a couple of first timers on this call and thank you very much for joining us. And we do have a - at least two participants who are on the phone bridge and not in the Adobe Connect room.</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will do what I can to accommodate. The fact that you can’t see what’s on the screen in front of us and please at any point in time if you have a question or a comment to submit just interrupt me and let me know you want to say something and then we can go ahead and do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for everybody else in the Adobe Connect room all you have to do is sort of just click on that little button at the top left of your screen that’s got a guy with his hand up. And then I will know you want to ask a question or make comments. All right, so 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 little background on this initial report, this is a non-PDP working group which means that there is no consensus policy being discussed he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is is more of a working group asked to answer a few charter questions on the differences between policy and implementation to GNSO contex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f I’m not mistaken maybe Avri or (Kathy) could help me with this. I think it sort of came up after the non-contracted party’s house intercessional meeting in Los Angeles a couple years ago when the trademark plus 50 issue came up and was a big argument about what is policy and what is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so, this group was chartered to answer the question on policy versus implementation. That changed a little while later and became policy and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see (Kathy) says yes in the Adobe Connect chat. I’m guessing it’s a yes in terms of the context behind this working group. So w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Amr, can I ad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is - yes, please (Kathy).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Sorry, I should have raised my hand. It’s not just trademark plus 50. We looked at the trademark clearing house for example and saw very, very - we had said very, very clearly just word marks could go in, marks that were text, text-bas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ecause if you have a design you don’t - you can’t reflect the design like the McDonald’s Golden arches for example in the domain name because we don’t have designs in our URLs. We don’t have designs in our domain nam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yet when you look at the implementation of the trademark clearinghouse they’re accepting design mar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we really, really need - there’s been a real disconnect between those who kind of were involved in creating this bottom-up grass roots policy and then those are putting it into pl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both - they don’t have a way of getting back to those who kind of design the rules. And we don’t have a way of communicating to them when we think they’re going off base. So this is really important what you’re doing. 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Well thank you, (Kathy), for that bit of historical context because that does actually help in terms of me presenting at least one of the processes that are being recommended here to sort of specifically address issues that may come up like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at takes me to the next part of what I wanted to discuss here. The way the charter was set up for this working group is that it sort of asks the working group to differentiate what is policy and what is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the route that the Working Group eventually took was a little different in terms of instead of actually defining what policy is and what implementation is it came up with a couple of new processes by which the GNSO community could sort of answer that question on a case by case basi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think the working group members felt that this was a better way to deal with this instead of trying to come up with a blanket definition that may or may not cover every situation that the GNSO encounters in the future and sort of a way to predict or sort of prepare the GNSO community in its interaction with the ICANN board and staff on address these issues as they come u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e report is really divided up into a few sections. If you’re at the top of a document you can see that there’s a - well, half the first page and maybe on the second one where the table of contents star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You can see that Number 3 in the table of contents -- and that’s on Page 2 -- it says Working Definitions. And this was the first thing this Working Group started 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because of the complex nature of the what was being discussed in terms of different Policy Development Processes and implementation processes it - they thought it would be helpful that there’s a list of working definitions that cover everything that needs to be covered in this repo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ese definitions are meant as a guide for what - for anyone reading the report so that when you come across a technical term you can refer back to the working definitions to understand exactly what is meant by this term in the repo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ese definitions are not meant to be used outside of the context of this working group but are a helpful guide when reading this report if anyone has read it or cares to read it in the futu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the second important part of this report is probably the policy and implementation principle that are listed as Number 4 in the Table of Contents. And they’re - they’re on Page 13 of the documen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 will try to go through those briefly but try to cover then somewhat. These are an important set of principles that the Working Group agreed on. And I think that we have full consensus amongst the working group members on the S principl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ese principles are being recommended. They’re a part of the recommendations of this working group where the working group is recommending that ICANN actually adopts them as principles to be used in the context of the policy development and policy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at’s - those are quite importantly They’re pretty - I think they’re a pretty solid set of principles but would like to hear from everybody el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 next important part that I want to cover in this report are three new processes that are being recommended to be used. And I will go through each one of them and try to sort of explain each one’s purpose and how each process will wor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ese are three processes. There’s the GNSO input process, the GNSO guidance process and the expedited Policy Development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ese are three new policy processes that don’t exist. And this Working Group is recommending that they are created and included in the GNSO operating procedures and that will also require some changes in the ICANN bylaws to accommodate tho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 last part of this report that I want to go through is the part detailing how the Working Group uses Implementation review Team’s work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mplementation Review Teams are groups that following implementation of a policy after the GNSO Council makes its recommendations to the ICANN board and the ICANN board approves or adopts these as ICANN polic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t that point an Implementation Review Team should be formed. We’ve only - I think we’ve only had one Implementation Review Team in the history of the GN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 rules or the guidelines surrounding those in the GNSO operating procedures are kind of well, they’re not very thorough.</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we hope that after this Working Group makes its recommendations there will be a lot more context surrounding this. And in discussing the purpose and the methods of an Implementation Review Team’s work we did work very closel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is - the Working Group members worked very closely with the ICANN staff particularly in the global domains positions which is responsible for implementation of policies after the ICANN board has approved as recommendations for the GN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ose are - that’s pretty - that’s what I hoped to cover in terms of this report. Following that I will try to jump over to another document which is the draft responses for the NTSG and try to get a feel what folks here think abou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re there any questions so fa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f anyone is confused about this I’ve just been trying to sort of set the structure of what I plan on discussion here. And if anyone does have any confusions or questions at this point I’d be glad to make (unintelligib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Remi Muekay):</w:t>
        <w:tab/>
        <w:t>And I just want to ask you a question. This is (Remi), for the reco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Hi (Remi).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Remi Muekay):</w:t>
        <w:tab/>
        <w:t>Yes I - what really happens now assuming a recommendation is made to ICANN board and the in-between well not fully accepted? What are the likely processes that particular recommendation we need to take or suffe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Okay, well currently there is a process which is the Policy Development Process, the PDP. And this is the process in the GNSO by which a working group makes - after having discussions for a long time makes recommendations to the GNSO Council on these certain polic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is process also includes the sort of scoping the issue and drafting a charter team to sort of sped outs or create rules and - or the scope on what this working group, this PDP Working Group will discu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guess depending on the recommendations and the level of consensus within the working group the GNSO Council will make a vote - will vote on those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f it passes through the GNSO Council and there’s certain voting thresholds depending on the nature of the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f the recommendations coming out of a Working Group, a PDP Working Group are approved by the GNSO Council those are then sent on to the ICANN Board. And the ICANN board in turn votes. And if the ICANN board votes in favor of those recommendations then they become ICANN policies or gTLD polic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nce that is complete it is - I guess it’s or depending on the recommendations as well the Working Group or the GNSO Council could recommend that an Implementation Review Team be form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n that case an Implementation Review Team will be formed to sort of work alongside with ICANN staff specifically again, GDD, the Global Domain Division staff to oversee the - or maybe not some - maybe oversee is not the right wo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t’s more sort of as a help guide GDD staff on how to implement the policy to make sure that it is implemented in a sort of as intended when it was recommended by the GN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at in a nutshell is the process for developing gTLD policy in the GN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Does that answer your question (Remi)? Do you have any further questions or clarific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Remi Muekay):</w:t>
        <w:tab/>
        <w:t>Yes, yes. Yes. Yes I’m fine, 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All right, 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I won’t go through the working definitions which is the first part that I discussed in this document. If anyone is going to go ahead and actually go through the report I would recommend that you take a quick look at the working defini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f there is a technical term you’re having a difficulty understanding you should - you can always just refer back to them.</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what I will start with are the principles, the Item Number 4 in the table of contents which is - which are the policy and implementation principles on Page 13.</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Let me head straight that. If you’re in the Adobe Connect room then you can just scroll down to Page 13. Everyone of you should have control of the documents on the scree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so those principles are divided into several subsections. Let’s see there’s three. Yes I Think there are four parts to those principl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You have a few general or over-arching principles. And that is first section. And then you have principles that are specific to the policy and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You have a third group of principles which are primarily related to policy and a fourth set of principles that’s - that apply to implementation, specifically to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Well, I don’t want to go through them all but, I think it’s worth going through some of them. And again for those who are not in the Adobe Connect room in the original email Maryam sent out there is a link to the open public comment page on thi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f you follow that link you will go there and you will find another link that will - that - where you can download a PDF version of initial report. And that’s what we’re looking at now. So you can look at this whenever you ca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well, the overarching principles, so some of them are about ICANN about multistakers and DNS policy. Let’s skip those and go to the second group which are principles that apply to policy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mr says it’s both GNSO policy implementation process must be based on the ICANN multistakeholder model. And the ICANN multistakeholder model is one of the definitions that we find earlier in the repo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t’s these sorts of terms you can actually just refer back to the working definitions and figure out exactly what the Working Group means by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o ensure that the following principles are proposed first Policy Development Process must function in a bottom up manner. The process must not be conducted in a top down manner and then imposed on stakeholders although an exception may be made in emergency cases such as where there are risks, security and stability as defined in ICANN’s security, stability and resiliency framewor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Well, so basically just a principle that says bottom up not top dow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econd principle development implementation of policy must have a basis and an adherence to standards of fairness, notice, transparency, integrity, objective - objectivit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You know, maybe I shouldn’t go through all of these. But I’ll sort of pick out a few. There are a few interesting ones especially those related to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re is one on the policy which I think is a fairly important one that says that gTLD policy development belongs in the GNSO to sort of set that as a ground rule as a principle that, you know, gTLD policy should not come from anywhere but the GN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 hope that and (suppose) doesn’t spark up too much debate because of course there are advisory committees in ICANN that provide the ICANN board advice. And they may give advice pertaining to gTLD polic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 think that the issue with that is that well if there is advice that comes to the ICANN board the ICANN board shouldn’t just go ahead and create policy based on it but, sort of referred back to the GNSO and hopefully using one of these processes that the Working Group has come up with, if not, then to use the traditional PDP process that we - that the GNSO has been us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Yes, let’s skip down to the implementation principles. And the reason I want to do that is because they are somewhat related. It’s important to sort of go through these now if I’m going to be explaining what the Implementation Review Team’s will do later 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on Page 16 of the documents under Section here’s principles that apply primarily to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we have Number 1 Implementation Standards A. All GNSO PDP Working Groups should be encouraged to provide as much implementation guidance as possible within a reasonable timeframe as outlined in the PDP manua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o the extent implementation guidance cannot be provided to (unintelligible) recommendation survive to identify areas where additional policy work may be needed during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 changes to GNSO implementation guidance need to be examined by the GNSO Council or another appropriate entity designated by the GNSO Council or where they fall in the spectrum of policy and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n all cases the community maintains the right to challenge whether such updates need further review for policy implic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ee ICANN staff passed by the board with the implementation of the approved GNSO policy who are the Global Domains Division. Recommendations should be able to make transparent changes to the proposed implementation of the policy recommendations into an implementation plan as long as they do not affect the intent of a policy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Example of such changes include administrative updates, error corrections and process details. In all cases any such changes should be communicated to the GNSO Council or appropriate entity as designated by the GNSO Council which should based on the Working Group principles enumerative above have standardized and efficient mechanisms for challenging whether such changes would affect the intent of the policy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D, in all cases all material changes that are made in the development of the implementation plan that effect the implementation guidance intent of and/or policy recommendations as adopted by the GNSO Council should be communicated to the GNSO - should be communicated to the GNSO Council or appropriate entity as designated by the GNSO Counci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 Council or its designated entity should then use standardized processes to review the changes, determine whether they are supported by the intent of the policy recommendation and make recommendations to modify implementation plan accordingl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E, each of the principles in this document must be considered in terms of degree to which it appears to and further the principles defined in ICANN’s core values with documents in Article 2 of the ICANN bylaw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t the resolution of unexpected policy or implementation related issues identified during the implementation phase should not delay implementation more than the minimum amount of time that is necessar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the reason why I wanted to go through these is to really sort of show everyone that the whole purpose of this is to make sure of a few things - to make sure that a few things always happen during policy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ne that there are principles that way that policy implementation should always happen in accordance with the intent of the Policy Development Process and the internal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 - so implementation should occur as they were intended to be when they were recommended, the policy implementation so that that’s really importa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e second very important issue in these principles is that when there is a question it always goes back to GNSO that the ICANN board or ICANN staff don’t get to decide on their own or hey, you know what? There is a question on this. We’re not sure if the GNSO meant this or that. But we’re going to go ahead and just decide that it’s going to be this and not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at can’t work. And when there is a question on the intent of a policy it does have to go back to the GNSO Counci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 third point is that if the question doesn’t even come up if ICANN staff implementing gTLD policy or the ICANN board doesn’t ask what is meant by a certain policy but they just go ahead and start implementing a policy in a way that it was not intended to be when it was being developed or recommended the GNSO should have mechanisms by which they can just say hold on a second, you’re messing this policy up. This isn’t what the policy recommendation was and this isn’t what the GNSO communicated to the ICANN board. And this isn’t what the ICANN board voted in favor of.</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ese are a couple of important principles that will hopefully when applied sort of mitigate any risk of policies being implemented inaccuratel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don’t know if anyone wants to give any examples where that may be an issue. I know (Kathy) does a lot of work with Whois and she was on the original Whois Review Team. And it seems that there’s a lot of sort of - well, and even though that’s not strictly a PDP Working Group but there’s a - there’s sort of a lot of aftermath activity following the Whois Review Team’s recommendations and findings. And they’re not particularly very well interpret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mean these recommendations and findings were hurt very - aren’t very well interpreted in the way they’re being applied in current Whois activit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I guess what the intent here is to sort of avoid that in a Policy Development Process contex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and - okay I think I can skip the rest of those and go straight to the process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let’s see. We have those three processes. And I would - I think we - the best way to go through them would be going to the annexes of the repo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yes, the first process which is the GNSO in put process which is Annex C of the report on Page 45. So if all of you would just jump to Page 45 of the docume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can sync and de-sync the document can’t I? Well, maybe when I make those jumps I’ll just sync and then de-sync. Okay cool. Is everybody on the page? Any questions so far? I feel like I’m flying through this and I’m worried that I might be losing everyon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I’ll se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Yes, Amr, I have a question. It’s (Kath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h, go ahead (Kath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How many people do you envision being on these implementation teams? And how are they appointed? The quick answer, short answer’s fine, just wonder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kay, Well this is actually there is a recommendation on that in the report under the Implementation Review Team. And well, for the Thick Whois Implementation Review Team which is the first Implementation Review Team I am aware of at least it was basically there was a call for volunteers from the original PDP Working Grou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ere was no rule at the time this Implementation Review Team was created to sort of guide who should be members. But, everyone figured, hell, you know, why not just have the original members of the PDP Working Group involv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ecause one of the prerequisites of being on the IRT, the Implementation Review Team is that the members actually know the policy really well because implementation - on Implementation Review Teams you shouldn’t be introducing policy issues for discussion again. You shouldn’t be reopening policy discussions that have already taken plac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what this report is recommending in terms of membership of IRTs is that there would also be - again there would be a call for volunteers from the original PDP Working Grou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anyone who is on the PDP Working Group and is interested to continue with the IRT is welcome to do 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There is also - there would also be sort of a recruitment process for subject matter experts that GDD would feel they need help from to sort of guide them through technical issues that they may need assistance on how to implement polic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inking about the Whois, the Thick Whois Implementation Review Team, one of the recommendations that that PDP (him) with which - I would say Avri is kind of the architect to that recommendation is - was actually the creation of the Implementation Review Team because of the most difficult issue we have on that PDP was how would ICANN address when this policy conflicts with the local laws or certain jurisdic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e Working Group was charted to take a look at these issues. But after over a year of discussion really felt that the working group actually lacked the expertise to answer that ques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so one of the recommendations was that this should be done during implementation that ICANN staff while implementing this policy should reach out to experts in this field and try to find out to what extent implementing a Thick Whois policy may conflict with certain jurisdictions and how that - how risks - the risk of that would be mitigated or how it would be handled in genera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n this example expertise in data protection and privacy laws was needed which was not available during the - when the PDP was taking plac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n implementation the Global Domain Division Team and the IRT should sort of - should technically reach out and try to find experts who could help answer those ques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at’s basically those are the two main groups that would form an IRT. And I’m not including GDD staff in that team because GDD staff works alongside the IRT but they’re not actually part of the I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mplementation Review Team’s leadership would be under the guidance of GDD staff. So instead of for example when you have a PDP Working Group you have a PDP Working Group chair right? You might have a Vice Chair. You might have but like more than one chair, co-chairs and co-vice chairs like you have on the privacy proxy service accreditation issue or at least that’s how it started off.</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on Implementation Review Teams it’s GDD staff, ICANN staff that takes leadership. But as I will explain or maybe I won’t need to later on there will still be a council liaison to an IRT that can sort of jump in, in case there is a disagreement between the IRT members and GDD staff that cannot be resolv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Am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An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Crosstal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can I just add something and then let me - let you go back to the rest? That was a great answe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Su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In certain cases the people who were the representatives of stakeholder groups will no longer be availab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think of (Marie Lor) who did such a wonderful job on some of the work - I was on a working group with her. And maybe was it early proxy privacy? I think so, but I’m not su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t was one of the many Whois issues and privacy issues. But, she’s no longer able to participat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n that case let’s say she had seen the PDP all the way through the end. It would - would seem to be appropriate for NCSG to have another representative on the implementation group, someone who is brought up to speed perhaps by the departing members if they’re available, perhaps by other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the implementation one would think should be as diverse as the stakeholder representation in the policy making process itself.</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That’s an interesting idea. And yes, I don’t think that was actually included as part of the recommendations but it is something we can certainly add in the NCSG commen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apart from the original members and sometimes you may and the working group actually - the initial report actually acknowledges that there may be a time gap between policy development and the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n the event that there aren’t what group members (unintelligible) stakeholder group are not available anymore maybe there should be some sort of mechanism to at least contact the stakeholder group and make sure that if they want to replace that person with someone else that should be an op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I think they really have to be, absolutely.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Yes. Maybe I could add that to the response and send it along with any other suggestions. And let me make a note of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so we - Avri you have your hand up. Would you like to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Yes I - yes, this is Avri speaking. Yes, I wanted to comment on that. I think it’s problematic in that the main purpose of the IRP is not to present necessarily the arguments of the stakeholder groups but it’s to represent the consensus that the Working Group came t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at’s why there was that whole philosophy that these are people who have served on the group and are basically carriers of the group’s viewpoi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so I, you know, there has to be other methods of dealing with appealing implementations that we don’t like because they go against what we believ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 think that the idea of having substitutes per stakeholder group or per consistent constituency or perfection within a constituency might be problematic and certainly goes against the general principle that it is Working Group Continuity that you’re looking for, not continued representivit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t’s a different philosophy. And I’m not sure I agree with adding that as a comment. Of course we can. I don’t need to agree with i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 just want to indicate that I see it problematic as an additional element in our answer.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Avri that’s a fairy fair point. And let me just weigh in with a couple of thoughts and if - and I’d also like your feedback on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what this initial report this request is suggesting is in fact that some subject matter experts also be included on an IRT who are not initially familiar with the people who weren’t involved in the PDP Working Grou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there is an understanding and it is documented in the initial report that policy discussions should not be revisited, they should not be reopened. That is not the intent or the purpose of an I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n terms of bringing in these new folks anyway who are brought in for specific reasons there have to be some sort of way to make sure that they become familiar with what the PDP recommendations were just to make sure that they don’t stray and sort of reopen policy issues that have already been - that have already achieved the necessary consensus level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What I think in terms of what (Kathy) was asking about in terms of Stakeholder Group representation you’re absolutely righ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The stakeholder representation Stakeholder Group representation is very important in achieving consensus. It doesn’t and should not play the same sort of role on IR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However when I think again about the Thick Whois IRT we had maybe I think four or five NCSG members on that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Only one of us, myself has gone on to the Implementation Review Team. And when thinking about the recommendation on the GDD should sort of work to find out what sort of legal or jurisdictional conflicts come up conflicts with the policy from what I can tell I’m the only one giving GDD stuff hard time about this everybody else sort of seems to ignore i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PC staff and ALAC members are pretty much saying, you know, what? You should just go ahead and work on implementing the other aspects of the policy even if you’re - even if this - if this question, the answer to this question is months and months behind schedu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This issue was supposed to be resolved by November 2014. And it’s - and still we’ve heard nothing from the IRT in response to this question or anything about the legal review that was supposed to happe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now we’re at a stage where some of the policies that are contingent or the policies that are contingent on the findings of the review are sort of moving forward to make sure that there is as little delay as possible without the review actually happening. And this might become extremely problematic in the futu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t might be completely ignored if for example if I wasn’t on the IRT and there’s no NCSG representation and there was NCSG that was really pushing for the specific policy recommend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t was us. We are the ones who were primarily concerned with privacy and data protection issues in the Thick Whois polic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what if we assume that the implementation of a Thick Whois policy only started happening let’s say five years after the policy was actually created and you don’t have any of the original NCSG working group members available anymore would it be unreasonable in that event or in any other event similar to where we say okay maybe the IRT should reach out to the NCSG and try to find someone who would be willing to learn about the policy and understand what the policy recommendations were and in make sure that the implementation of the policy is indeed sort of aligned with the original intent of the recommend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t wouldn’t just be NCSG I imagine. I imagine it would also include other stakeholder groups and constituencies who have also sort of - who’s representation on the original PDP might have moved on to other things. So Avri you’ve got your hand raised. Please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vri Doria:</w:t>
        <w:tab/>
        <w:t>Yes I still see it as problematic. I think perhaps if there are still other working group members that are still there maybe some substitution can be don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think if it’s an important issue then perhaps it’s something where somebody should press for an expert and that issue be add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 do see it as problematic as basically recreating the policy issues. And I’m less concerned about, you know, in this case we’re talking about but what about if the NCSG voice isn’t heard? I’m less concerned about that than I am about the larger and richer constituencies that can make sure that they always have someone there that’s going to be arguing the policy issue that they didn’t wi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at that is where I really think the issue comes in, in some of our fellows who as we know never give up the argument even after the consensus point has been reach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at’s why I think there’s a real advantage in sticking with the people who did do the slogging through, who did read all of the emails as they were going there who was part of the evolving of the answer and the give and take that reach the consensu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Now certainly say that oh, yes as it’s okay as long as you, you know, read the whole history, read all the emails, read all the documents, listen to all the phone calls and then once we’re sure you’ve done that then, you know, maybe we can let you i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 see it as a bigger risk than I see it as an advantage in doing that. I think that’s why it’s important for us to have other appeals mechanisms when staff or a Implementation Review Team goes off the rail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 think that that’s critical when we’re talking about that kind of accountability elsewhere that that you raise the issue that w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n terms of the Implementation Review barring as you said bringing in an expert and perhaps it is a good thing to suggest if all the talent on an issue has left that you need an expert on this topic and to bring that in to the counsel as a way to remediate the situ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to just change the policy to sort of say, hey, you know, whenever you want to tap out you can tap in another part of your tag team to continue arguing this is as much a risk for the things we care about as it is an advantage.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 you Avri. I think your concerns are very - I mean they’re certainly warranted. And I could see where how that situation could be problematic and perhaps even be abused by any party involv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guess well thinking about what (Kathy) brought up as well and I think that her concern is legitimate, from my personal experience maybe something we can use the next couple of days or at least I will try to think about it a little bit more and maybe following tomorrow’s Webinar on the same topic try to come up with an answe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Maybe we can take this discussion on the list as well on the policy committee as well as the NCSG discuss list. (Joy) would you like to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Joy):</w:t>
        <w:tab/>
        <w:t>Can you hear m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Barel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Joy):</w:t>
        <w:tab/>
        <w:t>Can you hear me now?</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Better. Thanks (Jo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Joy):</w:t>
        <w:tab/>
        <w:t>Okay. It’s (Joy) for the record. I just wanted to amplify a couple of points I’ve heard today. I mean firstly just to say it’s great to see this report. And I’d really like to endorse the principles and the approach that’s being take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think it provides a workable framework. And it’s particularly I’m thinking about the circumstances which gave rise to this piece of work some years ag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so I’m - it’s good to see that - this report. A couple of thoughts. One is that I really endorse Avri’s point about supporting the consensus position. And it’s not the consensus position, the collective responsibility for the GNSO decision in the policymaking process through implement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mean and I think it’s very important for us in the NCSG because if I recall correctly the circumstances which gave rise to this piece of work were in fact a breakdown of that consensus and implementation and it’s - and a re-delegation through implementation of, you know, trademark clearinghouse issu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I think if we were to honor, you know, the principles that we’ve been talking about it’s really important this point Avri’s making that implementation be done in a way which guards the policy that we’re responsible for implementing not to the positions we took on the polic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at’s my big point. I think my second point however is that the - I’m interested in whether people have been checking sort of the relative size of the task of those Implementation Review Team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Particularly I think this is an issue for NCSG members. You know, many of us are, you know, volunteers setting this work and insight and around other paid jobs. You know, what is the burden of that, is the weight of that responsibility if you like falling equally amongst the GNSO member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 think that’s something that we need - and the constituency which is participating in the implementation I think that’s something we particularly need to take account of and just monitor really and to be - and have some way to raise concerns that we’re feeling that it’s becoming (unintelligib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then finally my final point is really is just that and this is (unintelligible) not the best idea. But I did wonder whether anybody had thought the (unintelligible) developed would have helped us if we’d had them in the case of the policy issues which have given rise to this work and on the trademark clearinghou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re might be a slight distraction to answer that just in terms of thinking backwards and looking forward around the robustness of this work. Thanks. That’s all for m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Well thank you (Joy). Actually let me start with that last distraction that you raised. And I think it’s a good question because if these recommendations don’t actually fulfill the purpose of answering this question then they’re pretty much kind of useless. I mean that was the whole point of all of thi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if some folks here who are familiar with what happened back during the LA intercessional a couple years ago and who have also read this report or been a part of making it could sort of reflect on whether this is helpful or not and with that in mind a sort of test case please speak up now.</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don’t see any hands up. Okay (K2) is the (Kathy) agai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Yes, I changed my name again. So yes it’s (Kath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All right coo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Amr can I - since I interrupted early on as you were going through the principles and guidelines can I suggest that we save that excellent question of (Joy)’s for the end so that afte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kay su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unintelligible) report and its details together? And I tried to go back through it. I found it difficult to parse. So I’m really looking forward to the discussion together. And then I think that would be a great time to talk about the ques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All right, great. Well, we did go through some of the important principles on implementation. And then the discussion led us into or at least it required me to explain quite a bit of what is involved in the meat of the recommendations on IRTs in general. Yes, is this (Remi)?</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Could I ask you to please mute your mic if you’re not speaking? If you’re on the phone bridge and not in the AC room and would like to ask a question then just please interrupt me and let me know.</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yes one thought I do have on the issue because I think (Joy) also, the way (Joy) presented her view on this sort of well what I got from that is that she sort of sympathizes with Avri’s position and at the same time would like some sort of safeguard to make sure that people are at least aware of what’s going on and have the opportunity to objec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n thinking about that in terms of the recommendations for the IRT I’m kind of sort of combining the principals at the beginning along with the - with Annex H which I hope is on your screen right now starting on Page 82 of the docume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Let me just - all right I’ll just sync that so you have it and now I’ve de-synced it so that you can navigate the document again on your ow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m - one of the recommendations is that there is a GNSO Council liaison to the IRT that would regularly report back to the council on progress being mad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 and if - even if that’s a thought that I have right now, even if let’s say the NCSG had a member or more than one member on the PDP Working Group but none on the Implementation Review Team then the reports coming in via the council liaison should be able to inform the NCSG councilors at the time and sort of raise a flag in case there is a view amongst the NCSG that a policy is being implemented and not - and I mean in a way that it was not intended to be without actually revisiting the original policy or trying to reopen the policy discuss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m wondering if that is something that is sort of like a middle ground or a way to mitigate that risk and would that be seen as enough of a safeguard situation like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Of course this is dependent on how attentive our GNSO councilors are to the reports that they’re getting. And it would also either the GNSO councilors or anyone, any other members of NCSG who are following the policy discussion and the implementation schedule that is being reported to the G council. (Kathy) is that an old hand or is it a new one? All right old han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Remi) put a question in the chat saying I was wondering if ICANN has some stipends for those experts being sought for in the I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y stipends (Remi) do you mean sort of like does ICANN have funds that it allocates so that these IRT experts being recruited can attend ICANN meetings or I’m not sure I understand the ques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I see what you mean. Okay (Remi) goes on to say I do not see anyone who is an expert that will just voluntee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Yes there will have to be an active recruitment process where GDD staff will have to somehow recruit those exper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no there’s no recommendation that says that ICANN can actually pay these people to come and do this for the job. And personally speaking I would find that to be a bit problematic because it may present the sort of conflict where these people become well sort of contracted to ICAN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so it may present with some sort of conflict of interest. I don’t know if anyone else has any views on this. But no, there is no recommendation that says that they should be financially reimbursed for their inpu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Kathy)’s asking that I briefly explain the GIP GGP and especially the GNSO expedited Policy Development Process. And yes I will do that as soon as I’m done with the I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 think I’ve actually gone through almost everything without going through the document. I don’t think that we’ve left anything out. And when we go through the questions we should be able to spot anything if - that I may have left ou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Does anyone else have any questions on the IRT or can I move on to the next process or are there still questions on thi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Okay I don’t see any hands. Okay let me jump over to the GNSO input process. And that is on Page 45. Okay and you should have - all have that on your screens right now.</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The GNSO input process is basically one of the new processes that this Working Group has recommended be creat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e intent of this process is to provide the GNSO with an opportunity to provide inputs on issues that do not involve gTLD polic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at - and the recommendations that would come out of this process would actually be nonbind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is is sort of a way for the for other - well for the GNSO to answer questions coming at it from other parts of the ICANN community or perhaps from the ICANN bo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let’s say for example the SSAC has a question and they want input from different members of the community. They might specifically ask for GNSO inpu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the GNSO council can opt to launch a process like this one where the outcome like I said would be nonbinding. It would be sort of like advice from the GNSO. And it would also have to not involve gTLD policy in any w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at sort of explains what the GIP the GNSO input process would have to b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re are requirements for each one of these processes. The requirement for the GNSO input process. There we go, starts also on the same page, Page 45.</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Those are the minimum requirements in terms of reporting the reason and where - why the GNSO council is performing a GI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 should note that the recommendation involves the GNSO counci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Yes, who is this? (Remi)’s asking which page are we on? We’re on Page 46 of the report and I just synced it so you should be on the same page that I‘m on. I de-synced it agai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Yes were not on IRTs anymore. We’re on GNSO input process. And it is important to note that when a question is given to the GNSO the requester is not the one who sort of who defines what process is being used to ask the question. It’s the GNSO council that will make the determination.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there is the GNSO council that will decide which process is the most appropriate process to use whether for example if it is something that pertains to gTLD policy then we may need to have a formal PDP or maybe one of the other processes. But is not the requester will determine what process is being used. And this is important to understan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other important issue to all of these processes, and I’ve also described on the GNSO input process is the - is on the levels of consensus required to both initiate a process amongst GNSO councilors and the level of consensus required to approve recommendations coming out of the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this is something that I think is especially important. And I think that there may be some questions related to that with some of the processes, not this one but with the other two, the GNSO guidance process and the expedited PDP that I do not agree with. And so I think it’s worth just mentioning them he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Man:</w:t>
        <w:tab/>
        <w:t>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And there is a description of how the process is supposed to run. And I’m not going to go through that. But suffice it to say that it does involve a discussion among the community. so it’s not something the GNSO council will do on its own and it is a public comment perio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ere will be an opportunity for everyone to submit comments on the GNSO input process as well as the other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I’m trying to find the consensus levels here. Okay on Page 49 the council deliberations. Okay that says approval of the GIP recommendations submitted to the council does not require a council vote except in the case where one or more GNSO council members object to the adoption of the repor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n such an instance the GIP recommendations may be adopted only by the default threshold to pass a GNSO council motion. A simple majority vote of each house as set forth in Article 10 Sections 3 to 9 of the ICANN bylaw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again just to remind folks this is not something that relates to gTLD policy so it does not require the vote threshold of approving consensus polic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here it says that the GIP recommendations do not actually require a vote unless there’s an objection from at least one counselor to the recommendations being mad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Okay are there any questions or concerns with the GNSO input process? And again we will go through those again when we come to the surve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don’t see any hands. Let me move on to the GNSO guidance process which is on Page 51. I synced you all to that pag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Okay the GNSO guidance process - and I’m going to - maybe I - yes okay. so a GNSO guidance process and it’s what it says here, may be initiated by the GNSO council when a request for input relating to gTLDs either a new issue or in relation to previous policy recommendations has been received from the ICANN board or a gTLD issue has been identified by the GNSO council that would benefit from GNSO guidance and has determined that the intended outcome is not expected to result in new contractual obligations for contracted part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e purpose of this process is to clarify any questions related to existing gTLD policies and that the process could also lead to amendments or changes in recommendations to a process, to a policy only in the event that these do not require new contractual obligations with contracted parties with registries and registrar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at would be the purpose of a GNSO guidance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one of the examples that was being used and I think is being used here in the initial report on where a GGP, a GNSO guidance process might have come in handy was the discussion on Specification 13 of the registry agreeme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that issue that happened a few months ago there was last summer actually but not long ago when the ICANN board introduced a new specification to the registry agreement regarding brand registr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they asked the GNSO to sort of - they asked the GNSO council to review the draft language of that specification and advise on whether this was in accordance with the intended policy or no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at that time the GNSO council didn’t have a formal process to address this question. But now what this process, the GNSO guidance process is being suggested sort of to handle situations that come up like that one where the GNSO consortium give input on a policy that has already been made so it’s been recommended and adopted by the ICANN board through the regular PDP and maybe give - and maybe make changes to that as long as it doesn’t have any new contractual obligations on the registries or registrars. (Kathy) go ahead plea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Okay, Amr with apologies I’m a little confused because the creation of (unintelligible). Hell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Is that me or som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No. It’s not you. I can still hear you. Someone’s been dropped off the cal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Should I keep talking or do we know what line that i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Maryam can we somehow get rid of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Maryam Bakoshi:</w:t>
        <w:tab/>
        <w:t>Yes. We’ll get rid of it now. Apologies about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Great. 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Go ahead, (Kath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Can you hear me Amr? Okay gre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And I again this is a really helpful discussion but isn’t Specification 13 the essence of something that is a contractual obligation from contracted part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We created a whole new set of registries, new gTLD registries and there were brand registries and we didn’t do it through a Policy Development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I’m trying to figure out whether we’ve ever had PDP that didn’t just involve contractual obligations for contracted parties that didn’t just involve the obligations of the industr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 think we may be hitting areas where we do develop policy but we develop policy that also involves ICANN staff and compliance. The ICANN staff compliance is hug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was wondering if you guys had talked about this in the Working Group because I don’t know, it’s - I’m still trying to understand what this mea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The intended outcome is not expected to result in new contractual obligations for contracted parties but again Specification 13 did just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s, (Kathy). I think the reason why Specification 13 was used as an example for that is because you could look at it in terms of well there was a change made in the registry agreement so there are new contractual requirements being mad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on the other hand it actually doesn’t affect most registries. And it just sort of gives these special type of registries, the brand registries, some leeway to work a little differentl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yes it does - it did change the contractual requirements for the brand registries in terms of actually made the requirements less than they are for other registr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there was the reason why and using this example - and I was personally opposed. I think if I recall correctly I voted against this against Specification 13 because I did feel it needed to go through a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there was a feeling amongst GNSO councilors that this actually was more about also interpreting the intent of a policy and not creating new contractual oblig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 think that’s why the GNSO council sort of approved ICANN board’s desire to introduce the specifica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personally was not of that opinion but the majority of the council obviously was. And that’s why Specification 13 was added to the registry agreements. And that’s why it was included as an example in the report on this specific topic.</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yes and in terms of well if let’s say we don’t - if we feel for example or if a councilor or certain group within the council feels that there are new contractual obligations then they would have to bring that up in council and use the voting threshold to sort of say no we shouldn’t use this process, we should use a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at is the problem I have with the recommendations of this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think that the voting threshold to approve a GNSO guidance process being initiated should be considerably high so that a minority of councilors who think that there are actually new contractual obligations being made should have the opportunity, an easy opportunity to say no wait a minute we shouldn’t use this process. We should use a either a traditional PDP or maybe even an expedited PDP. But this is not GNSO guidance. This is something that will introduce new contractual obligations and that should be used. So does that help answer your ques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It does. Although 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To be clear 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But I wonde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Yes to be clear, you know, it is in a different issue. I think you’re on to something and you’re on to my personal objection in the recommendation of this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ecause what the proposal or the recommendation in this report is that initiation of a GGP by the GNSO council would only require a simple majority vote from the GNSO counci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when we were discussing this and we did discuss it at length on the workgroup. As I recall the issue came up on the last call of 2014, of 2014. And it was - I think it was actually the last working group call of that year. I think it was on the 30th or 31st of December, the 30th of Decembe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what we had sort of discussed and this was only made in the closing of that call is that there - starting a GGP, a GNSO guidance process should have at least in my view should have a high threshold of approval on the GNSO counci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if you do have a minority view within the GNSO council that feels that a traditional or a formal PDP is required to answer a certain question that this view should trump other views that know we can just fast track this using a GGP or an expedited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that is a submission that I want to make in response to this initial report. It’s sort of also is a safeguard - a safeguard from using this process to address questions that would in fact require new contractual obligations by registries and/or registrars. Is that helpful at al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It is and I agree but can I run two more things by you that I just he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Please,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Kathy):</w:t>
        <w:tab/>
        <w:t>Okay. So a high threshold makes a lot of sense. You don’t want only part of the stakeholder groups initiating this GDP process, this GNSO guidance process because it’s going to have a...</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big impact on the bo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Let me add that listening to you what I thought you are saying the goal was -- and this makes sense to me -- is the board coming back and asking the GNSO council to clarify and maybe slightly extend the policy behind a PDP in its final repo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what the language says is that one of the criteria is that the intended outcome is not expected to result in new contractual obligations for contracted parti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pecification 13 is a new contractual obligation for some contractual parties so it doesn’t apply. Specification 13 could never have gone through under this word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just want to say we may - it may be as possible to go back to that intent of clarifying or limited extension of the policy to maybe areas that wasn’t thought abou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But here you had a new obligation - you change the contract you’re changing the contractual obligation. At least as a lawyer that’s how I see i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I wanted to ask you though a different question which is what happens if it’s changing the contractual obligation for the registran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re are contractual obligations for registrants in the new gTLD program. And there are contractual obligations for registrants passed on from ICANN policy through registries to registrars to registran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silly question, but what about me? You know, what about if some of these in questions involve registrants and their rights, obligations and responsibilities and what they’re entitled t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s for the question, (Kathy). If I could answer your question with a question. I'm not sure I see how there may be contractual requirements as a result of an ICANN policy to registrants that don't involve a new contractual requirements for registrees or registrars. If you could clarify this, I'd be gratefu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Well if Specification 13 doesn't change our contractual obligations then - we're talk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 I do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and everything like that so just it seems like maybe we should hav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k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outcome is not expected to result in new changes on the obligations or responsibilities of the registra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kay. Got you. All right. That is an interesting point. And yes I think that is definitely - that is definitely worth putting into the response. But first let me go to Avri and see what she has to say on this. Go ahead, Avri.</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Yes hi this is Avri speaking again. I think first of all when you're talking about Specification 13 if there had been expedited PDP that's what it would have gone under - that this process is meant for things that are not as you were saying contractual oblig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n terms of your example I don't see how those could be put in without them being stuck either in a registry or specifically a registrar agreement. That's the only way that exists to indirectly put obligations on the registrants is through, you know, the Registrar Agreement or perhaps as part of a registr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think that the use of, you know, Specification 13 as an example here of what could have been a GPP is kind of missing. Now in terms of putting a higher threshold on this, one thing to remember and I don't really have a big issue with that as a comment although I do see one issue with it which is it's not like you fall through and oh okay we're not doing a PG - we're not doing a GPP - not a GP - a GPP we should do something el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re's not anything to get fall through so you defeat the GPP that's the end of the story unless there's the initiation of an issues report or unless there's the initiation of an EPDP. So putting a higher threshold is fine but there is no immediately drop-through to oh okay we did do the lowest process now we're going to move up one. And so I'm not sure that it makes that much difference but as I say I don't have an objection against (soft) threshold it's just that all that really achieves is there was an opportunity for the GNSO to give the Board some input on a subjec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we set ourselves a high threshold for being able to give the Board advice on a subject. It's kind of like we can only give advice to the Board on a subject if we have super majority to give the Board advice on a subject, which is a fine way to look at it. But I think it will then exclude the number of chances where we can let the Board know that we've got concerns, even if they're mixed concerns about an issue. So I would say that has to weigh it but Specification 13 is not a GPP issu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You know, and the fact that there wasn't an expedited GPP is more the problem there than the existence of a GPP,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s, Avri and thanks for making that clarification, yes if a GPP is - if it does indeed have a high threshold of voting required to initiate it as a process if that fails we don't - I mean we don't move - the GNSO doesn't move directly to a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at would require another process being initiated and that would (engage them) sort of represent a failure of the GNSO to utilize this process. But just to clarify the voting that - my objection to the voting threshold is only for initiating the process which leads to this problem of course. But not necessarily to actually approving the recommendations that come out of this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nothing that - yes we should have a high voting threshold for approving the process and then we should have a high voting threshold for approving the recommendations that come out of the process. So if the GNSO Council decides this process is an agreeable one then I don't mind - I personally, this is my personal view I don't mind flexibility on the threshold level of the GNSO Council to approve the recommendations that come out of i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ecause by that time it will already have been determined that this does not require any new contractual obligations at - in answering any questions provided. But just to make sure that there are no new contractual requirements that may come out of a GGP and that is why I think it is important to have the tie voting threshold in actually initiating or kick starting this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f I recall the Specification 13 discussions correctly and please correct me if I'm wrong, the reason or the arguments that most counselors use when actually approving this process and they did so with a simply majority vote if I recall correctly as well, is because well the argument presented was that this actually doesn't involve any new policies being developed. It's sort of just an interpretation of the existing policies and/or discussions that took place around closed gTLDs at the time that may not have been clarified enough to address that certain incide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at's why - at least that was the reason that - the reason given by the GNSO Council as voting in favor of allowing the Board to move ahead with Specification 13. And get - or given in a scenario like that if that had come up when a GGP would have been an option then I would think that a number of counselors would have disagreed even if it was a minority which was the case, it was a minorit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said no there will be new contractual requirements coming out of - as a result of Specification 13 being introduced in the registry contract, so no a GGP is not a suitable process to use in this sort of scenario. And that's kind of why I think that the voting - the high voting threshold is necessary, but that's just my view and my personal view and that's why I put it in the respon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this is not my response to the initial report, it needs to be the NCSG's so I would appre- I would like a certain level of support to a recommendation like that before submitting it. Could I ask for some feedback on that? Either Avri or Kathy since you've been vocal on this issu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This is Avri, like I said I don't see the point of it but I wouldn't argue against it. I mean it just makes it more difficult to give advice. But, you know, if that's what we want to do that's ok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So but my question is what if someone on the GNSO Council actually submitted a request to initiate a GGP to answer the Specification 13 ques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What this working group is recommending that all we need is a simple majority on Council to go in and approve that then under that - under that recommendation that Council would have in used a GGP to answer the Spec 13 question which a number of us felt did actually involve new contractual requirements. That's sort of the scenario that I'm trying to avoid with raising the voting threshold on initiating this process. Is that a legitimate concern in any way or is it going a little overbo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I better put my hand up again. I would not call it unreasonable. I would not say the words that it was going overbo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think that these things are not supposed to have contractual changes so I think even if a GPP was approved and perhaps, you know, in its charter. And perhaps that's one thing we need to think about that the charters of these things include the no contractual. You know, arrangement language as part of the - as part of the boilerplate of such a process that you don't know that upfront, certainly upfront you may fear that and you would argue that and you would either convince the others or no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f the charter for a GPP includes that and that therefore in that discussion you get to the point of showing that is indeed a contractual obligation that's coming out of that then I think that's where you have to handle it. To be able to argue upfront well this might have a contractual obligation is - and as I say this would not have come under that simply because it pertained to a previous PDP. And so anything that pertains to a previous PDP it sort of seems to almost go to that expedited naturally and that that's where it actually belong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you wouldn't even be approaching the GPP, but of course we know the Council can do anything, you know, can do things that are somewhat perverted at times in terms of the processes. Because the processes are never 100% pure - I mean 100% valid in terms of all future possibilities. So sure something can happen. As I say that's why I'm not going to necessarily argue against it and say no. I'm just sort of saying I really don't see the poin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Okay but thanks Avri, and before going back to Kathy I see her hand's up, I think it would be a good time now to raise one of the questions that the working group has as part of its solicitation to get input on its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ne of the question the working group have is regarding how a council - how the GNSO Council can terminate a GGP before a final report is actually given. And in a scenario like the one that was just described where a GGP has already been initiated and then throughout the course of the GGP (unintelligible) (after the) teams that there are policy issues - contractual requirement issues that are coming up and there may actually be a need to change some contractual items in the Registry Agreement or a registrar or in the RAA.</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one of the questions the working group has is a simple majority vote by the Council enough to terminate a GGP or is there another voting threshold that should be required to do this. I think again in the context of this discussion that is something to think about and consider. In my response I said that a simple majority vote is enough to terminate the GPP but that was also under the assumption that more than a simple majority but would be required to imitate it just to sort of also make sure that the safeguard is placed over the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 might have not thought it out; I might have not thought it through as thoroughly as I should have. But I would like to think about it some more and I take Avri's (unintelligible) for sure - Kathy please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Okay. Coming off mute, a really interesting discussion. I'm going to go back to a question I read befo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and I'm looking - I feel like I'm listening to the experts, you guys have been living and breathing this and I really appreciate that. So these are the newbie questions that are coming in but, you know, way too many working groups in the background here. So the GGP is where the Board if I understand it correctly may be initiated by the GNSO Council when a request related to gTLD is either a new issue or in relation to previous policy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Has been received by the ICANN Board and identified by the GNSO Council that would benefit from GNSO guidance and determine that the intended outcome is not expected to result in new contractual obligations for contracted parties - guys that could be any question related to the EDRP or the URS or the trademark clearing house. So a lot of things that affect the rights and responsibilities and rights - let me go back to the rights of registrants could come through this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m concerned about that because it seems like it belongs - because the language of the registration agreements are vague and refer to consensus policies adopted by ICANN or refer to the UDRP processes and procedures. But I don't want, you know, we would never want this to become a backless GGP to become a backdoor to changing the UDRP's definition of bad faith for example or raising different questions about the procedures or the policies - the substantive or procedural aspects of the UDRP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I'm just wondering - so yes I would have a much higher threshold. We don't want these things started I would think by a mere majority. But also it seems the threshold should be a little higher also, that we don't want to change some of the rights and responsibilities of registrants either through this process. Maybe through an expedited PDP but not through a GGP. It should purely be advice only; righ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Kathy) this is Amr, I completely agree with you and thank you very much for raising that issu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 think we should add some language in our response to that effect. And well and when we're following up the common submitted that I completely intend on making that point. I think it is a very valid one and I would personally like to include it in the response if there are no objections from others. And we will certainly also include this in the discussion of the Committee when we're trying to get the comment into our quest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can't think of it now - oh yes I just want to point out that a simple majority vote could very well include for example the counselor's of the commercial stakeholder group as an example and the counselor's from one of the contracted parties, either the registries and the registrars. So you can basically have those two groups agreeing and they vote in bloc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you can basically have those two groups agreeing and have the swing votes by the two NomCom appointed voting members of the GNSO Council which I believe was what happened with Specification 13 if I recall correctly. I think that also happened when we were adopting the charter for the Cross-Community Working Group on Internet Governanc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just think that a simple majority vote is extremely problematic and it may be achieved for a number of reasons that could be out of the control of the stakeholder groups of the GNSO. And I'm just a little hesitant in adopting that voting threshold with a process in the GNSO, effectively allowing it to trump a traditional PDP that would require a lot more input from the community and a lot more discuss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at's just my -that's kind of just a little bit more about why I'm a bit concerned about a low voting threshold to initiate a GGP. And points by Avri and Kathy well taken, thank you very much for that. Are there any other questions or comments on this process or can we move on to the last one - the expedited P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Okay. Well, we're getting interventions from very few people on the call, I'm wondering if there are others. And I'm really sorry this call has gone on for way longer than it was meant to and I'm guessing we have had a few people drop off. But if anyone else has any questions please do raise them. You can speak up or type them in the chat and I'd be happy to address them,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the last process which is the expedited GNSO policy development process and that starts on Page 63 - let's synch that so you're all on the same page with me. You should have all that in one of your screens. Okay so this process is - well should be used - it's called - it's an expedited GNSO policy development process. And if there are also a certain set of circumstances under which this process can be us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as you see here on the screen one is to address a narrowly defined policy issue that was identified as sculpt after either of the adoption of a GNSO policy recommendation by the ICANN Board or the implementation of such an (involve) to the recommendation. Or, two, to provide new or additional policy recommendations on a specific policy issue that had been substantially scoped previously such that extensive pertinent background information already exis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Example A in an issue report for a (positive EP) that was not initiated. Another example is part of a previous PPL that was not completed and a third example is through other projects such as the - a GGP. Some - what an expedited PDP actually means is that sort of - it sort of bypasses the issue scoping phase that we wouldn't have an issue report. Because this has already been done before and - well for those of you who are not familiar with the traditional PDP process there is - the first step in that process is issue scop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Which is when ICANN staff in response to initiating a PDP, either by a request from the Board or from the GNSO Council, is sort of scope all of the issues that may be pertinent to this policy and draft up a preliminary issues report. And when that happens then you would - then that goes out for public comment so that the community can weigh in and either argue that there are some issues that were scoped that should not be within the scope of the specif- of a specific given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r there are missing issues that should be in the scope that are not included. And those should be taken into consideration and included in the final issues report which would then move on to other stages of the PDP such as charter drafting if that is required and the PDP working group. So in an expedited PDP this first step would be skipped because of the certain circumstances that I just mentioned that are giving us an example here on Page 63.</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Where this issue has already been scoped, it's already been discussed either on previous PDP or it was supposed to and it wasn't but it was already scoped so we already have the scope. And the GNSO Council at that point decides to use an expedited PDP process or bypassing that first phase of drafting of an initial report to the public comment here. Then the issuing of a final issuance report, so it goes straight forward to a charter drafting phase and that's basically sort of the jest of what an expedited PDP would b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gain for me the question comes up on the voting thresholds of approving this or not. And I also think this should have a fairly high sort of a voting threshold on council, maybe equal to a traditional PDP which is an I think two thirds of the council members of each house. I may be off, I may be mistaking on this but that's what I believe it is. That's what I believe it should be at least for using an expedited PDP as opposed to a traditional on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m just trying to catch up on some of the comments in the chat - oh thanks Klaus and (Sam) has a comment. I see two issues here; one is the need for decision-making speed in some cases. The other is issues that turn out to be bigger than they first appear; the process has to handle both. (Sam) I'm assuming this comment is related to the GNSO guidance process not the expedited PDP. And yes if (unintelligible) I think you're correct in that - it's sort of the balance we need to achiev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also make sure that there are safeguards to make sure that these processes aren't abused or misused in any way whether intentionally or not. So I think that's the issue here (bouncing about) and we should probably discuss this further either on list or maybe now if you would like to raise this and discuss it further. (Marilee Wolf) (unintelligible) yes it is a lot to take in and especially if you are not very familiar with the existing process. And that's a lot to take in itself, but thank you for being on the cal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Kathy says we've had some bad issue reports in the past, yes we have. Avri says Kathy that is why we get to review draft issue's reports these day to try and avoid that issue's report. Yes and that's one of the reasons why I'm breathing a little easier regarding the post (NOUG) PDP is because we finally are going to have this new preliminary issues report and be able to comment on that, so glad that's going on. I'm wondering if there are any comments on the expedited PDP at this point - Kathy I see your hand is up, please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Yes thanks and, you know, I'll join with the others who say, you know, we're trying to absorb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silly question but hearkening back to (Joy)'s question, would this have presented - prevented the straw man plus 50? And here I'm going to put on intellectual property had which is we had finished the URS and trademark clearing house - what we call the STI, special trademark initiatives working group finished - closed it. There was a part of the GNSO that would call what we had - and we had rejected a lot of things that were then - that were brought up later in that crazy LA meet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So how do we prevent - how do we prevent this process of expedited GNSO policy development process from reopening things that were rejected by the original working group and calling it a narrowly defined policy issue that's already been scoped? Sure it's already been scoped; it's already been scoped and rejected. How do we prevent that second, third bite at the apple? Maybe I'm missing something in the wording, thanks Am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No thank you Kathy and I don't think you are missing anything in the word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don't think that it was necessarily addressed on whether this issue was scoped, discussed and recommended against. I'm actually assuming that revisiting old policies was actually the intent of having the expedited PDP. And you raise a very interesting point on whether this is to sort of overturn a previous policy decision that was rejected. And sort of using this as a tool to reopen those issues or not. And maybe there should be some language addressing that and making sure that that does not become a habi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yes I would also not be in favor of that being used to that effect at all. Let me make a note of that - any other thoughts on Kathy's last comment? I thought it was a rather good on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I have on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Go ahead Avri, plea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This is Avri again; yes I think that's partly why you probably write that this should have the same threshold as a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think we have to be aware that at the moment they get a second and third bite of the apple by just going directly to the Board. And we've got no mechanism for forcing it into a process. So you're right the risk does exist there still, it becomes a mechanism that can be used other than just running to the Board. And the Board can now easily say no, no, no, no, no, you have to take that back to the GN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at's already an improvement. I think the higher threshold is a good idea, in this case it should be the equivalent of a PDP and I think it's kind of easy to make that requirement in this case. So if it is a second bit at the apple it's a second bite at the apply that a super majority of the Council is willing to take. And, you know, that could work as much for some of our issues as it has worked for other people's issu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 think that, you know, Kathy's exemption does make sense it's just that that happens now already without there being a place to send the issue,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All right thank you Avri. What I was wondering is, is the high voting threshold enough to sort of bluff this way of using an EPDP or should that also be included in the specific circumstanc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r sort of say you can't use an EPDP for a policy that was narrowly defined in scoped and discussed and rejected. So we don't want to use the EPDP to reopen that policy's case. So that is sort of my question - Avri what do you think, should w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No I don't think so, I think that first of all you get into a great degree of subsidy the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you know, the ability to put the discussion at a different framing, you know, becomes the next game that one plays so that it doesn't look like it. But there is also the possibility that there has been an evolution of understanding, a set of changed circumstances that made the supposition taken in a PDP no longer quite as operational as they appeared to be at that time. And if that were the case then this kind of mechanism that sort of says that this issue is properly under the PDP with the increased threshold that like any PDP it needs a super majority to go for i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lthough I don't think that's necessarily the case on PDPs, we have to differentiate between the ones that are in scope and aren't in scope and there are different voting thresholds. But nonetheless I think that, you know, to try and bar that becomes a really difficult subjective issue of contention. And relying on a sufficient threshold vote is probably still the best way to go. And if somebody's going to do that then this is the only reasonable way for it to be allowed,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Well thank you Avri that sounds good to me - and Kathy is that a good way do you think to move forwar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No, no - because for some of our friends out there the moment after the PDP closes everything has changed and they will want to revisit it. So what I'm trying to understand is how we separate th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We will to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PD - but we don't have the same resources as some of these other working groups. We're - we just - some of them have a lot of peop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y staff these working groups with 20 people and I'm on one now - 20 people from, you know, commercial stakeholder group. That's really nice but we don't have that. So here's one note - how we separate this expedited PDP which to me should be very, very narrow. Specification 13 Avri I think you're absolutely right, that's a perfect example. We didn't really expect and anticipate this kind of new category and class of brand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And I don't really - I agree with Amr I don't like the way it went to the GNSO Council. I was, you know, I was watching it from afar, I was really surprised. That seems to me to be a perfect thing for an expedited PDP which is you didn't consider some things and we need it and we need it now. It's halfway between implementation and policy and that's where I think we got the brand registries in Specification 13.</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the idea of revisiting the trademark clearing house and what the rules are for what goes into it, no we've set up a review process for that a year and a half down. I mean it was within the rules of the PDP that we are closing this and we're going to review all together at some later time and we - with that. Same with the UDRP, I would hate to cherry pick - I mean a lot has changed in the last 15 years but we know in November that issues report is coming down and we're looking at the whole thing.</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while I know WIPO wanted to cherry pick and look at certain issues and commercial did and non-commercial does we're going to all look at it at one time. And everybody's kind of holding their breath and waiting for that big issues report to come down. I wouldn't want to see this bypass that, so it seems to me this is for things that really need to be considered quickly, but for whatever reason weren't considered in the original PDP, not were consider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Does that make any sense? Because otherwise we undermine that big review process that takes place later on with everybody onboard and all the context,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s Kathy, I do think that what you do make - the way you state those makes sen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but I also agree with Avri that there would be a level of subjectivity that would then be used to allow - even allow this to go to a vote on the Council. If we make a recommendation if it (involve the) - I mean to that effect, which is why I also personally feel that a high voting threshold in this situation would be a good way to go. I'm assuming there are other parts of the GNSO Council - I mean I'm assuming there would be more than one stakeholder group in the GNSO Council that may feel that they do not want to revisit policy issues that have taken a long time to discuss and that were already reject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don't imagine that you will have a super majority number of counselors who are willing to revisit this and that's kind of why I feel okay with the voting (facial) also being the safeguard in this situation. But yes I see your comments in the chat saying but it would be nice to put that into the rules. The problem I see there is that like Avri said there would be a certain level of subjectivity involved in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f it was in the rules and you have a group sort of argue their subjective view that this is something that has been discussed and rejected in the past it may actually block the issue from even going to a vote on the GNSO Council. To be honest I can't see how that would work from a process perspective, I can't see how that discussion would take place and how the decision would be made on whether to vote for whether or not. Which is why I think that the easy and practical solution for this - I think it's also a - I think it would wor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honestly feel that it would work, it's just having to tie voting threshold. I personally don't want to belabor this point too much but I also don't want to prevent anyone who has something further to say on this to say it. So if there are more comments on this please make theme now. You can always pick this up on list of course. Kathy is that an old hand or a new on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Yes and I just want to say the answer to Joy's questions (unintelligib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 please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Ok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 go ahead plea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Can you hear m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Amr? Okay, then I'm really concerned here that there's not pushback in this expedited process to say no we're not revisiting things that have already clos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would really like you to - like to ask that you and Avri take that back and think - and work with the others. Because I think this is important that we don't - because it does - to Joy's question earlier, it does open up that straw man the very, you know, within six months of when we closed it. And that's not really what we want. I really think the expedited PDPs to fill in the blanks, the gaps, what lawyers call the interstices - what was missing, what wasn't considered, not what was consider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 would urge you to think of language - substantive language that defines certain types of things that's out of scope so we don't have to reargue them again. I think that's really important. Procedural is good but people on the Council might not know everything that was argued earlier. I just - I think we're setting up - I think we can push it a little further and make this not as susceptible to gaming in the future,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nks Kathy, sure I will try to come up with some language. My feeling on this right now is maybe not to insist that there's language introduced into the recommendations of the working group to that effec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maybe just at least bring it up as a discussion point amongst the working group members. And maybe have something in our response asking us to do this - oh I want to pretend this is a ten. Yes I appreciate your level of concern with this. I think we are a bit divided though in how to handle this. I'm sure there is - I mean anyone of us would be concerned about this, but how to actually handle it is the question we have here. I would personally appreciate more discussion on this issue and maybe we should take it to the lis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We still have a week before we have to submit the public comments so maybe we can talk about this a little bit more. And I certainly will encourage the working group members to also discuss it and try to get their take on this. I should mention - and I probably should have done this at the very beginning is that this working group was not like your typical PDP working group. It wasn't a sort of contentious environment, it wasn't a - it wasn't one where there was a lot of conflic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think everyone - all the group- all the members from the different groups on this working group were really working together trying to come up with these processes to make sure that they work as well as they can. From my perspective, my - I don't feel that there was much intent on gaming processes and I think - and that's why I'm recommending that we also take this to the working group members. Because I think it would be an honest discussion on how this should be handl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 think we should definitely - we should definitely discuss this further within the NCSG as well. Well with that if there aren't anymore questions that sort of covers everything I wanted to say about the reports. I am willing to go ahead and also skim very quickly through the survey and the answers I provided. I think that we could do this fairly quickly. I would understand if people want off the call, we have been at it for quite some time now.</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 xml:space="preserve">But first I would like to ask Maryam is there actually a problem in us taking this long on a webinar or is it okay? </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Maryam Bakoshi:</w:t>
        <w:tab/>
        <w:t>No there is no problem so, (unintelligib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mr Elsadr:</w:t>
        <w:tab/>
        <w:t>All right cool 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Maryam Bakoshi:</w:t>
        <w:tab/>
        <w:t>...(unintelligib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so let me do this, I'll go through the survey very quickly. If anyone wants to drop off at this point please go ahead I won't person- I won't take it personally. I know we've been - we've gone way over time. But please if you are interested just - we can just go through these questions very quickly. I think we've actually addressed most of them alread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f it's okay I'm going to sink the screen so that we're all looking at the same thing. If you want me to de-sink it at any point please let me know. Okay just to let you know I'm not submitting this in my personal capacity, it's just that the way the file - the PDF file was I have to sort of fill everything out. So that's why my name is up there, I don't take personal ownership of this in any wa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Okay let's go up to the next question, Question 4 which is the one we should probably start with is the working group developed a number of working definitions, see Section 3. Please rate whether you consider these definitions useful in the context of this report. I put in very helpful, I understand that we didn't go through those definitions here. but once you go through the report you will I think appreciate those definitions being in ther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rt of guides to let you know what exactly is meant when the words consensus policy is being used and just as an example. If there are any questions as I go through these please raise you hand or just speak up, thanks. Question 5, the working group has developed a set of proposed policy implementation principles, see Section 4 of the initial report. And the recommends are adopted by the GNSO Council and ICANN Board through ICANN future policy implementation related wor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f you support the adoption of these proposed principles managing (for Council) of ICANN Board? I said yes I think those principles are really good principles. I think they're - the intent of having them is primarily to empower the GNSO as much as possible in regards to developing gTLD policy. So I also said yes but Avri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vri Doria:</w:t>
        <w:tab/>
        <w:t>Yes, hi thanks. I'm wondering whether this is in a place to make a mention. And I have to go back, I don't think we have a principle that says no second bites at the app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 and no taking things from the wrong track - but this may be a place where I worry about putting, you know, rules and getting too specific in the rules in the particular things. Perhaps in the principles it's worth our looking at it and seeing whether, you know, we do need a principle that says, you know, no second bites at apply. Or - I mean obviously improper language but, you know, that's just a thought, you know, that I hadn't had until this particular set of convers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t's a good thought actually as far as I can tell. Kathy do you have any thoughts on tha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Yes thanks Amr, I wrote into the notes that I was thinking the same thing Avri was. Although I'm not as familiar with the principles, I know you read them but I'd have to go back.</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this seems like a yes but and add some more of the details and concerns. And then maybe the working group can scope out a few more limit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All right sounds fair enough and certainly worth discussing further. But thank you for that Avri that's - I think that sounds like at least we have a suggestion on how to move forward on thi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Question 6 which you have on the screen in front of you right now, as outlined in Section 5 of the initial report the working group recommends the creation of three new GNSO processes, namely a GNSO input process, a GNSO guidance process and a GNSO expedited policy development process. Please rate each of these processes. So you have the different processes in the rows and you have the level of support in the colum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For the GNSO input process I put in support of option - I support adopting that process as it was recommended. On the GGP and the expedited PDP I put in would support adoption if changes as outlined below are made. Let me see - (I like) that better. And in the comments I pretty much describe my issue with the voting thresholds and those are the recommendations I think should be made. And if those are recommendations are made I would support the adoption of these process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at's the short version of everything that you've got written on the screen there in front of you. And you can always go back, I've circulated this document from the NCSG list so you can take another look at it if you want to. Kathy is that your han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Yes it's a new han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It's that the suggestion is on the table for the expedited PDP that we further define it going back to what Avri was saying, what I was saying no second bite at the app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at those belong to the policy development review process, that this should be maybe, you know, for a different set of questions. It's on the table for evaluation by you, by Avri, by the working group that this expedited PDP should really be about filling in blanks. Things we hadn't thought of, special categories that need to be considered. Details that rise above implementation but below policy but not, not, not revisiting things we closed because it will be a revolving doo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All right great, thanks Kathy that's also worth putting in there as long - along with - including those in recommendations for the principles. Sort of referring this question back to the previous one as well and taking a note of i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will recirculate an updated version of this once I've collected all of the input both on today's webinar and tomorrow's - I hope tomorrow's doesn't take as long as it did today but we'll see. Question 7 in the initial report the working group recommends that advisor committees and the Board could request a GGP but only the GNSO Council would have the authority to actually initiate a GG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hould an advisory committee or the Board have the ability to initiate a GGP similar to the (regulators) for a PDP, i.e. the GNSO Council would be required to (commence) the GGP. In my ques- in my answer I put in yes, that was a mistake, I should have put in no because the actual question is whether other parts of the community should require the GNSO to adopt a specific processor or to initiate a specific process and I think those clarified in the tex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 think that members of different parts of the community could - should have the flexibility to ask the GNSO questions in whatever format they require but it is ultimately up the GNSO - I mean it's the GNSO's decision on what process to use. So my answer to Number 7 would actually be a no, not a yes and the reasons are provided in the text. Any - if anyone has a comment on this right now?</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Does anyone feel that maybe another (eighth) year SO or the ICANN Board should require that a specific process be used or should the GNSO make that determination? Okay I see no objection, moving on to Question 8 for EPDP, an expedited PDP. It is currently proposed that only the GNSO Council can initiate this process, although an AC Board could request the GNSO Council to consider doing so. Do you agree? It's sort of related to the previous question and my answer here would be 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 refer to the text at the same reasoning as the answer to Number 7. (Sam) I see your question in the chat, is that correction Number 7 properly communicated to the survey analysis? If your question is has the correction been communicated to the actual - the working group, I haven't submitted this yet. This is still under discussion and hasn't gone through the policy committee ye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we're just reviewing this now and I will make - after tomorrow's webinar - we're holding a webinar just like this one again tomorrow to accommodate people in different time zones. We will - I will recirculate this with all the additions that have been - and amendments that have been recommended. So yes this hasn't been submitted yet, thanks (Sam). Moving on Question 9, the proposed voting threshold for initiating a GGP is the same as for initiating a PD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 affirmative vote of more than 1/3 of each house or more than 2/3's of one house do agree and here I said no. And cited my reasons for acquiring a higher voting threshold and this is something that we've discussed at length during this call. So I don't think we need to revisit it but this was the answer that I provided. I see no hands so I'm going to move on, Question 10 the proposed voting threshold for approving a GGP is a super majority vote of the GNSO Council, do you agre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said yes, also for the same reasons as the question before. So I think out of the three new processes being suggested it's only the GNSO input process that I think would be okay with a lower threshold in adopting it. Because this has - this is something that has - it's a process that will be used to answer questions that are clearly non-related to gTLD policy. But for the GGP for the expedited PDP I think we do need this high voting threshol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is is) Number 10, Question 11, for a PDP vote these are not (fostered) by the GNSO Council by a super majority vote as defined for the GNSO Council there is a (motor) threshold for the Board to overturn these. Should the same apply for the GGP or if there is not support (driving) - support the GGP final report fails. So this question is asking whether the ICANN Board can overturn the recommendations of the GNSO if there - if the recommendations don't - are not adopt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Let me just read this again real quick, these are not adopted by the GNSO Council by a super majority vote. Yes so if the recommendations are not adopted by a super majority council vote can the ICANN Board just go ahead and overturn these recommendations? And my answer was no and my reasoning here is that the ICANN Board should not be able to overturn decisions made by the GNSO in accordance with the voting thresholds that are agreed to be us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is is something that we haven't really discussed on today's call, so if there are any thoughts on this I'd appreciate hearing them now. We've only talked about voting thresholds in terms of initiating processes, not in terms of actually approving recommendations coming out of the processes. Here we're also talking about a regular PDP, we're not talking about any of the new processes, just the actual PDPD. Seeing no objections and Kathy's saying agree, okay thank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Moving on the Question 12, termination of a GGP it is proposed that a simple majority Council vote of defined in GNSO procedures is sufficient to terminate a GGP prior to delivery of the final reports compared to a super majority vote that applies in case of the PDP, do you agree? And I put in yes here and I - we touched upon this earlier. And I put in yes here assuming that maybe I should add that in the text assuming that it does take a super majority vote to actually launch or initiate a GG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m - my - the lower voting thresholds required in terminating it is in case in my view in case that's during the course of a GGP it is discovered that actually well yes there are some new contractual obligations that registries or registrars would have to abide by. So the GGP - and these have only surfaced during the course of the GGP, so yes we should have this lower volume threshold here to terminate it before a final report or any recommendations are deliver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I take Kathy's point on some new obligations for registrants and yes we will include this in our comments. Thanks for that Kathy. (Sam) I see you piping something related to this question - oh thanks, thanks (Sam). (Sam) also agrees on the (logical kind), that's to Number 12. Actually let me make a note, okay just - I should probably add a little bit more text explaining the logic behind the answer 12.</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Question 13, the working group recommends that the PDP manual be modified to require creation of an implementation review team following the adoption of PDP recommendations by the ICANN Board but allow the GNSO Council the flexibility to not create an IRT in exceptional circumstances. An example in another IRT is already in place that could deal with the PDP recommendations, do you agree? And this is something that I actually hadn't gone through with the I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is is an important point, the example between parentheses here is it's only one example. There were others discussed by the working group, for example if nobody volunteers to join an IRT because there's simply little interest. Another example might be the PDP going on now on translation and transliteration of contact information where the PDP working group might actually recommend that no changes or no policy be adopted. So in a situation like that there would actually be no needs, an offer of an IRT wouldn't make any sense to have an IRT for a policy that the PDP working group is recommending not to be adopted. So that's sort of the answer to this question - Kathy your hand's up, please go ahea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Thank you, I'm wondering if there's another IRT in place that could deal with the PDP recommendation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y Avri's logic sometime ago during this discussion I thought that the idea was to have the people on the IRT who would help create the policy. So in this case if you have - if you're transferring that policy to a different IRT would you want to say yes but and open up - and I haven't thought this through but open up the door for some of the members who could have been on the new IRT to join the old IRT - just a possibilit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That's a good point Kathy and maybe I shoul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It may have downsides to having considered - it may definitely...</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Kathy):</w:t>
        <w:tab/>
        <w:t>...have downsides to having consider that I know you and Avri will think about. But I'm thinking if the first IRT for example doesn't have anybody from our stakeholder group, but the second IRT might. You know, just something like that but just different scenarios. On the other hand it could work the opposite way as well, so.</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Yes that makes sense, I'll make a note of that. (Sam) (unintelligible) problem with exceptional since that may imply some additional tests (written) by whom - I would leave it to the (unintelligible) without some exceptional tes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Yes and that's also a valid point, seeing exceptional circumstances here does give some level of subjectivity to a reason why an IRT may not be necessary. And yes maybe there should be some more objective criteria set on when the Council doesn't require - should - wouldn't launch an IRT following a PDP working group. But that's a fair point but I would also like to remind everyone that the purpose of launching these processes is to make the GNSO's Council's work as flexible - or the GNSO in general, but the GNSO's work as flexible as possible to the needs that come up.</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yes I certainly think that there should be a bit more specif- there should be more specific - a more specific set of circumstances under which this - I mean not requiring an IRT be in place should, there should be some at least minimum standards. But I also would recommend against using language that would prevent the GNSO Council from being as flexible as possible in situations that we simply can't think of right now. So keeping both those in mind I'll try to come up with something to that effec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Ron) in the chat says that the recommendation of the PDP is to not implement changes but staff does adopt changes and an IRT would have the opportunity to comment. Yes (Ron) that would be a pretty big problem because well the example I use on translation and transliteration it's really a binary question that is - that we're trying to get an answer to. So the - basically the PDP's being asked to say - the PDP working group is asked to say yes or no on whether something - a certain policy is desirable or no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if the PDP working group says no it is not desirable then staff starts implementing it under the assumption that the recommendation is yes that would be extremely problematic. And I'm not sure if the IR- if an IRT would be the ideal solution to this sort of situation. My mind's a little blank right now, I'm guessing that any new policies being implemented - I mean in the absence of an IRT there would be no follow-up by the GNSO Council.</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m wondering how the GNSO would learn that ICANN staff is actually implementing a policy that the GNSO and the ICANN Board said they shouldn't. But I don't see how that could be done - anybody would like to weight in on this I'd appreciate it. But just to be clear an IRT would not be created unless it was recommended by the GNSO Council as part of it's recommendations to the ICANN Board which the ICANN Board would also adop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at goes - and the same goes for consensus policies, so if the GNSO Council says we recommend that this policy not be adopted and the ICANN Board approves that recommendation I'm not sure how global domain (divisions path) would actually start implementing that policy. Question 14, the working group recommends that the principles as outlined in Annex H of the initial report are followed as part of the creation as well as operation of IRTs to support the adoption of these proposed principle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said yes but taking into account the comments - yes okay this - I mean just going back to 13 I see (Sam) has - I'm not saying I would simply drop require and exceptional. I'm looking for require here - modified to require the creation - well (Sam) the purpose of require here in the language is that having IRTs is sort of the default scenario. If you have a PDP that is approved by the GNSO Council and then adopted by the ICANN Board then the standard operating procedure here would be that an IRT be creat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that is to help the GNSO sort of stay on top of how these polices are being implemented. So the default function here would be to require the IRT unless specifically the GNSO Council has a reason saying that this is not necessary. So that's why it requires their - I see the issue with exceptional, I certainly agree with you on that. And maybe we should suggest some alternative but on require I think yes we need to keep that in there. All right thanks (Sam) and thank you (R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Ron) says agree that IRT should be the default procedure. Okay and back to Question 14, this goes to something that I also mentioned in passing earlier when discussing the IRT in the role of the GNSO Council liaison. In terms of sort of acting as a mediator in the event that there is a conflict between GDD staff and the IRT members. Like I said in implementing policies GDD staff would assume the role of a working group chai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they would lead the discussion and the work of the implementation, the IRT is just there to help them implement the policy as intended when it was adopted by the GNSO and the ICANN Board. In the event of a conflict the role of the GNSO Council liaison as recommended by this working group is to sort of act as a mediator to mediate the discussion and try to come - achieve some form of agreement between the ICANN staff, GDD staff and the IRT member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Now what this recommendation - what this question is specifically about is what happens if the Council liaison fails to get the two parties to agree on what it's say- what the recommendation says. That if there's enough consensus amongst the IRT members that the - then this issue should be raised through the GNSO Council so the GNSO Council can take action. My problem with that is what if you have - what if you don't achieve consensus amongst IRT member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there are still some members, even one IRT member who feels that this issue should be escalated to the GNSO Council that the recommendation here would prevent that from happening. And I don't necessarily have a problem with that but if I use the existing GNSO working group guidelines as a reference this rule does exist within a PDP working group and the GNSO Council's liaisons to that working group's role in mediating the conflicts between the working group chair and working group member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Now in the GNSO working group guidelines there is no requirements for a consensus call as long as there is a problem between a working group member and the working group chair that cannot be resolved. Even after the GNSO Council liaison intervenes then the working group member can ask the GNSO Council liaison to escalate this issue to the GNSO Council. A new standard has been created here in implementation review teams, I'm not sure I don't see any reason why this new standard has been create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m - I would assume that it should be the same standard that applies to a working group members. So that's why I inserted this comment there and sort of put a provision to endorsing this recommendation. Does anyone have any other thoughts on this? Kathy says very legitimate concern. Okay seeing no other comments I'm going to just leave that as it is. This is the last part of the survey, if you have other comments, proposed edits or questions would you like to put forward so that - that you would like the working group to consider just put them.</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I did put one, going through the report - and I'm not sure if this is a typo or not - but I'm going to read this here. It says Annex E, Section 4 on Page 69 of the initial report and let me see what that is. Well it says refers to the ICANN Bylaws in Article 10, Section 3, Paragraphs 9D to F as a reference for voting threshold required by the GNSO Council for an affirmative vote approving expedited PDP recommendations. So those are sort of the voting threshold that were put in the recommendations of the initial repo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And when I cross-check those with the ICANN Bylaws I discovered that those are the voting thresholds required not to approve PDP recommendations but actually to approve the charter of a PDP and they're considerable lower voting thresholds. So I'm not sure if this was intentional or a mistake by the working group in drafting the recommendations of - in this report.</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But I certainly think that the voting threshold for approving the recommendations of an EPDP should be the same as those of a approving recommendations coming out of a PDP and now lower - not the lower threshold of approving a charter. Any thoughts on that? Is this issue clear? Have I made it clear to folks or should I repeat it? Okay just to - just to clarify one more time, there are two voting thresholds concerning a policy development proces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There's a lower voting threshold to approve the charter of a PDP working group and then there's the higher one to approve the recommendations. And those are the - and here the - they're using the lower threshold to approve the expedited PDP recommendations. And I'm just saying that they should use the higher thresholds of approving the PDP recommendations for the same purposes of approving recommendations of a EPDP, so that's just my additional comment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ab/>
        <w:t>So unless there are any other questions or concerns that wraps it up for today, tonight or this afternoon or evening - wherever you are. Any other questions, comments or concerns? Folks can certainly pick this up on the list at any point over the next week. The deadline to submit the public comment is March 17. I think we will need at least a couple of days - at least a couple of days on the policy committee to endorse whatever we eventually come up with.</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I will circulate another version of the comments of the survey after tomorrow's webinar to capture everything we've discussed both today and what we will discuss tomorrow. So unless there are any other comments tonight, I guess we can wrap this up. And I do apologize for taking so long, but this was a complex issue and certainly worthy of discussio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b/>
        <w:t>Okay. Seeing nothing, thank you all very much and for bearing with me and being patient and staying on the call this long. And I look forward to anymore comments over the next few days.</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Woman:</w:t>
        <w:tab/>
        <w:t>Thank you, Amr.</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pPr>
      <w:r>
        <w:rPr>
          <w:rFonts w:cs="Times New Roman" w:ascii="Times New Roman" w:hAnsi="Times New Roman"/>
          <w:sz w:val="24"/>
        </w:rPr>
        <w:t>Amr Elsadr:</w:t>
        <w:tab/>
        <w:t>Maryam, I think we can...</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Woman:</w:t>
        <w:tab/>
        <w:t>(Unintelligibl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Woman:</w:t>
        <w:tab/>
        <w:t>Thank you very much, (all) you can now stop the recording, pleas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Woman:</w:t>
        <w:tab/>
        <w:t>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Woman:</w:t>
        <w:tab/>
        <w:t>Thank you.</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t>Woman:</w:t>
        <w:tab/>
        <w:t>Bye.</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jc w:val="center"/>
        <w:rPr>
          <w:rFonts w:ascii="Times New Roman" w:hAnsi="Times New Roman" w:cs="Times New Roman"/>
          <w:sz w:val="24"/>
        </w:rPr>
      </w:pPr>
      <w:r>
        <w:rPr>
          <w:rFonts w:cs="Times New Roman" w:ascii="Times New Roman" w:hAnsi="Times New Roman"/>
          <w:sz w:val="24"/>
        </w:rPr>
        <w:t>END</w:t>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spacing w:lineRule="auto" w:line="360" w:before="0" w:after="0"/>
        <w:ind w:left="1800" w:hanging="1800"/>
        <w:jc w:val="center"/>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ICANN</w:t>
    </w:r>
  </w:p>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Moderator: Gisella Gruber-White</w:t>
    </w:r>
  </w:p>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03-10-15/2:00 pm CT</w:t>
    </w:r>
  </w:p>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Confirmation # 2955714</w:t>
    </w:r>
  </w:p>
  <w:p>
    <w:pPr>
      <w:pStyle w:val="Normal"/>
      <w:spacing w:lineRule="auto" w:line="240" w:before="0" w:after="0"/>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5</w:t>
    </w:r>
    <w:r>
      <w:rPr>
        <w:sz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m">
    <w:name w:val="lim"/>
    <w:qFormat/>
    <w:rPr/>
  </w:style>
  <w:style w:type="character" w:styleId="BodyTextIndentChar">
    <w:name w:val="Body Text Indent Char"/>
    <w:qFormat/>
    <w:rPr>
      <w:rFonts w:ascii="Times New Roman" w:hAnsi="Times New Roman" w:eastAsia="Times New Roman" w:cs="Times New Roman"/>
      <w:sz w:val="22"/>
      <w:szCs w:val="22"/>
    </w:rPr>
  </w:style>
  <w:style w:type="character" w:styleId="BodyTextFirstIndent2Char">
    <w:name w:val="Body Text First Indent 2 Char"/>
    <w:basedOn w:val="BodyTextInden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rPr>
  </w:style>
  <w:style w:type="paragraph" w:styleId="TextBodyIndent">
    <w:name w:val="Body Text Indent"/>
    <w:basedOn w:val="Normal"/>
    <w:pPr>
      <w:spacing w:before="0" w:after="120"/>
      <w:ind w:left="360" w:hanging="0"/>
    </w:pPr>
    <w:rPr>
      <w:rFonts w:ascii="Times New Roman" w:hAnsi="Times New Roman" w:eastAsia="Times New Roman" w:cs="Times New Roman"/>
      <w:lang w:val="en-US"/>
    </w:rPr>
  </w:style>
  <w:style w:type="paragraph" w:styleId="BodyTextFirstIndent2">
    <w:name w:val="Body Text First Indent 2"/>
    <w:basedOn w:val="TextBodyIndent"/>
    <w:qFormat/>
    <w:pPr>
      <w:spacing w:before="0" w:after="200"/>
      <w:ind w:left="360" w:firstLine="36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sers\Mommy\AppData\Roaming\Microsoft\Templates\CONFERENCE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16:00Z</dcterms:created>
  <dc:creator>Dean Sorenson</dc:creator>
  <dc:description/>
  <cp:keywords/>
  <dc:language>en-US</dc:language>
  <cp:lastModifiedBy>Maryam Bakoshi</cp:lastModifiedBy>
  <dcterms:modified xsi:type="dcterms:W3CDTF">2015-03-16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