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ind w:left="1800" w:hanging="1800"/>
        <w:jc w:val="center"/>
        <w:rPr>
          <w:b/>
          <w:b/>
        </w:rPr>
      </w:pPr>
      <w:r>
        <w:rPr>
          <w:b/>
        </w:rPr>
        <w:t>ICANN</w:t>
      </w:r>
    </w:p>
    <w:p>
      <w:pPr>
        <w:pStyle w:val="Normal"/>
        <w:tabs>
          <w:tab w:val="clear" w:pos="720"/>
          <w:tab w:val="left" w:pos="1800" w:leader="none"/>
        </w:tabs>
        <w:ind w:left="1800" w:hanging="1800"/>
        <w:jc w:val="center"/>
        <w:rPr>
          <w:b/>
          <w:b/>
        </w:rPr>
      </w:pPr>
      <w:r>
        <w:rPr>
          <w:b/>
        </w:rPr>
      </w:r>
    </w:p>
    <w:p>
      <w:pPr>
        <w:pStyle w:val="Normal"/>
        <w:tabs>
          <w:tab w:val="clear" w:pos="720"/>
          <w:tab w:val="left" w:pos="1800" w:leader="none"/>
        </w:tabs>
        <w:ind w:left="1800" w:hanging="1800"/>
        <w:jc w:val="center"/>
        <w:rPr>
          <w:b/>
          <w:b/>
        </w:rPr>
      </w:pPr>
      <w:r>
        <w:rPr>
          <w:b/>
        </w:rPr>
        <w:t>Moderator: Glen de Saint Gery-GNSO</w:t>
      </w:r>
    </w:p>
    <w:p>
      <w:pPr>
        <w:pStyle w:val="Normal"/>
        <w:tabs>
          <w:tab w:val="clear" w:pos="720"/>
          <w:tab w:val="left" w:pos="1800" w:leader="none"/>
        </w:tabs>
        <w:ind w:left="1800" w:hanging="1800"/>
        <w:jc w:val="center"/>
        <w:rPr>
          <w:b/>
          <w:b/>
        </w:rPr>
      </w:pPr>
      <w:r>
        <w:rPr>
          <w:b/>
        </w:rPr>
        <w:t>February 26, 2015</w:t>
      </w:r>
    </w:p>
    <w:p>
      <w:pPr>
        <w:pStyle w:val="Normal"/>
        <w:tabs>
          <w:tab w:val="clear" w:pos="720"/>
          <w:tab w:val="left" w:pos="1800" w:leader="none"/>
        </w:tabs>
        <w:ind w:left="1800" w:hanging="1800"/>
        <w:jc w:val="center"/>
        <w:rPr>
          <w:b/>
          <w:b/>
        </w:rPr>
      </w:pPr>
      <w:r>
        <w:rPr>
          <w:b/>
        </w:rPr>
        <w:t>9: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oordinator:</w:t>
        <w:tab/>
        <w:t>And the recordings have started.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thanks. We’re going to use the new method for recording participation, which is basically to take the list of participants that are in Adobe Connect and add them to the reco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hat I’d like to know - is there anybody that’s joined by phone that is not in the Adobe Connect at the moment? If so please give your name so we’ve got a record of your participation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l assume that everyone is - that’s here is here in the Adobe Connect. In terms of this - oh there are no phone connections. Okay great. Thank you (Brend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in terms of how we proceed with this it’s sort of called a Webinar but I don’t - and Rafik please break in at any point since, you know, this is kind of under yours and Amr’s leadership on these policy phone calls - is that the idea was that in addition to having our open policy call before the NCSG, I mean, before the GNSO meetings that we would try to have periodic content-based calls and Webina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y’re peer presentations call them just policy discussions on specific issues if that’s where we’re at on this. So this is one of those and it’s on the IANA Stewardship Cross-Community Working Group, the so-called CWG as opposed to the CCWG on accountability, which I believe there’s going to be an attempt to schedule one of these meetings on that next wee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w part of what I wanted to do in this one is to go through the current state of our response to the questions that had been put out by the CWG. But first I wanted us to take a step back and find out if there are people on this call that wanted more of a status update, which I can give a quick status update, or who also wanted a bit more into details than just the status - sort of explanatory questions that either I or someone else on the call can answ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s it reasonable to assume - I got more people to allow in - allow anyone in. Okay. Hello Bill and Robin. So we have started. So I’m assuming that people would like a quick recap of where we a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does anyone sort of object to starting out with sort of just a quick five minute recap? And you can always use your buttons to say, “Disagree.” I see, “In agre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will assume that nobody minds a quick recap of where we are. We had the Singapore meetings. We had an intense setup at the Singapore meetings but in some sense we did not reach any closure on any of the important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Chair - the two Co-Chairs of the group, Lise and Jonathan, took a step back and I guess they were working also with the subgroup Chairs and they’ve come up with a new work meth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we spent a little bit of time back in process mode figuring out how we were working forward. At this point what we’re trying to do it seems is to take very specific sub-issues and create short-term task for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they’re not being called task forces anymore. That’s the old name. They’ll be calling design teams - to create short-term design teams that go away, come up with a possible solution to the question and then bring it back to the group to basically see if it’s something the group can accept and mov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s lots of common issues that they’re dealing with. I don’t have but should have the list of groups that have been started so far. But, you know, they’re looking at things that are basically looking at - does anybody remember what groups we’ve actually star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d have to go find that. But I’ll come back to which groups we’ve started once I’ve had a chance to not be talking but look for it. But in addition to that we have not yet tackled some of your problems that we still have, sort of the impasse between the external model and the internal model or the so-called external/intern model, the issues in the MRT, the Multistakeholder Review Team, whether that is, you know, got - gives a privacy to the direct customers, the Registries, or whether it’s a full spread multistakeholder model and how big it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nother thing that happened is - was that we had a meeting today. It was at the meeting beforehand three of us and I think I’ve been, you know, informing the list of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ree of us, (Brenda) and Matt and myself, came up with a alternate model, an integrated model for how one could hopefully find a way of doing something that was both an internal model and - well basically have it satisfy the needs of those with an internal model while satisfying the basic needs of those that want an external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started talking about that. I think the group is open to talking about that further and going through that integrated model is something that we can do in the context of this call if that’s what people w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d like to do that after we tackle the Non-Commercial Stakeholder Group comments, but is basically something that’s in discussion mode at the moment and how we’re going to take it further is still a question I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t this point I’d like to stop and take any questions on that quick and dirty status update of where we are in CWG. Oh yes, one last thing. Just today a new draft transition plan V2 updated came 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not had a chance to look at it yet but I will forward it to the discuss list so everyone can look at it. But as I say I have not had a chance to look at that at all so can’t discuss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tually I lie when I say I haven’t taken a look at it. I took a quick look to see if any mention of the integrated model was in there and it isn’t, but other than that I haven’t really looked a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let me stop for questions at this point and people ask me either on the quick status or just questions about CWG from the bits and pieces you can get - whatever you follow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d also like to ask the other CWG members that are on this call to sort of add important stuff that I forgot about. Anybody? Let me see. Are there hand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no hands. No one? All right, looks like it’ll be just me talking. Okay so if there are no questions and there are no comments for the CWG meeting, let me move on to this Non-Commercial Stakeholder Group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mr hopefully you’ll step in as PC Chair here when I stop. But basically these questions came out before Singapore. We discussed them in the NCSG open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got some question, I mean, we got a first draft of answers from Milton. I took that and put that into a drive document. We then got a bunch of other comments and contributions that also got put into that docu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 in the last couple of days it’s been floated again on the discuss list. The Policy Committee has pretty much taken charge of that document now to basically try and reach the, you know, the consensus document, the - or rather the rough consensus document in the PC that I can then submit to the CWG as the NCSG response to these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know how we would like to proceed. Amr is there anything you’d like to say since you own this chestnut at the mo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nks Avri. This is Amr. I wouldn’t say that I own it but I’m definitely trying to shepherd it through the Policy Committee. Just a few things that we did say on list was that - where the Policy Committee is looking a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d already achieved a certain level of consensus on the initial responses provided by Milton. We need to look at the updated version right now and hopefully we’ll do that by tomorr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y understanding is that we have until tomorrow to submit these to the CWG so I hope we can get them done. And this call couldn’t have been timed at a better time and dat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I think I’ve de-synced the document. Did I? Tell me if I did. I don’t rememb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Yes you have Avri.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fantastic. So perhaps we should just not read through all these but go and see if anybody’s got a comment question by question. And if you Amr have any of the points that you’re still looking for feedback on perhaps you can sing that 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 and I do think of you as owning it Amr as the PC Chair. That’s one of the honors of being the PC Chair once it goes to the PC Chairs. So the first one is do you believe the transition from NTIA should happ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there was a place - provide the reason for your answer. And I don’t know, should I read these answers? Somebody tell me. I don’t want to do more than I need to or can people read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Oh Bill you want to talk about the integrated. Okay we’ll try to get to that right after we’ve gone through this. So does anybody have a comment on 1?</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econd question. Are you comfortable with ICANN as policymaker also being the IANA operator without benefit of external oversight? We say no and then we have a further discussion. Anybody wish to comment on that? Yes I see one hand. Amr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nks Avri, this is Amr. There was one - there were a couple of comments submitted that are on - still on the Google Doc in answer to this question that I am not very much in favor f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of them is one that I would be willing to overlook simply because I’m not very familiar with it. I don’t see it here so it might’ve been removed from this version o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Right. No it - sorry. It wasn’t removed. When I did a PDF it seems to have only picked up things that were in final mode and not the things that were in suggest mode. I just noticed that now. I can put the link -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Okay well until you d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The Google - okay the Google’s Doc link is now in there so anybody can look at it so you can refer to what’s in there. I could try to do screen sharing but that’s mess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Oh that’s all right. Just to make my points quickly there is one paragraph put in there referring to a proposal made by one of the CWG members that I’m not particularly familiar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really can’t say whether I endorse or don’t but I’m willing to overlook it. But the second comment, which is the last paragraph provided in the Google Document saying that an internal solution would be acceptable under certain provisions of account - of ICANN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personally have serious problems with that and I believe that there are others within the NCSG as well. So at this point I would prefer to take that - yes there it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at the bottom of the page now. So it just depends on whether there can be adequate accountability mechanisms that empower the policymaking community to be involved in the decision making process that will affect the respective functions of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 many reasons I don’t agree with this, which I won’t go into right now. But yes I think that this should be taken out and I think I made that point clear both on the discuss list and also the list.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does anybody else wish to comment on that? Okay. Well as I say the - I’ll go back to the one that’s printed where it’s not in. As I say I’m only showing what has been agreed to I think so far as opposed to the o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let me share now the document again. And that’s - I’m really getting the hang of this. Okay and it should still be 3 so on 3 - so at the moment the presumption is that that which is not showing here will be dropped unless somebody comes to argue that it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as I say, you know, this is in the PC’s hands. So if you do support it staying in do send some email perhaps to the discuss list saying - and I see that Robin and others have indicated some level of agre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next question. “Should Registries as the primary customers of the IANA functions have more of a say as to which transition proposal is acceptable?” And the answer basically says n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TIA has made it clear that all major stakeholder groups including Registries need to accept the transition proposal. Registries should have an influential role in any oversight mechanisms of the naming related IANA functions, but need not have a privileged role in the selection of propos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s dividing that issue into prior to transition and post. Then - so any comments on 3? I see no hands. Four. “What does functional separation of IANA from ICANN mean to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is not referring to having another operator. It’s rather a long answer. I’m not going to read it. It goes into meanings of functional separation. It discusses, you know, some of the meanings of functional separation and ways to do structur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know if there’s too much but this is pretty much a fairly, you know, somewhat rambling perhaps but a fairly point by point issue of what we mean by function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Question 5 based I guess on that definition, “Do you believe IANA function is adequately separated?” And we answer no and I haven’t seen any disagreement from anyone on that issue so fine to move on to 6. Any obj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yes I see notes. Bill Drake says - oh never mind. Six. “In considering key factors such as security and stability, ease of separating the IANA function from ICANN, quality of service, et cetera for evaluating the various transition proposals, what importance would you give to the ability to separate IANA from ICANN - separability versus other facto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give it very high importance, our - because of its positive effects on accountability, quality of service, security and stability. So are there any comments on that answ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a green check. Any comments? Okay I just looked at the chat there but it’s not being helpful so I will move on. Okay moving on to 7, “Given the IANA functions could be separated from ICANN, do you believe it would be important for the community to obtain from ICANN on an annual basis the cost for operating IANA including overhead cos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say yes that’s very important. And you don’t have to be helpful Bill. I never expected it of you so don’t worry about all business. So yes it’s important and we need to be transparent abou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see any comments on that. Then the next question, “Would it be important to separate out the costs associated with address and protocols?” And it says, “NCSG doesn’t have strong views on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very strong views on this so I disagree with this answer but I have basically said I’m not going to - I’m going to be a sort of neutral passage of these to the CW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seems less important than the separation of the costs - IANA department as a whole and may be relevant between operations, compliance and policy within ICANN over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 comments on that? So I guess one - I would say it might be more proper to say NTIA has differing opinions on this but anyway - 8. And so any questions on 7? Any com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Eight. “Could there be unforeseen impacts relative...?” Oh okay Amr, yes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nks Avri, this is Amr. Yes just a question from the chat. I’m not sure what you’re - I’m not sure I get your disagreement. Could you clarify? It might be important for us to understand why you disagree with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as I mentioned I think knowing not only the overall cost but knowing the share of the cost that is borne by the different functions is important transparency information for us to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we move forward in the post-transition and the - basically the sustainability of the model, knowing those costs and such, knowing what costs would be saved if IETF left or how that would change the budget or how different work being started up in either of the other operational communities could affect those costs becomes just important transparency information in my mind so that’s why. And thank you.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Avri this is Amr again. If I could come back t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I would say that I agree with you for sure. And I would say that that is actually a more consistent, I mean, that response is more consistent with the answer to the previous question of ICANN having to be transparent about the operating cos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But I guess there are people that don’t think it’s important so that’s why I think we have a split vie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Okay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As I say, you know, the, you know, we could perhaps get other opinions. We should perhaps, you know, check and see within the other participants here whether they want to comment or whether they want to say something on the discuss 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but, you know, we also have Bill basically saying quite reasonably that we don’t need to micromanage cost allocations. So, you know, as I say we do have split opinions on it and that’s why I don’t plan to fight it very hard but I plan to personally keep asking for the breakdow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one can do the breakdown, you know, on their own because when you listen - I forget the numbers at the moment but when you listened to, you know, a conversation on IANA there is three people working on this and two people working on that and three people working on that when you look at their 12 and you can say, “Oh okay, you know, it’s 1/3 of the co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1/2 of the cost. It’s 1/4 of the cost.” So you can do a rough back of the envelope if you need to. There’s a very good presentation that was done in Singapore on how IANA the group func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recommend it to people and I’m sure the - I can find the URL again. I’ve given it to other people and they have even put it on the list at some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it actually may have been another list I put it on so, you know, if people want to see that and get a good idea of how the team actually works, not so much what the function is but how the current team is doing the wo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8. “Could there be unforeseen impacts relative to selecting a new operator for the ICANN functions versus the ICANN policy role?” We do not foresee any likely impacts on the policy s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new operator could be contractually bound and there may be unintended positive effects, for example a new operator might encourage ICANN to be transparent about ICANN operating cos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 comments on 8? Okay I see Amr is happy with it. Oh and thank you Rafik for putting in the URL on the IANA session. And then 9, the last question, “Are there other transition models which CWG should be explor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answer we have is, “Yes we are at an impasse and need to look at creative alternatives that build on elements of the models that have been proposed to date so that we can find a workable solution that satisfies the various criter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such model is the new IANA integrated model proposed by Brenden, Matt and Avri.” So that’s that answer at the moment and I know the next thing was to actually look at that model. Yes Am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nks. It’s Amr again. Again this question and the Google Doc - the other proposal being suggested by a CWG member was mentioned as something that the CWG should probably be explor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ain I’m not familiar with that other model but if I’m not mistaken this question is not asking us to endorse either model. It’s just asking whether we believe the CWG should be looking at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am not necessarily opposed to adding any proposal that is being provided that’d be worthy of looking at. But we should - if we’re going to include multiple proposals we should probably point out that we’re not necessarily endorsing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re just saying, “Yes the CWG should probably look at any and all proposals it receives.”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So are you basically saying we should take out the line discussing the no IANA integrated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No I’m not suggesting that at all. I’m actually saying - because I think Milton had objected to the other model being included in the answer to this qu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 imagine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Yes I’m not necessarily objecting. I’m not necessarily opposed to including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I think the CWG should look at any propos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t seems that we already took that one 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Oh it’s f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I’m just say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So in other words that doesn’t really contradict what I’m - sorry I’m moving this - build on elements of the models that have been proposed and that is one of the models propos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perhaps you want to just - sentence. Well there is creative alternatives that build on elements so perhaps that is one. Or perhaps you want to add a sentence saying, “We should be open to any models proposed,” or something like that. Is that what - if I understand correc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Yes that’s pretty much what I’m saying.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So you’d like that sent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t is what I’m saying. S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So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I could put that in there if you lik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CWG should be open to considering any other models proposed, something like that? I just stuck it in since I happ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t’s f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to have it live on my screen. Okay great. Okay then so that being done I guess that sends it back to you Amr to, you know, we could finish it up within the Policy Committ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 and rightfully Matt is saying strictly he is not against new models. It’s true but what he has done is placed an, you know, an extra - prove that it’s accountable and such requirement on any new ele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 okay and we had another suggestion. “We do not recommend specific proposals now and recommend a process be put in to evaluate them.” Well then - but then we would have to - elements where we kind of - we don’t recommend it but we put one forw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yes I guess Amr you can take the suggestion from (Judy Johnson) into consideration in rewording it. Okay now let me move on then. Any other issues on this while I try to bring up the alternate - the integrated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had the response there. I don’t have the integrated model so I got to browse my computer to find it. There it is. Okay is something happening? It just says it’s in progr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es the one comment we’re getting from Mathieu is, “Fearing a new process further slow us down.” Certainly the CWG in my estimation loves working on process. It's so much easier for us to do, and anytime we can escape into it, we do. So I would be careful about creating new proces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ill asked a question why are so many of the comments on this doc anonymous? Because it is basically the URL was made editable - I mean commentable by anyone with a URL. Some people log in and have accounted and use their accounts, but it was open to people without identifying themselv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actually kind of cute, because when you're in it, they're, you know, feral pig or mountain lion or, you know, all kinds of little animals making changes all over the place. But yes - but it's also a way to be open to let people say what they need to say and not demand that they identify themselves. Obviously you don't end up arguing that much with an anonymous suggestion without finding out who you're arguing with, but certainly the suggestions seem worth looking at and worth thinking about it. And I'm definitely pro anonymity. I think I'm going to be giving a talk on it in the next couple of day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this model has been put forward. I don't know if I see (Matt) is on and whether (Matt) wants to talk. I've been talking this model to lots of people, but anyway. It's a model that basically I had been - I was talking to (Brendan) over breakfast and he was saying things that reminded me of a conversation that I had with (Matt) sometime befo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next morning at breakfast we got together to sort of compare concerns, compare issues and started developing this model. We talked about this model somewhat in the open meeting, but at that time all we had was this front picture and hadn't gone that much fur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basically we took this model that basically said there are three peers and there are three operational communities. They all, you know, the strongest accountability model is that they all accountability for this new ICANN/IANA thing. We basically take the IANA function whole, take it as a unit, take it with staff and break it off into a company of its ow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w this company of its own is conceived of as firmly locked in with the existing operational community. In one of the configurations we show and going towards -- oh it's still synced to me and I'll un-sync it in a second but just to show where the things a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s basically one configuration where there's an ICANN subsidiary. The post-transition IANA is a fully owned subsidiary of IANA -- geez, I've talked this too often -- the post transition of IANA is a fully owned subsidiary of ICANN. It is owned and oversight there. But there is a community board that is composed of end members and having the defined as alternatively, three, five, seven. I tend to favor three, but that's a very open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epresentatives from IATF, from ICANN, from NRO. The notion being, though, that each of those pick their representatives using their own multi-stakeholder modalities. There's really, you know, subsidiary-ity in that model. Now the three representatives could indeed have a whole 100 person cross-community working group behind them that bounds their votes, or any number of models it could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one possible model we talked of is that the gTLD registries get one vote, the ccTLD registries get one vote, the rest of us get one vote. Any number of ways. That's really up to us to have further discussions on, and we go a little further o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n there's the shared services model, which is similar - oh and in this model, going back to that one, in this model IATF and the IRRs, the only change would be -- in this particular one -- is that instead of having the SLA, MOU with ICANN, they would have it with post-transition IANA. After conversations we've had, it's become obvious that they may want to keep their SLA with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ve started creating, and we're talking about, you know, in the group and I can show it here also, is a model that allows that. And it's still, you know, that the IATF and IRRs interact with ICANN, and their SLAs are with ICANN, and ICANN uses its subsidiary to do the work. It's really a very simple variant of this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model that we chose to sort of endorse as the three author architects of the model was one where if a shared services arrangement where the three operational communities together own post-transition IANA, they still have that same notion of a community board that has the representatives from each of the three operational communities. And we do need to run a first cut at benefits and risks that may need mitigation in that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the third model that we put forward, which is the closest to a full external, is basically a free-standing company which has SLA, MOUs with the three organizations and which has - still has the community board. And what's not indicated here is that there is probably, you know, because there is financing in this and venture and whatever, is somehow funded by ICANN, the IRRs and perhaps oth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 will probably be a relationship to the money providers or it may be a full NGO that does fundraising in the way NGOs do fundraising and haven't really taken steps down that road yet. Personally I think it's the least likely to be chosen. It is certainly the fate of at least one of the three of us working in it, but - and in some pure universe I might like it, but I don't believe it's currently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other things to say, so there's definitely as much - let me stop there. Let me stop there to questions and let me stop there to see if (Matthew) would like to say more. And I don’t know if (Brendan)'s on the call. (Matt), would you like to add anything as opposed to me continuing to rambl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eard a little bit of noise. Was that hopefully you, (Matthew)? Okay while waiting for (Matthew), are there any questions? Let me look back at the chat and see if I missed any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I say, we have started working - okay yes, Am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nks, Avri. This is Amr. Yes just the questions I put in the chat. What I think would be really helpful here is understanding the composition and roles of the CSC and the community board on each one of these models and the processes by which they interact to carry out those ro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you recall back in November, one of the outputs of the Frankfurt meeting was these pretty cool flowcharts that made these roles and the path by which the process moves very clear. And that would be very helpful in understanding these models and how these different groups interact with each other and whether there are differences in these interactions between each one of the models. So I just think that would help us understand them and help us understand whether there are any of them that we prefer over the oth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s this something that maybe the three you could work on?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w:t>
        <w:tab/>
        <w:t>Yes and no. In terms of the CSC, I don't think so. The CSC is internal to ICANN. It is pretty much the same in all of the models. And the only change I can see in it and the only change I see in it is if ICANN has the SLAs for both the IATF and IRRs. As opposed to them having it then maybe internally, it would handle their issues in the CSC as well. But I don’t really know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e CSC is basically a fixed element from all the models, and what it has not been further defined yet in the overall CWG, though I expect that we're going to see one of the design teams create it shortly to d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erms of the community board, it functions the same in all of the models. The only difference is the interaction with the owners. Is there's one owner, are there multiple owners or it freestanding with a, you know, set of venture capitalists to satisf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rendan) has entered. (Brendan), I know you just came in. We're talking through the integrated model, and I just gave a brief talk on it, was answering questions. Amr's in the process of answering questions. I tried to get (Matt) to add something. He didn't. I don't know if you want to add any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Amr, did you have more questions? I see your hand is still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Sorry, that's an old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So, (Brendan), (Matthew), would you like say anything? Anybody else have a qu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Matthew) with his hand up. (Matthew), go ahead. (Matthew)? (Matthew), are you mu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tthew):</w:t>
        <w:tab/>
        <w:t>Can you hea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Now I c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tthew):</w:t>
        <w:tab/>
        <w:t>Oh, okay. Sorry about that. Okay and I apologize for the background noise. Avri's done a fantastic job explaining this. I just wanted to perhaps just step back a little bit and kind of say that from the very beginning, our intent on building this model was really to look at what we're kind of calling the IANA ecosystem, if you will, and see how we could bring about the same level of accountability, the same level of oversight, the same level of responsibility and to try and ensure and to mitigate against capture of the IANA func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seemed to us that the best way to do that was to actually try and build a level of parity between the relationships between the three communities on the IANA function, and that's the genesis for this model. And the three variants you see really are differing levels of what we I think realistically can say is agreeability for the majority of the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certainly seems that, from my personal perspective, that the shared services arrangement is probably the purest in terms of the model and possibly also the one that give the greatest parity of all of them, and also the greatest level accountability. So I'll stop ther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I think I've taken it of sync if people want to move around. Let me see, are there other hands? I saw that there was a comment written in by (Wissum Dakar), and what can we do to enhance the transparency and accountability issues that we are talking about all this whi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looks like it's going to get more twisted as time goes by. Would it be possible to start looking outside the box and see what we can bring in to enhance the transparency and accountability process of ICANN? Would it be possible to start looking at the open government partnership policies that was launched by President Barack Obama in 2011to see what we can add to this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erms of transparency and accountability, that's certainly something that we have been going for. I actually think this model was a little bit outside the box, but I guess it's still inside a bigger box, so looking beyond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erms of leveraging on USCN or American open government partnership policies, I really don't know what that means. So perhaps someone else can address that or perhaps someone can explain that to me and explain how it could be applicable, because I just don't k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Brendan) doesn't have anything to ad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ight, one of the points that (Matthew) just made in writing was the other point about the model is that it tries to disassociate the ICANN accountability issues from those related to IANA. One of the relationships, the sort of inverse proportionality in this is the closer IANA is to ICANN, the more tightly coupled is it to ICANN, for example in the fully owned subsidiary, the more important the CWG accountability principles or work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you move towards the more robust shared services model, the accountability of ICANN becomes just one of three as opposed to the only accountability anchor. I tend to think of these participation in this community board and in fact, you know, either co-ownership or what I started working on elsewhere, a membership model is that there is greater -- and when I say membership, it's the operational communities being members of the shared services entity -- is that, you know, that you basically each member or each owner, each group that is represented on the community board is an accountability anch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look for multiple anchors. You know, the image I have in mind is of IANA as a tent, you know, and posted out somewhere in the wind, and all the capture threats and all those are the winds that we're trying to stand stable against. And if you peg a tent in three different directions, it's a like more stable than if you peg just once. And so that's - I tend to work in mental images when I'm thinking about these things, and that's always the kind of image I've had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mr, yes I see you have your hand up. Thank you from saving me from my strange metapho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is is Amr. Thank you, Avri. Just to sort of recap on what we've been discussing over the last hour, I think we do have a clear direction on how to proceed in terms of the nine questions, and I do sincerely hope we can get that done before tomorr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ust regarding the integrated model, again what I feel is a takeaway from this, and I cannot tell you how much I appreciate all the work that you have been putting into this and the CWG in general, and I hate to give you more work to do, but I really feel that it'll be helpful to have charts outlining the processes that each one of these models u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ecause what I'm seeing here are structural charts but not charts that show the actual processes in which these structures interact. If you could do that, I would personally be very grateful. I think it would really help me understand how this is all supposed to work. If not, some - I think we need to figure out some other way by which you can possibly explain it us. Those are the takeaways I feel are relevant from this past hour.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Thank you. I have a question for you to make sure. Do you mean like those drawings that (Olivier) did of this box talks to this one, gets money from that one? So do you mean those (Olivier) drawings? I'm not sure which process diagrams you mean. And maybe later you can point me to the ones you think o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e process documents I mean are the ones that Marika developed while we were in Frankfurt last Novemb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h okay. I wasn't in Frankfurt.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Yes. Those were shared on the list and (unintelligible) sort of made it clear how the CSC interacts with the MRT and how those interact with the rest of the community and the details of the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Gotcha. Right. The fact that the CSC is working on the SLA, is interacting with IANA, has a problem, can go to the IAP, the IAP has the ability to adjudicate, perhaps you have to do binding arbitration. It then deals with the board. That kind of process flow is what you me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That's exactly. Thanks, Avr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Sure. Actually I was thinking I got a bunch of process pictures from (Olivier) yesterday of a model that I've been working with in At Large that’s kind of broken down in that sort of methodology and was thinking, yes we should do something like that. I just - yes, finding time to do it. But of course we'll do it. It's part of trying to put this model on the table. And we'll do some of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tthew), let's do it over (Pellegrino). What a good idea. When are we going to be sitting together over (Pellegrino)? Are you going to be in Paris, (Matthew)? Paris. Okay. Paris we'll sit over (Pellegrino). So it's the UNESCO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way, we'll work on it and try and get something to explain in further detail. We'll probably start by focusing on what the shared services looks like, because figuring the rest of them are either subsets or supersets of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Amr asked (Brendan), "Will those be based on these models?" (Brendan) had said, "I would be surprised if the DT just formed on SLAs covers those proces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think so. I think that that group is going to be SLAs themselves, but perhaps not. Perhaps I don't know if we're participating in that design team. We'd want to take - how long was this meeting scheduled for? An hour or 90 minutes? Rafik you would know? And we start at - right? Or did we start earlier than that? No, we started at 10. So yes, I don't know how long this meeting is intended to 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guess at this point I'd like to open it up to other questions, other issues that can - others issues in terms of the CWG, you know, or perhaps slightly on its relations to CCWG but I'm really hoping that (Robin), who is the NCSG member from CCWG will do one of these, you know, in the next week or so on the accountability issues, because a lot is happening there. And while I'm a participant in that as well as the ATRT representative to that, I would really prefer for (Robin) to be the one leading that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es I see (Robin) is working on scheduling that now. Fantast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And Brenda says we have two hour duration for today's call. So I'm willing to stay on and talk about these. I'm willing to, for example, bring up the -- and it's still very much in draft form -- sort of new alternative configuration for this model that tries to take into account a membership idea, and I'm willing to bring that up if people wan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a meeting directly at the end of the second hour, so we'll probably want to leave at least 15 minutes early, because I have to prepare myself for that other meeting. But, you know, I'm willing to keep going on. But I don't have anything prepared going on, and though it's in my nature to ramble on forever if allowed, I'd really like to deal with questions and substantive comments that people would like and want to know whether people want to see the work in progress on the - on yet another configuration that tries to answer some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does anybody want? This is kind of here for people to ask clarifications and questions and give us arguments that we haven't talked about, explain how to get outside the box.</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of the things in terms of transparency, there's two other documents that are available, one of them that discusses the board in greater detail, and one of them that discusses the accountability methodology in greater detail that are also avail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sent those links to the discuss list, so they're available for people to read and comment on. Everything we're doing is being done with, you know, a shared URL that allows anybody to comment. And then we go through the comments as editors and respond and such. So we're trying to do this work as interactively as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where should we go from here? Should I show other models? Or not other models. There's only one model. Other configurations of the model. I'm trying to get my own terminology corr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re are no other questions we don't have to use the second hour. We have Amr asking, "Anyone have any concerns or comments on the responses to the nine questions they want to raise now?" And (Gigi) asks, "Are we wrapped on the nine questions response?" And Amr's answer, "More or less. Just need the BC to endors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 and people don't need to type, they can actually talk. But if nobody - oh okay. Yes, I'm shy too. Nobody ever believes me when I say that, but it's true. Oh I really am. So anyway. Where should I go from here? Are we done? Should I go further? We have (unintelligible) laug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r Elsadr:</w:t>
        <w:tab/>
        <w:t>Avri, this is Amr. I'm fine for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Rafik has his hand up. Okay. Rafik, please. Tell us what to do. Be the bo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tephanie) said she would like to (unintelligible). So Rafik,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Avri, thanks. Okay, can you hea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Yes I could hea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maybe about the confusion about one or two hours. Okay. So about the confusion about one or two hours, Avri, just some (unintelligible) from (Marian). She told us it's a usual NCSG policy call. I mean, the idea will be now to really introduce all those concepts so we can have a 90 minute. So I don't see any probl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guess if there is any material that maybe - because I see many newcomers. Maybe if they want really to ask some questions about the process, that's a good opportunity. And for others, also they can ask. So we have let's say 30 minutes for Q&amp;A. So I really encourage people to be in this one, ask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And I will bring up - I will load two more documents in just in case we want to take a look at them. One is the membership based shared model, and then I will load the document on membership discussions. So basically in this model, just so people can see, there's a membership shared service arrangement with just ICANN as the only member and basically that's how - that's one way in which the model changes with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by the way my two partners have not quite signed off on this yet so it’s still very much a document in working mode. Rafik still has his hand up and then it basically just recapitulates the shared services arrangement if they all did join except that it says membership and more details need to be worked out on tha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t me see if I can find the membership so we can talk about that document. I have it and I did send it out. Actually, okay this is a document that is written to sort of talk about the board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not very pictorial it’s mostly written, I’ll put it in synch mode but basically I’ll go through quickly. So basically it talks about in the first paragraph that it’s one way for distributing of community bo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his example it allows for three to five votes per operational community according to their own multi-stakeholder appointment process. Thought they can field a bigger group of participants if necessary and have normalized represent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one concept that could be used is that there is, you know, many people on this board as many as each of the three operational communities feels they want to field but that when it comes down to voting decisions they have to concur on three, five or seven votes however it’s normaliz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the community board can be bigger, you know, this is one of the - this is probably a little bit of me being an architectural purist but the idea that we have a board that is bigger than the 12 person IANA team gives me, just it’s difficult fo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s why I look at a 3, 6, 9 person board as optimal when you have a 12 person staff. But indeed others and in the - I gave a presentation on this just before this meeting to the at large IANA transition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basically, you know, they presented arguments for why bigger was better and, you know, that puts us back in the conversation that we’ve been having and not resolved in the MRT of is it big, is it little, how much representation does every element of the multi-stakeholder get, is it parity, is it no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s why for this model it certainly took a sort of two track approach to it is that there is a small number of either votes or actually people on the community board but there can be as big an infrastructure behind that in the operational community as is desired as is mandated by its particular multi-stakeholder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not judging, some people are saying, you know, one multi-stakeholder model is more multi-stakeholder than another. I’ve sort of taken an approach and I think I’ve gotten agreement, you know, in a place is that we shouldn’t judge IETF says it’s multi-stakeholder or at least has stakeholder. The RIR’s claim multi-stakeholder models. They figure that out in their own 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n in consideration I discussed that and that the CSC we had talked about in the CWG so far of basically the registries having privacy at least in the CSC role in that the SOA’s have to do a technical details primari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know I - we did talk about there being some policy experts in that group that the work of the CSE is pretty much technical detail and should stay at the technical detail most of the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perhaps the CSC was appropriately more registry than the rest of us. You know, others have argued that no that that’s not the case at all but perhaps the tradeoff there is CSC gets to be registry dominated whereas the community board, which is kind of the equivalent of an MRT pl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I’m getting another call here, which I want to reject. There’s only so many calls I can do at once. So, you know, that’s a main stream discussion that’s going on and this model does not solve that probl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does try to give a way to go forward of saying you can have both a lot and very few at the same time. So in that sense it does try to do an integration also there of the two different ways of look at the worl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have as many people as you need to arrive at the multi, the right multi-stakeholder idea but you have very few people actually participating in a bo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it marks here, I’ve moved sort of to the second page that it’s important to remember that this board has very little to do with the SLA’s themselves, it’s more about budget, continuity, exception process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ay-to-day SLA management will be dealt with by the CSE and ICANN and the IANA functions team and similarly between CSC equivalent and the IANA functions team with numbers and protocol communit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that’s going to be IANA work dealing with the CSC that that happens within the IANA teams interactions to the various customers determining this SLA for ICANN would most probably also be primarily a registry issue and would be monitored by the CS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n a paragraph on use of a CWG to support and select community board representatives, you know, one possibility is to use the CWG and have it pick its voting members from within that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other possibility is to use the NomCom to pick the board members basically make it an additional appointment that the ICANN NomCom does, you know, another variant on that is to have the NomCom do it but to pick the people from within the CWG MRT type of entity and so still exploring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Stephanie) with a hand, thank you. Go ahead (Stephani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w:t>
        <w:tab/>
        <w:t>Thanks very much Avri that helps. I wonder if you could give us a feel for two things and it’s kind of a basic naïve question. In any of these structures where is civil society going to have a role as the multi-stakehold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mean I can see the registries not including us as part of their multi-stakeholder set up and nominations right?</w:t>
      </w:r>
    </w:p>
    <w:p>
      <w:pPr>
        <w:pStyle w:val="Normal"/>
        <w:tabs>
          <w:tab w:val="clear" w:pos="720"/>
          <w:tab w:val="left" w:pos="1800" w:leader="none"/>
        </w:tabs>
        <w:spacing w:lineRule="auto" w:line="360"/>
        <w:ind w:left="1800" w:hanging="1800"/>
        <w:rPr/>
      </w:pPr>
      <w:r>
        <w:rPr/>
        <w:t>Avri Doria:</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w:t>
        <w:tab/>
        <w:t>And secondly, my second question is, you know, I’m kind of thinking okay, the second one is, okay this is a ten person function right now. Is it going to change significantly when we move to the Internet of Things and we move into a big deployment of (IPB) 6?</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on the first one because of the notion of (subsidiaries) that we’re taking with the multi-stakeholder model civil society is represented within each of the operational communit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in their picking of their board members that they decide how much civil society is participating. So IANA I mean ICANN when it’s figuring out how it’s going to pick its board members civil society is part of the ICANN mix.</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the entire ICANN mix that is picking them according to its own modality. You know, civil society participants and the RIR’s or an IETF may be configured differently, you know, they’re not necessarily there as a civil society stakeholder group but there’s lots of civil society stakeholders participating in both of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t’s restricted within each of the multi-stakeholder operational communities they pick their representatives based on their notion of a multi-stakeholder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s why it’s still in the argument stage that we had the MRC is it predominantly registries or is it all of us. And obviously I think we tend towards the all of us side but we do have some people within the NCSG who really do believe that it’s the registries primary business.</w:t>
      </w:r>
    </w:p>
    <w:p>
      <w:pPr>
        <w:pStyle w:val="Normal"/>
        <w:tabs>
          <w:tab w:val="clear" w:pos="720"/>
          <w:tab w:val="left" w:pos="1800" w:leader="none"/>
        </w:tabs>
        <w:spacing w:lineRule="auto" w:line="360"/>
        <w:ind w:left="1800" w:hanging="1800"/>
        <w:rPr/>
      </w:pPr>
      <w:r>
        <w:rPr/>
        <w:tab/>
        <w:t>And while the rest of us need to be there they don’t necessarily need to have the same weight as the registry. So I think even NCSG is not quite fixed in what side of that issue it’s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n I talked to at large earlier they obviously have the users, which includes part of civil society and includes part of business users. They basically have a very strong emphasis on user community participation i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w:t>
        <w:tab/>
        <w:t>Thanks that’s very help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on the other question of will IANA staff get bigger over time. I don’t know, I don’t see IOT necessarily making it any bigger because that’s just more addresses and more names and thus it really doesn’t change the scope of IANA’s work all that much because the numbers are still be distributed by RIR’s and LI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ames are still being done by gTLD, ccTLD. Unless a new operational community for Internet over everything or Internet of Things or whatever were to come into existence with new set of identifiers with a different system and they wanted IANA to handle that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s a complexity that I’ve avoided, I’m aware of but basically in the membership model the way it started to be written it actually allows that if the three members let’s say we have three members in the membership base shared servi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ay, you know, that this IOT, this IOT identifier community has, you know, become a multi stakeholder community of its own and it’s doing identifiers and they have applied to be within the IANA, you know, registries and so on that there is some sort of process for considering.</w:t>
      </w:r>
    </w:p>
    <w:p>
      <w:pPr>
        <w:pStyle w:val="Normal"/>
        <w:tabs>
          <w:tab w:val="clear" w:pos="720"/>
          <w:tab w:val="left" w:pos="1800" w:leader="none"/>
        </w:tabs>
        <w:spacing w:lineRule="auto" w:line="360"/>
        <w:ind w:left="1800" w:hanging="1800"/>
        <w:rPr/>
      </w:pPr>
      <w:r>
        <w:rPr/>
        <w:tab/>
        <w:t>But that’s so way down the road and would while it fits comfortably in the, you know, complex morass of my system architecture type notions I don’t actually think it’s a viable question for discussion at this point. But I hope we can leave the door open for that kind of think in the far distance fu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w:t>
        <w:tab/>
        <w:t>I guess - thank you that’s very helpful. I’m not suggesting I’ve seen it any of the discussions but it’s a question that I mean there’s a lot of money that is going to be made on this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would be to somebody’s financial interest to start up a different registry for it and a different, you know, set of players. And so my own thinking was we want that to continue to be handled by ICANN works and all rather than have this thing spawning new entities but I just wondered if it had come up at all so you’ve answered my qu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t hasn’t really but I’m thinking about it certain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w:t>
        <w:tab/>
        <w:t>Yes okay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ou’re welcome, any other questions, comments anything in the - Omar said more policy authority (whatever happened) to keeping policy development and IANA operations separa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id I sell out or was there someone else that sold out? I don’t know I was talking to (Brenda0 and I don’t know what the issue is there. But my view is that if a new policy authority were to come into being it would not be in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at new policy authority had a new identifier and it wanted to have IANA take care of it then it could either come through let’s say ICANN as a client or it could come, you know, it could join the shared services group but, you know, I haven’t gone that f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es process maps would be golden but a lot of work indeed. So any other questions? (Stephanie) your hand is up anew or is it just a remainder? I don’t want to accuse anybody of having old hands. Any other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anything anybody else wanted to look at? There’s also the accountability document and as I said I did bring up the picture of the other mode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re’s nothing else I’ll turn the meeting over to I guess Rafik to make any closing comments, action items, whatever that we’ve got and I also, you know, would be interested in hearing and I think Rafik might also in what you think of these and, you know, does it need to be more structured than this one was, is it leaving it open and flexible for the interest of the groups? The way to go, sort of interested i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Omar yes I see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mar Kaminski:</w:t>
        <w:tab/>
        <w:t>Thank Avri this is Omar. I was just going to ask if you could possibly circulate through the discuss and policy committee lists a copy of the PDF document you have on the screen apart from the Google doc, would that be all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 think, I certainly already sent them out to the CWG list so certainly, you know, if people want to get PDF’s in their email I have no problem with circulating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mar Kaminski:</w:t>
        <w:tab/>
        <w:t>All right yes please, thank you. Avri just to be clear I was referring to the answers to the nine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Just the answers to the nine questions, s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mar Kaminski:</w:t>
        <w:tab/>
        <w:t>The PDF you had up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Right, well you can also do that, you know, since you’re an editor on that all you have to do is go to file and say export it as PDF and send it out when you think it’s ready to go out to the groups since you own change control on that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mar Kaminski:</w:t>
        <w:tab/>
        <w:t>All right cool,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so you can do it as you wish. Okay so Rafik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thanks Avri. I guess we confirmed that Omar will handle the document so it can be ready for tomorrow to be submitted by you to the cross committee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egarding who will be (unintelligible) first I want to really to thank you Avri in the second time that we are trying this experience regarding to have (unintelligible) for our members and you did the first one for IANA (unintelligible) and this is the second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 sure we can try to get more feedback and how we can improve this. For the next Webinar I think we are preparing for one about accountability so trying to find the best date and time because in March the two working groups the one in IANA stewardship transition and the other one in accountability we’ll have a face-to-face meeting.</w:t>
      </w:r>
    </w:p>
    <w:p>
      <w:pPr>
        <w:pStyle w:val="Normal"/>
        <w:tabs>
          <w:tab w:val="clear" w:pos="720"/>
          <w:tab w:val="left" w:pos="1800" w:leader="none"/>
        </w:tabs>
        <w:spacing w:lineRule="auto" w:line="360"/>
        <w:ind w:left="1800" w:hanging="1800"/>
        <w:rPr/>
      </w:pPr>
      <w:r>
        <w:rPr/>
        <w:tab/>
        <w:t>So it’s the question is should we have before or after those meetings. So which will make more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 would s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But yes we will keep working and planning those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If I can answer your question on what makes sense. I have a feeling that these face-to-face meetings in March are to the extent possible supposed to be times when we finish up as much as possible that, you know, we - that we could out of those with perhaps a few more issues to be dealt with but, you know, if we’re not done by the end of March we’re starting to be not only really late but absurdly la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 think that having these two before then is probably enough. I don’t know we may decide that the week before it’s worth having one that’s sort of a shared one between accountability and IANA just to, you know, cover any critical issues that we need to go in armed with sort of the stakeholder viewpoints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certainly afterwards, you know, hopefully we’ll be able to come and talk about the package that’s nearly ready of CWG proposal and, you know, IANA - I mean ICANN accountability stream one changes to be m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refore we’ll certainly have something to report. So hopefully these two meetings beforehand are enough but we may need one more just before if things, you know, get really stirred up and there’s good stuff to talk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rtainly, you know, it’s good to have these meetings. We would like to see more people involved in this, in these in the CWG, you know, these task for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eople who haven’t been participating so far that are really interested in one of those issues can get involved so, you know, it’s good to know. I’d like to add one more thing and then I’ll give it back to you Rafi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erms of others of these Webinars for example I and I am sure others like Omar and whomever can also do ones on just generic GNSO policy processes and we probably should have had one on the, you know, the policy and implementation work that’s being done that Omar is leading up the writing of a respons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n general having one of these during the comment period on a particular working group, cross community working group PDP what have you is probably a good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know, basically finding the person from within the PC or one of the working group participants who can basically be the token owner, the shepherd of one of these Webinars on whether it’s the privacy services group or the variety of Whois (thingy’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I think it’s good to basically subject any of the documents that we’ve doing comment on to one of these discussions. Back to you Rafi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Avri. Yes I think one idea was to have this - would be about GNSO the process one because I think many members they are asking questions as how to get involved with a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try to understand the process or we should (unintelligible) something we can do and okay I would be - I think having within a (unintelligible) for a specific topic related to I mean a public comment also makes sense because to help us to work on comment or statement that we are prepar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something to be coordinated with the (PC’s) since they should manage this - I mean the policy position. So if I understand correctly we can have a Webinar between accountability and IANA stewardship transition before the meeting is assembl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it would be in the week of 16 March so almost in two weeks. And we can have maybe a Webinar just after. Another point maybe we have to figure out is how to ensure more bal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have introduced somehow to say rotation for the time zones. So it can be more fair to everyone so we’ll try to have more - so this is something that we can work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es so thanks again Avri I think it was really useful for today so we can discuss this. I mean we are experimenting something and working on public comment and all (unintelligible) use and improving what is going on in our working group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cool, so any final com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ne idea of this I think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sorry I didn’t realize...</w:t>
      </w:r>
    </w:p>
    <w:p>
      <w:pPr>
        <w:pStyle w:val="Normal"/>
        <w:tabs>
          <w:tab w:val="clear" w:pos="720"/>
          <w:tab w:val="left" w:pos="1800" w:leader="none"/>
        </w:tabs>
        <w:spacing w:lineRule="auto" w:line="360"/>
        <w:ind w:left="1800" w:hanging="1800"/>
        <w:rPr/>
      </w:pPr>
      <w:r>
        <w:rPr/>
        <w:t>Rafik Dammak:</w:t>
        <w:tab/>
        <w:t>...I just wanted to say also Avri that also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yes I’d love to hear about tha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Unintelligible) also it was one of the proposed - I think there was discussion in the policy committee about this so just this in terms of planning and also people to volunteer to prepare for that. So we’ll see how we can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yes I look forward to that I have no idea what’s going on in PPSAI or whatever it’s called, PPSAI yes. So I look forward to listening to that one. Yes I mean personally I think if we had one of these a week, you know, almost at least until we caught up with everything it wouldn’t hu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on’t do enough of this so I think it’s a good idea but I would really like to be a participant in a few of them as opposed to the presenter. And on the PDP ones, on the process ones just what I wanted to ask is, when the GNSO one is held people should go to tha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we should hold one the week after for clarifying questions and conversations and for the discussion. But to get the generic presentation first and then to go into the detai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Avri just I think the difference now it’s they changed it about the frequency of such GNSO newcomer over a few meetings. It’s become a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before it would be (unintelligible) but we need to adjust for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Okay so maybe - excuse me. So maybe we can schedule one, you know, at some point and just ask everybody to have listened to one of the previous renditions of the GNSO one before attend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 we’re not repeating that we’re just moving on beyond that. Okay I’m done anybody else got something? In which case thank you all for listening to me it’s been a pleasure and now I have my first half hour off since 6 o’clock this morning before my next meeting. Thank you 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Avri, 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vri Doria:</w:t>
        <w:tab/>
        <w:t>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mar Kaminski:</w:t>
        <w:tab/>
        <w:t>Thanks Avri, 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len de Saint Gery-GNSO</w:t>
    </w:r>
  </w:p>
  <w:p>
    <w:pPr>
      <w:pStyle w:val="Normal"/>
      <w:jc w:val="right"/>
      <w:rPr>
        <w:sz w:val="18"/>
      </w:rPr>
    </w:pPr>
    <w:r>
      <w:rPr>
        <w:sz w:val="18"/>
      </w:rPr>
      <w:t>02-26-15/9:00 am CT</w:t>
    </w:r>
  </w:p>
  <w:p>
    <w:pPr>
      <w:pStyle w:val="Normal"/>
      <w:jc w:val="right"/>
      <w:rPr>
        <w:sz w:val="18"/>
      </w:rPr>
    </w:pPr>
    <w:r>
      <w:rPr>
        <w:sz w:val="18"/>
      </w:rPr>
      <w:t>Confirmation # 1824948</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42</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800" w:hanging="1800"/>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m">
    <w:name w:val="lim"/>
    <w:basedOn w:val="DefaultParagraphFont"/>
    <w:qFormat/>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800" w:hanging="1800"/>
    </w:pPr>
    <w:rPr/>
  </w:style>
  <w:style w:type="paragraph" w:styleId="BodyTextIndent2">
    <w:name w:val="Body Text Indent 2"/>
    <w:basedOn w:val="Normal"/>
    <w:qFormat/>
    <w:pPr>
      <w:spacing w:lineRule="auto" w:line="360"/>
      <w:ind w:left="1870" w:hanging="187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40:00Z</dcterms:created>
  <dc:creator>user</dc:creator>
  <dc:description/>
  <cp:keywords/>
  <dc:language>en-US</dc:language>
  <cp:lastModifiedBy>Maryam Bakoshi</cp:lastModifiedBy>
  <cp:lastPrinted>2009-05-17T17:53:00Z</cp:lastPrinted>
  <dcterms:modified xsi:type="dcterms:W3CDTF">2015-03-02T11:40:00Z</dcterms:modified>
  <cp:revision>2</cp:revision>
  <dc:subject/>
  <dc:title>IBM</dc:title>
</cp:coreProperties>
</file>