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uto" w:line="360"/>
        <w:ind w:left="1800" w:hanging="1800"/>
        <w:rPr/>
      </w:pPr>
      <w:r>
        <w:rPr/>
      </w:r>
      <w:bookmarkStart w:id="0" w:name="_Hlk317160741"/>
      <w:bookmarkStart w:id="1" w:name="OLE_LINK10"/>
      <w:bookmarkStart w:id="2" w:name="OLE_LINK9"/>
      <w:bookmarkStart w:id="3" w:name="_Hlk317160711"/>
      <w:bookmarkStart w:id="4" w:name="OLE_LINK8"/>
      <w:bookmarkStart w:id="5" w:name="OLE_LINK7"/>
      <w:bookmarkStart w:id="6" w:name="_Hlk317160741"/>
      <w:bookmarkStart w:id="7" w:name="OLE_LINK10"/>
      <w:bookmarkStart w:id="8" w:name="OLE_LINK9"/>
      <w:bookmarkStart w:id="9" w:name="_Hlk317160711"/>
      <w:bookmarkStart w:id="10" w:name="OLE_LINK8"/>
      <w:bookmarkStart w:id="11" w:name="OLE_LINK7"/>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jc w:val="center"/>
        <w:rPr>
          <w:b/>
          <w:b/>
        </w:rPr>
      </w:pPr>
      <w:r>
        <w:rPr>
          <w:b/>
        </w:rPr>
        <w:t>ICANN</w:t>
      </w:r>
    </w:p>
    <w:p>
      <w:pPr>
        <w:pStyle w:val="Normal"/>
        <w:tabs>
          <w:tab w:val="clear" w:pos="720"/>
          <w:tab w:val="left" w:pos="1800" w:leader="none"/>
        </w:tabs>
        <w:spacing w:lineRule="auto" w:line="360"/>
        <w:ind w:left="1800" w:hanging="1800"/>
        <w:jc w:val="center"/>
        <w:rPr>
          <w:b/>
          <w:b/>
        </w:rPr>
      </w:pPr>
      <w:r>
        <w:rPr>
          <w:b/>
        </w:rPr>
      </w:r>
    </w:p>
    <w:p>
      <w:pPr>
        <w:pStyle w:val="Normal"/>
        <w:tabs>
          <w:tab w:val="clear" w:pos="720"/>
          <w:tab w:val="left" w:pos="1800" w:leader="none"/>
        </w:tabs>
        <w:ind w:left="1800" w:hanging="1800"/>
        <w:jc w:val="center"/>
        <w:rPr/>
      </w:pPr>
      <w:r>
        <w:rPr>
          <w:b/>
        </w:rPr>
        <w:t>Moderator: Nathalie Peregrine</w:t>
      </w:r>
    </w:p>
    <w:p>
      <w:pPr>
        <w:pStyle w:val="Normal"/>
        <w:tabs>
          <w:tab w:val="clear" w:pos="720"/>
          <w:tab w:val="left" w:pos="1800" w:leader="none"/>
        </w:tabs>
        <w:ind w:left="1800" w:hanging="1800"/>
        <w:jc w:val="center"/>
        <w:rPr>
          <w:b/>
          <w:b/>
        </w:rPr>
      </w:pPr>
      <w:r>
        <w:rPr>
          <w:b/>
        </w:rPr>
        <w:t>February 4, 2016</w:t>
      </w:r>
    </w:p>
    <w:p>
      <w:pPr>
        <w:pStyle w:val="Normal"/>
        <w:tabs>
          <w:tab w:val="clear" w:pos="720"/>
          <w:tab w:val="left" w:pos="1800" w:leader="none"/>
        </w:tabs>
        <w:ind w:left="1800" w:hanging="1800"/>
        <w:jc w:val="center"/>
        <w:rPr>
          <w:b/>
          <w:b/>
        </w:rPr>
      </w:pPr>
      <w:r>
        <w:rPr>
          <w:b/>
        </w:rPr>
        <w:t>7:00 pm CT</w:t>
      </w:r>
    </w:p>
    <w:p>
      <w:pPr>
        <w:pStyle w:val="Normal"/>
        <w:tabs>
          <w:tab w:val="clear" w:pos="720"/>
          <w:tab w:val="left" w:pos="1800" w:leader="none"/>
        </w:tabs>
        <w:spacing w:lineRule="auto" w:line="360"/>
        <w:ind w:left="1800" w:hanging="1800"/>
        <w:rPr>
          <w:b/>
          <w:b/>
        </w:rPr>
      </w:pPr>
      <w:r>
        <w:rPr>
          <w:b/>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had something sent today, which you may (unintelligi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Isn't it (unintelligible) meeting for Marrakech?</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I guess we're supposed to review what we learned tonight (and coming 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How many (unintelligible) no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All righ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We have - we decided this morning - now (that three) you two are taking care of Panama at the City of Knowledge. You kee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We wi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What I want to know - what I want to know now from Joan is which note did she take this morning with regards to follow up to outreach (unintelligible). What do we have to do, I have to do, other people have to do to - or what did we actually promise them this morning that we would do and what should we d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ou said you took a lot of notes and writing it down. Don't tell me you already put it aw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Oh, I didn't put it away. I was taking stuff that I had to d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Unintelligi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ou got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Well read it please to us. Maybe we find out what we actually want to d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Oh.</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ou don't min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Well, I have it in different language bu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All right). Whatever you hav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I was thinking more of what I had to get done. But I - for the first section I want to talk about because we - that was identifying combinations. But the ones I took a lot of note on was the one that you actually talked about (cultural) media. And so then we had to take a - I think we had to take a role in promoting - really, really promoting the whole idea of the domain sec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es. And I think we should actually call it the blogger name like domain protection because businesses also will move their (unintelligible) not for profit. Righ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Domain or domain na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Name. (That's righ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Domain na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es. So (I just want) to tak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So NGO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Unintelligible) kind of the global tit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So basically what you - a couple other (materials) that you mad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es. S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Would it make sense for me to put some kind of document togeth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with the help of) Sam, which we could send out and s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Absolute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Unintelligible) I was looking in the Web.</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t's 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We can keep us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t a long time and keep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t's one of th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And then what I also thought was because we had the issue of people not having a domain name and also I'm targeting - so firstly they not having a domain name and that subtitle would be don't have a domain name. Do you value your information? Do you respect your stakeholders or your constitu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Go ahead. I just had my hand up to follow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es. So then they go oh, I didn't realize I didn't own my - (unintelligible) what are - or how do they value their stakeholders. Right? And then say, you know, do you understand. And I don't know how we end up saying this but we have to bring it home to them that they don't own their - the domain na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know we hav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n the document that Klaus ha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And so the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ou're licensing, not an owner of the domain na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Right. And so really speaking their language as opposed to making it sound a little bit we call bureaucratic. That's what I'm - I was trying to write. So one of the things that I did while I was listening (unintelligible). But then we start to send these out (unintelligible). What does it look like I was doing? Sorr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as - and I did call it education before. So I just - and that - so we send this out similar to the (mentee) because they wanted to follow on. And then we list all of th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All the materia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the material and have a link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 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go to the page to get more information. So then we're sending this out as a campaign or promoting them to go to the site and, you know, want more information, write some articles about what that means. Other articles, that sort of thing for the campaig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May I just speak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es. 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quickly on this one? Because we have this financial budget request - special request. I was just wondering knowing that some NGOs in some regions don't have stable connectivity that we put that material on a stick and we ask to ICANN to cover the cost of this operational part so that we can hand out sticks with the material on it. But what's your ide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 like it bu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 would first do a round of...</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 bu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first roun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 but don't forget it's the financia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s 15 February deadline an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Unintelligi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t's for next year. So if we don't as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everything and let them say no to someth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Exact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Right? So - yes. 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Sea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Yes. I just wanted to follow up 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And you want t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Sea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Okay. I wanted to follow that up from the meeting this morning and listening to the whole day and listening to some of the comments. The two little pieces I want to put together, and they may not be any bigger than those little card - (both side) card, but they're very succinct is one, that material about the ethics of NGOs using social medi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Ok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for communicating with their clients and their sponsors and so forth because of the data laundering. And the other is that I'm working on this. I - this was stuff I did with (Glen) in Durham a few weeks ag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m looking at - and there are a growing number of issues around the Internet of things that are going to impact on NGOs. At the beginning you don't think so but when you begin to think about it, 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what I'm going to try and do is put two little educational almost clips together on those two things that can be used or not used in a variety of settings. And their target will be NGO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So then (Paul Griff) mentioned that we put NPOC/Pathfind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No. NPOC's Pathfinder (unintelligi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Righ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Makes sen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 bu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 xml:space="preserve">Ye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we need to keep in mind that if we put the Pathfinder as - together with NPOC in (South) in one name it becomes the ownership somewhere somehow and that (be claimed) later on. It becomes the ownership of NPOC. We have to avoid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the ownershi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No. But can I suggest a solution t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That's why I'm ask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Within ourselves we can brainstorm on this. When you end up with a tag line that goes with that, the thing's about four or five words long that says, you know, it's a partnership where A is hooked in B or whatever. You have a phrase that you put with it all the time and the phrase is crystal clea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Perfect. That's what I wanted to hea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And another, for example, NPOC's - (maybe not here but) in partnership with Pathfind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Something like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We need a tag li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We have to be careful with ou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es. Right no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concentrating on is actually branding NPOC.</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Jus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But one part of the brand of NPOC...</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Is the Pathfind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Oh no. No. One part of the branding of NPOC is that we are working with collaborat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Righ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organizations and institutions because of the unique character of our constituenci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Righ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They are not all ISOC chapte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Right. No, ICAN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ICAN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Are we lucky? Are we lucky? Another thing that I would like to add to the identifying NPOC and re-identifying NPOC. It's something we already talked about discussing. And I'm willing to pick it up this evening after the reception. I need to do anyway for (Gle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hat I would like to do is that we have a view on re-branding our name by using a more sexy logo for NPOC because what we are using today it's too long, it's something you cannot really take into something. The idea 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Well now I know why my husband wants a ne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So that - something - the idea of the graphics that we were already trying to think about is there is a globe to be identified as a global structure and having people. If I will put some graphs together - graphics together that I hav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to a librar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Wait a minut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The logo. The new log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ou just created in this instan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Anyway I will make some proposals for tomorrow that we can validat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to combi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So I just want t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Before we go there, can I just make a lis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No. Broken agai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es. (I'll think up a bunch). When I first did this what I had was NPOC education speaks. And then I put a Webinar (together). And the reason that I changed it was because it obviously had some (dates). That's fi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get that out there quickly. But I do think that we should have an education series that includes a Webinar series to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Su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So that as a separate campaign just if we don't have anything going (unintelligible) Webinar - education series such as the (unintelligible) of things like as you said your videos. But things like what is ICANN. What has NPOC done? What does it mean? Why is it important? Those just little thing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Pieces, 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ou know what I mean? So that's why I...</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 And I like video. I mean it's based that - (and I love to throw thing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Righ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As a channe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So then - and I started the Ambassador one as well. I'm just running the - sort of the criteria for - which I'll send to everybody so they can put their input in as we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n terms of today, so like I was saying, one of the resistance that I noticed when the - I forgot the (word). I think it was (Mary Ellis) - (Mary Ell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What's (unintelligible) that's Russian. There was a lot of resistance to -- not her but the session -- a lot of resistance to the whole thing of social media and not for prof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think what our argument should be is that business understands their - the value of their domain name and the value of their information. So that's why they have domain names and that's why we're special or - and that's why we have a (big foot) is because not for profits don't have the money and they don't understand why we think social media is dangerous to their informa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think that's what we have to argue because what we're saying is that the - we're saying it and it doesn't seem to - we haven't put ourselves in a special place is what I'm say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 I think that on the elements - I know Klaus but that's old fashioned. We're just referring to a new fresh and graphic.</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ou're old fashion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t's already owned by somebody else so w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Klaus in contemporary terms is you've been diss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Picking up on the - I think that we have a (unintelligible) partner in arguing on the content, not putting it on social media. It's IPC. When you put your content on social media, you're losing the ownership at the end. You're giving it up. And I think that's quite important that if it's an organization. It's looking for donations. They have to deliver someth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Maybe we have to make that argument but it's not clear to me that the - maybe that the community's going to buy that argum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But the question that I bring up is is this something that we need to sit together with IPC and have a joint approach on this so that there is a stronger foundation for the debate than coming up al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You might succeed with something t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ou - what's your hesita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I think we have to listen to that community and find out, you know, things like they have a privacy one. That's already on their hot list so it just - they haven't connected it with the social media (one). And it'll get bigger. Yahoo's going to help us on that in the nex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But the - and Morocco's helping by throttling those sites at the moment. But that next level of the argument is a much more subtle and so you have to really package this in a way in which they can grasp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 agree with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Almost like trying to sell people life insuran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 agree. And why I'm bringing it up is because I did that session - a DNS workshop and it's something that I would like to try to plan as we are - as we are going to try to have an outreach session in Panam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could offer again two hours DNS workshop session on the value as I did in - ask (Jimson) (unintelligible) this model because people start understanding that they don't have to use only social media to be seen on the Internet. That they need to use a domain na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think in some regions it's very important that we highlight the fact that when you have your domain name, you have your own house. Otherwise you're living in an apartment together with so many othe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S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and you're identified anymo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Right. So I have a question for you. In a lot of not for profits, especially small ones, they may - you know, a lot of grass roots organizations as we all know do significant work with very little. Righ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I'm (unintelligible) (to the fire). So I just want to make that statement before I say what I was going to say. So to find money to purchase a domain name and then pay for the whole thing and the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And to maintain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and to maintain it is cumbersome, you know, like it's - sometimes they can't do it. So they're - can you - could there be like a site where - yes. You know where I'm going on th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m working on th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because I learned that in Africa and that in fact they ask - the question you get is how do I do an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what are things I need to look into? And in fact, it's a one-pag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es. 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But one th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I am working right now getting emails from organizations in Africa. They're holding conferenc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This year they are against the wall just keeping the Web site curr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Period. But if they go to Facebook, d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Could I - I just remember - I mean we have to talk about - we are drifting no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No. We're drifting and we're getting into a, you kno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Let me come back to Webinar series. Because you just can't have a Webinar series. You need a topic for the Webinar seri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And I think the topic for the Webinar series should be really the value of domain names for NGO. And we should not say anything against - so for example, really have two or three points arguments why and presentations on why domain names are better than anything else, what they are doing; freedom of speech, control of content, all that stuff, blah, blah, blah, blah.</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at the end you have - and at the end you have how to get a - how to get and maintain your domain. Get and maintain, yeah?</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So start with the why and have a series of (unintelligi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And then - 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There is for me - and I'm happy - I just want to throw that out here also. I guess and after I said I will be thrown out. I still got - maybe its sentimental feelings in my past. My past is coming back. I got a sentimental feeling that somehow this should be done together with (DI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t should be, 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t should be but I - I know it should. I feel like we need to do something that's got NGO and got (ONG) and they should be rescued but on the other hand, they don't want t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And you know the reason why they are not willing to jump into our proposal because they made the mistake to attack their own market. And when we say how to get it and how to maintain it, you're in fact in conflict with their proposal (where they say) we do it for you. So nobody will need NPOC. Nobody will need Pathfinder because (the managers) will say but we do it for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But they're not - but they're not achieving it. The point he's making is that they're not being successfu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 But I'm wondering if there - are there other parties that we need to addres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laus Stoll:</w:t>
        <w:tab/>
        <w:t>You have (unintelligible). These a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No, no, no. I'll - just a minute Klaus. Not only inside the DNS stage itself but looking to other structures that are close to NGOs that are looking for opportunities to show them Klaus in a way that - I'm comparing it always in the same w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hen you were advised on something by a friend or a family member, you will be more motivated to follow that advi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than when you get from a commercial body. And that's where I...</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Can I make two comments t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es. And I want t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Two comments here. One, there have been probably a dozen efforts on the part of people with that same concern to put together a Web support online program that supported the NGOs. And there may some - some of them may still be out there; for the most part they have all fail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other one is that the one group that might, and a friend of mine is the head of the foundation now is the Mozilla Founda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Exactly. That's where we - that's the point. I've got Mozilla Foundation written on my pad now since about three wee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Mark Surma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I know Mark to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Mar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Why does he hate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Because h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He's a bit of a (dink) on occasion lik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such run i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But just tell him it's not personal. It's busines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breaking open the discussion and not always focusing on the same group. We need to focus a little b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How can we talk to Mozill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Well, even go in - we'll talk about it first because you and I are coming into this in slightly different ways. We have to figure out how to (add them 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 would even focus another group that is into domain - what we call the open sour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Community, 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Community. Because they are closer to NGOs because NGOs don't have money. So where they go for having an (office suit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technically orient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that we need to actually go to. And this comes back to having a sponsor that we talked about yesterday is (Soros) Founda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Soros) is a good candidate to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Okay. Can we come back to the Webina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So if we have 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I thought we w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Let 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I thought we were i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 xml:space="preserve">No. We were somewhere else because you never (organized it). So we have a (value) of domain names for NGOs, blah, blah, blah. This is the thing. And if we do something like that i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with our girls - ladies and, for example, what was just mentioned we need an open promoter. I mean that's the human rights organization, things like that. That's (the friend) who goes out to th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 So that would work. We can do the same one in Brussels or whatever or fo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for Brussels and Geneva. We can do the same thing for Morocco and we will talk about Morocco and we can do the same thing in Panama with your friend from what its ca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City of Knowledg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City of Knowledge. I think they would love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But we give them a menu. If they say we want this and we don't want that, then we have a discuss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f (unintelligible) we actually can ask even ICANN help because they have a hub there and (unintelligible) Internet 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That's where it has to be d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where it will be d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Because there you have the faciliti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So what I will do is I will work out a program - a generic program with them on that - value to domain and for NGOs. Who do we now have - so let's really nail that down here now. Who can we get in touch in Morocco? Think is has to be a Webinar but how do we actually get (buns and feeds) or even better people online to liste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Well, that'll be people onli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 have- I'm in touch and I kept it off till we decided now. And I can still have the discussion with (Artis). I know (Artis) very well. I have a lot of friends in that space there. But what I could do is Monday really go discuss with (Artis) what we can do because he is doing a lot outside the ICANN meetings already. He did a pre-ICANN event alread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The question is do we want to have the Webinar during the ICAN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N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Then the problem is how are we going to cover the cos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The Webinar can be done virtually. We don't need to be in the same pla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 But that you - when you say - when you ask the question from something means that you need to have a physical location. You're not going to do a Webinar in Washington before Marrakech. That doesn't make sen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ou're not putting i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We don't put up - we say this is a Webina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region or in relation to the ICAN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m in Germany and things like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s it titl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t's Octob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on Tuesday befo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But then drops the question about having done some (unintelligi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No. I said - if you listen to me, I started and said (unintelligible) and corrected me by saying all better people onli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And if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We can have a - we can try to focus with a title. Make into regional. We ca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for NGOs in Africa, in Latin America, i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Excep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Central Americ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for Marrakech what I could as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So the region feels like oh, that's for 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Exact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But for Marrakech I could ask as this and even be probably pleased to do this with us that instead of having a complete virtual room that we would have a location in Marrakech with a few American peop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so that you have a direction and that doesn't ask too many - (was ask the ISOC) chapter to come together and that's the space w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unintelligi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chapter has been like a hub of the Webina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Unintelligi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I have a - well, I was raising my hand. I can't raise it high enough.</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Maybe this 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I have a suggestion. I have a suggestion that these two things be combined. That there be a Webinar in advance to the region being presented by the people who a couple days later are going to be there physical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That's what I mea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So we do it but we make that part of the idea that if you can make it to the physical site, we're going to be here in a couple days. You can try these here. Come and we have a smaller meeting that's arranged t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Well I'm happy to integrat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ou into the ICANN (pla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But I think it's for (Rudy) but that's a financial question. Let's say we do it on the Tuesday or the Wednesday. So that means we have to be three days before. We need t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That's ok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That's okay. No, no. There's three day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Wait. Wa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Talking about virtual three days befo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 xml:space="preserve">I…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ou mean physical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Physically they are already book. For example, my flight is booked. That mea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I get there on the 4th.</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 get there on the thre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On the thir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What do you do to get there on the third? It was accept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How? Wh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 just (moved like) can I go on the three and they say you're (approv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 Be careful they don't cov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 know. I know. I know. I know they don't cover the extra day of, you know, the hotel roo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I'm going for the 3rd as well but I'm not covered by that becau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The 3rd is a Frid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But I...</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No, it's a Thursday. Thursday the 3r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 We leave the thir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 but that means we can't be there fo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So we run an advance - we ru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we run it virtually but I ask if this - if there would be a spa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where he can have people togeth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Ok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So that we have a few (bumps on sea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Ok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from the region and we say, look, we are coming to you next wee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Ok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f you are able to come join us because we will come to you based on the discussions we are having tod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Okay. Fi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An outcome of...</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Webinar immediately into ICAN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 think (unintelligi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 Ide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 mean basically this is - I mean this a stupid and it's chaotic but this is actually brilliant what we have 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That's why we are sitt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Everything is chaotic that w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There was a logica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Are (unintelligible) in your childhoo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Martin), I will explain you. That's why they invaded half of Europe becau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They didn't find their way ho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 have a reason to speak. You invaded u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Around the marquee). You invited u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Anybody on the ca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t's not being recorded, right, the reas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t doesn't make sense that we kee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ou want to close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Let's cut the cos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Let's cut the cos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ou can (unintelligible). It does make sense. We know what we are talking to each oth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So it's not that this - it needs to be register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Okay. I think we actually - because the thing is as long as everybody's doing what they're supposed to d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and what they suppor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Because I think that Joan has been taking notes (actual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I like to kno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Which language did you do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Chine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One of UN languag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nstead of that, we are noting it again. What I propose is you put it on the mai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And we have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Hold on. We have left the discussion. Let's just make sure we know what the decision 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I'd like to make decisions about this (subjec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Klaus, after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Go ahead. So we've decid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Try and hold a Webinar in about week and a half.</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A week before so we should say the date. S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We've got one more to do the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Well let me first check with (Artis) to see what's the best date we coul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 But this thing is a follow 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Follow 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Ok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 have a list here. S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Hell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Hell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We will have - in Marrakech we will request tomorrow to meet two birds of a feather, GNSO foundation and outreach and awarenes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Got it. Hell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That will be done - that will be done tomorro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Birds of a feather an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No. Birds of a feather and we have two birds of a feather even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Ok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One is called GNSO Foundation and the other one is outreach and awareness. Then we have follow up. You and Sam will get in touch with Panama City of Knowledg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and tell them about wonderful value of the day mainly for NGOs in Central America seri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Lanfranco:</w:t>
        <w:tab/>
        <w:t>First we have to tell them about ICAN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ICANN, 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an Kerr:</w:t>
        <w:tab/>
        <w:t>Right. (Unintelligible) alread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basically trying to sell them the Webinar, yes, which can be in that case (in) Panam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jc w:val="center"/>
        <w:rPr/>
      </w:pPr>
      <w:bookmarkStart w:id="12" w:name="_Hlk317160741"/>
      <w:bookmarkStart w:id="13" w:name="OLE_LINK10"/>
      <w:bookmarkStart w:id="14" w:name="OLE_LINK9"/>
      <w:bookmarkStart w:id="15" w:name="_Hlk317160711"/>
      <w:bookmarkStart w:id="16" w:name="OLE_LINK8"/>
      <w:bookmarkStart w:id="17" w:name="OLE_LINK7"/>
      <w:r>
        <w:rPr/>
        <w:t>END</w:t>
      </w:r>
      <w:bookmarkEnd w:id="12"/>
      <w:bookmarkEnd w:id="13"/>
      <w:bookmarkEnd w:id="14"/>
      <w:bookmarkEnd w:id="15"/>
      <w:bookmarkEnd w:id="16"/>
      <w:bookmarkEnd w:id="17"/>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Nathalie Peregrine</w:t>
    </w:r>
  </w:p>
  <w:p>
    <w:pPr>
      <w:pStyle w:val="Normal"/>
      <w:jc w:val="right"/>
      <w:rPr>
        <w:sz w:val="18"/>
      </w:rPr>
    </w:pPr>
    <w:r>
      <w:rPr>
        <w:sz w:val="18"/>
      </w:rPr>
      <w:t>02-04-16/7:00 pm CT</w:t>
    </w:r>
  </w:p>
  <w:p>
    <w:pPr>
      <w:pStyle w:val="Normal"/>
      <w:jc w:val="right"/>
      <w:rPr>
        <w:sz w:val="18"/>
      </w:rPr>
    </w:pPr>
    <w:r>
      <w:rPr>
        <w:sz w:val="18"/>
      </w:rPr>
      <w:t>Confirmation #6833423</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37</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Owner\AppData\Roaming\Microsoft\Templates\Transcription Styl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5:29:00Z</dcterms:created>
  <dc:creator/>
  <dc:description/>
  <cp:keywords/>
  <dc:language>en-US</dc:language>
  <cp:lastModifiedBy/>
  <dcterms:modified xsi:type="dcterms:W3CDTF">2016-02-18T16:04:00Z</dcterms:modified>
  <cp:revision>1</cp:revision>
  <dc:subject/>
  <dc:title/>
</cp:coreProperties>
</file>