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ind w:left="1800" w:hanging="1800"/>
        <w:jc w:val="center"/>
        <w:rPr>
          <w:b/>
          <w:b/>
          <w:sz w:val="24"/>
        </w:rPr>
      </w:pPr>
      <w:r>
        <w:rPr>
          <w:b/>
          <w:sz w:val="24"/>
        </w:rPr>
        <w:t>ICANN</w:t>
      </w:r>
    </w:p>
    <w:p>
      <w:pPr>
        <w:pStyle w:val="Normal"/>
        <w:tabs>
          <w:tab w:val="clear" w:pos="720"/>
          <w:tab w:val="left" w:pos="1800" w:leader="none"/>
        </w:tabs>
        <w:ind w:left="1800" w:hanging="1800"/>
        <w:jc w:val="center"/>
        <w:rPr>
          <w:b/>
          <w:b/>
          <w:sz w:val="24"/>
        </w:rPr>
      </w:pPr>
      <w:r>
        <w:rPr>
          <w:b/>
          <w:sz w:val="24"/>
        </w:rPr>
      </w:r>
    </w:p>
    <w:p>
      <w:pPr>
        <w:pStyle w:val="Normal"/>
        <w:tabs>
          <w:tab w:val="clear" w:pos="720"/>
          <w:tab w:val="left" w:pos="1800" w:leader="none"/>
        </w:tabs>
        <w:ind w:left="1800" w:hanging="1800"/>
        <w:jc w:val="center"/>
        <w:rPr>
          <w:b/>
          <w:b/>
          <w:sz w:val="24"/>
        </w:rPr>
      </w:pPr>
      <w:r>
        <w:rPr>
          <w:b/>
          <w:sz w:val="24"/>
        </w:rPr>
        <w:t>Moderator: Nathalie Peregrine</w:t>
      </w:r>
    </w:p>
    <w:p>
      <w:pPr>
        <w:pStyle w:val="Normal"/>
        <w:tabs>
          <w:tab w:val="clear" w:pos="720"/>
          <w:tab w:val="left" w:pos="1800" w:leader="none"/>
        </w:tabs>
        <w:ind w:left="1800" w:hanging="1800"/>
        <w:jc w:val="center"/>
        <w:rPr>
          <w:b/>
          <w:b/>
          <w:sz w:val="24"/>
        </w:rPr>
      </w:pPr>
      <w:r>
        <w:rPr>
          <w:b/>
          <w:sz w:val="24"/>
        </w:rPr>
        <w:t>February 3, 2016</w:t>
      </w:r>
    </w:p>
    <w:p>
      <w:pPr>
        <w:pStyle w:val="Normal"/>
        <w:tabs>
          <w:tab w:val="clear" w:pos="720"/>
          <w:tab w:val="left" w:pos="1800" w:leader="none"/>
        </w:tabs>
        <w:ind w:left="1800" w:hanging="1800"/>
        <w:jc w:val="center"/>
        <w:rPr/>
      </w:pPr>
      <w:r>
        <w:rPr>
          <w:b/>
          <w:sz w:val="24"/>
        </w:rPr>
        <w:t>3:00 pm CT</w:t>
      </w:r>
    </w:p>
    <w:p>
      <w:pPr>
        <w:pStyle w:val="Normal"/>
        <w:tabs>
          <w:tab w:val="clear" w:pos="720"/>
          <w:tab w:val="left" w:pos="1800" w:leader="none"/>
        </w:tabs>
        <w:spacing w:lineRule="auto" w:line="360"/>
        <w:ind w:left="1800" w:hanging="1800"/>
        <w:rPr>
          <w:b/>
          <w:b/>
          <w:sz w:val="24"/>
        </w:rPr>
      </w:pPr>
      <w:r>
        <w:rPr>
          <w:b/>
          <w:sz w:val="24"/>
        </w:rPr>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 xml:space="preserve">Start our recording. </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Okay. Yea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yone willing to add something to the agenda? Hearing and see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I could add something. I’ll see if we can work it out a little and if we have tim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The question is if we have tim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f things need to be discussed, please put them on agenda that they get discussed. We shouldn’t forget things. So I want to put on the agenda the financial out for the (goal) from Argentina.</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Remind me to put it on the (unintelligible). And so if it is incorrect generally, I apologize, please erase it from the record and punish m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Unintelligible) making a document or a brief presentation. So it’s an inbox plan for the person 616. So we can manage on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Not only outreach reported plan, you know, has all the things that we are do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A strategic - like a managemen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 xml:space="preserve">Exactly. So we can - I have time. So here’s a (class), you know, to show to the rest of the community this. </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d I was - we did that in the past after the - in fact, we did it three times already. And we always failed in doing it because we are not confirming our agenda.</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 xml:space="preserve">It’s ICANN confirming for us. And second, it’s GNSO and our presence (NTID). </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So there’s nothing left for us that would be good to say. When we complain we can say ten day. This is what we - these are potentials and these we’re not achieving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I think like we’re going t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Yeah. Yea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And we left it on anything with a result. (Unintelligible) going back to the table with things. And I think this is one of the things that they were kind of asking us. Saying what are you releasing? What are they achieving? What are the involvement? But let’s talk about that and we’ll make su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The management plan i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 know the normal word for this is business plan, but this is not business so this is the management pla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Klaus for the record, who are the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Unintelligible) meet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Who are they? You just said the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Everyone that wasn’t asking are we meeting with the Board members and the NCSG and NCSG members (unintelligible) meeting. Not for an applicant. We have a date that the GNSO has two board members coming. And we left there wit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Now you are talking about the meeting that we have in - with regards to the conflict between NCUC and (NBOP). That’s the meeting you are talking abou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Yes but that’s completely different. That’s another issue. And that’s something that’s running in the background, if I’m not wrong Klaus. That’s something that runs in the background with you and Joan on it? N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 have no idea what you’re talking about, Klau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Well we had the meeting with - it was (Bruce) who was there. The discussion about the difficulties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You sent a letter. I never saw a letter, but (Meriam) said that she sa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 (Bruce) from the Boar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To be absolutely honest, nobody did anything afterwards because what does it (get us) if we’re just going on to confrontation all of the tim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No, no. We were going to write a letter saying that here’s how we’re going to pursue it. Here’s what we’re going to be doing. And send it to everyone that was at that meeting. I think that was - is that what you’re talking about? That’s what I remembe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 remember being of the will that if we have again a management plan, we can also start to even scold people for a specific task and jus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I can tell you that this morning we have the first - we went the first time (unintelligible) to clearly lay out what we are going to do and what we are doing and what I said basically we are do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Participating as much as we can in the ongoing policy making processes. But that equally important, the basis of all this is outreach and capacity pulling. And that’s really what you are doing in partnership with (unintelligible) and a lot of other organization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We’re doing - and I invited NCOC to participate in that. And also we talked about - a little bit about the funding difficulties. And basically the problem is that Tapani, I asked her to ask Tapani twice what is the follow up of thi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basically there is not much follow up, but at least we said what we had to say. And tomorrow morning in the meeting with the business meeting I will say the same thing. And especially with the aspect that the outreach and capacity building is actually a huge opportunity for business developmen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I think what w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Sorry. Sorr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So I think what we have to talk about and what you’re talking about the plan. The plan is fairly clea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Get the sound off.</w:t>
        <w:br/>
      </w:r>
    </w:p>
    <w:p>
      <w:pPr>
        <w:pStyle w:val="Normal"/>
        <w:tabs>
          <w:tab w:val="clear" w:pos="720"/>
          <w:tab w:val="left" w:pos="1800" w:leader="none"/>
        </w:tabs>
        <w:spacing w:lineRule="auto" w:line="360"/>
        <w:ind w:left="1800" w:hanging="1800"/>
        <w:rPr>
          <w:sz w:val="24"/>
        </w:rPr>
      </w:pPr>
      <w:r>
        <w:rPr>
          <w:sz w:val="24"/>
        </w:rPr>
        <w:t>Joan Kerr:</w:t>
        <w:tab/>
        <w:t>I’m trying to.</w:t>
      </w:r>
    </w:p>
    <w:p>
      <w:pPr>
        <w:pStyle w:val="Normal"/>
        <w:tabs>
          <w:tab w:val="clear" w:pos="720"/>
          <w:tab w:val="left" w:pos="1800" w:leader="none"/>
        </w:tabs>
        <w:spacing w:lineRule="auto" w:line="360"/>
        <w:ind w:left="1800" w:hanging="1800"/>
        <w:rPr>
          <w:sz w:val="24"/>
        </w:rPr>
      </w:pPr>
      <w:r>
        <w:rPr>
          <w:sz w:val="24"/>
        </w:rPr>
        <w:t>Rudi Vansnick:</w:t>
        <w:tab/>
        <w:t>Can you get the sound off?</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I di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Now it’s an echo loop.</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W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So I think (Martin), I think we are absolutely clear what our plan is and how we are going to pursue it. And we have that down in writing. The question is how can we actually execute our pla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the problem there is for example that you might have noticed that I spent basically the last three weeks in doing an educational program for Adam Peake. And trying to stop his complete overreach and other things like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The problem is what we have here in the situation is now that when everybod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Whatever we’re doing on these thing in this direction, we are running into problems which are basically self-made ICANN (vote). The funny thing is if you look at the outreach program and what we are doing and the like in Pathfinde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If we’re doing it like in the Washington series, outside the ICANN sphere, it works perfect. It just - it’s just it’s running well and nobody asks, at least ICANN and we just do our th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the people we are doing it for are the ones who are trying to (unintelligible). So the question for me is not what are we going to do. The question for me is how we are going to do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for example with the membership outreach, and I really indicated that absolutely clear. We have these five Webinars. And these Webinars are regional Webinars. Maybe we have to do six or seven. It depends on whether it happens. But these are also huge outreach tool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we have to get used to using these Webinars to look for membership and speak about important ideas as a forum. That’s a problem now where we are running in circles and destroying the agenda,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For example, if I think it’s completely impossible for us to do any kind of membership recruitment if we have a centralized NCSG membership foru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 no that’s toug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Yes. And so the question is really how to do it and how to finance it and how to work wise at getting it done. The - what I find - I want to make one remark here, and I don’t know what I can do with ICANN. And (lars) help me, so help my God, there are so many organizations for example, the organizations who are speaking next week on the postponed meeting because of the snow storm in DC who some of the largest (meg) of computer users and things like that who say whatever you do Klaus, please never as us to get engaged with ICAN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Why? Because ICANN in the past have basically thrown them away. ICANN said, oh you have (unintelligible), you have to adapt to our roles. They tried to get into the non-conversion stakeholder group. They found this non-conversion stakeholder group which basically said this is a closed shop.</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And it’s so frustrating. On the other hand, what we are doing and the simple thing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Two days ago I (create this show) that at the next reception we have all the planning meetings in the DC office. And we’re rushing just to get these guys into the office of ICAN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for example the next reception, which by the way, we have to pay for, will be also at the ICANN office so that they get a little bit away from the (fear) of ICAN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Rudi want to speak and Klaus talk too muc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And I’ll just brief too. And I’m not going to say because it’s sounding badl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m sorr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I think we were having a - any other busines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To the agenda first of al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That’s what I’m say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We wanted to comment 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 just wanted to follow up on that three things. The NPOC itself is not in collaboration with us. Some of the stuff our process talks about we’re doing in collaboration with (unintelligible). So it’s a collaborat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 lot of it they’re doing most of the work and we’re helping. Sometimes we’re doing as much as we can and they’re helping. But those kinds of collaborations are going to become essential to where we go because we don’t have the resources to do the kind of outreac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The (hostility) toward ICANN when people say we don’t want to be involved with ICANN, with all the problems, ICANN may be legitimately, it’s internal metric for measuring engagement is whether or not those organization supply labor or the policy developmen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And our constituency, and I will have to say this a thousand times, our constituency is not primarily focused on the issues that ICANN is focused on. Their impacted by those issu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part of our outreach is to get them to understand how ICANN remits and what they do and have some overlap. But in dealing with the partnerships, we have to deal with partnerships that are as much interested in the role of those organizations within the Internet ecosystem as they are the stability and security of the DNS and using domain names and all of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some of the, you know, some of the - it’s not hostility toward ICANN, but it’s simply saying we’re Boy Scouts. We don’t go to the Girl Scout camp. We have a different - we’re over here. They’re over there. And that can be respected. And we’re kind of a bridge across that because we are sensitive to their needs and we’re sensitive to ICANNs nee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it’s hard because we have to deal with their needs too. I mean one of the advantages within the bigger NCSG is a lot of people who come there, and a lot of organizations have come there because that’s central to their stomping grounds where they do wor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You know, Article 19 is there more than I would like. But they’re there, right, because this is right down their ally. And they see it as a win for them. While getting somebody who is working on - a friend of mine who works for the UN on rural agriculture for women, well the Internet is important for what they do, but those rural women are not going to turn up on policy development process or working groups, you kno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we’re trying - we’ve got a wider scope and trying to walk on both sides of that. And so I’m not even asking for respect for that. I’m just asking for understanding that that’s our challeng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Martin), you’re (unintelligible). Sorry to interrupt (unintelligible). Would you mind seeing me and I’ll take you...</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When works for you?</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May I add something to any other business? The NCSG membership for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 It’s in the business. It’s in Number 3.</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Okay let’s just go back to our agenda guys so that I can follow with that request during the flight of 12 hours. First of all we have the preparation for the meeting tomorrow and Frid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We this morning have quite good work in trying to figure out - you all have your envelope. And you can schedule for tomorro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They didn’t have an envelope for m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For thi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They gave me a little one, but they didn’t have the big on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They didn’t have the big one for you, but you have - okay then we can loan you. Well this is it. I have a second cop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And there are (question) I can swear, in fact we discovered that we have been doing a lot of work in preparing the agenda, but not for the content of the agenda. That is at least my consolidation of the meeting tomorrow this morn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The first - well welcome. I think we can skip that one. It’s the session, 9:30, Slot B where we’re going to explore common (NCPH) issues. And in fact, nobody was able to clarify what the issues a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We’re just wondering because it’s mentioned over there that it is Edward Morris. But two days before it was Rafik, so it was Edward Morris. Rafik got stuck on the (Roman) Airpor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So could we go through what we think the common issues are the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Well the idea is that we can - it’s one hour and 30 minute session. We will have space to discuss. What I would like for us to discover - what they are identifying as issues because I don’t immediately see issues with the other bodies in the non-contracted party house because it’s the intellect - it’s IPC. It’s ISPC. It’s BC, the groups that are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So after they said it then we can say - we’ll also have those common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So I would like to discover if there are issues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Maybe the issues is focused in what do we have in common against the contractor house part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No, it’s inside. It’s inside. That was clear. It was about issues inside the house, not outsid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Ok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So I want to discover what’s going to happen over there. And the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I think we’re going to discover that we have a lot more common issues than we originally thou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Right. I hope so. I hope so that we are not having issues that nobody else is talking about because then we have a problem. We are not able to communicate our issues. But I don’t think it’s going in that direction. Let’s see what’s coming out of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Then the second one is Slot C, process for community decision making, (fourth seat) and council vice chairs. And it’s Stefani and Laurie who is going to lead that session. I should ask Laurie to comment, but she’s over in the next roo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But eventually she can give us a view on what that meant because the second part of this topic, the election of GNSO Council seat chairs and co-chairs is something that I got on my plate in the standing committee improvement of implementat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it’s a year that hasn’t happened before. But the GNSO was not able to elect a chair. And there is no process that defines how to handle that. So that’s something we are going to take care of in the SCI. And there’s a sub-team working on that on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while I went through a few charters of stakeholders and constituencies, it’s clear that in fact none have a clear process to capture this situation. So I think it’s something that should be a general topic. And maybe we have to ask in the other public...</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Okay. Laurie is talking to Jesus and then she’s com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I thought she was Jewis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 would like to know how she does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She used to be Jewis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Laurie can help us clear that on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d then we have lunch, a lunch (unintelligible) lunch. It’s up to you to decide. Lunch before or lunch during? It’s about the opportunity for informal group planning discussion with the GNSO review matters, you know, the GNSO review, which is a big mes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But Rudi what I would do, I would deal with that slide, the part of the slide - the slide which you’ve bee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he other sess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Ok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s just before the session that I proposed. This is about the GNSO review matters. And we have quite a lot of information about that from Avri because Avri is on her phone because this schedule completely says different names. Avri, you have been explain, it’s based on what - the outcome of the review itself, which was in fact a completely different way than the one that we had, the first one we had, GNSO revie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In fact it’s the Board that decided the definition and what the outcome of the review should be. The first one was driven by the GNSO itself. So there’s - it’s a difference in approac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Klaus and me, we are on the review. In fact we had a meeting during this time here. It was a review working party meeting. And it’s a pity that it’s scheduled in the middle of these meetings here, where we ended up having listed all the recommendations in three different categori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Red flagged means we cannot implement them. It doesn’t make sense. We have yellow flagged. And the yellow flagged are recommendations where we are requesting more information or we want to add stuff to the recommendation in order to be able to implement it. And the green ones are those that can go immediately in implementat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in fact, it worked well. That’s my personal opinion, but I think that we may say that we had several meetings after the one in the - the hard one in Buenos Aries where the (NCIG) and (NCUC) opposed to all our comments that we brought up.</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after that they almost disappeared from the meeting. It was - we were only five or six left from the close to 30 people that were in the working party. And we are close to the final stage that we’ll bring these recommendations to the Board. And the Board will have to decide on it. Yes Klau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For the record, Klaus for the record. We should change the way we are conducting these or looking at these reviews because what we are doing at the moment is basically looking at it backwards, find the mistakes and trying to fix the mistak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other (unintelligible) which we will actually introduce in the market with the one-hour session is to say okay, forget what happened in the past. What happens - what are the future challenges? Identify three, five of the most important future challenges we can see for the GNS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basically work our way backwards and in preventing and preparing for what is coming. Because otherwise we are just fighting old fights and repeating old mistak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that’s basically what they’re trying to do. And work on (unintelligible). We came up with a one-pager, and it’s really a one-pager, it’s maybe even less introducing that kind of concept based on a half-page overview over the history of the GNS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this is at (Rob conference) this morning that we have to date (unintelligible). And I hope we really get something going. And this idea of work on this before the Marrakesh meeting basically go to the G - to the (VDS) as our own AC leaders and say okay, what are the future challenges we se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gree on these challenges before the Marrakesh meeting. And then really just start talking about all these challenges when we’re at Marrakesh. So I hope that - I think it looks like it’s more change, but for me it makes - a lot of different than if it were quite - (create) some progress in my opin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Okay thank you Klaus. Really for the transcript, but (unintelligible). Well the review itself, the outcome is going to require a lot attention from us anyway because it can have a huge impact on the review of the structure of the GNS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lthough I think that based on the recommendations that are on the table, I don’t see an immediate change in the structure itself. My only concern is that if the review didn’t see that there was an issue with stakeholder group that normally should be an umbrella and is not an umbrella as its own members, these individual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While the members should be the constituency of our part of the stakeholder group. If that is not seen through the review, then there is an issue with the review itself. They didn’t understand that there is an issue in the point of having individuals that are overruling, right, and voting power of two constituencies that are bigger than an individual at the end. So there’s a problem. Yes Sa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Just to comment on that. You’re right. That wasn’t flagged during the review. It is an issue that can still go on the table. And what the resolution of the issue would be, you can’t prejudg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You can’t say it’s removing this or creating that. It’s just an issue to be addressed. And it may turn out that there’s a defense on how things are that’s stronger. Then maybe, you know, suggestions of change that are stro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But yes, I think we have to distinguish between this process looking back and looking forward. And part of the looking at this is looking forward and saying okay, what are the things that we need to consolidate. What are the things that we still need to think throug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There are several dimensions to the membership process. There’s several dimensions. We need to tease out the agenda of issues to address for the good positioning on this issues. You have to agree to an agenda before you engage in combat or collaborat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hank you Sam. Rudi for the transcript. And that was the reason why I have been asking the preparatory meeting group to have a session on what is the possible GNSO futu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I’m going to do that together with Tony Holmes. He sent some slides just a few hours before my departure. So I’ve been looking through them and explaining them and showed them already to Klau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what he is doing is in fact, yes, looking backwards all the time. That’s not the future. Looking in here - years forward, but you look in the past. I would prefer to have a view on, as Klaus has mentioned, what are the challenges that are coming to u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there are, in fact there are many challenges. One of them is something that I discovered and you have seen this before these slides. Klaus knows them very well already. These are slides that we were presented in Buenos Aries, first time, second time in Dublin by a certain pers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I showed that person. And that person - wait just one minute. Is this mine? There is one group that in fact is giving me some difficulties in understanding the community of communities as it is define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You will see there is a book academia, academics here. And it’s coming back to the second slide, but research and academics. We have civil society and Internet users also in different group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this is where I was putting the question on the table. Why are these two blocks together in one block? As you define to academic being a community. Where is that community? Where is the constituency? Where is the stakeholder group of this community. Because this is the way it’s also presented to the IANA Transition Plan, ICANN’s community. And in fact it’s wrong, because the academic is inside the civil society, and that’s where I see the challenge, and they clearly didn’t understand this morning already, when we were commenting on the need for NGOs to have a space in ICANN where we can talk about the issues that the NGOs have already with the fact they don’t understand the DNS itself.</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They don’t understand the value of a domain name. And the reaction we got was “Well, it’s probable that (unintelligible) and is that policy?” Yes it is policy because if in policy you are not writing rules to protect this group, that community, you’re failing. Because it’s policy in fact who is defining the way it goes forward and to demonstrate that there is a big issue with that group is the results from the new GTLD group, .ngo, .ong, today they have less than 2,600 domain names, from which 1,500, 2,500 and someth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For all of...</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nog, .o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That’s noth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That’s nothing, and don’t forget an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better on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About 1,500 are USA-base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Wo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So there is a big issue, and I think it’s due essentially and Sam has already been referring in Webinars to it, and I’m nailing it down all the time, is because the NGOs are looking for the cheapest way and the best way they understand, is well, I go to Facebook. They put all their value in Facebook, in the social media...</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The point is, the moment they do it, they don’t own it anymore. So how can you get money from something that you don’t own anymore? And that was the big discussion, well, the big workshop that I did in (Joberg) in August last year with (Victor), and many African ICT guys that were there, were just, “This guy, wow, does big business for us.” Yes. But how should we do about the other quest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So you see the NGO group is a huge market, but there is a lack of good policy to allow them to participate in this process. Sa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For the record here, as we discussed this morning, part of the issue here is outreach for, awareness to be followed by engagement. These are issues that go beyond ICANN, the Facebook stuff. There are ethical issues there, but they need to be addressed outside ICANN, you don’t address them inside ICANN. And then about ethical issues, if you have a shelter for battered women, as they come through the door you ask them for their bio information, you’d be closed dow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But if you’re running it on Facebook and they come through looking for help, they’re laundered as they come through the door. I mean, these are the issues but they’re to be dealt with out there in the constituency, they’re not something, let me finish, that can be dealt with in he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The other thing, you know, and again this morning when I mentioned that the Indians had basically revolted big time against .org over Christmas when Facebook dumped a huge chunk of, massive amount of money into advertising into India. Massive, billboards, TV, everything, people were surprised. “Oh no, I thought the Indian government said we approve thi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It doesn’t matter what the Indian government says what they approve or don’t approve, if the population rises up and says no, it’s back on the drawing boards and regulatory agencies are having to contend with it, and the NGO sector there is pretty much in the dark as to what the issues a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Part of what the problem is, is that .ngo, it’s an example of what I’m talking about, but just to point out that the whole strategy for .ngo is that anyone that owns a .org is also going to purchase a .ngo, so it’s an additional cos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t’s about market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It i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w:t>
        <w:tab/>
        <w:t>...for free, you get it for free, no? Isn’t it once you register one, you get the other on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ngo an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ah, yea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But the problem is differen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Sorry,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 was at the ISO Boar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Are they still aliv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Oh Ben, you’re goo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What are you talking about, ISO, don’t kill me. I’m a little killed. We had a brainstorming session with the IR and ISA board on how to get these .ngo in the market. And they made a really big mistake. I will continue to repeat it. By creating a company called Omgood and NSET, they made the biggest mistake they ever were able to d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a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Because they are in fact, they are attacking their own market. Because they are a registrar and a registry at the same time, and they are proposing free services, like you can get a few pages on a Website, on your Website with your domain name for free and so on and so on. You’re taking away a piece of the market, of your registrars that are the .org customer ba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ou’re making enemi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ou’re creating enemies, and when I explained in Africa last year that they could have free pages and so on, they said “Yes, but, and then what’s next? We have to maintain them. Is that for free?” It’s not free in their proposa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I think that, especially as we are actually going to have a review of the new DTLD program, we are going to look into what went good, what went bad, we need to get some indications of failures. I think we need to put that on the table. That there was in the African guidebook a big mistake in not clearly defining the NGO community, it has never been touched upon. There were no rules for protecting them. For instance, a trademark clearinghouse doesn’t cover the NGO approaches, that’s one of the reasons we are going to try to develop something for them in the same w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in, when touching upon the policy issue itself, today what we discovered is that there is not policy in restricting registrars of registering a domain name, especially in community based, not a commercial-based one, the restriction of registrar registering the domain name on DMS master on registrar ABC. Because that’s how they capture the bandwidth that is going on, on that domain name. When they see that it’s profitable, they capture it, and then they put it for sa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there is need for policy to correct this attitude. You cannot do it anywhere else in the policy. That’s at least my debate for the NGOs. So the GNSO future is a session that follows the GNSO review matters, which I think it’s good moment to do that. You can have the slides, you can have a good view on it, I just printed them out. What (Tony) is trying to do is rather looking backwards and trying to demonstrate things that are not good, he is mentioning a lot of the comments that were mad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You will see somewhere that NDAC should go with (unintelligible) sorry, those who indicated that they didn’t understand, ALAC is advisory community. GNSO is policy development, it’s completely different. So again, and we mentioned this this morning also, most of the people don’t understand how ICANN operates and how the constituencies and stakeholder groups are operat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of course I think, something that frightens me too is that when I look again in the Marrakech meeting, the agenda, I sent it around this morning, the Excel sheet, you will see human rights is popping up in half of the meetings. I’m sorry. This is something that we have discussed, it’s on the table, they are working on it, next issue, please. We a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I think that we can increase that, ICANN can adopt a human rights statement, but we’re not a human rights organization. Right? That’s where I...</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Sorry, not even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reaching here like somebody, but the point is, human rights underlines everything. And that’s clear, and to have human rights manifested in the bylaws of, and the charter of ICANN, brilliant. But what a lot of people don’t understand, that this is not something fixed. We are, these human rights will be always under attack and always the state of somebody, the UN secretary and so on will always try to undermine that and do a little bit, chip a little bit there and chip a little bit there. Chip a little bit the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that, we need not only to write it down but we also need to protect it. How do we protect it? By telling those who take it for granted, I think that okay, now it’s in the, to tell them okay, this is something we have to observe and we have to protect and we have to fight for all the time. Which brings me to the subject of capacity building. This is part of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That cannot be the majority issu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No, but it’s like everything. For example, a lot of people didn’t understand what item, I was completely surprised about this morning. Yeah, they doubt their own DNS. They say “Okay, what’s the difference between the DNS and Facebook? Facebook has the same value as the DNS.” I mean, sorry, if you say that you don’t belong here. The DNS by default, not by design but by default turned out to be one of the best protection mechanism to secure rights in all things, you thin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But then ICANN agreed that in fact if they consider Facebook and a DNS being quite similar, then you have to fight for the human right, because Facebook doesn’t respect any right. That’s probably the trigger, but you have to make a big distinction between when you own a domain name, it’s the owner of the domain name or the licensee to be correct, you never own a domain name except for some you have for life, but there’s an exceptional group.</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ou don’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You don’t, and that’s where I have some difficulties having the big debate on human rights in ICANN on the DNS level. Once you own, you’re the licensee of a domain name, it’s your responsibility, it’s not ICANN’s responsibility what you do with your domain name. You get the license plate of a car, it’s not the one who gives you a license plate that is responsible for all the mistakes you’re making. You know? Nina?</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Nina):</w:t>
        <w:tab/>
        <w:t>Yeah, for the record, Rudi, I agree with a lot of that. But I think what’s happening inside ICANN now is that the issue either gets hijacked or runs off the road by itself. I mean the starting issue, there should be, this is ICANN, this is what ICANN does, are there some sensitive areas in what ICANN does that would relate to human rights writ large? If so, how should we approach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hould there be internal policy, should there just be transparency, should people on the outside look and say “We don’t like what you’re doing. You know, should Human Rights Watch do an annual report on it?” We don’t get there, we keep arguing about whether or not ICANN should be dealing with human right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it seems to me there’s something wrong with the process if two, three years into it we’re still arguing about whether it should or shouldn’t, instead of saying if it did, what should it do. And you do that analysis you might find out it’s not worth doing or it’s worth doing, and you do it right. But now it’s more like a badminton game. The idea just gets whacked back and fort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Thank you Sam, but my question is, is that something that we need to put on the agenda all the time of the GNSO and NCIG? N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N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y Vansnick:</w:t>
        <w:tab/>
        <w:t>No, but it’s a global issue and it should be handled in another space than ours, because it’s taking away all the airspace for our issues that we discusse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A separate problem, yea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y Vansnick:</w:t>
        <w:tab/>
        <w:t>The human rights has to be tackled, but not at the GNSO level. It’s all over ICANN, it’s also CTMSO, it’s also ALAC. It’s not just, it’s not ou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I agree with you on that Rudy but there’s something wrong with a process where it’s like, you know, it’s like an application on your computer being caught in a loop and it just goes around and around and around and around. And it doesn’t advanc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There may be some players for whom going around and around and around is beneficial, but it’s not beneficial for ICANN, it’s not beneficial for those on a daily basis, human rights are important. It’s not advantageous for what ICANN should be thinking about in this area. I mean, it’s very frustrating to watch this, it’s a bit like a badminton game. It just gets knocked back and fort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Okay, I’m sorry to interrupt but Lori just entered the room and Lori told us that she only got five minutes, so let’s let Lori 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 asked you to come in for the session, slot C, which you are going to co-chair with (Stefa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Lori Schul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t would be interesting to know what’s going to be on the agenda, because we didn’t discover this morning that (Bonnie) was not able to tell us what’s going to be on the agenda.</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Lori Schulman:</w:t>
        <w:tab/>
        <w:t>Okay, well this is the, an opportunity, there isn’t an agenda per se, but this is an opportunity for both sides of the house to talk about election procedures, what happens in the election for the vice chairs. How we can sort that out. You know, elections for vice chairs and chairs but also looking to choose nominees for the Board, because this also goes back to the nominees, (Marcus)’ nomination, it went through several rounds, we couldn’t reach agreemen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we were looking to this conversation to be about what can we find in common. Can we agree as the non-contracted parties in the house that there’s a certain set of criteria that we both can agree on so that we can come out as united rather than divided, the division doesn’t look good, quite frankly, and the GNSO election in Dublin was really stupid, yeah. All right, let’s just call it what it i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we had suggested that we’d just put it out there on the table and let’s have a discussion. There isn’t, I wouldn’t say there’s a defined agenda, but if you want to prepare for that meeting I certainly would think about what in your mind were the real pitfalls of this, you know. I know on the ISP side it was disappointing when we heard that NCUC and NCSG were going to support (Heather), that in fact at the end of the day they didn’t. So I don’t, we don’t know what happened on that side, we don’t know why there was a change of thinking, but it really left us in a difficult situation in the elect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And we were even not, from NPOC, we were not even aware of the decision that NCSG too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Lori Schulman:</w:t>
        <w:tab/>
        <w:t>Right, so that’s a proble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t’s a minor proble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Lori Schulman:</w:t>
        <w:tab/>
        <w:t>It’s a proble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But Lori I have to mention, and you should be aware of, that this issue is, well, not the Board seat but for the chair and vice-chair elections that we have this sub-team in the standing committee that is looking t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Lori Schulman:</w:t>
        <w:tab/>
        <w:t>Right, I think I’m on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ou’re on the sub tea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Lori Schulman:</w:t>
        <w:tab/>
        <w:t>Yeah, I’m on the sub tea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m in the other sub-team. But you know that’s where we are going to tackle that, and I was in fact asking, you were on the last call, the SCI group itself, I was asking to try to figure out if we could have more input, because we’re a quite small group.</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Lori Schulman:</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And we have to tackle quite difficult issu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Lori Schulman:</w:t>
        <w:tab/>
        <w:t>So I think that tomorrow’s going to be start of that input. So I would be paying close attention to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Sam, for the record, in that board seat thing I was part of the road kill in the process, and at a key point in that, the operative information on what the next step was supposed to be, was supposed to be contained in a document that does not exist. And this is an organization that’s been around for 18 years, 20 years, it says “Refer to Appendix A,” you go to Appendix A on the election process and there’s nothing there. And when we raised the issue that there was nothing there, the players who were navigating at that point didn’t care. I mean, it’s just like you woul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Lori Schulman:</w:t>
        <w:tab/>
        <w:t>That’s what we have to talk about, you know, we have to solidify procedur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There have to be procedur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Lori Schulman:</w:t>
        <w:tab/>
        <w:t>If there’s no Appendix A, then we need to propose Appendix A. I mean that would absolutely come through SCI, I don’t see it coming through any othe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So it needs to be there, whatever the procedure i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Lori Schulman:</w:t>
        <w:tab/>
        <w:t>Well, but the procedure’s important because that’s the point, if the procedure’s referencing a document that doesn’t exist, then we have to create a document, right, or change the procedure, bu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m taking up your experience as a lawyer, and something that I discovered when I prepared the standing committee is that in many charters of stakeholder groups and constituencies in ICANN there’s a lack of procedur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Lori Schulman:</w:t>
        <w:tab/>
        <w:t>Yes, the charters do not have supporting procedural document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t’s craz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Lori Schulman:</w:t>
        <w:tab/>
        <w:t>That’s correct, I think it was done on the flyer, it was done under very intense political circumstances, which is true for the MPOC charter. I mean we know the MPOC charter has real deficits. But there was a lot of horse trading to get MPOC started, and I think that was part of it. In the effort to compromise you end up sometimes, not sometimes, frequently with charters and supporting documents that are not well understood or can’t be understood, because there isn’t anything behind. It’s like get the thing done and move along rather than keep a sustained eye on what the governance structures a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I want to comment on that too. It goes beyond that, there’s a problem with, I don’t know if it’s process or culture here, there are things in the MPOC charter that we are not allowed to reference. We cannot create a member from a professional association, even though it says in the charter that we can. Because they’re saying no, over here there’s something el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Lori Schulman:</w:t>
        <w:tab/>
        <w:t>Right, but that’s a complete charter revision which we’ve gone over, that means having within MPOC a charter revision team that drafts a proposed charter and floats it up through the political process, because my understanding, it has to go all the way to the Board in order to change a charte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So what if we just want to keep the ones that phrase into charter and allow it to be enforced? Where do we go with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It’s Joan for the record, I understand it has to go through the Board, but it goes through the GNSO firs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Lori Schulman:</w:t>
        <w:tab/>
        <w:t>Yes, and that’s what they said in that meet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Okay, but I’m not even talking about changing it, I’m talking about enforcing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Lori Schulman:</w:t>
        <w:tab/>
        <w:t>All right, I got to go, because I...</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Just a last point is the following. And I went to the ombudsman even for that issue. When you look into the NCSG charter for the election of the executive committe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There is even a contradiction in the same, in a few paragraphs’ time, it changes from, it’s the associated chair, by default the chair of the executive committee and a few paragraphs down, you read that the chair is elected by the members of the NCSG. That’s a contradiction in one pag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to demonstrate that, as we are going to discuss this in the level of GNSO, my recommendation that I would like to put on the table from the standing committee is please, let us have a complete review of all the election processes in the structure to avoid that we are constantly going back and forth on the same issue, because that’s at the end what’s going to happen, and that allows us to have an alignment of charters, of different constituencies, so that at least that part is accountable and transparent for everybody, which is not the case tod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Sam for the record here, I want to register something too. That’s, when we have something in the charter that we can’t even enforce, there’s no contradiction in there, it’s there. We can’t enforce it. I consider it dubious to be told you have to go through a charter review. No, you don’t have to go through a charter review, you have to resolve why you can’t enforce what’s in the charter. If there are conflicting things in the same charter, in most legal processes that does not require going back and doing a new charter, it means resolving that conflict, the interpretat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I strongly object to the idea that any time you raise a question about whether something’s being implemented properly and so forth everybody says you have to go back to the drawing boards and write a new charter, that’s nonsen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But then that leads us to action then. Our job for MPOC is to look through our own charter and review it and suggest the chang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No, I’m not saying change it, we have charter, the wording says “and professional associat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Okay, so what’s the issue the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The issue is that every time we propose a professional association, the NCSG crew says no because these people have commercial interest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But Sam, that has to do with the fact that the umbrella itself has rules that are different from the ones, the constituencies below. And that should be modified an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Fine, but we have a charter, the charter was approved all the way throug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We’ve done our job, but from above, or no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Every time we propose somebody in that area they say n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Sam, you were not yet on many of the discussions we have for approving member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No, I am talking about the charte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 know, but again the point is that when we are going to the acceptance of members, the NCSG executive committee doesn’t look into the NCUC or the MPOC charter, they look into the NCSG charter. Because we are only accepting, we are only accepting NCSG members. We are not accepting NCUC or MPOC members. This is th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issue and there has to be a way to take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Hold it, Sam. Our charter is overwritten by NCSG. So it’s NCSG that we have to visit and correct, not our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But at the same time we can’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It’s an approved charte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Because we have an interesting topic cloud for the record, but what does it contribute to anything he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Well the challenges that we have in the front of us are here, so I think that’s one of the challenges that we are going to have in front of us. If this is not going to be addressed in the future, MPOC will still be squeezed between two door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Let me answer that question for the record here. There are bodies of professionals out there who form a professional association. A professional association frequently, two main activities, education and outreach, in the public good they raise money for this and that and so forth. And it’s usually at that level that they’ve got somebody who’s thinking about the kinds of things that we’re thinking about in MPOC with respect to the Internet ecosyste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The individual whatever they are, real estate companies, insurance companies, lawyers and so forth, they don’t think about that, in their own professional work they don’t think about that but their association thinks about that. And that’s the level at which we should be dealing with them but we’re told we cannot deal with them. So the answer for me is to deal with them outside that little shrinking group called ICAN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We still have to stick in the group we a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Did you read someth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Yes. Just for the record Klaus, I just received from PIR a promotional message for one of our events, and it says “Exclusive suite of online services revolutionizing (unintelligible) awareness of and support for their miss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 think they were connected to the reach he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That just lets you know that’s the front and the forwar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ou know, Sam, to close that discussion, quite simply, you know what the NCSG guys quite often say in that case, let that individual become an individual member and the problem is solve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That’s how they go around the fact that many academic organizations, structures that are actually members of NCSG are also commercial, they’re (unintelligible) forces. So what’s the difference in that case, and they allow the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I think you - Klaus for the record, I think you’re over-complicating the whole issue. You are trying to dress mutton like ham. The point is that everything else is written, everything has been done and structured to keep the existing power structure which is NCUC and so on, and to keep the old regime in power and everything else, it’s just falling under that th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What we have to do is very clearly stick to our own vision and what we’re saying and what we’re going to do and be the alternative, and not play the game of okay, we’re changing that charter, then we change the charter there. We’re doing this, we allow that. And things like that, no, let’s do our work and that’s what I’m missing on this conversation here. Let’s do our wor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Well there are some schemes for that but I’m not going to put them on the recor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Okay, we can forward with the next on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Sorry, Joa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No, just an email for both the pilot projects. Have you - have you guys heard? Mento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Mentor, yea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Are these from Janic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Yeah.</w:t>
      </w:r>
    </w:p>
    <w:p>
      <w:pPr>
        <w:pStyle w:val="Normal"/>
        <w:tabs>
          <w:tab w:val="clear" w:pos="720"/>
          <w:tab w:val="left" w:pos="1800" w:leader="none"/>
        </w:tabs>
        <w:spacing w:lineRule="auto" w:line="360"/>
        <w:ind w:left="1800" w:hanging="1800"/>
        <w:rPr/>
      </w:pPr>
      <w:r>
        <w:rPr>
          <w:sz w:val="24"/>
        </w:rPr>
        <w:t>Klaus Stoll:</w:t>
        <w:tab/>
        <w:t>What’s happened the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It wasn't meant for what we've don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What? It's ok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3:</w:t>
        <w:tab/>
        <w:t>How about we can bring that up later anyw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OB. I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Come on guys , let’s get through this and only two or three lef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Friday morning, we start with some interaction with ICANN Staff to see what - which way we can have closer collaboration or a different way or working together with ICANN Staff.</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What I've mentioned is that, for me, it would be good to have an understanding of what - one of the questions I would raise is what is ICANN Staff expecting from the volunteers in performance, in fields, in how to work with ICANN and inside working group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I think it's not bad that we have reflection from ICANN Staff to eventually correct us. I was quite lucky -- in my working groups -- to field out. One of the persons I was in - one of was quite tricky -- a PDP, At-Large -- together with Julie. And most of the time, they got us very well in not making mistak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But that doesn't happen in all the working groups for instance. And I'm lucky I have Julie again for the Standing Committee; I'm really luck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3:</w:t>
        <w:tab/>
        <w:t>Oh yes, she's very goo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d Mary Wong are really gre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this is quite high value in ICANN with which we have to work together in order to get our things on the table and in the right place. But it's good that they can also tell us where they think that we are not going the way we should do to get results we are looking fo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I think it's not bad to have a reflection from both sides so that we can also explain that we are volunteers. And I think Lars has a lot of recognition for the volunteers in other communities because, actually, last week I spent 15 hours from my business time to do the work in NPOC.</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We are almost the only group -- we have the smallest constituency -- but we are the only group that is not paid by an employer to do our job and our mission in NPOC; we are the only ones. Maybe there are a few others somewhere else, but we are a group.</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We are all together -- the offices -- and we are not paid to do the job. And that means that we are taking away a lot of our professional time to do that. And when you are a small group, it's even harder because you have to do the work in the en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But there are two (unintelligible) to it. It's also the regulars. I mean you can clearly see that some of the Staff - and I don't think it's fair to just say some of the Staff, to say, for example, people like (Evan Peak) who -- in my opinion -- completely overreaching themselves. And I can say that because he knows what I mean by that, and where that issue is coming from that he thinks that he can just completely override us all the tim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I think there is - either it's a power game or it's quite simply not understanding the structure of ICANN. I've got the feeling it's most of the ca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to come back to the volunteerism, I mean just for people to understand. ICANN's business model and Internet Governance is based on the work is done by volunteers which are somehow paid by somebody el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it actually works. It works -- the government -- they're sending people to the ICANN Meeting. They do the meeting, they get paid. You've got business people who come even if they get paid. You've got academic sources, (unintelligible) that get pai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The only people who don't have anybody get paid is -- unfortunately -- us. And if you say that and you point it out, you're getting told, "So then get out and don't do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Or you're not supposed to get pai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You're not supposed to get pai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I don't want to get paid; I just want to have my expenses bac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Well, (Unintelligible) my 15 hours next week. I lost close to a little bit more than 15,000 Euros because I wasn't available for a customer and I didn't reply to two mails and they took it as a breach of contract. So I lost 15,000.</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essentially, due to the fact that - and that's something that I would like to highlight to ICANN anyway. In the preparation of this intercessional, we had meetings every week. And it's quite (unintelligible) because this agenda is produced during all these meetings we ha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there's a lot of interaction in between to see, "What do you think, is this going to work, is it not going to work? You have to go back at the end to your community and bring that over the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I've counted -- in average. There has been no week -- except between Christmas and New Year -- there was no week that I had less than 10 hours to spend on ICANN, which is an enormous amount because I'm also on the SOAC leadership list that we have to follo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We are lucky if we don't have a meeting in Marrakech. That means we are winning a d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ll this is taking away from - being here, for instance, is, okay, my business is waiting until I get bac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Which it won't be until Monday or Tuesd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Right. I'm trying to follow-up. But that's something that some of ICANN Staff can understand it quite wel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But at a certain level, it's not understood. When we are claiming that we need to be more respected and get more recognition for the work we try to do, because at the end -- in the IANA Transition -- we will have a vote. We go against, they can rob the hills. So we have some powe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But at the other side - and that's what (Laboi) also pointed out. But as the Charter was built, for instance, it was done in a hurry and we didn't have all the people available around us to do it. And it's come to use to be the same group always trying to solve the issu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you don't find easily, people that are interested in joining a team that has to spend (unintelligible) per day job of that mission. It's very difficult to find peop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I think that's one of the points that I would like to make tomorrow on that slot, getting some reflection from ICANN Staff us to maybe guide us. And say, "Hey, that's where you made the mistake. That's probably where you went into the wrong track and ended up in - that's maybe so." It would be good to have that reflect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I don't know to who we talk to get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3:</w:t>
        <w:tab/>
        <w:t>Yes, can I say someth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 su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3:</w:t>
        <w:tab/>
        <w:t>So I know you're meeting with Senior Staff, and it's a Friday I believ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3:</w:t>
        <w:tab/>
        <w:t>So I think what you're looking for is some guidance from - but I'm wondering, I don't think that is maybe the right address for those kind of questions. I'm wondering whether you should maybe - I think it's a great idea, you know, you have thought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You know, when I've seen working groups, like, you know, I have thoughts of what makes a good working group from the respective of time commitment, right, that I've very much appreciated and understood that they're different for different people. You know, it's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But I think that's something that should probably come from the people like Marika, like the team leader for the GNSO. I think it's important that - and I think it's actually - think about thi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I think it would be interesting actually for us too. It's not something that we talk about, so I can honestly say we don't have discussions like, "Oh, these criteria are great in working groups, these - you know, or this is what we lik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No, but I think it's actually something that might be useful for that feedback exercise, right; not complaining or saying, you know, we don't like this, and you say, "We don't like this about Staff." But just like, you know, what makes a good participant and what makes a less productive participant -- for a variety of reasons, right. And there's nothing to but they content that they want to submit, but jus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But I mean, you know, if you think of what's the end of our working group, for example -- without wanting to name names -- you know, there were procedures where you think this could have gone more smoothly with a similar outcome, right. So everybody would have been as happy as they're now, but I think we could have gotten there may be more easil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I think it might be good exercise. You might want to take forward and actually bring this up in front of the group and also address it then to the policy staff. I think it would be a great idea.</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Klaus for the record. One question (Unintelligible). Would it be worthwhile, as we talk to Senior Staff, to explain again, look, we have special need group inside ICANN. You can't treat us like all the other groups because of our specific situation with regarding funding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3:</w:t>
        <w:tab/>
        <w:t>So you mea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Policy Staff?</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But who staff - to explain to Staff again and s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3:</w:t>
        <w:tab/>
        <w:t>We - the Policy Staff speaks - the Policy Staff speaks to senior executiv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No. We -- on Frid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3:</w:t>
        <w:tab/>
        <w:t>You the communit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Yes. Would it be worthwhile pointing it out again what I just said here? Look, we are a specific group with a specific circumstance. And you have to -- in order to make it work -- you have to take us into account and accommodate u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3:</w:t>
        <w:tab/>
        <w:t>I think - slightly but not pay grade (sic). I think the ideal scenario then - I'm going to say yes; I think it's always worth pointing out. But I think it's important that you -- especially with Senior Staff -- they will be very key -- in my experience anyway -- on concrete examples and even if it's just one or two, right. I'm sure you could rattle up many more if you wanted t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I mean Rudi just gave a perfect on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3:</w:t>
        <w:tab/>
        <w:t>Yes, absolutely. But, so I think it would be good to have like, you know - there's a general feeling that and here's a concrete example and bring that up.</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What they're looking at is based on a reality and how it impacts on you rather than just saying that it do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3:</w:t>
        <w:tab/>
        <w:t>Yes, exactly. But I think they're very much focused on - I think the idea is that - I think they appreciate that there are needs in the community that maybe are not as well met as they could be. But I think it's rather much easier to deal with concrete examples that -- in my experience -- they're open to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you know, if you send something up to people, you know, to (Unintelligible) or Teresa or Sally, or, you know, even (Unintelligible) Officers, I think if they have, you know, so it's like here are three things that have gone array and that we would like to see sorted out. What do you think you can do about this? I think they will - my expectation would be that that would be dealt with directly and concretel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What I think is just a general reminder, which is very true, that they should keep this in mind -- in general --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Yes, but I have to (unintelligible) he has a concrete ca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3:</w:t>
        <w:tab/>
        <w:t>Yes, absolutely. No, I think that would be first. You know, I'm saying that if you bring that up together, I think that would be effective and appropriat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Thank you.</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Okay, so let'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3:</w:t>
        <w:tab/>
        <w:t>(Unintelligible) sure about that. But it's on the record now, s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d then we have -- at noon -- (unintelligible) lunch that takes two hours. There's much more food on the table. It's Thursday, it's only about 30 minut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The informal lunch, I propose to have a discussion on -- what is true me -- a battle every time because, meanwhile, we were preparing this two-day or three-day meeting, I had to prepare something else -- the Marrakech meeting -- and figure out where and what to do. And we have some internal discussions. Following the meeting, we tried to figure out where we're going to have our session on the Saturday, yes or n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What I would like to a discussion on and have some feedback on -- preferable the Meeting Team -- is how we are going to handle the four-day meeting in Panama. You know, we are changing now, but I guess we have the meeting (unintelligible) Type A which is six days, then we have Panama -- it's meeting time B -- four days. And then we have the last one this year, which is going to take seven day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Puerto Ric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Puerto Rico,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what I'm trying to figure out is how are we going to do our work in four days as we were almost not able to do it in six days? I know there is no public forum and so on, but that was, for me, not a real working day; that was more conclusion and gather some input from the fields -- different fields -- and have an understanding of what's going on around us. That's a good plac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But, for instance, going to working group meetings and so on, how are they going to schedule that? And to go off to - go to places where we could reach out to the community in a more easy way, please tell us my understand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But how are we going to do that in four days knowing that the GNSO Council needs at least two days. We have a Constituency Day which is one day also -- it is one day les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I would like to have some input on the meeting (unintelligible) in order to allow us to schedule our meeting in Panama.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3:</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Okay, so I think it's important for us to understand in what way we would be able to reach out to the NGO community in Panama because that's probably a very interesting community as they are in -- what we call - the developing regions. And that's just the focus of our group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so that's the reason why I asked to have some discussions during the lunch of guys, let's think how can we solve this issu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So I have - oh, you were first; sorr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I think we are making a mistak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gai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Klaus Stoll for the record here. I think we are making a mistake by focusing on specific countries. It doesn't make sense to say, "Okay, we're getting now. We have two NGOs, now we're getting the other NGO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What we have to do is we have to go - we have to say except (sic) for America. It doesn't make sense to expect (unintelligible) people in because if you look at the (unintelligible) NGO, (unintelligible), historically they're nothing. Marrakec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We can't bus them in because of their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You can't bus them in even because they're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The problem is we have to go and say, "Okay, how can we go for the region, and how can we reach as many NGOs as possible?" And that's one example if what we can do. What we can do is we can say - let's go Central America and do a specific (unintelligible) or event combination and make it - and don't make it in connection with the ICANN Meeting; make it the week befo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hat's not the target of this discussion. The target of this discussion is how are we going to organize our meetings in a four-day schedule; that's the issu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I added that the reason why they selected, for instance, Panama, was that if you go to Panama with a six-day or seven-day meeting schedule, that wouldn't work because they don't have the facilities to allow so many people to come out. That's what I've understood from the meeting tea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I don't know. I can be wrong but that was the (unintelligible). And that was also the go-to to be able t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3:</w:t>
        <w:tab/>
        <w:t>Or Monday through Thursday; Monday through Thursd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Which is short fo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3:</w:t>
        <w:tab/>
        <w:t>And there's nothing around there. It should just focus on polic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Yes, but for our interest, I mean, you know, there's this group that I'm aware of -- the (City of Knowledge) -- it's about 50 or 75 of the regional NGOs operating out of this one location -- city. So, you know, I'd say we talk to them now. And by the time we even get closer there, we know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hat's (unintelligible). But I would like to know is although it is a four-day meeting, is there still the possibility to have a meeting the day before because that can be very helpful because then we could say, okay, if we do the four days -- really work hard work policy work -- but at least we take advantage being in Panama because it's a region that you don't go that easily and take advantage of being the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3:</w:t>
        <w:tab/>
        <w:t>Without any knowledge of anything, there's just the problem of funding for you to stay the extra day. I'm just putting that. There might not be an issue, but it's just something to bear in mind that you need to clear that as well beforehan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hat's why I'm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3:</w:t>
        <w:tab/>
        <w:t>Yes, yes, absolutel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unintelligible) and say, "Hey guys, help us getting us a way of and allow us to understand if there is a funding issue." Then we have to look for ways to get funded to do the work and combine our presence with one day extra. But at least it's the Meeting Team that can help us get through it because they are always there at least two days before the meet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3:</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t least, so they can help us with some stuff. And that's the (unintelligible) end that I wanted to get the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3:</w:t>
        <w:tab/>
        <w:t>I think - I mean it's worth checking. I think there's an outreach - isn't there one outreach day part of the meeting for the process (unintelligible)? Let me just chec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3:</w:t>
        <w:tab/>
        <w:t>I'm a new NPOC member. You didn't know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5:</w:t>
        <w:tab/>
        <w:t>No, congratulations.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3:</w:t>
        <w:tab/>
        <w:t>Very tru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Yes. You should all be a member of NPOC.</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3:</w:t>
        <w:tab/>
        <w:t>I used to work for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So I don't know what Chris Wilson is going to do in the session because he was appointed two days ago to be my co-chair, and he sent me a mail today. So you see, even we have been talking about this meeting for several weeks, we were not able to really put names on this until the last wee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the last session - well the last session is AOB, but the session before shares topics. Perhaps the session for third rail issues discussion -- one selection from (TOC) and one selection from NCSG -- is Greg Shatan and Tapani.</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I think it was Sam who explained the third rai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The third rail,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Maybe you ca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Okay, they're going to have a discussion of third rail issues. And a third rail issue is a too-hot-to-handle issue. The third rail comes from the electrifying rail in the subway system in New York. You can stand on Rail 1 or Rail 2; you touch Rail 3, you're dea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for some reason, that's become a cloak wheel term for a list of hot button issues. Why they chose that, I don't kno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Okay, so that'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New York centric.</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3:</w:t>
        <w:tab/>
        <w:t>Greg Shatan's suggestion. Greg is New York centric.</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Could we introduce him to the third rai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So with that, I think we will have two interesting dates and a lot of work that will come out of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3:</w:t>
        <w:tab/>
        <w:t>Could I just add something here for you to sort of go back to Panama, just to let you know that the four-day meeting on the Monday is officially an Outreach D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O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3:</w:t>
        <w:tab/>
        <w:t>The policy meeting -- the policy working day -- is Tuesday, Wednesday and Thursday. That's how it's scheduled (unintelligible). Or like not scheduled, but that's how the four-day -- the role format -- looks like. This is not a schedule per-se, but this is what the idea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Because when you're a one small group of people that are at these meetings, we are allowed to have up to four people traveling. We have to share (unintelligible) that will really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3:</w:t>
        <w:tab/>
        <w:t>And I'm just - I mean I can send you - if you Google ICANN's meeting schedule -- the (unintelligible) -- that's what it say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So there's a reason why I'm putting it on the table and saying, look, I (unintelligible) to this new four-d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So can I just insert something? When is this Outreach Day because I get so confused when (unintelligible)? Does that mean ICANN, or does it mea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3:</w:t>
        <w:tab/>
        <w:t>No, I suspect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Wait, wa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Okay, I just want to clarify, you kno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Because I interpret it a different way,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ll right, not outreach, it's in-reac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Okay, so it's not just m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No, n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Please ask that quest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Ok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So we've go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You've got that one, fin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Much like that, we accomplish on this stuff, the meetings tomorro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We really should wait fo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 but it's ok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he right man at the right place at the right tim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Apologies for -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No, but Joan has a question for you.</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dam Peake:</w:t>
        <w:tab/>
        <w:t>Hell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Hi, how are you?</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dam Peake:</w:t>
        <w:tab/>
        <w:t>All 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So we're trying to plan Panama and what we're going to do and some strategies. And just for that Monday is scheduled as Outreach D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dam Peake:</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Can you clarify for me what that may mea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dam Peake:</w:t>
        <w:tab/>
        <w:t>No because I don't know. I mean I really - I haven't seen the schedule and I have not discussed it wit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Okay, so maybe I'll rephrase it the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dam Peake:</w:t>
        <w:tab/>
        <w:t>Would you like me to find ou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No. You can but here's what I'm asking for rea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dam Peake:</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When I hear that Monday is scheduled as Outreach Day, I'm thinking it's for us to come up with an event or something to outreach. That's how I interpret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Is that in fact what it mean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dam Peake:</w:t>
        <w:tab/>
        <w:t>I don't kno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How would you define outreac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dam Peake:</w:t>
        <w:tab/>
        <w:t>Once again, I'll say I don't know because any answer I give you is not going to be correct because I don't know. These are things that haven't come through to my level, and I'm not even sure there's a transfer to VPs level at this time. So I simply don't kno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was it on the (unintelligible) cal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I don't kno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3:</w:t>
        <w:tab/>
        <w:t>I just recall from the - so this half knowledg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5:</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3:</w:t>
        <w:tab/>
        <w:t>But I recall from presentations that the time and the new meeting issue was discusse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5:</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 3:</w:t>
        <w:tab/>
        <w:t>...that the Outreach - so the meeting was specifically designed to be part of the outreach efforts. But I think - I mean it was designed for inter-communities, so you guys go ou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So we go ou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3:</w:t>
        <w:tab/>
        <w:t>Yes, so, you know, you...</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As constituenci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3:</w:t>
        <w:tab/>
        <w:t>It's time for you as constituencies to reach out to local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Because that's how I interpreted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3:</w:t>
        <w:tab/>
        <w:t>That's how I understood it. That's because of the caveat that, as (Adam) said, it might be incorrect. But that was my understanding at the tim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Because that always made sense to me. And then when I learned the other way, I was like - I'm always like, okay, what do we do no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d that question comes from the fact, Adam, that I'm - we have that session on Friday -- the lunch session when I'm going to address the issue of the public meetings and the four-day meetings -- the goal. To see how are we going to plan our meeting because it's - yes. We have to do the same work we are doing normally in five days -- during the ICANN meetings -- in three days in that ca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But we also need planning tim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Exactly. (Unintelligible) is prope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dam Peake:</w:t>
        <w:tab/>
        <w:t>No, I'm aware of this and I don't particularly like saying I don't know; it's not a very good answer to give. But I don't know. So if I start - my understanding is pretty much the same as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But I also know that's it's actually constituency outreach within the constituencies themselves and an opportunity to discuss. So I'm just wanting to say I don't know and I will get back to you.</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dam Peake:</w:t>
        <w:tab/>
        <w:t>And this is where I said this morning that this is a constituency (unintelligible). This has come completely from the Meeting Strategy Group, which is them being assessed and implemented by som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But who is on that committee from within the NCSG? It's a strategy that was developed by a three-year period, and obviously, it's had to be implemented in various ways since then and June being the first beat in meet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But it's not only a NCSG or a CS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dam Peake:</w:t>
        <w:tab/>
        <w:t>No, no. I mea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It was a community who decided. Isn't it the Board who cut it off into thi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dam Peake:</w:t>
        <w:tab/>
        <w:t xml:space="preserve">No, it's very much… </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dam Peake:</w:t>
        <w:tab/>
        <w:t>This was a community driven - actually it shows (Unintelligible) chaired the meet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Oh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dam Peake:</w:t>
        <w:tab/>
        <w:t>...chaired the group, and so it's, you know, obviously, implementation has to be something that's started to because you actually have to schedule out the days and work it out from there. But no, the Board very much accepted the protocols that were put before the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But at the end, we're looking at cost and profit if even - it's not less expensive for organizing a four-day meeting with (unintelligible). It's going to be more expensive even the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dam Peake:</w:t>
        <w:tab/>
        <w:t>Well, Rudi, the reasons as I've read it in the strategy -- the reason they wanted to do it -- was to open up venues that would otherwise not be open. The ICANN Meeting has come too big -- to demanding of the venue -- for ever to be able to go to certain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You know, there are whole sways of Africa that would not be able to host an ICANN meet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Or the rationale was given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dam Peake:</w:t>
        <w:tab/>
        <w:t>And there was rationale within the community group doing that. And so the B Meeting gives you an opportunity to go to areas that you would not otherwise go to -- for example Panama which would host it. You know, it's 3000 people; it's also the amount of band-width and the amount of power that ICANN takes it not just about equal. It's a different type of meeting and that was one of the reasons for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yes, there was a thought that if you reduced the numbers because there's not the level - I mean there's not going to be - I think they're cutting back on things like fellowships and various -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dam Peake:</w:t>
        <w:tab/>
        <w:t>But I'm sorry. I should know the answers and I don't, so I will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ve seen the invitation for the fellowship in Panama. Invitations are sent out. It's only (unintelligible) who's going to be allowed to g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But in the end, if you go to these places, it's very important that you're - as we cannot covered the full set up to set cities. It’s for us community very interesting to get people in much easier than it would be if it’s in a big city. At least that’s my perception and if that’s the case if we would like to have (unintelligible) NGOs coming to our - the Monday meet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This is something we need to try to start planning now and not in Marc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dam Peake:</w:t>
        <w:tab/>
        <w:t>Yes I’m interested in that because we’re looking at Marrakesh at the moment and there aren’t many NGOs in Marrakesh and Moroccan NGOs tend to be based at Rabat, Casablanca and other plac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Europe also they’re headquartered in Europ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dam Peake:</w:t>
        <w:tab/>
        <w:t>Also so (Dominic) and so are there many NGOs in Panama compared to other plac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Dominic):</w:t>
        <w:tab/>
        <w:t>No exactly the opposite.</w:t>
      </w:r>
    </w:p>
    <w:p>
      <w:pPr>
        <w:pStyle w:val="Normal"/>
        <w:tabs>
          <w:tab w:val="clear" w:pos="720"/>
          <w:tab w:val="left" w:pos="1800" w:leader="none"/>
        </w:tabs>
        <w:spacing w:lineRule="auto" w:line="360"/>
        <w:ind w:left="1800" w:hanging="1800"/>
        <w:rPr>
          <w:sz w:val="24"/>
        </w:rPr>
      </w:pPr>
      <w:r>
        <w:rPr>
          <w:sz w:val="24"/>
        </w:rPr>
        <w:t>Adam Peake:</w:t>
        <w:tab/>
        <w:t>So I mea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Dominic):</w:t>
        <w:tab/>
        <w:t>We’re not in the room Klaus spoke about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dam Peake:</w:t>
        <w:tab/>
        <w:t>I’m sorry bu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Dominic):</w:t>
        <w:tab/>
        <w:t>We’re on the record no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dam Peake:</w:t>
        <w:tab/>
        <w:t>No, no it’s fine being on the record it’s just that I wasn’t - I’m Adam hello, sorry about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Dominic):</w:t>
        <w:tab/>
        <w:t>Someone - thank you for the record. In Panama City the City of Knowledge has 50 of the regional NGOs for all of Central America and Latin America. There are 50 of them there with major offic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My suspicion is that among those 50 we can find somebody to talk t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What I’m saying - Klaus for the record and to be absolutely on this I don’t think - I think it’s foolish that every time we go into a county we’re finding the NGOs in that countr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What it means we have to bus in people or we drive in people or whatever and we only have a limited amount of outreach. What we really need to do is look at regional, be looking at Central America and find some way through electronic media to creating hub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Maybe we have some hub location or something like that and really trying to find the topics regionally and not nationally. That’s my opin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dam):</w:t>
        <w:tab/>
        <w:t>Adam again for the record. I work with another organization that specializes in dealing with NGOs. Of those 50 regional Latin American and Caribbean organizations with headquarters in Panama City, if we can’t put things together I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 3:</w:t>
        <w:tab/>
        <w:t>I just returned. I (cheekily) asked Marika who is amazingly worked with this things and she was very close in the same way. So it was richly planned back when it was devised the strategy that this would be a day for you guys to organize with local as you wis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If you were to outreach in a different way internally that’s also fine but it’s essentially something that you guys own it. Now how that aligns with (GSC) and what support they can provide you that’s obviously way beyond this (problem) but I can refer to - but that wasn’t the original dea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So my question for Friday seems to be a really good question because nobody has it being viewed tod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Okay let’s move on it’s almost 3 o’clock so we are actuall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5:</w:t>
        <w:tab/>
        <w:t>Can I ask you...</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Su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 5:</w:t>
        <w:tab/>
        <w:t>...ask for a break because I need to take (Martin) upstair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Yes okay,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5:</w:t>
        <w:tab/>
        <w:t>For just 5 minutes we’ll be bac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Can you bring water bac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5:</w:t>
        <w:tab/>
        <w:t>I’ll bring water bac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6:</w:t>
        <w:tab/>
        <w:t>And don’t forget he is the most expensive guy of our team s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2:</w:t>
        <w:tab/>
        <w:t>Bring him back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6:</w:t>
        <w:tab/>
        <w:t>We will send the invoice afterward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 4:</w:t>
        <w:tab/>
        <w:t>Well meanwhile we can quickly go over number 2. It’s not a real big point but I put it on the agenda to have an idea of what we have been doing in policy wor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We have been working in quite a lot of working groups and what I discovered is that we are progressing. We are improving but we still need to find people in (ASPOC) to join us in these working group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I’m really pleased to see that for the RDS working group Klaus has signed up, I signed up but there was a third person from (NPOC) that I’ve never heard about who signed up to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That’s great but we need to try to convince a few people from our membership and that could be done in the context of - well we will come back to the mentor program but it’s probably not a bad idea to each of us taking one person from our membership and ask them to join us in the working group and we will mentor the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We will help them and coach them so that they can become a working group member effectively and yes, take some (leach) in the work that has to be done. I think it’s very important that it’s also a way of demonstrating that (NPOC) is structuring ICANN by having chairs or co-chairs seats filled by (NPOC) peop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demonstrate that there is the will to engage a bit more than just being a member of a working group.</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Would you want to do the invite something like tying the membership program with the working group. Is that how you want to do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Well we’ve listening to you it’s not my only idea.</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That would be a really good way to do it. So if someone is interested in a working group for example, you know so I’m really interested in it but I don’t have a lot of experienc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You know, here is some - I think that might be less intimidating to someon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imon):</w:t>
        <w:tab/>
        <w:t>Well that - and (Simon) for the record. That’s where they go to this kind of (NPOC) centric mentoring proces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imon):</w:t>
        <w:tab/>
        <w:t>And it’s quite different from other mentoring process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imon):</w:t>
        <w:tab/>
        <w:t>...but it’s a hand on mentoring process.</w:t>
      </w:r>
    </w:p>
    <w:p>
      <w:pPr>
        <w:pStyle w:val="Normal"/>
        <w:tabs>
          <w:tab w:val="clear" w:pos="720"/>
          <w:tab w:val="left" w:pos="1800" w:leader="none"/>
        </w:tabs>
        <w:spacing w:lineRule="auto" w:line="360"/>
        <w:ind w:left="1800" w:hanging="1800"/>
        <w:rPr/>
      </w:pPr>
      <w:r>
        <w:rPr>
          <w:sz w:val="24"/>
        </w:rPr>
        <w:t>Joan Kerr:</w:t>
        <w:tab/>
        <w:t>Yes,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 4:</w:t>
        <w:tab/>
        <w:t>And I think - well I have a few people from Africa that I was connected to while I was in Joburg in August last year for the Africa summit and one of them is (Samro) and I think that Sam had already some contacts with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That guy is very enthusiastic he wants to work with us. He wants to do a lot of work, he’s quite young. I think he needs a lot of guidance because he, you know, I would say he has a gun but he doesn’t know where to shoot and he shoots all the time. You can get killed just if you’re walking aroun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But he is a terrific guy and two other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He’s from Botswana 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5:</w:t>
        <w:tab/>
        <w:t>Yes from Botswana.</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I have two others that I would like to get involved but we need to go out and (unintelligible) because it’s taking again time away from our let’s say business time and job tim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at the end you have to -</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Yes but I think - Klaus for the record. That’s all find and good but I think it’s worth reiterating that we - that supposedly work of (NPOC) is in two level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One is on the outreach and awareness where we are doing extremely well and we have doing in the normal ICANN processes we need more people there but I think this is a medium and long-term proces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We really have to grow people up and combining that mentorship is a good idea. But see that we don’t expect that we suddenly can force people to sign up.</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Well you got to start somewhe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You have to start somewhe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7:</w:t>
        <w:tab/>
        <w:t>Some forget and we have to be aware of the fact that we are not going to stay all the time in where we are now and a certain time you have to say okay I have to move and keep the place up for somebody el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But actually the pull because it’s there that could take over the lead. I really don’t know, I don’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Why don’t we - why don’t we design - I know we’re talking about mentorship but I’ve been thinking about it quite a bit since the response that we got from the mentor th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I mean I think we got a pretty good respon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Yes but can you explain what the misunderstanding was to (Marti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 4:</w:t>
        <w:tab/>
        <w:t>...because (Martin) needs to know that to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Right he was about to explain because I was told to pull it by staff so I did. So are w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Was it sent only to you?</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Agai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Only to you?</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What th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The mail that you got from the mentorship.</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No it was sent to (Marti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It was sent to (Marti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Yes he sent it to m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So he’s got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 4:</w:t>
        <w:tab/>
        <w:t>Well yes because he was our mentor. Yes so he got different information than what we go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No. What I was - well we’ll wait for him to comment and then we can talk about it. Are we finished with number 2 on ou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 4:</w:t>
        <w:tab/>
        <w:t>Well except that Sam being our policy chair maybe one thing that we need to have a look at and we have been discussing this morning already a peek of that work and plan is that inside the NCSG policy committee it has differently in the approach than it had 2 years ag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I remember 2 years ago we were all in the meetings the policy committee meetings and there was no exclusion of people from that list. While today it’s a limited number and we should have a majority of people on that lis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these are things that need to be addressed over this next little while and I don’t have any good way of - you were not informed, you have not been asked to give your opinion on changing this mechanis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 8:</w:t>
        <w:tab/>
        <w:t>Well the first I heard that the mechanism was changed and that some people who were on the distribution list were removed from the distribution list. It was today and (unintelligible) who told m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Well who were those peop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 8:</w:t>
        <w:tab/>
        <w:t>(Husenal) and Klaus and (Fausti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Yes and all - I got nothing for whatever reason and we don’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 4:</w:t>
        <w:tab/>
        <w:t>And I am a NCUC member and being reviewed from all NCUC list and nobody’s bothering to tell me? You know, so this -</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I’m German you can’t overlook m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Is it because you’re an individua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 8:</w:t>
        <w:tab/>
        <w:t>It’s not up to us to speculate why it’s up to us to ask why and how about a little more transparency. This is why whether there are 500 ways to apply for membership in the various constituency groups or one to delivered (whateve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The important thing is to get some transparency with respect to who belongs to what, how the processes work. I should be able to look to you...</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5:</w:t>
        <w:tab/>
        <w:t>It’s really that we’re - there’s a list that you’ve been removed fro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I haven’t been removed I don’t think so I’m the policy chair. I’m the chair of the policy committe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5:</w:t>
        <w:tab/>
        <w:t>So it’s an (NPOC) list, it’s an (NPOC) lis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 4:</w:t>
        <w:tab/>
        <w:t>No, no, no. NCSG policy group.</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5:</w:t>
        <w:tab/>
        <w:t>NCSG ok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Which is out on ICANN’s serve lis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5:</w:t>
        <w:tab/>
        <w:t>All right yes okay.</w:t>
      </w:r>
    </w:p>
    <w:p>
      <w:pPr>
        <w:pStyle w:val="Normal"/>
        <w:tabs>
          <w:tab w:val="clear" w:pos="720"/>
          <w:tab w:val="left" w:pos="1800" w:leader="none"/>
        </w:tabs>
        <w:spacing w:lineRule="auto" w:line="360"/>
        <w:ind w:left="1800" w:hanging="1800"/>
        <w:rPr>
          <w:sz w:val="24"/>
        </w:rPr>
      </w:pPr>
      <w:r>
        <w:rPr>
          <w:sz w:val="24"/>
        </w:rPr>
        <w:t>Man 4:</w:t>
        <w:tab/>
        <w:t>We didn’t see at the - the discussion list is how it’s on the (Syracuse) server but that’s different they’re talking about an ICANN server. I was thinking an ICANN list to just talk some people up and I’m on that I’m on that - I’m in that group but I don’t know what the process is I don’t want to make a decision on something like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7:</w:t>
        <w:tab/>
        <w:t>My personal opinion and I’m - when did this happe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It had to be originall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7:</w:t>
        <w:tab/>
        <w:t>End of last yea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Something like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7:</w:t>
        <w:tab/>
        <w:t>My personal opinion and it can be a wrong perception but since a few months I have the impression that NCSG is quite a chaotic structure now where it is not clear what is the mission and what is the - what are the duties of the executive committee of NCS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What are the real responsibilities of the policy committee, how is policy brought up over there because most of the work happens in the working group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So whether this task and the responsibility of the policy committee itself if you’re reducing it like we heard this morning. I would expect that all the people that are in the working groups should be on the policy committee because they’ve been in experience from working groups where the policy is done. We need their input to understan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How many people are on their committee at the momen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7:</w:t>
        <w:tab/>
        <w:t>On the policy committee and the NCS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7:</w:t>
        <w:tab/>
        <w:t>I’m not even sure at the momen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Okay recentl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Because it will be a large number, I’m worried about the numbe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ou know th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One or tw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 4:</w:t>
        <w:tab/>
        <w:t>And don’t forget the policy committee is in fact the committee that does everything in NCSG except the review of the applications for membership. So the executive committee is in fact has only one duty. Right Klau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So if we do something there is - yes it’s very great. And also they have the process of the election of the chair and if I chaired some. We didn’t do it. Every time we need to - every year we have to reinstall it and this time nothing has been don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So I have talked with some (unintelligible). Okay now the point of the membership. And what - Ada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dam Peake:</w:t>
        <w:tab/>
        <w:t>The policy committee this is hosted on IP justic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 4:</w:t>
        <w:tab/>
        <w:t>Back in the mentorship. You - yes I’ll send it to you that list. You brought different information from the info that or the expectations that we had from the mentorship?</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 9:</w:t>
        <w:tab/>
        <w:t>No, no I mean our position are fully achieved and more than that. (Alsi) and I were both accepted in the mentor program and hopefully from in Marrakesh everything went gre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But I’m seeing this only as a temporary thing because they haven’t had a formal discussion with (Janice) and she only told me well that they probably wasn’t supposed to go as to when with the GNSO group.</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It was an ICANN staff program for membership and they only asked leaders for input. It was supposed to go down to the actual community or person of nominees and things like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I think that for some reason the information just handled very fast from one chain to another. People didn’t interpret their way - we haven’t - with (NPOC) it happened with NCUC, it happened with Marrakes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It happened with - but it’s over and it was fine that they went through all the advisory committees and everything and the only place where things got real work in the GNS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For some reason only the GNSO people throughout the (unintelligible) their own interpretation. I know the entire room what happened is that we perceive a name that basically says that we had to be - their names in 24 o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 4:</w:t>
        <w:tab/>
        <w:t>Forty-eight hour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 9:</w:t>
        <w:tab/>
        <w:t>...48 hours. So we didn’t have much time to evaluate what we were actually being asked. Places like we are a mentorship program in names and we said okay let’s - and I think they said - and (Mary) said we’ll give you two days, two day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What she said wa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9:</w:t>
        <w:tab/>
        <w:t>So we opened the discussion bu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she says the other constituencies were doing it, (NPOC) should do it as wel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9:</w:t>
        <w:tab/>
        <w:t>So we followed bu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I said okay I haven’t heard about this befo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So what are we supposed to d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9:</w:t>
        <w:tab/>
        <w:t>We were supposed to today - because it was just I - I’m jumping to conclusions because I haven’t had an opportunity for more talking with the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That should not have been published.</w:t>
      </w:r>
    </w:p>
    <w:p>
      <w:pPr>
        <w:pStyle w:val="Normal"/>
        <w:tabs>
          <w:tab w:val="clear" w:pos="720"/>
          <w:tab w:val="left" w:pos="1800" w:leader="none"/>
        </w:tabs>
        <w:spacing w:lineRule="auto" w:line="360"/>
        <w:ind w:left="1800" w:hanging="1800"/>
        <w:rPr/>
      </w:pPr>
      <w:r>
        <w:rPr>
          <w:sz w:val="24"/>
        </w:rPr>
        <w:t>Joan Kerr:</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Is that what you’re say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9:</w:t>
        <w:tab/>
        <w:t>Kind of it was supposed to be like we’ll be - or the year of these communities do you...</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Can you recommend someon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 9:</w:t>
        <w:tab/>
        <w:t>...can you recommend someone or do you have someone to recommen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Just attended to staff.</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9:</w:t>
        <w:tab/>
        <w:t>Bu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How can you recommend somebody if you’re not allowed to speak to your communit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That’s not transparen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9:</w:t>
        <w:tab/>
        <w:t>Now I...</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9:</w:t>
        <w:tab/>
        <w:t>...I don’t know I don’t fully know yet because I haven’t spoke with (Janice) on this. I just realized that each of the constituencies were doing different thing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therefore there wa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Adam wanted to say someth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dam Peake:</w:t>
        <w:tab/>
        <w:t>Yes Adam. I don’t - yes Adam Peake for the record. So I don’t - this isn’t - this comes from (Janice) and the different divisions. So I only saw this through the NCUC to be discussed lis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And I’m looking at the mail. It was sent by (Peter Green) January 23. Basically summarizing an email he received from (Janice) about, you know, there’s now a call for NCUC to put two candidates forward from one in the constituency one a mentor and one a mentee i.e. two peop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dam Peake:</w:t>
        <w:tab/>
        <w:t>And ICANN will provide travel support for this late candidate. I don’t know any more than that, you know, what I’ve read and so on. It was like a rather short notice but they’ve taken about - taken it looks like they had more than 2 days that’s for su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I have the wor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But how come you didn’t get this email from (Janice) at the same tim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9:</w:t>
        <w:tab/>
        <w:t>No, no we didn’t get it from (Janice) we got it from (Gle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Fro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dam Peake:</w:t>
        <w:tab/>
        <w:t>Okay so it came through the - probably the right channel in that ca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Different channel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dam Peake:</w:t>
        <w:tab/>
        <w:t>I mean (Peter) may - I’m assuming he go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 9:</w:t>
        <w:tab/>
        <w:t>I just raised the thing because - but when I spoke to (Janice) and said hey (Janice) do you know about this? She told me yes and we were aware - she - (Glen) called up (Janice) hey look what the GNSO people are do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because they probably wasn’t supposed to do that and so (Janice) told m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Sorry Klaus for the record. So does that mean that staff wanted to implement a program basically under cove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9:</w:t>
        <w:tab/>
        <w:t>No, no, no, no not under cover but they told me it wasn’t supposed to have our nominee (forces) where th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Yes but that is what transpire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9:</w:t>
        <w:tab/>
        <w:t>I don’t kno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Unintelligible) funding involved it’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 9:</w:t>
        <w:tab/>
        <w:t>No, no because you’re not - I cannot confirm it because I have no idea what I am talking about. I only know really small pieces of information so I cannot say this is under cover or this is not transparen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All I am saying is we assume that there was a sort of process because we had a lot of information and a deadline. So we’re assuming those things. I want to say it, hey I’ve been told that all of us assuming different things that will be - it wasn’t supposed to be like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It’s a mistake it’s probably wrong, is a one-time thing or a first time thing I don’t know. The thing is I am telling that the assumptions we made for the nominee process were really good reasonable process but weren’t actually part of the progra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So let’s continue talking about that when we have more information. So far we don’t have to come to conclusions. Please don’t jump to conclusion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 so I just want to - it’s Joan for the record. May I spea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 4:</w:t>
        <w:tab/>
        <w:t>Yes go ahead Joa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So I was thinking - I was actually doing this (unintelligible) with (Miriam) and I think she’s on the call and it was the third day and she was sick so I can’t remembe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And she brought it up to me she said what about the mentorship program. And I hadn’t read about it so I didn’t know about it. And I said - and so she sent it to me and she said what (NPOC) is do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And I was like my God but this is due on Monday. So I mean I designed the whole th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9:</w:t>
        <w:tab/>
        <w:t>I don’t know I saw an email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Are you saying from (Gle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 9:</w:t>
        <w:tab/>
        <w:t>From (Glen). That’s how I got the informat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Yes I got that message from (Glen) and it was sent to (Safani).</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9:</w:t>
        <w:tab/>
        <w:t>It was a Wednesday and we had to be notifie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And to Peregrine not from m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But remember I was having, you know, troubles with ICAN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 so I didn’t get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We have a lot of people talking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dam Peake:</w:t>
        <w:tab/>
        <w:t>Yes okay sorry, yes it’s Adam speaking. This seems to be - this makes sensed because the email to the NCUC if they decide to do what you did basicall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dam Peake:</w:t>
        <w:tab/>
        <w:t>...which is basically said very short notice, we’ve got a few days to pul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 yes correc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dam Peake:</w:t>
        <w:tab/>
        <w:t>...together. So not it wasn’t a closed program it just seems to have been rather late for whatever reason it was lat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9:</w:t>
        <w:tab/>
        <w:t>I think it wa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 9:</w:t>
        <w:tab/>
        <w:t>...there wasn’t any (unintelligible) on the proble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dam Peake:</w:t>
        <w:tab/>
        <w:t>Yes there’s a - there’s actually the mentorship guideline programs recommend a different time scale for the one that they are actually implementing for this first pilo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obviously it’s the nature of pilots that things happe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9:</w:t>
        <w:tab/>
        <w:t>We assume - we have assumptions of communicating this be careful o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dam Peake:</w:t>
        <w:tab/>
        <w:t>It seems to have gone to - it seems to have gone to everybody at the same time at least that’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What I would like to address also is the fact that if they want to do pilots such as these ones it’s not something that they have been inventing the week before it’s something that they have been working on for a while alread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This should have been handled in the SO AC leadership meetings and we didn’t hear about that one correct or did I miss one? We are also for the time on the SO AC list n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9:</w:t>
        <w:tab/>
        <w:t>It’s not my divis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dam Peake:</w:t>
        <w:tab/>
        <w:t>No this was my understanding is that the mentor program was developed out of the fellowship program and the fellows in particular were involved in designing the questions and the answers and the back and forth of what should be include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this was - which is DPRD program. So like I s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Because of the heart though of what we’re trying to achieve I mean how we did it going to our community and asking them I think was the right w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The correct w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It gives us something to communicate with our members, it gives us something for them to be engaged with, gives us something to say we’ve achieved this right and we did it in a democratic way, we did it in an engaged way and very transparen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now do those two - does the mentor and the mentees now disregar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9:</w:t>
        <w:tab/>
        <w:t>Well we’re accepted actuall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Yes but do they now not represent us as (NPOC)? Do they just represen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9:</w:t>
        <w:tab/>
        <w:t>I have me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They say that - this is the thing that would upset me. Do you understand what I’m say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Well I have a request that the things that are decided again is the Marrakesh meeting and the - yes while we have Marrakesh we should do something and it’s Marrakesh who has been stealing this idea and that’s a bad approach because it means you have to handle very quickly to get all the travel organized and so the meeting rooms and the spac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If the goal was to treat it as a mentorship program would work and it should not be revealed to the outside world well at the end it doesn’t make sense because we can mentor and be a mentee at the same time in our little group but that’s not helping u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dam Peake:</w:t>
        <w:tab/>
        <w:t>Yes, Adam Peake speaking. I don’t think there was any intention not to do it to the outside world otherwise they wouldn’t have sent it to all the leaderships and all the constituenci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I mean, you kno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But it was building on a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dam Peake:</w:t>
        <w:tab/>
        <w:t>...they just lik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existing progra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dam Peake:</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That - but that’s not the way to do it when you’re in a multi-stakeholder mode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9:</w:t>
        <w:tab/>
        <w:t>No because in this ca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It, you know, it just doesn’t make sen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9:</w:t>
        <w:tab/>
        <w:t>I think we’re jumping to a little conclusions. We’ve absolutely no knowledge of what this is. I would put a pin on this until we can actually hav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Fair enoug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 9:</w:t>
        <w:tab/>
        <w:t>...facts that we can discuss and say these are okay, this is wrong, we will wait, we would like to come in on this or hey, actually this is not our concern. We are going to do our own thing or we have zero knowledge and we would like to just put a pin on this discussion until we get more information because we are just talking to the ai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dam Peake:</w:t>
        <w:tab/>
        <w:t>You might have mentioned it this morning at the - sorry Adam Peake speaking and it sounds like an NCSG meeting issu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 4:</w:t>
        <w:tab/>
        <w:t>You know, we had so many things and it’s something that can pop up again in the coming days also but it’s probably sent to the whole non-contracted party house als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So it’s probably an issue that we can handle in the two days that are coming. But we entered into that discussion because we were a little bit reviewing the - all of the - getting an overview of the (NPOC) policy work in 2015.</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I was just mentioning that it was - it will be good if we could each of us take one (NPOC) member that we select, that we talk to and be a mentor for them in working groups, in one working group.</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that we can bring a little bit more power in and then looking to the future because I’m not going to spend all my life in (NPOC) I hope so if no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Well stay as long as I’m he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But at the end we need to look into the future and have new people coming into these positions and so on but that means they need to understand what we all - what we are doing every week, every mont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the best way to learn that is to be involved in working group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 9:</w:t>
        <w:tab/>
        <w:t>I’m not - I love to hear from mentorship programs. I think we will have to make a difficult decisions with what the mentorship are trying to do. The folks in there to maybe tell us more, we have to maybe discuss or no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But what we can do is say okay we are doing these mentorship programs at (NPOC) for us, for the young (NPOCers) and if that is not enoug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2:</w:t>
        <w:tab/>
        <w:t>I have a strategy for that when we get to strategi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9:</w:t>
        <w:tab/>
        <w:t>Goo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 4:</w:t>
        <w:tab/>
        <w:t>Perfect. So membership letter is proposed. Sam you have a proposal or you’ve got a proposa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We are in the process of having a discuss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Woman 3:</w:t>
        <w:tab/>
        <w:t>We did send it out. You did send it ou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I had sent it. It was some of the opening points for discussions. We’re having some discussions. There’s a committee, Tapani is the chair of the committe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Recurring long discussions that - we had one online meeting right? Two I missed one because I was traveling. And what we’re trying to do is sort out what kind of online database application we should be using to manage the membership of NCSG, (NPOC) and NCUC.</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the one issue that I’m very strong on is that it be a membership database in which the member’s maintain their own profile. They go in update their stuff, we can use that to detect whether they’re alive or dead or active or no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It can even be used to decide who can vote. You can if you haven’t checked in or do not qualify and we can do (mailbox) and so forth. There are two different software packages being looked at, at the momen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One is one that ICANN is looking at for internal use. The other one is it could be mounted on a server somewhere else. ICANN has committed a certain amount of money to support that if it’s put somewhere el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we’re at the stage of figuring out what is - what features should a membership management database have and some people want all kinds of featur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If you’re a freestanding not for profit organization you have to worry about fundraising, event planning, marketing, membership renewals, payment and so fort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Currently on the minimal side because we don’t need all of that we basically need to kno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3:</w:t>
        <w:tab/>
        <w:t>Categorically so at this point minima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Minimal, so we are to minimal. We have some - we’re debating things (unintelligible) and really trying to support but then we need different application forms for NCUC, (NPOC), NCS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I - my preference but these are to be, you know, worked out we want to get our preferences but eventually one kind of global, one that was designed to serve all three interests but there is some people think that is imposs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There are some levels of trust and mistrust between mounting it on an ICANN server or mounting it on a server somewhere else. But some are tied up in history, some are tied up in fantasy I guess that need to be worked out.</w:t>
      </w:r>
    </w:p>
    <w:p>
      <w:pPr>
        <w:pStyle w:val="Normal"/>
        <w:tabs>
          <w:tab w:val="clear" w:pos="720"/>
          <w:tab w:val="left" w:pos="1800" w:leader="none"/>
        </w:tabs>
        <w:spacing w:lineRule="auto" w:line="360"/>
        <w:ind w:left="1800" w:hanging="1800"/>
        <w:rPr>
          <w:sz w:val="24"/>
        </w:rPr>
      </w:pPr>
      <w:r>
        <w:rPr>
          <w:sz w:val="24"/>
        </w:rPr>
        <w:tab/>
        <w:t>So but I think, you know, an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3:</w:t>
        <w:tab/>
        <w:t>Which on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I think - and some of them are - and some of the discussion and we haven’t managed the one discussion I was there already they are beginning to say, well we have to start worrying about international privacy concerns, data retention concerns, where is it going to be locate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We kind of back up are we going to have a kind of disaster recovery and so forth. All that stuff we shouldn’t be worried about. We should be saying what kind of membership management process do we want, which application will give this to us and move in that direct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But we’re very - we’re early in the dialogue that I think is going to take longer than I thought it would tak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3:</w:t>
        <w:tab/>
        <w:t>So the question i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The question is what is our posit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3:</w:t>
        <w:tab/>
        <w:t>Well we - our job was to bring to (NPOC) about having the form 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Well that was the second meeting I missed. So do you want to talk about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Woman 3:</w:t>
        <w:tab/>
        <w:t>Okay, so that’s - actually that was the first meeting that we were supposed to do. So the proposal is that if we create this database, main database that (NPOC) agrees to having its application on that database as wel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it will be one databa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And I didn’t mention that both Rudi and Klaus have serious reservations about that and I’m - that’s one of the things to be negotiate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3:</w:t>
        <w:tab/>
        <w:t>And then (unintelligible) right aw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You want to 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dam Peake:</w:t>
        <w:tab/>
        <w:t>Yes I do. Adam Peake for the record just quickly on the issue of ICANN hosted or not. Sorry I was looking track of what you were going to say. Yes there are - there are some concerns that you will have personally identifiable information there which means that under various breach laws et cetera ICANN will be liable for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3:</w:t>
        <w:tab/>
        <w:t>Yes 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dam Peake:</w:t>
        <w:tab/>
        <w:t>And the security standards if you’re running a server - if you’re running a server but it’s hosted by ICANN then we make ourselves liable the things that we’re not managing ourselves which is problematic.</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3:</w:t>
        <w:tab/>
        <w:t>Okay 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dam Peake:</w:t>
        <w:tab/>
        <w:t>If you are managing financial information which you may not be but some of the constituencies are thinking about doing subscriptions then that becomes more or a ris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how we manage this is is a bit odd but it’s not - I mean it’s probably not going to be a stop of the things happening but it’s something that is legitimate for ICANN.</w:t>
      </w:r>
    </w:p>
    <w:p>
      <w:pPr>
        <w:pStyle w:val="Normal"/>
        <w:tabs>
          <w:tab w:val="clear" w:pos="720"/>
          <w:tab w:val="left" w:pos="1800" w:leader="none"/>
        </w:tabs>
        <w:spacing w:lineRule="auto" w:line="360"/>
        <w:ind w:left="1800" w:hanging="1800"/>
        <w:rPr>
          <w:sz w:val="24"/>
        </w:rPr>
      </w:pPr>
      <w:r>
        <w:rPr>
          <w:sz w:val="24"/>
        </w:rPr>
        <w:tab/>
        <w:t>We have to be concerned by it because we’d go to jail for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3:</w:t>
        <w:tab/>
        <w:t>Yes we talked about both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 7:</w:t>
        <w:tab/>
        <w:t>I have something against having one database and now I’m going to talk in technical terms. Quite often I use one database but I use different tables depending on what I’m address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7:</w:t>
        <w:tab/>
        <w:t>And I can have a customer table, I can have a (full tech) table and I can have a supplier ta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7:</w:t>
        <w:tab/>
        <w:t>And that’s how we spl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That’s this pla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 7:</w:t>
        <w:tab/>
        <w:t>...data.</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That’s this pla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7:</w:t>
        <w:tab/>
        <w:t>That means that you will have automatically different forms to address different tabl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3:</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Transport data from domain spac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 7:</w:t>
        <w:tab/>
        <w:t>The reason why I’m insisting on having our own form for an applicant of (NPOC) is for the - there are two important reasons. The first one is that when you look into (NPOC) itself and to the common member you apply for an (NPOC) membership.</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You’re not applying for a NCUC membership you’re applying for an (NPOC) membership. That means you have to fit in the criteria that (NPOC) has in the charter. That’s how it is define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That the charter defines the criteria to be allowed, accepted as a membe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As constrained by the NC...</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7:</w:t>
        <w:tab/>
        <w:t>Just a minute, just a minute. (NPOC) itself, (NPOC) itself has the right to get members. We have drafted a charter. The charter has been approved by the Boar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It means that the Board accepts the criteria.</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 hour and a half ago you told me that wasn’t the ca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This is not true tell hi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 hour and a half ago you told me that was not the ca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This - what you have to think about it really look at it from a practical point of view. As the charter stands at the moment and we discussed it this morning Rudi and you’re really contradicting yourself.</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No I’m no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Is the point is that as the charters are sending we are all first NCSG. Then we have the option to do something else. Yes okay there is another way to look at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There are a lot of people or a lot of organizations who see NCUC or (NPOC) as an organization first and apply for the organization. And then the organization can say we would love to have you as a member but in order to become an NCUC, (NPOC) member or NCUC member you have to become part of the NCSG and that I think is what we should d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We should have an NCSG application form that nothing else, nobody chooses anything where he goes. (NPOC) or NCUC i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3:</w:t>
        <w:tab/>
        <w:t>And CSG allocates the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No, noth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3:</w:t>
        <w:tab/>
        <w:t>Ok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Okay but that mean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Wait a moment let me finish plea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 all 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And so there is a form for NCUC, there is a form for (NPOC) and there is a form for NCSG. If somebody comes and applies for NCSG they apply for NCSG, finishe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If they choose to become another member they go to NCUC or (NPOC) and apply for NCUC (NPOC), finished. If somebody comes and applies for NCUC, NCUC does - goes to that member and says we would love to welcome you but you have to become a member of NCS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Please fill out the NCSG form and then we will process you and vice versa. In this way we are absolutely clear in having this is important. The problem here is that the NCSG thinks that in any case they’re overriding everything they have to control and the (gate) person has to - NCSG. No it hasn’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I agree and Lanfranco for the record here. I agree with that and the only minor difference I consider it a minor difference between Rudi’s view of this and mine is that we could achieve that with a single membership form where NCUC writes their text around it to explain the proces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We write our text around it to do the process because we are not going to have an (NPOC) member who does not belong to NCSG without reopening all three charters. You can’t do it without opening the charter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 agree and I tried to trigger that there should be a reopening of the structure itself. I would be delighted to use it as a trigger to say look there is an issue. And actually I can say that it works because we have a few members that filled in the (NPOC) form on the (NPOC) Web sit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We went through is that okay for us and then we entered it into - because the mechanism of the form today is a fake mechanis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That’s why we have this other proces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d based on the fact that we were able to do it and they all have been approved it doesn’t make sense that we are doing all the work to get the (NPOC) member because you have to look at it strategicall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We are doing all the efforts, outreach and (song) to get members in NPOC. And at the end if they are not accepted they are an NCSG member that could be used by other group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we have been doing the wor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hat’s why I’m quite critical on the level of if we do all this work and the other group takes away the advantage because for one reas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he member is not’s fitting in the criteria of NPOC we should first say, “Okay you cannot be a NPOC member so if you want to reapply go ahead with you on what you want to be,” correc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Su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Ok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Okay Rudi I agree with all of that except for one thing. We can handle maybe 60%. I happen to think we can handle 89% of it just through restructuring how the membership management could handle it without going to the charter revie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If we want to go to the charter reviews I think then we should do is ask ICANN to delay the IANA transition while we did the charter review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I mean you’re not going to get charter reviews in the midst of all the important business that ICANN is working with now. It’s not the right tim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Klaus for the record. I was sitting in a restaurant in Washington DC four years ago with David Olaf and Robert Hoggarth and discussing the possibility of a charter revie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we had an absolutely clear plan and we have absolutely clear advice. And ICANN gave us absolute support it and we didn’t manage for very, very clear reasons this requires the post constituency NCSG play together like one close bod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as long as we don’t do it there is not even the chance to think about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ICANN put its guts out with at this time saying, “Okay come on please review your charters,” and the reply was, “No we don’t want t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No. And we all know the reas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Because then they are - everybody is going to discover that there is a wrong mechanism in place that is not allowing that hav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 correct representation of the stakeholder group itself.</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But I think that yes, I agree with you on that. Sam Lanfranco for the record here. But to the extent that that is a problem and it is, the extent to which it’s is a problem will be put in bold relief once we’ve got a viable membership management program in plac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t’s not the management progra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No, n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hat is going to change the mechanis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I didn’t say that. I’ll just shut up because I clearly don’t get my point across. I’m quitt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No Sam I...</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I don’t - you don’t even have to respond. I’ve shut up. S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I don’t know why Sam because we are discussing here and trying to find a solution. I...</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I think we’ve got ever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Well then maybe Joan and I should say well if the membership management program is not important then let’s go to, you know, you know, let’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Might I suggest something guys? We obviously have to do with this the databa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Wh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Wel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That’s not going to solve anyth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Let me finish. It’s Joan for the record. I don’t like to fight. Don’t you know that?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we have to deal with them membership databa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But can we also agree that on a separate conversation with NCSG and us reviewing our charters as a separate th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Because when you have your if it - like if we do or database right now the money’s allocated for the database for this year for the one th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Without fixing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So we have to - the path is that we have to get it done to showcase it in Panama. And the money’s there to pay for it. So those are the first tw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eith):</w:t>
        <w:tab/>
        <w:t>This is quite new to m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It’s absolutely new to me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eith):</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Ok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What’s new (Keit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eith):</w:t>
        <w:tab/>
        <w:t>What you’re mention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Well they were just - they - that’s what was discusse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That we’ve got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Altercation?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Wel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But we - th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No we - earlier we said that there - that - and I said even I think earlier today that those ICANN will support this effor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Yes. I know but the deadlin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Okay so Joan I really want to - we have so many things on the agenda. Maybe I’m completely misunderstanding or I’m getting impatien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I think the issue we have here on the table - Klaus for the record -- is are we accepting the proposal as Sam put forward in his email o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Wait. Let me finish please Sam. Or are we instructing you and Sam, yes to fight till the end till death for a separate application form model as I described before with three different application forms for all three constituency in case somebody applies just for NPOC do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How that’s then translated to software Joan we keep for you. The problem is here. We have to solve two things. Where is it hosted and how does it look - how does it look lik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And we’re discussing tho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And if I could comment there. What needs to go into the fields of the database whatever that is is compatible with either one application form or multiple application for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So the way end multiple can be sorted out at any point in time it doesn’t impede. Because what the database team will put together and say here’s the database, this is the information we - this is the fields we think need to be there and NCSG makes a - or NCUC makes - another - we need another field for this. And we may say no we need another field for that. So but all of that i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t’s a mobile desig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But that is all separate from what kind of input for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an applicant is going to fill out and what the wording is around that for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S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And where it’s housed again is another issu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The housing we’re looking 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 now that’s not on the table for us to discus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So I’m going around the table because we need to cut off...</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this decision. I’m going around the table. I’m starting with Joan. Are you for a three forms proposal as Klaus was explaining or a one form application? I think that starts with the two ways it can be addresse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Well I - does that have to - you know, I’m on a committee that’s trying to put the database togethe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The person that I spoke with for this is - we’re looking at seriously a (SV) CRM model. And I’m not remember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And what he said was we dictate as a committee to - not this committee bu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Ok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a database committee the field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So you could have organizations, individuals so you...</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we can actually define them. So if you said we want to have an organization formed for NPOC that’s what we d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Fiel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Right, exactly. And then that’s NPOC information so that we can (data mize) o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ou kno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Unintelligible) on that no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No, no. We have to because let me say this point here, okay? Because once we’ve agreed on this - and you know this Rudi. Once we agreed on fields in the databa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NPOC can say our application form only requires information for these eight field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Bu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And NCS and US well ours requires the same six fields but we need three more fields that are differen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No problem. They’re all in the databa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m not discussing on the fields anymo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d I’m trusting you t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hat you’re doing - I know CB CRM quite wel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 did (unintelligible) three times alread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But the question is to the outside world it’s important. We have today this ability that somebody can sign up through the NPOC...</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page and so that we can let’s say marketeer our page our application form in such a way that it is on our sid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with the data, those two. It’s in - when I (unintelligible) someth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But it has our logo alway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Oh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view. That means you need three forms because we cannot use NCUC form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So the - (unintelligible) the question is are we agreeing all five ExCom members, are we agreeing that we are going to (credit) for our individual form application for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I would say for the following reason. When I was saying one form I didn’t mean it’s all locked in that it looks like identical and it’s got somebody else’s logo on something. I meant that at the back of this is the same master database that we put togethe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That’s no problem whatsoeve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Yes, no proble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That’s no problem whatsoeve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Yes no proble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No problem whatsoever. That’s not what we are discussing. What we are discussing is a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It’s (unintelligible) the moment it’s one form where you basically will go to register NC and register for NCSG and then you clic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NPOC or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This is not acceptable. Then we are talking within half an hou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Ok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about a misunderstand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It can be done this way because, you know, how you arrange the fields on the application form doesn’t determine how those fields are arranged in the databa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I’m not talking about the databa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Okay. I know that. What - so I’m say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So why don’t we put this to rest by doing this? Let’s - let us go back to the committee and say this is what our feedback is from NPOC, how’s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Yes. And we want t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own application for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 think there is no other w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Exactl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 Ok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d I would like to everyone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well maybe the other - there’s another way t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There’s a misunderstanding. I’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Well it may be a misunderstand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We have a complete misunderstanding he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You are talking about the fields. And we talked - we were thinking the for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The form.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I’m sorry it’s Sam used the way - the word form. If you would have used fiel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No but you’re talking about forms here not field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So you want three field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It’s like one for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Three form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Three form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No, I have three forms he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Unintelligible) forms you have different fiel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That is the one database I have no problem, n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You arranged the fiel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As long as it’s not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Unintelligible) differently the marke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We’re not talking about. We’ll talk about that at another tim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We’ll go back and say this is th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feedback that we have and these are our conditions for it. How is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Ok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And the three stakeholder - the three groups will decide then what fields should b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 And we’ll talk about that afterwards what we’v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Unintelligible) that’s a separate issu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he field is inpu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d that’s something you can add all the time. But once you have set up the form and it is implemented you cannot change forms all the time. Look the misery we have with the for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he approved forms we hav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But the (unintelligible) is fine afterwards by yourselves whe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d the concept needs to take care of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hat approac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And the field tends to be in the master databa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And I know because I’ve been - I’m doing that every d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And the other thing is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If there’s a field in the - that (Ken) has to be removed from the database or the forms because of some government regulat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ou do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You do it. It - you don’t go back an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And there is someone that’s looking at all the government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 do have one question that needs to be solved with the information that actually is required for the application forms. There is data that is touching upon the data privacy issu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We’ve already talked about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S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We’ve talked about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 it’s a big conversation we’re having right now.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d is ICANN involve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on a legal level in that on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Okay perfect. Perfec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Just all that’s going to b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all tho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Is going to be dotted and Ts crosse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And it’s being (unintelligible) in the states and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Okay can we go nex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 well I’m my word. I was going to say let’s go to the second par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Unintelligible) Klaus up to you.</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m in the wrong meeting for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Yes you are on the wro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This is a meeting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Unintelligible) 2016 come 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I just learned that we have an audition (unintelligible) in Panama.</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No our three plans is quite simply what we - I can’t talk for all of 2016 because we have to take it - I have to take it place by plac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what we agreed on is an extension of the DCC so there will be at least two more programs in DC.</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But these are not really outreach in that sense that it - my hope is for example that we get three or four organizations, larger organizations networks, of NGOs into - through the same reason. And hopefully on the 23rd we will sign up some MOUs with the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But where we really should concentrated on the moment is on the five Webinars we agreed. And whilst I’m quite happy to take care of the part of the program and the content of this Webinar I would call on Joan and other people really to have a standard spiel of about five to seven minutes in each Webinar (plaintively) promoting NPOC membership.</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 so can I add to that then some ideas that I’ve been thinking of percolating. That’s a word I like to use these days is we have solid educational programs. And from the response that we’re getting from the mentorship campaign is to do a similar campaign for the educational strateg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what I think I would like to recommend is that we actually list all of the Webinars even when they’re not being offered and we don’t have a date for them. So you say for examp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hey are on the Web site no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 And but have a way of people clicking on it and putting their name to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Signing up?</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 so that we can be in constant engagement with them reminding them that the Webinar is coming up, you know, there’s a cost and they can pay -- that sort of thing. I don’t know how you guys - I don’t know how we’re going to manage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No, I’m just coming up with ideas. No, n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But so than once every two weeks or something like that we’re sending something out about education. Or the other thing I came up with is instead of using the word mentorship program was that we use the word NPOC ambassadors or intern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Those have been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Not fellow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The reason I...</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Do not use fellow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No. I was thinking of - I mean many - there’s nothing wrong with it but it could mixed up with the other stuff.</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That’s what’s wrong with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But if we had ambassadors where we actually have a bit of a training program for them who i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 proposed that a year ago,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Who is ICANN - who - what NPOC has done -- this sort of thing. And they sort of have a bit of - and they go out on a regional basis an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work with those five organizations that Klaus is talking about. But it’s coming from the community. It’s not coming fro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us and the committee 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t’s a good idea. I supported it for years. Bu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Unintelligible) but - it’s a perfect idea, perfect idea. But who’s going to pay for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So what I can do is I’ll pu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No, no, just a minute. Let’s first have a...</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alk among us firs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What - I’ll put a strategic plan, outreach plan together and put the - and we can all work on it and put the resources that we need and then go to ICANN because we can’t just go to them and ask them for anything. You have to have a plan 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But is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Isn’t that what executives lik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t’s going to be more tha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N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But agai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Ok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m always a bu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That’s ok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The 15th of February I have - we have to enter our fiscal year 2017 special budget purchase request. And that should fit in one of these three question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Ok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he 15 i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rrive quick. So I love the idea and I think we could draft quite easily the request. I have the form with me. I can - I think I sent it around als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To me that’s a perfect proposal to entering to. And I think that ICANN will really love - this is the form we have to fill in. It’s two or three pages. And that fits in the pla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Also it - I think it’s an extension of a request of class and the class so that has been approved in the outreach approved not allocated budget but approved. It’s a kind of extens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But we want to have the leadership and not ICANN having the leadership.</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Ok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hen - just one secon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d we have to keep in mind that there is something similar already existing in ICANN is the Academy, ICANN Academ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So (unintelligible) working group?</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Well the Academy i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But we don’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Oh Academy though, the communit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Yes we have to send somebody that goes. Klaus has been the last two times. You have been befo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t also fits as being in the same context except that we are going to do that for our specific group.</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hat’s why we need t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 exactly. So what’s - we need to come up with a name. I suggested some, Ambassadors, mentors or interns. We can discuss what that would look lik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I thought ambassadors because as I think about goodwill ambassadors in terms of you know, them going out and learning about who, you know, who we are and then going out into the community 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So how I would envisioning it is in addition to writing the outreach plan exactly what we’re going to do and the cost is sort of do - build on what we did for the mentor, that little postcar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We’re going to use the postcard the - expecting them to come what the information because they really like it. There’s a lot of public response to that. So we just keep doing it, do what works right? And have people - and then really focus on the Webinar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But the postcards would also do things like, you know, like I said what is NPOC (unintelligible) who is ICANN as well. We should have a broad overview of what that is, just very quick s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We already have som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Exactly. And then we link them to more information and then education series -- things like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then we - I think some overview of what policy work involves that they’re starting to look at what if it becomes part of the ExCom for example, you know, that sort of th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 think that’s a great idea the fact of not saying to the community oh and we have working groups you can joi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s to (unintelligible) selling them like we have this, this and this working group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w:t>
        <w:tab/>
        <w:t>These are the specific places that we have found with that have a special relationship to us because it involves especially ICANN (stewards) that in NGOs and protection and they literally like we have one too here because we have no one. And we feel like this really - an open (unintelligible) to work in a working group.</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hat joins a bit the idea that I brought up that we should look each of us for on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NPOC membe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o get and keep them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Unintelligible) handle 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Literall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 lead them into and say, “Look this is interesting,” so that you can have chats outside the working group meet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d get them closer. I think that’s something that should be may be added to that proposa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I just read it somewhere else because you wrote it up befo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So that what - they’re shadow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ou guys 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ou know, whomever’s on a working group right now is a mentor and then have a, you know,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They are required to have that regarding to come - to pop up. And there’s quite a lot of work that I think that’s for instance and you the (unintelligible) of the gTLD the program is something that can be interesting for quite a lot of peop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It’s not fewer policy. It’s more strategic and new think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 S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That could be interesting for you?</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one of the things as everybody knows that comes up in not for profits is a lot - lessons of (unintelligible). You know, number one is a lack of money and lack of tim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Well regarding those things. The other thing that come up is the lack of skills for their volunteers 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the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Unintelligible) are you talking for government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If they’re bringing the same criteria. They don’t have time. They don’t have mone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 well so where giving a hand in developing them to become involved with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But first you think that’s a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At the front of it is the education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I mean every month we send it ou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Well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For me that’s a (don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Because it’s already there that - so we have to push that firs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ou push what’s successful and then bring everything el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he only thing that is quite different is that, you know, in the message that went out it’s mentioned that traveled was covered and so on. That’s a quite interest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We get rid of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Sorr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W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Oh you mean the mento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h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That’s why we come back he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Unintelligible) reactions also ICAN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Well that’s what the - ICANN sai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But we’re talking about a program in which we’re helping them build thei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capacity and their engagement. We are not giving them an airline ticke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We make that very clear at the beginn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But we should think about finding a way of allowing them to have some expenses covere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If they are as an ambassador going ou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we shoul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Wel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for yes, allocate them some kind of...</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funding otherwise they won’t do it. For instance I’m the ambassador for peace for Belgium. We are three in Belgium. But each time we have to go ou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hey pay the travel. Otherwise I can’t g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Can you go to Burundi?</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No. That’s not my territor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 And I agre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 could go but Burundi’s not organizing someth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The volunteers have to get that - have to get there expenses. And I think that’s what (Taz) is at the end of the day what he’s trying to s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ou can’t be putting - I mean even when we come to meetings like this you end up spending your own money no matter w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Do w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how cheap you try to be it, right? It’s just you spend your own money, never mind losing mone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w:t>
        <w:tab/>
        <w:t>So and we know this do we really even have to belabor it? We have - the question is what are we going to do about it? We don’t need the why. We need the ho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Okay so what are some suggestions the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Well I - I’ll give you one suggestion I think well we - you know and this is what I’ve done elsewhere and that’s basically create another group.</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Friends of NPOC is out there raising its money and running its projects and pitching for things. And sometimes you ge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How about this guy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There’s a (unintelligible) person here, maybe you can help me.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Mayb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I agree with you because, you know, I used to do fundraising for living.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Oh we found a fund raise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Well it was different time then. Most people had lots of money. Now they keep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How about if we do exactly what you’re saying, create a funding mechanism? And I have to think about how it could work because, you know, I’ve never been part of a - this big organization that we have the multi-stakeholders in a different model right? But ask ICANN for the seed mone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Well that’s why this budget reques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s the perfect tim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Because if you do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But we need to - those numbers we need to put number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Okay. But I would say let’s may be make it a pilot case also for us to see if it works or doesn’t work, a limiting number of ambassadors and say okay let’s have for the especially I think we have to focus on developing regions, developed regions that have the most to do but developing region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And I would say two per region. We have three regions we need to focus on. We don’t have six people, that’s not that expensive. And have a look. They have to go in - we’ve got t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he regions that is closest to them that’s how sometimes it’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Sorr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No, no I’m talking to myself.</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hat’s why I talk to you. To find a way of getting an allocation of budget so that we can figure out we need at least an amount of.</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And I think that fits - that’s a - that’s close to the mentor program that they are trying to roll ou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the difference is that we are focusing. We’re really focusing on what our duty, our mission i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Well in my mind I’m thinking about more along the lines - I’m almost finished the membership database for NPOC which is that we had gone through all the historical (unintelligible). We only have six left guys. I hope you kno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Six that aren’t nailed dow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The six that we a trace on so what I’m doing I’m trac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the organization (unintelligible) six. Out of 100 and like imagine s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I mean it doesn’t sound like a lot of work but trust me you’re having one lis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I said if it kills me I was going to get it done before March. It always kills m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now we’re going to have a really amazing list to work from. So the next thing is now what do we do with the list right? And we can start to now market to our member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the first thing is what I’m is saying is that we do a campaign and reach to our members but an outreach to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And it’s what Rudi says who pays for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And I can’t do it on anybody’s tim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N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if nobody’s paying me for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Just to inform you guys I put on the Web site of NPOC all our events that are scheduled events that are scheduled till Jun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That’s gre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d with all the details. And you click on get all the details on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But nobody turn to our Web page .What we need - what she’s talking abou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is how to create traffic...</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how to engage the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how to do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To promote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That’s a nitty-gritt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Unintelligible) Klau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 But there - it’s there fo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It’s there it’s great but Rudi did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But now we kno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We can share this in ou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So how do w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Unintelligible) so that they go t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get some cash i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Well I would like to propose the 15 is - it is in - we can ask. We could enter this applicat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Can I?</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Do that. But also look to a strategic partner to go for funding wit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not for funding from, for funding wit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I agre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Because then you can go to funding sources and you have a strategic partner that has the accounting and financial depth to handle the funding that we independent of ICANN wouldn’t have, wouldn’t be allowed to have and ICANN would not be able to handle it for u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So in Canada we called it a sponsor. It’s called a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 sponso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But that’s a second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Look we hav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We a natura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t’s a paralle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We only have one sponso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It’s called ICANN. I’m going on my knees and say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But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I don’t want money from ICANN. I want you to do joint fundrais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Bu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That’s policymak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Okay hold 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CANN is no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But what I’m say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I’m - because otherwise it’s conflicting for the transcript.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Okay, sorr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What I’m suggesting and (Ken) picked up on it is we’re not asking for a handout from ICAN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N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What were asking for is a handoff.</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If they can give us some seed money we find a sponsor and then we start our own fundraising to help these ambassadors or whatever we end up calling them to - it only promotes ICANN. It builds a not for profit secto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And that’s the why we agreed t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t’s the how we’re working 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But there’s is a second trac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he first track which is deadline 15 of Februar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Do we enter an application for that special budget request yes or n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t i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But I would (unintelligible) I’d say parallel trac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Who’s doing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Listen. I’m not allowed to ask the question. I want to take decision guys. Come 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We’re doing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We - yes we agree but who is doing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So who is the team going - I understood that Joan has already drafted some stuff.</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I and I’ll send it to you...</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Ok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and you are the chai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Ok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can as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d I will work on my part being the financials an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working with all of you. An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Klaus is no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w:t>
        <w:tab/>
        <w:t>Klaus is not availa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I know the (unintelligible). I’m hanging on a machine somewhe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He’s not availa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for one wee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Ok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And I really need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Okay. Klaus i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Did you know that you’re out for that perio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I told that several tim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Klaus I’m sorry I’m getting tired (unintelligible) and okay. I will do it with the people who is available ok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d we’re already four. It’s quite eas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So you send me over I will draft the for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 sent it around and those who are available reply correct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But were only agreeing i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is what we d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But Klaus you agree that we do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Yes of cour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Okay goo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But if we have a Plan B.</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w:t>
        <w:tab/>
        <w:t>And I - or here’s my - here’s a piece of the proposal for Plan B.</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Ok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w:t>
        <w:tab/>
        <w:t>I would propose and I am prepared to push on this to the extent that Joan can help good or I follow Joan that by the time we get to Panama we have carried on a conversation with those 50 regional Latin American and Caribbean headquarters in Panama City in the same building and explain to them what we’re trying to do in this initiative and see if they’ve got any buy-in from any of tho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by buy in I mean are they prepared to work on it with u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hat’s to me another pla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But stil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d it’s the first plan we go for, point. Next plan is your proposa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But we have Marrakesh first also. So do we do something? N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w:t>
        <w:tab/>
        <w:t>And we can’t do this in Marrakesh. There’s nobody there. So this is - there aren’t 50 regional organizations located in Marrakes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Klau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I am at the end of March traveling for one week to Ecuador. If I find the financial I have to go through Panama anyway. If I stay a day or two I’m happy to talk to these peop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Ok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All send you all the informat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I think what we’l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Unintelligible) on my ow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I think what we’re talking about guys in a roundabout way is that when we are starting to do - campaign with our existing members but we’re having a broader plan of having regional partners but not just about educating them with our education series but actually to raise money with them so that they’re partners with u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Like yes if they’re partners with us an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I understand the concep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And it has to be open and transparent so they know what their responsibilities are, we kno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I mean I can’t stand what’s something is not transparent. I - you notice when I do things everybody knows what’s going 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Who’s disagreeing with you on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Sorr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Who’s disagreeing with you on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Nobody. I’m just say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m saying we’re gla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Well Rudi is - well I’m completely agreeing with you but the thing is we need to put something on the ta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And what we need to put on the table is our outreach and awareness progra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Yes, 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Which we are doing jointl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But I said number one is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Yes. So we are talking about the application to ICANN. We are talking about Panama.</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Panama.</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I’m agreeing. Now what had a sleepless night about Rudi mentioned it was are we (fucking) hell are going to do on in Marrakes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The only thing we can do in Marrakesh is the week before it doesn’t have to be in Marrakesh on the Tuesday is so to have a Webina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For that one we need a regional partne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In that area.</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In that area. And we need to promote and we need some topics and we need some speakers. And I’m not leaving - yes I’m leaving without but I need - we need to talk about and we need to have a planning session for Marrakes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We don’t have any names for Marrakesh to do that local partner because for the fellowship because we already have (Marga) fellows. And we can search in the (Marga) fellows which one belongs to an NGO and which one has the sort of expertise that it could b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Absolutely honest. I already expected that you had already done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We’ve got that. No we did that and it came through but through thi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t’s the only thing I can provide for my sid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You - the only thing I know is that ICANN tried something very similar and they came up with basically noth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 looked and I looked through another organization and most of the NGOs in Morocco have to deal with environmental issu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I’m not saying Morocco. I’m saying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 but they can’t get the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You’re talking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They haven’t got money to get the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Nobody needs to get there anymo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t’s a Webina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It’s a Webina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Okay. Yes then you don’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May I add something for clarification becau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like lots of clarification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When you use the word developing regions is it the same as I think of developing regions whic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 think s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Unintelligible) UN definit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Okay. All right good. That’s what I...</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Okay goo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f you want to address lists of NGOs you go to that UN DESA.</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We have also the (ACO SOC) which is also a list you ca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Unintelligible) bulletproof goo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We have - Klaus went through. He knows what it is. And I’m trying to have a meeting with the guys who are responsible in Geneva for that platform. I hope I will get on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So it’s a pity that Adam is not here becau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this is exactly the topics where for example he still thinks that Congo is an opt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ll check with him. I’ll check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ll check with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 bu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So what do you think of the idea?</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 think of the idea?</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The Congo is an option for w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ou’re a member of an NGO so tell u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m not even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About the outreach in Morocc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 thought you meant the DR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N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Well I mean time is running short in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hat’s why if we don’t get a meeting structure going for Marrakesh at this meetings by Friday afterno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forget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I agree. That’s - well let’s put that on the agenda.</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That’s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f you’re having an event you can pick a topic and I’ll cover it for half an hou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That’s not the question of covering. Covering i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No, no I said if you have an even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 said if you have an event. We need audienc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Would you like some bananas he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I can bring more wate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So the question number on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we have three things on the table. Two are under control. The third one we need to discuss further. When are we going to spend one hour to discuss the Marrakesh pre-even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Well my agenda (unintelligible) whatever you wan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No I’m just asking you all. When are we discussing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Take your tim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f I’m no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When I’m - later tod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We have we have breakout sess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We will do that in the breakout sess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Okay please thank you, wonderfu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Gre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ll do my homework on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One other thing. So I’m don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Cut off.</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I’m going to bypass the agenda if you don’t mind if it’s okay and ask my question, for us to discuss the BC or NCS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What’s the vice chair fo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And CS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Vice chair for NC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 thought we decided on that one or you decided on that on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I have to give a form of answer from NPOC.</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From NPOC.</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From NPOC.</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We have been discussing this with Tapani...</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Ok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and on the executive committee of NCSG. And I oppose and opposing not by the fact that I would love to have a new vice chair but the real vice chair and not the way Tapani is looking at it. Tapani is over flooded by all the work. Look how he is organizing his meetings. It’s the day before. We have a meeting -- an (CSG) meeting, executive committee meeting; we don’t have an agenda.</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2:</w:t>
        <w:tab/>
        <w:t>You don’t kno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You know, the situation I talked to Tapani about fairly openly. I think that we have two options. Now, let me be absolutely frank and on the record on that on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What the expectation is to have a glorified secretar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Yes.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Th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awful secretar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Glorified secretary. But of course, we could play the dirty gam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because the glorified secretar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in this case, could just easily take over and just ignore Tapani and basically deal with (Rafik) and manage the sho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Don’t forget that the proposal was counterbalanced by an additional person on the NCSG executive committee coming from (NCUC). And that’s what I didn’t agree on neither. I’m very sorr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The bylaws, the charter is very clear; two from each constituency an (unintelligible) observer and the chair of (NCSG). Point -- we can have vice-chairs. But then it should be clear that it’s not going against in a way that they are trying - if we do the work, that they want somebody else to over - vote as agai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I interprete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 am not accepting that proposal. I’m very sorr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I interpreted the job as - I mean, I’m chair of a lot of organizations over the last 25 years, but the vice-chair steps in when the chair’s not the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2:</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so they have to know pretty well what’s going on, obviously. So that’s what I thought it was. But I’ve never been really give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hat’s not what the party i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what - 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has explained us. It’s a - he is overwhelmed by work and he would to - that you do the wor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Which, by the way, is a very important point because Tapani is right. Nobody in his position can do that work; it is expected to be done. These are all full-time job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It is actually pointing into the right direction. Their situation is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But the next one - the next point in the agenda goes right to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2:</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 but we have been discussing that (unintelligible) already quite a lo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2:</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n ICANN. We are exhausted because we are doing so much work from our side and we feel that we’ve don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Okay, so I will give him my answer that I’m not interested. I actuall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But given the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No, no. No, no, sorr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O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ou should say okay, I’m interested in the real vice-chair posit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But give me the criteria of...</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Yes, I’ve asked him what woul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What is the work I should d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Ok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What are my obligations and what are my rights because they are not define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I did ask him for that because I’d never like to say yes to somebody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ou have to make it clear. Be carefu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Because think about poor Tapani.</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I think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I mean, Tapani is between a rock and a hard place. Everybody would be in the same position even if Rudi or anybody in this room includ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The only reason I wa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unintelligible). It would - bu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The only reason I wa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looking at it was because I thought that it was part of - sort of EMPOC was, you kno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with NCUC. That’s the only reason I was looking at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hat was the way he was summing it up...</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Right. S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to me, the first time. But, afterwards, when I was asking him but what do you think the vice-chair should d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d then he start, yes, it’s a lot of work that I cannot do and I need somebody to do it. And you remember, (unintelligible) clear you can go to the transcript. I’m sorry, but that’s not the way we see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That’s not the way, sorr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he vice-chair is replacing when the chair is not there and you do that together. The work is done together but not (unintelligible) you are the vice-chair. It’s a bit like I should, as the chai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at EMPOC, I’m also overwhelmed with too many tasks, but okay; you know it when you go for - when you were nominated, you know. I’m became the chair of (SCI), I knew that there was going to take an extra day - a month at least - to do it. But that’s - you accept it when you get nominate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Point --</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and you have not to say it afterwards, “I’m not able to do the work”. That’s the wro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To be honest, I find that ICANN (unintelligible) of your time right now and I’m very particular about my time, as everybody knows. I like to focus on things, get them done, and, you know, I don’t get into - I’m not here to make a name for myself. I’m - I already have a name which is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So are we already at the last point of the agenda before any other busines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No, that’s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No, that’s what I mean. Avri already (unintelligible) the last poin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 yes,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 yes,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2:</w:t>
        <w:tab/>
        <w:t>How are we going to call our EMPOC (unintelligible) goodwill ambassadors or we didn’t d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unintelligible),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Yes, fine - that’s fine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I mean - you mean the people they’re going - we’re going to use the ambassador ter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2:</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Just to (unintelligible) with ICANN anyw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Goodwill, yes, we don’t want to use youth because they may be olde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And I could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Just ambassado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mbassado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EMPOC ambassador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2:</w:t>
        <w:tab/>
        <w:t>Ok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We have the (ISOC) (IGS) ambassador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I think this is yours. I like the word ambassadors because gives a...</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sort of a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Yes, it’s to say (unintelligible) als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t’s a status and it gives, also, to whom they are going to talk to or they are going to be in - together with, it gives it a kind of status tit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t’s a status that you get. S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Unintelligible) Wienerschnitze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What has that to do with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Hungr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I haven’t eaten all d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They’ve got th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So, it’s 4:00 guys, so I think we di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One more. One (unintelligible) more; we have two (unintelligible).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ou said six?</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No, the section is at 5. So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re they plugging you every day on the machin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There’s a recess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Just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The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Unintelligible) upstairs but we have one hour and I really think we should use this hou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But I would like to start warming up because there are so many stuff which we haven’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Do you want to talk about Marrakech now the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No, for - but I don’t know if it’s - I mean, we should talk about, for example, if we accept the proposal from the ladies from Latin America, we need to talk about this one. W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Sure, sure, sure, if we have the tim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Yes, and then we should think abou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 thought that was under any other busines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Unintelligible). We didn’t address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Unintelligible) any other business so we are at the last point of th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One of the things I - my opinion, just to wrap that up, I think, for - to ask two people - two more EMPOC people at the meeting for that amount of input. Given that we - I think we’ve got nearly $10,000 left on the account. I think we really can afford to give people a try and not to - and see how it work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I think, actually, that those of them are the ideal people for - to help us to develop EMPOC in Latin America because they are at the right position, at the right people in the right networks. If we find now somebody who can take Central America on, then we are golden. And really, for 100 Euros or whatever, that is th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nd what I would - what Rudi pointed out, of course, we need an invoice on them or from ou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Sure. That’s not going to be a problem. But what I would propose as I - we did this in the past. We have been reimbursing expenses. I’ve produced and I think some of you got it -- the expense request form -- and - because we need an explanation why they do it for transparency reason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So - but - to avoid that tomorrow that our others didn’t acknowledge - yes, but to give them - I need, also, 100 Euros, otherwise, that don’t do anything for you.</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So as you see, we have to make things quite clear. And we are - I’m agreeing that we need to support our members. But what I - as a protector of my (XCOM) offices group and the respect that I have for them, and I would have preferred covering, first, my offices and expenses they have and that’s joining our request and putting in a second request on the ta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That’s for all the efforts that our offices are doing that we try to find a way of getting them once a year a kind of rewarding and, I would say, maybe a small financial rewarding because, otherwise, we will not count on you to exist. We have to be honest. What we do is exceptiona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There are not that many that are doing this, otherwise, we would be 50 or 100 around the table. There are only five. We have seen one person who is really not joining this team in the same w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But I would like to put on the table again the - expense request and a description that allows us to say, okay, this is validated or - and (XCOM) decides on thi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Please send to me the form and I will forward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And when it comes back, we will proces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And they describe what they are going to do because that allows us to go - if ICANN asks us, “Why do you give money aw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ICANN (unintelligible) on the call. S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Ok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 4:</w:t>
        <w:tab/>
        <w:t>...you know, one less th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 will send it to all of you, again, the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No - and let me deal with it. You ca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f you wan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Send the form to both of us.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t will be sent to everybody because I want you all to have an idea.</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But, Rudi, what you just mentioned about financial support of the (XCOM) members, as I understand you, I completely agree with you and I would like to see it. But to be absolutely honest, I have to be violently against it because that really looks too much like (EMPOC) is going to (unintelligible). We need to find another way that avoids that impress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I agree completel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 that’s what I wanted to hear, but I made a proposal of how the (XCOM) deals with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I agre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I - you know, I’m the first one who needs the money, but I just can’t take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Well, but at least it’s on the record that the chair is respectful for the work the offices are doing. And the way of respecting is it’s reward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We appreciate the proposal, but we have, thankfully, to declin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But I’m coming back to the wording “rewarding”. I will find a way to reward you all in another way that ICANN is doing it, not by picking on the states and say, “Look, these are the monkeys”.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If you give me a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Because you do it just before the hear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for EMPOC, I’ll kill you.</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Unintelligible) of the hereafte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What I would like to do i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5:</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give you something lik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Belgium chocolat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a ambassador status for life for EMPOC because - now, Klaus, be carefu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Do we have classes of ambassado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 4:</w:t>
        <w:tab/>
        <w:t>...like ambassador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 4:</w:t>
        <w:tab/>
        <w:t>...silver, gol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ou know, we need to find people that are willing to work with (unintelligible) membership. And it’s something that is sometimes (unintelligible). Look, the mentor program triggers people because there isn’t a reward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By having rewards for the work you have been doing, in (ISOC), they are doing that every time -- all the time, almost. And I’m having a big plate for being three years on the (ISOC) board. I never got a penny but I have a big plat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Okay, my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It’s Rudi (unintelligible) come back to it, seriously. There is another way to deal with it. And if you’ve given me a plate, I’m giving it again. The - thing is, but look, we’ve got really expenses, and I’ve seen that, for example, with (Glen) when he’s doing his work, when I’m doing his work,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For example, my laptop is (unintelligible) again. What do I use this laptop for for other (unintelligible)? Is there a way that documented, EMPOC-related expenses of the offices - and not only just the office, for other people too - could be reimbursed by EMPOC?</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hat’s the expense request that I’m talking about. That’s why I’m say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his is a kind of rewarding of - you enter som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 just want to toss something in the garbag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6:</w:t>
        <w:tab/>
        <w:t>Let’s clarify that -- rewarding is not reimbursement, I mean. That’s different thing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N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No, but th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The reimbursemen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Unintelligible) we have none. But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There’s - it’s a serious thing. Look, (unintelligible) has - it costs Rudi more to pack than he basically gets fo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to travel -- things like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 have 500 kilometers just to get to and from the airpor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So how about that we accept that these things can be put on an expense report and EMPOC can reimburse it. And sorry, (Lars), I put you on the spot. Does that sound fair as an outside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Make a decision, (Lars), right no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No. Does that sound fair as an outsider or does it sound corrup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 think it’s complicate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Lars):</w:t>
        <w:tab/>
        <w:t>I don’t think I shoul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Okay, what did you just say,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I don’t think he should say anyth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Okay, but what do you feel about it? How does it sound to you?</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I think that we need friends of EMPOC. I think we need to have a secondary place where w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2:</w:t>
        <w:tab/>
        <w:t>I think that if an officer is on duty for a job - for example, for travelling - and they have to spend a night somewhere and it was not - just because of the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 but there’s some (unintelligible) - the convenience of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2:</w:t>
        <w:tab/>
        <w:t>But I think that’s unfai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2:</w:t>
        <w:tab/>
        <w:t>Yes, I do. I think that’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Is that what we did at the Marrakech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2:</w:t>
        <w:tab/>
        <w:t>Right. Bu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Unintelligible).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2:</w:t>
        <w:tab/>
        <w:t>So, things like that, I don’t - I’m fine with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4:</w:t>
        <w:tab/>
        <w:t>so I think that has to be kind of worked into the project proposal in advance rather than just say these things have come up and we need to b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 4:</w:t>
        <w:tab/>
        <w:t>I mean, most organizations would say, okay, we’re going to be doing that kind of work in that area. In Panama, this is stuff coming up so you’re marking some money for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 6:</w:t>
        <w:tab/>
        <w:t>Did you check with that - any of the other constituencies have policies in that respec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 know that NCUC is actually now implementing for the first time at travel support for non - for people that want to come to an ICANN meeting. And it’s about $2,000 a day are rewarding because they call it (unintelligible) boar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And they - and it’s revenue from whe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Well, they get money from somewhe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Good. Unless - as long as it’s not ICAN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 think it’s BI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Unintelligible) can’t b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No, it can’t be because if it’s - they spend a lot of money. But, anyway, if you feel that this is the way we could operate, it’s my duty as the chair to find a way of getting the finances covered t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For the EMPOC, what (unintelligible). But the thing is, to be absolutely honest with you, we have a huge complicity problem because we focused too much on in reach and fighting with inside the (NCSG) and not focusing enough that we have a huge, huge strength because just th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But I was also expor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But what Rudi just showed with our seven, eight, nine events, organized finance - one of these EMPOC meetings - Pathfinder meetings where EMPOC is a partner in D.C., I’m sorry, costs $15,000 to do. But in case there was a room that a - with a vide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and all that, that’s at $15,000.</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So we already raised this year’s - for event-wise - $75,000 for the D.C. events. Of course, there is a question is this worth it, but we will find out. But on the other hand, we really should go more out and more publicized what we are doing and playing on our strengths, not playing on our weakness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Klaus, may I connect to what you’re saying? But that’s because it’s also your professional mission that you have in your organization to do outreach as your daily task as the CEO of an organization -- not for profit. We cannot ask for - from all of us to do the same - any way to obtain as much outreach capacit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You understand what I mea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Yes, but I think I’m doing - I’m still doing a good job.</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You do a perfect job - perfect job, but we cannot do what you are doing because w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So, that - I’m not asking you...</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don’t have the tim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I’m not asking you for that. I’m asking for the attitud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Just a second. Fully agree, but I can call on my colleagues to find ways of say, “Look, these are organizations where we could do that also with”. You see? (Unintelligible) is actually doing the whole (unintelligible) program, but it’s something that could be done in different other region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I’m looking into Africa to get it done. But I think that does have months alread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So with thi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So if we could fun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relations that we hav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in that domain, I look for can you help us - or when you have an event - for instance, I asked three events now for Africa. I will be in October at the African Summit again. We got three members from that summit and I went on my own expense over the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Africa didn’t pay. They just paid the hotel; that’s the only thing they did. But if we can connect to events that are in the same domain or allows us to enter our talks, that’s also - okay, Klaus - that’s also something we can do -- connect to what they are doing and connect our Pathfinder and say, “Look, this is interest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d you see (Jimsen) was very happy with - but you have to come back again next year becau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was great what you did. I did a all-day workshop. We have ability to do things also connected too if they can cover the cost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That’s the issue, right, Klaus? If they can cover the costs from EMPOC, we can do a lot, 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In terms of friends of EMPOC, who would - so it’s a fundraising strategy -- Friends with EMPOC, right, Sa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It’s more than that, yes. (Unintelligible) in terms of...</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But it’s - technically, it’s like th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2:</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No, it’s more than that. It would include finding the appropriate people to work with who buy into the mission and vision of EMPOC and doing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But, essentially, lik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It’s not (unintelligible), you kno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Well, I’m going t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You can say essentially if you want to be mercantile about it,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Okay, well (unintelligible). So who would receive the mone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That’s the point you’re trying to make. They would receive the money and we - and administer it on our behalf becau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So we would do a budget and the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Proposals -- all that stuff,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Okay, ok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And it would be a joint proposal with them and they would administer it because you do it with an organization that has the administrative capacity to do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 Yes, I’ve done it lots of tim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and you don’t do it with ICANN because it has too - it would not b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Unintelligible) talk about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2:</w:t>
        <w:tab/>
        <w:t>Yes, we will have a lot of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We find some. This is part of...</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In Canada, it used to be - when I was doing fundraising - you could do that. You find a sponsor and - ii did it lots of times - did it - and you go - you fundraise. And so the sponsor receives the money on your behalf and administers it according to what your budget and your project is -- so the expenses for it and - but that became illega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Yes. Because - but how do we find a sponsor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So - but I don’t know what the rules are in the U.S. I only knew Canada.</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So, bu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In the U.S., the same thing (unintelligible), for example, there’s a lot of 501C that will give money to development and capacity building and, especially if you’re focusing on developing countri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Point, but you need to produce an outcom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Of cour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 of course.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d they are quit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 well -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We find a collaborating partner who shares the mission and vision. We don’t just find a - an organization that does a flow-through of - so if we’re working with an organization that shares the mission and vision, we’re not having the problem - in Canada, we do that now. We team with somebody who’s doing the same th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and they’ve got the administrative capacit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so we don’t run into that proble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Because they become a “partner”, in quotation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2:</w:t>
        <w:tab/>
        <w:t>(Unintelligible) rea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Serious question, Sam -- how do you find somebody because I’m wracking my brain to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Okay, well, I see - I don’t see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I’m going to start looking too, but I have ideas that I’m not going to say (unintelligible) deliver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That’s why I asked the question -- who is going to do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And still there is one issue because I have been trying, also, to help Klaus find ways of doing things. And at the end, you need to sign contrac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ctually, I’ve signed two contracts where I’m personally committed and engaged. If something goes wrong, it’s m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Okay, I’ve got some expertise in this area. We were signing - our budget, when I was chair of the Board at (CSIH), was $13 mill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But that was a registered organizat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EMPOC is not a registered organizat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2:</w:t>
        <w:tab/>
        <w:t>Right. It’s not a legal entit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But we would form relationships with organizations that were doing the same thing we were doing and we would do the World Bank proposal and we would handle the funding and the - this vers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But (unintelligible) the organizat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Yes. And we will be finding a registered organizat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No, so, (unintelligible), you’re no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 still need to sign a contract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No, you don’t. They sign - you have an agreement with them and they signed the contrac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 have to sign a contract with the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No, n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No. where is the commitment that if they receive the money, we have the capacity to quell that money if they go bankrupt or they do something wrong? I want to have black and whit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Well, then, I would do it over here, and if we do it well, we’ll allow you to affiliate. I mean, I’ve done it before. You’re pulling ghosts out of the close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Okay, guys, hold on. Hold it, hold it. Why don’t we just agree to look at what entities are around and then see how we can work with the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d then see how we wor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How is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But for every penny that I - that EMPOC receives or (GKBF) receives, I have to sign a lot of papers, you kno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and it’s not just a one-page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See, Sam, what you’re talking abou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t’s a bit mo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is, for example, we just got funds for (FDIC) from IEEE Internationa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Yes. Okay, well, we get them from the World Ban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Okay, so what we did was we partnered with the Toronto sect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and they received the money on our behalf because they - it was technology, right. So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Okay, so that’s closer to flow-through, but we’re looking for something more than flow-through here and we’re out there. We jus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It’s not a - yes, it’s closer to flow-through but it’s illegal if we don’t. So what we did was we worked with their - the engineering students from the different universiti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Yes, that’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that their involved. S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We’re not trying to reinvent something he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There are thousands of organizations that do thi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and it’s all done lega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Let me be clear. EMPOC is not just an small entity somewhere in the world. EMPOC is in a big structu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We are in quite a lot of spotlight and we have to be very careful when we do thing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That’s why you have fellows over there - your friends over the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So then that brings up another question for me. Do we want to say Friends with EMPOC or do we want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We don’t say anything about that yet because we haven’t got a business plan around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Okay. But it’s a concept we’re talking abou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So the first and foremost thing is that we have the campaign for the education series, and the second thing is we prepare the project for agendas. And after that, we can talk about what we do. How’s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ab/>
        <w:t>And we’ll look for a strategic partner. Those are our three go-aways. Am I correc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n fact, we have alread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 strategic partne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hat is (GKBF). But (GKBF) i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Unintelligible), do you have financial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executing the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Do you have audited financial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m responsible for the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No, but do you have audited financial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 we have t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So, it - I don’t kno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There is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Like I don’t know that much about the U.S., but in Canada, to get an (unintelligible) money, you have to have audite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2:</w:t>
        <w:tab/>
        <w:t>No, becau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t’s not th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Financia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 there are foun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It’s in Europe. But they are doing just - we’re just doing - setting up...</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Are you charit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Charit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Ok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There’s no way to actually do what you want without you actually signing any paper. Basically, you have the NGO sign a draft (unintelligible) trustee -- (unintelligible) trustee contract. It’s a parent contrac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We can just draft it and (unintelligible) when you two come together, you say, okay, you send the trustee, you put the money legally in the entity of the trust and that’s it. First, you have your separated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And for example, the U.S.,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 one thing that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And you don’t have to sign anything. This is (unintelligible) creating the draf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Exactl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Because we are saying the rules of the trus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w:t>
        <w:tab/>
        <w:t>...that then - okay, this way you have to sign if you want to work with us. You’re not saying (unintelligible) the one creating the trust. It’s a list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And when the trust finish, th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Exactl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But where are the warranties that they cannot go away with the money? That’s what I’m always - that’s my (unintelligible) any momen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For starters, the integrity of the people - the organizat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Oh, my goodnes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d the trust has rul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When the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And the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d the rules is governed by what authorit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The U.S. Authority signed - if it’s signing in U.S., it’s the U.S. Authority because that’s where it’s signed. I - in all countries, the draft - there’s a draft sort of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 I kno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So you would be open to receiving money on behalf of - like, why - you could be a strategic partne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f it’s today, the Pathfinder is (GKPS) progra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Yes.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t is already. It’s already the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Why reinven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Hu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Why reinven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Why invent the whee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Because we would like to have somebody - another organization sharing also th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What we didn’t do is - until now - that’s what I meant about 20 minutes ago - until now, we were fighting inside about other things instead of looking outside and saying, “Okay, we have set strength, we have set program, it’s proven, it’s running, so how do we develop and how do we make it actually wor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How we d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How do we do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w:t>
        <w:tab/>
        <w:t>...(unintelligible) of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Instead of getting in the nitty-gritty of NCSG policy work, actually doing our wor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I have an idea of how to make money right no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m listening. Okay. Well, I - there are several ways of doing things, but I also find - I have to be honest. There are some rules in finding ICANN with you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share your responsible for a few things, like you have to be - I’m responsible fo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Of cour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d we have to avoid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Well, we don’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We are pinpointed because we are gaining and playing with the money. That’s something I don’t want to be pointed t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And you have to be - also be aware, for example, in the U.S. now, the situation changes away from the 5013c.</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A lot of our - a lot of the donors are coming now and says are you an incorporated compan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Then we will give you mone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And you know w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And the 5013cs, they don’t want to get near you because the tax deductibility is not in the 5013c anymo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Exactly 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d on top, they are chasing everybody who is giving money to the charity organization because they consider them as money launderer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And by the way, this is also covere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s I see, we have a VIP number. I’ve been saying that fo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Yes, but we - for example, in the U.S., we have, now, partners who have that capability and the way level to do that for us. If somebody wants, now, an incorporated company, it is all the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So what el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Next is Latin America.</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What else do we have 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 have part of Latin America.</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d thi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I’m supposed to be speaking with Tapani sometime today about this (unintelligible). So I...</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I don’t even know where he i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But how can we help Tapani - how can we help him is the - to solve that problem by just saying I’m not doing it is right and the good thing to do. But it doesn’t solve the proble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 but I’m not helpful to him for what he want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What I must say is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I’m not. I know - I mean, I’m being hones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 know this. I (unintelligible) agree. He agree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We agree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I know what I’m good 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d that’s why I was defensiv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during the call. And he said yes, but I proposed something to you. Sorry, but I have been thinking in the way I’ve heard you commenting and acting till now. And what I have seen is that you need a lot of support that’s not the real VC funct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VC means that you are taking the lead when he is not availa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which he is quite often. And that’s not how the other side is looking at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Yes, I’m no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f it would have been that, Klaus - if that would have been the case, I would have said to leave it i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Unintelligible) literall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time.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Well - and what - we have quite a lo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in our own community. I said, “Look, EMPOC is a very small tea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We need that - at least twice th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And that - this is where my heart is anyway, so it’s no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So I would like to raise another issue that I’ve been (unintelligible) already -- you’re all aware of. But I think that we need to take a decision as (XCOM) - it’s in the charter. We had this morning already a very small talk with Rob Hoggarth who is really unhappy with what went on agai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All is he is a nice guy but it’s painful if - why did he postpone getting a Visa till the day he has to travel? You don’t do that. You can’t do th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I have been on several calls to get this solved -- the travel constituency. Didn’t know if it was five years or not. You imagine the cost of the ticket at the en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 that’s for Dubai.</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No, no, no, not Dubai. His plan was - his schedule was Rome, Paris, Paris, Los Angel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Like he couldn’t get this for Pari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d he was mentioning - and I’m happy that you’re - that I’m not the only one because he was commenting on a mail that I was wrong. He sent the mail where he was talking - going to Dubai and what el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He said, “I - first of all, I cannot - I don’t have and it’s not possible to get a Visa for getting to Paris. And the - to get through Dubai, it’s cheaper”. He sai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ou don’t need a Visa if you’re just transiting in Pari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 don’t know that. I’m just repeating wh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That’s the first time I heard about that in Europe -- you need a transit Visa. Klau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No, you don’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t doesn’t tak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Sam Lanfranco:</w:t>
        <w:tab/>
        <w:t>You do in the U.S. but you don’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You all nee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 have no idea as I want to - how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But it’s only -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No, you only need a Visa if you’re staying the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If you’re stay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f you’re just staying, (unintelligible) transit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There’s a transiting area.</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ve done it myself bu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w:t>
        <w:tab/>
        <w:t>...but I will ask hi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2:</w:t>
        <w:tab/>
        <w:t>Unless it’s changed in the last year. I haven’t been to Paris in a yea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m talking Frenc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d he speaks French. Come 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Joan Kerr:</w:t>
        <w:tab/>
        <w:t>But maybe he doesn’t know. S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Sorry. I’m - I get killed by all these excuses where I have no defense to ICANN leaders, 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t’s - I’m the chair. I have to cover my offices and this is not the way it has to happe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Ok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He has to understand that he has to be committed. Each time we ask for commitment, it doesn’t work, he doesn’t participate in the working groups he should participate in. you have seen many times I’ve requested to use the template that I produced; still is not doing it in the same w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ab/>
        <w:t>When he sent out the mail, it’s with his signature 15 lines - sorr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 have also a lot of type of...</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We’re trying to brand EMPOC.</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We need to bran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d this is not the way you brand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On top, he is commenting on the NCUC...</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d on CSG list, and that’s not good; it’s not the same image that goes out. So I would like the (XCOM) to decide on - and I have been asking this already to staff also - if that’s a process we can do to take down the mandate because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creates more (unintelligible) than it helps us. We need people from Africa show up...</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Unintelligible) communicat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I thin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Communicat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I think we just - we shouldn’t sever our lines of communication to (Olivier). I think he’s the first one who needs mentorship.</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m prepared to work with him mo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I think that we - given all the arguments Rudi just gave, we should remove him from the secretariat but al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Secretari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Huh?</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No,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Program Communications Compan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Program Communications Company. The - but we should, at the same time, say that Sam just volunteered, please, speak - be advised by Sa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and when the time comes, if you are ready, you’re more than welcome to come bac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Come back, yes. Yes, it’s just there’ve been too many misstep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d another thing that I’ve proposed in the past, I’ve sent a list of names for people to join as a member of the Program Committee. And we - in fact, we never validated that proposa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1:</w:t>
        <w:tab/>
        <w:t>Righ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Can we do that again? Can officially relaunch that request to validat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1:</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members to be in the Program Committe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1:</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he guy from Botswana is one of the guys that wants to - a lot of from - they are all from developing regions s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1:</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1:</w:t>
        <w:tab/>
        <w:t>Yes, no, it’s gre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We need them. An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I’ll talk to him because I might be there in Septembe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So I will relaunch that officially again by mail. And could you just validate by mail that you approve that proposa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1:</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Su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1:</w:t>
        <w:tab/>
        <w:t>Okay.</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t will extend ou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1:</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office already with enthusiastic people. And with that, I think I’ve covered what I’ve - I wanted to cover. Any othe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Woman 1:</w:t>
        <w:tab/>
        <w:t>Just that I’d like to approach that Klaus mentioned with (Olivier). But I’d like to also put it on the table that we look for someone that would actually do the communications. I’ll do it for now, but there is someone that would be respons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 think that’s - yes, I didn’t want to ask, but we need somebody to take it over for a whi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1:</w:t>
        <w:tab/>
        <w:t>It kind of goes hand in hand with what I’m doing right now.</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We should put out in - a request to have a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A new on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 but it’s a special type of rule that you have to follow. You cannot actually sort - set out elections. You have to replace that person and it’s an at interim style of...</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mandate. It’s not - (unintelligible) say the correct name of adopt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adopting mandates. No.</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Adopting a mandat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ou’re (unintelligible) do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Sam Lanfranco:</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like, tempora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What’s the perfect name of th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1:</w:t>
        <w:tab/>
        <w:t>Interi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nteri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Woman 1:</w:t>
        <w:tab/>
        <w:t>...is what I always use,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 because I - we need to send out to the membership a call fo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1:</w:t>
        <w:tab/>
        <w:t>Yes, and it’s only until the next elect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 till the IANA,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1:</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Unintelligible) to cover the mandate. And are we against preferring somebody from African region because that (unintelligible) Asia?</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1:</w:t>
        <w:tab/>
        <w:t>Let’s just keep it open for anyone that respond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No, I know on the (unintelligible) that they wanted to be mentees. I think at least three or four there were willing to go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Were they from Asia?</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 think there was one from Asia or two from Asia, one from India, but (unintelligible) they all were, two or three, from Africa and two or three from Latin America. There was someone from Armenia I think as wel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Yes,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 well I know that’s not quite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The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 Yes, they - he is dangerous pers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hat is with (XCOM); this is more public.</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Klaus Stoll:</w:t>
        <w:tab/>
        <w:t>I don’t know. ICANN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XCOM) is not public. Look at the meetings of (NCUC) also. (XCOM) meetings are not public.</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And you have to specifically request the record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We have to record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And you have to specifically make a request. I want to or need the transcript for the (XCOM) meeting. I’m a (XCO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t’s not what we do with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 but you’ve got the - I mean, it’s (unintelligible) ownership. You know, I mean, I think the files will be sent to you and then you...</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w:t>
        <w:tab/>
        <w:t>...at the end of the day, then they would (unintelligible) do with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But I’m out of (unintelligible). The person knows about it because in (ISOC), there was an issue. That’s all for something that we need to write down the criteria for the ambassado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Joan Kerr:</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What are they allowed to do? So it’s not just giving them a type of...</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duties and responsibiliti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1:</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Unintelligible) it’s just the beginning of the (EIS) and - but I think w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1:</w:t>
        <w:tab/>
        <w:t>Well, are they preparing for th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make a march on - in EMPOC agai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d where - to where we come fro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 know it’s (unintelligible) Latin America but a - one (Manuel Roja).</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 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He was really eager about it. In worst case scenario, I am almost sure that he would say something positiv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But there is a space for the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Are we still record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Klaus Stoll:</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ll the (unintelligible). We have the ambassador...</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I know, I know. I wa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proposa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Man:</w:t>
        <w:tab/>
        <w:t>...thinking about the open space now in (XCOM).</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We’ll see. It’s - that’s something they have to nominate. We - and I would like that we don’t nominate people firs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We’ll se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1:</w:t>
        <w:tab/>
        <w:t>We just sent out someth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 they have to nominate themselv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We don’t know they read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1:</w:t>
        <w:tab/>
        <w:t>Well they read i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Woman 1:</w:t>
        <w:tab/>
        <w:t>...thing. They sure did.</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ctually, the cleanup that (John) has been doing, we felt it in perfect communication...</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1:</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pPr>
      <w:r>
        <w:rPr>
          <w:sz w:val="24"/>
        </w:rPr>
        <w:t>Rudi Vansnick:</w:t>
        <w:tab/>
        <w:t>...which is gre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Great.</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1:</w:t>
        <w:tab/>
        <w:t>Thank you guys. Keep it coming with so much wor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re w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Are we wrapping up?</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1:</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Let’s wrap.</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Let’s run up...</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Unintelligible) and end the cal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Ye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End the call.</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Yes, well, thank you all, guys, for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Oh, thank you everybody who’s still listening.</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And improving our work becaus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Su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These are fruitful meetings and we need to have more physical face-to-face meetings in order to hav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She can’t be doing a mile of...</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It’s much better than on - being on the phone. Plus you get distracted and you’re not following agenda (unintelligible) and you’r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No, and it’s nin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Woman 1:</w:t>
        <w:tab/>
        <w:t>Want som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Somebody asked (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Rudi Vansnick:</w:t>
        <w:tab/>
        <w:t>(Unintelligible)...</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Crosstalk))</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t>Man:</w:t>
        <w:tab/>
        <w:t>...eight to ten and let - somebody (unintelligible) it really happens that every - I can’t escape my meeting so - or I’m in the middle of someplace where they - 3G is horrible or they don’t have Wi-Fi. So yes, the online meeting is...</w:t>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rPr>
          <w:sz w:val="24"/>
        </w:rPr>
      </w:pPr>
      <w:r>
        <w:rPr>
          <w:sz w:val="24"/>
        </w:rPr>
      </w:r>
    </w:p>
    <w:p>
      <w:pPr>
        <w:pStyle w:val="Normal"/>
        <w:tabs>
          <w:tab w:val="clear" w:pos="720"/>
          <w:tab w:val="left" w:pos="1800" w:leader="none"/>
        </w:tabs>
        <w:spacing w:lineRule="auto" w:line="360"/>
        <w:ind w:left="1800" w:hanging="1800"/>
        <w:jc w:val="center"/>
        <w:rPr>
          <w:sz w:val="24"/>
        </w:rPr>
      </w:pPr>
      <w:r>
        <w:rPr>
          <w:sz w:val="24"/>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rPr>
    </w:pPr>
    <w:r>
      <w:rPr>
        <w:sz w:val="18"/>
      </w:rPr>
      <w:t>Moderator: Nathalie Peregrine</w:t>
    </w:r>
  </w:p>
  <w:p>
    <w:pPr>
      <w:pStyle w:val="Normal"/>
      <w:jc w:val="right"/>
      <w:rPr>
        <w:sz w:val="18"/>
      </w:rPr>
    </w:pPr>
    <w:r>
      <w:rPr>
        <w:sz w:val="18"/>
      </w:rPr>
      <w:t>02-03-16/3:00 pm CT</w:t>
    </w:r>
  </w:p>
  <w:p>
    <w:pPr>
      <w:pStyle w:val="Normal"/>
      <w:jc w:val="right"/>
      <w:rPr>
        <w:sz w:val="18"/>
      </w:rPr>
    </w:pPr>
    <w:r>
      <w:rPr>
        <w:sz w:val="18"/>
      </w:rPr>
      <w:t>Confirmation #6833386</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201</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left="1800" w:hanging="1800"/>
      <w:jc w:val="center"/>
      <w:outlineLvl w:val="0"/>
    </w:pPr>
    <w:rPr>
      <w:sz w:val="24"/>
    </w:rPr>
  </w:style>
  <w:style w:type="paragraph" w:styleId="Heading2">
    <w:name w:val="Heading 2"/>
    <w:basedOn w:val="Normal"/>
    <w:next w:val="Normal"/>
    <w:qFormat/>
    <w:pPr>
      <w:keepNext w:val="true"/>
      <w:numPr>
        <w:ilvl w:val="1"/>
        <w:numId w:val="1"/>
      </w:numPr>
      <w:ind w:left="720" w:hanging="0"/>
      <w:jc w:val="center"/>
      <w:outlineLvl w:val="1"/>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erChar">
    <w:name w:val="Header Char"/>
    <w:qFormat/>
    <w:rPr>
      <w:lang w:val="en-US" w:bidi="ar-SA"/>
    </w:rPr>
  </w:style>
  <w:style w:type="character" w:styleId="FooterChar">
    <w:name w:val="Footer Char"/>
    <w:qFormat/>
    <w:rPr>
      <w:lang w:val="en-US" w:bidi="ar-SA"/>
    </w:rPr>
  </w:style>
  <w:style w:type="character" w:styleId="Lim">
    <w:name w:val="lim"/>
    <w:qFormat/>
    <w:rPr/>
  </w:style>
  <w:style w:type="character" w:styleId="Heading1Char">
    <w:name w:val="Heading 1 Char"/>
    <w:qFormat/>
    <w:rPr>
      <w:sz w:val="24"/>
      <w:lang w:val="en-US" w:bidi="ar-SA"/>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800" w:hanging="1800"/>
    </w:pPr>
    <w:rPr>
      <w:sz w:val="24"/>
    </w:rPr>
  </w:style>
  <w:style w:type="paragraph" w:styleId="BodyTextIndent2">
    <w:name w:val="Body Text Indent 2"/>
    <w:basedOn w:val="Normal"/>
    <w:qFormat/>
    <w:pPr>
      <w:spacing w:lineRule="auto" w:line="360"/>
      <w:ind w:left="1800" w:hanging="0"/>
    </w:pPr>
    <w:rPr>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sz w:val="22"/>
      <w:szCs w:val="22"/>
    </w:rPr>
  </w:style>
  <w:style w:type="paragraph" w:styleId="BodyTextFirstIndent2">
    <w:name w:val="Body Text First Indent 2"/>
    <w:basedOn w:val="TextBodyIndent"/>
    <w:qFormat/>
    <w:pPr>
      <w:spacing w:lineRule="auto" w:line="276" w:before="0" w:after="200"/>
      <w:ind w:left="360" w:firstLine="360"/>
    </w:pPr>
    <w:rPr>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5:30:00Z</dcterms:created>
  <dc:creator/>
  <dc:description/>
  <cp:keywords/>
  <dc:language>en-US</dc:language>
  <cp:lastModifiedBy/>
  <dcterms:modified xsi:type="dcterms:W3CDTF">2016-02-18T16:05:00Z</dcterms:modified>
  <cp:revision>1</cp:revision>
  <dc:subject/>
  <dc:title/>
</cp:coreProperties>
</file>