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ind w:left="1800" w:hanging="1800"/>
        <w:jc w:val="center"/>
        <w:rPr>
          <w:rFonts w:ascii="Times New Roman" w:hAnsi="Times New Roman" w:cs="Times New Roman"/>
        </w:rPr>
      </w:pPr>
      <w:r>
        <w:rPr>
          <w:rFonts w:cs="Times New Roman" w:ascii="Times New Roman" w:hAnsi="Times New Roman"/>
        </w:rPr>
        <w:t>ICANN</w:t>
      </w:r>
    </w:p>
    <w:p>
      <w:pPr>
        <w:pStyle w:val="Normal"/>
        <w:ind w:left="1800" w:hanging="1800"/>
        <w:jc w:val="center"/>
        <w:rPr>
          <w:rFonts w:ascii="Times New Roman" w:hAnsi="Times New Roman" w:cs="Times New Roman"/>
        </w:rPr>
      </w:pPr>
      <w:r>
        <w:rPr>
          <w:rFonts w:cs="Times New Roman" w:ascii="Times New Roman" w:hAnsi="Times New Roman"/>
        </w:rPr>
      </w:r>
    </w:p>
    <w:p>
      <w:pPr>
        <w:pStyle w:val="Normal"/>
        <w:ind w:left="1800" w:hanging="1800"/>
        <w:jc w:val="center"/>
        <w:rPr>
          <w:rFonts w:ascii="Times New Roman" w:hAnsi="Times New Roman" w:cs="Times New Roman"/>
        </w:rPr>
      </w:pPr>
      <w:r>
        <w:rPr>
          <w:rFonts w:cs="Times New Roman" w:ascii="Times New Roman" w:hAnsi="Times New Roman"/>
        </w:rPr>
        <w:t>Moderator: Gisella Gruber-White</w:t>
      </w:r>
    </w:p>
    <w:p>
      <w:pPr>
        <w:pStyle w:val="Normal"/>
        <w:ind w:left="1800" w:hanging="1800"/>
        <w:jc w:val="center"/>
        <w:rPr>
          <w:rFonts w:ascii="Times New Roman" w:hAnsi="Times New Roman" w:cs="Times New Roman"/>
        </w:rPr>
      </w:pPr>
      <w:r>
        <w:rPr>
          <w:rFonts w:cs="Times New Roman" w:ascii="Times New Roman" w:hAnsi="Times New Roman"/>
        </w:rPr>
        <w:t>January 12, 2015</w:t>
      </w:r>
    </w:p>
    <w:p>
      <w:pPr>
        <w:pStyle w:val="Normal"/>
        <w:ind w:left="1800" w:hanging="1800"/>
        <w:jc w:val="center"/>
        <w:rPr>
          <w:rFonts w:ascii="Times New Roman" w:hAnsi="Times New Roman" w:cs="Times New Roman"/>
        </w:rPr>
      </w:pPr>
      <w:r>
        <w:rPr>
          <w:rFonts w:cs="Times New Roman" w:ascii="Times New Roman" w:hAnsi="Times New Roman"/>
        </w:rPr>
        <w:t>3:00 pm 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 understand that (Beth) are online and ready to make the sort of remote participation possibility, although I don't know if anybody will actually be remotely participating. Let's find out so we can begin. Shall I make an opening benediction? Who - is there - I'm not hearing this. Is there a staff person onli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Nathalie Peregrine:</w:t>
        <w:tab/>
        <w:t>Hello. This is Nathalie. This is Nathalie from Staff on the Bridg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Hi Nathalie from Staff on the Bridge, okay so you can fire it up or whatever you want to do to get it go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Nathalie Peregrine:</w:t>
        <w:tab/>
        <w:t>(You can assert) the recording has been started, we have the Adobe - the NCUC Adobe Connect room already too and we're streaming in this al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so much. So good afternoon everybody. Thank you for being here for the next hour unless we get bored and decide to cut it short. Yes, I know Avri, thank you very much. We are all tir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This is Bill Drake, I'm the Chair of NCUC and we are having a constituency breakout meeting for the next hour. And then tomorrow morning we shall reconvene with the NPOC folks as well at the stakeholder group level. And I'm waiting for my colleagues to stop chatting. Okay. Which may not happen but I will try anyway. Now so first of all does everybody know each other? We have just had a NCUC Executive Committee election and we have new folks here and has everybody met everybod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just wanted to make sure as I look around the room. No? Okay. So we did brief introductions before but we could - why don't - perhaps the NCUC Executive Committee people could just reintroduce themselves briefly first and then the veterans and other folks here can follow suit quickly. So we can start with the young lady at the end of that table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Grace Githaiga:</w:t>
        <w:tab/>
        <w:t>My name is Grace Githaiga, NCSG Africa,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And this is your second term on the NCUC Executive Committee; correct Grace? And do you work somewhere? Do you have any information you might want people to know about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Grace Githaiga:</w:t>
        <w:tab/>
        <w:t>I am a (unintelligible) with Kenya ICT (unintelligible) and I do a couple of other stuff, including being a student, which I'm just about to complete; maybe in the next two months,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Fantastic, good luck with that. Zha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Zhang Zuan:</w:t>
        <w:tab/>
        <w:t>Well hello everybody I am Zhang Zuan and I use my English name Peter Green. I come from Beijing China and I have seen - and have met many of you in ICANN meetings. And what I didn't meet is (author) - is - may I have your na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Matthew She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Zhang Zuan:</w:t>
        <w:tab/>
        <w:t>And this lad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Zhang Zuan:</w:t>
        <w:tab/>
        <w:t>Yes nice to meet you, thank you guy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Okay. Fantast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ao Carlos Caribe:</w:t>
        <w:tab/>
        <w:t>All right, my name is Joao Carlos Caribe. I'm from Brazil, I'm a member of RAC too (to see) this time. The first time in (NA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ough I attended three times scholarship program at ICANN, the true first time I stay - spent time at (unintelligible) is about the fellowship (problems). But there's - how this work, (how the understanding) and now there's opportunity to work to more closer to the NCUC just I try before to find my way in group. I think it can help a lot; it can work on this job opportunity. And now I'm an activist from Brazil. I working for collective (unintelligible), it's collective, it's not (organ - it's for more than an organiz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hat the - when a lot of important battles in Brazil, just not working alone, work together. For example we (unintelligible) important (unintelligible) from the (CTS) and but I didn't hear from (unintelligible). It's important whether groups and organizations together - that's it. That's how our (internal battle), we're going to struggle to keep the Internet as we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ank you, sir. Waldi why don't you introduce yourself too because you're new to I think a lot of peop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aldi Alsaqaf:</w:t>
        <w:tab/>
        <w:t>Yes I'm Waldi Alsaqaf, I - just like Grace I was a trial student but recently I graduated, so Dr. Waldi basically they call 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ve been with NCUC for over a year as a member. I attended a couple of meetings of ICANN in Singapore and China and recently I've been hoping to add more value to my participation, perhaps in supporting even in terms of outreach. I have a degree in comedia - communications so that's what I'm good at and get information out and formulating it in a 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I thought maybe to help in recalibrating the platform you have online to become more user friendly and more attractive to newcomers and informative in some way - yes that's 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We have more in store for you than that but I'll tell you la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asonia):</w:t>
        <w:tab/>
        <w:t>Hi my name is (Basonia), it's my second year on the Executive Committee. I came to be involved with ICANN through GAC actually because I was represented in (unintelligible) between my country. However, I live in the Netherlands now. I'm an academic and I work at the University of (unintelligible). I guess that's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e rest of us are more veteran but I guess we should briefly introduce ourselves and so because new folks won't know us,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You want vetera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Okay I'm Kathy Kleinman and I'm an attorney, I work in the area of free speech, freedom of expression, various and private (secto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Kathy was the co-founder of NCUC - she's being very shy. She's as veteran as they come. Stephanie - does everybody know Stephanie Perr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 Perrin:</w:t>
        <w:tab/>
        <w:t>I think I'm only a veteran in age, I have been here it will be two years in Februa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was actually recruited by Kathy to join the Experts Working Group on new gTLD directory services and I got hooked and so I joined NCUC and here I am. And I too am a PhD student, although I'm an old one having retired from 35 years in government doing information policy issues at the University of Toronto, Faculty of Information studying ICANN by the way and why the don't have priva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Do we have anymore PhD students on th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David Cake:</w:t>
        <w:tab/>
        <w:t>Yes indeed we do, I'm David Cake. I am currently a PhD student, I am also studying ICANN as a - you study what you - what - takes up all your time anyway. Apart from that I'm also the Chair of Electronics Frontiers Australia and currently Vice Chair of the GNSO Counci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Do we have anymore PhD students Marili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ia Maciel:</w:t>
        <w:tab/>
        <w:t>Hi my name is Marilia Maciel I am a research and coordinator the Center for Technology and Society in FGV Brazi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m also teaching students working with international relations and sub-security issues. And also I'm a newcomer at ICANN; I've been here for two years as well. But as I turn in Internet Governance I've been working with Internet Governance for almost ten years 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I am Matthew Shears, I don't have a PhD and I'm not a PhD student I'm afraid to s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I'm also a veteran in age I suspect. I work for the Center for Democracy and Technology here in Washington, D.C. although I'm based in the UK. I've been in the Internet Governance space since 2005 or thereabouts and relative new to ICANN actually and a new member and on the Policy Committee, 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Former PhD students are also welco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No I am a twice over PhD dropout, very proud. Name's Avri Doria, I barely make it to veteran of NCUC, I think I was in - among the last batch of people to join NCUC before we started turning into NCS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 gives me slight veteran status but I don't think of myself as a NCSG veteran, I tend to think of myself as a NCSG member primarily. I'm a iterant researcher, I spent 25 years in industry where I directed research and since the bubble burst at the turn of the century I've been basically gainfully unemployed doing bits of pieces of technology research and policy research and that's 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so and finally we have - clear your throat. Come on it's been a long day Rafik, let's g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 my name's Rafik Dammak and I am the Chair of NCSG and maybe technically I'm the boss of Bill Drak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n your dream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Any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Okay thank you and also online is - participating we also have Robin Gross and also (Ben Akinmouyeage) - I don't know how to say your last name (Ben), I'm sorry - (Akinmouyeage), does that sound close (unintelligible) do you know? I feel bad now - (Ben)'s typing and saying what an ass I am for mispronouncing his name. So (Akinmouyeage) that's - so I said it right, okay thank you (B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all right so first of all I want to make an obvious point because I'm an obvious person. We hear a lot of discussion about difficulty drawing people into the ICANN world, how it's a closed little bubble, it's the same old suspects, blah, blah, blah, blah, blah. And yet I'm looking around the room and I'm seeing a whole bunch of people who were not involved in ICANN a year ago, a half year ago, two years ago and so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actually we are doing very well from the standpoint of bringing in new blood and getting people engaged and I think that's something we should take note of and be proud of and continue to work on together. Of course obviously much more needs to be done and I think in a lot of ways civil society people are most pressed in a way because we're - many of us - at least the guys - a lot of the folks upstairs their lobbyists or policy advocates for companies that have financial stakes in the ICANN related space and so they've got a very strong incentive, they putt a lot of time into ICANN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are all as we just listened to working - trying to have other lives entirely, working in other governance spaces and organizations, writing PhDs and similar and yet we're contributing a lot of volunteer time to try to hold up civil society's representation in this space. So I think that that's something that we should be aware of that we deserve a little pat on our back for ourselves for if nobody else offers it to us. So this is one point, a second point I just wanted to say we had a NCUC Executive Committee meeting in my room at 7:30 in the morning - or 7:45 in the morn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did a couple of things, one of them which was to make appointments. So we have appointed to the NCSG Executive Committee now Tapani Tarvainen and Robin Gross as our new representatives for the next year. So Milton Mueller is stepping down from that position on the NCSG EC that he has been holding for some time. And we appointed David and (Amir) because they couldn't escape as our representatives of the SCI, the - in the GN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we appointed what else - me as our representative of PIR which is a pretty low intensity activity, Milton as our Treasurer and (Walled) further to our discussions previous and your expression on the NUCU discuss list of a willingness to play this role. We would like to appoint you as well as the facilitator of the Membership Affairs Team to try to reboot a framework for engagement between EC members and regular members to work on member in reach and engag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particularly focusing on the concerns of the newbies - new members trying to get them plugged into the system and help them figure out what's where and so on and so forth. You said that you were willing to do that and so we have decided that we very much love for you to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The ax has fall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e ax has fallen and so now by virtue of being here you will take on that role. So we - and we will send out minutes of that meeting announcing those things once we get our act together. So thank you for that,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hope people will support it. We tried two years ago - for those who don't remember when I first stood for election in 2012 I proposed this notion of having teams that would take on some of the functional tasks, tying together Executive Committee members with regular members to do certain things. And some of those worked out fairly well and some just never got the traction because people that said that they would lead them didn't and so on and so that kind of fell ap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have had a E-Team and - which is to say electronic platforms team that has been managing our Web and email lists and other things fairly successfully on a collaborative basis with a core group of people have been doing a lot of stuff. We had - we've had a team that did event planning and the others have kind of drifted, including the Membership and Affairs Team. But they're nevertheless if you look at the NCUC Web site I think there's still a list of like 15 people when I tried to start this two years ago said that they wanted to particip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recently had a discussion two months ago or something like that on a list where a number of new members said yes there really should be some sort of mechanism for us to have dialog around promoting the engagement to new members, etc. which you participate in the discussion. So I think there is latent demand out there among NCUC members to have some kind of a process for this and so I'm hoping that people will support the membership affairs team and get involved in help (Wally) try put in place some kind of a mechanis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I think this would be a good thing for people from the Executive Committee to get involved in as well if they can - any comments - thoughts on that? Yes Rafik sir and welcome (D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so I guess you are going to send an email to Executive Committee to announce appointments - the NCSG Executive Committe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I guess we will - you should - Stephanie drafted minutes and Stefania - I'm sorry I'm tired now, and once we've had a time to clean that up we will go ahe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 I mean just because usually we have the NCSG have our - we try to have (conf calls) in the last Friday of every month to do the application reviews. So it's better as soon as possible so that we can get (unintelligible) in there and vo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for letting us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a question about engagement and to get people involved. But I mean for other discussion in NCUC I didn't want to intervene but because I feel that when - from different people that we need suppo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e need to have and so it's not easy to get involved with but at some level I think we are trying to have - to support to provide information. But I want just to ask people I mean how much level of personal effort you put to get involved with? Because sometimes I'm afraid that - I mean and people are underestimating the time commitment and the learning curve and just more expecting a lot of suppo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stop criticizing - criticism here but just try to understand because I think most of us went through that process and you need to do something first, so I'm just asking here a question to try to understa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 Perrin:</w:t>
        <w:tab/>
        <w:t>Seeing as how I'm still on that learning curve and I don't want to whine and complain, I'm not whining and complaining real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I should also have a disclaimer being a PhD student I'm also writing a chapter on this because I think one of the problems in civil society actually achieving its goals is the fundamental difficulty of getting people up to speed. The problem that by the time - I think I mentioned it this morning - by the time they've got it all figured out well enough that they can contribute they've run out of funding, you know, because they're no longer eligible for a fellowship funding and there's a limi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know myself I'm busy working off plane tickets that I got to go to IGF so that, you know, as a civil society person you are always panhandling to get into the meeting and in the door, that's a sort of systemic problem. But in terms of if you have not studied this stuff, if you don't have the background, if you want to understand let's say in my case because I got a policy background I want to understand the technology behind the DNS and some of the intellectual property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need somebody to explain things if I'm on a working group because when I was on the AWG I would periodically and I was hampered very much by the capitalized rules problem there, I'd have to phone say Kathy and ask these out of the sky, not revealing anything question hope that I'd captured it correctly. I think that people are in that situation where they need some kind of I don't know ask a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Not so much as a mentor because nobody has any time to mentor somebody but they need some kind of how do I find out the answer to these questions without looking like a idiot. Because we can't have our new people feel shy about asking ques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ank you for that Stephanie, I didn't know we were going to dive into it, I was actually going to propose an agenda but since we're into this point we can do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talk a bit about in reach first, I would like to talk about the meeting we will have on Wednesday which is an outreach meeting. And I also wanted to solicit view on the larger question of the future evolution of NCUC and/NCSG which is I think goes to some work we may or may not due depending on what the answer is. So let's stay with the in reach first - point first. I have a queue Kathy so unless it's a two fing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Did you just change the topic thou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N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Is in reach what we're talking ab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 basically, yes we're talking about how to engage members, get them plugged in, help them alo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Move them - support them, move them along the learning curve, these kinds of questions yes. And so if you have a - if it's a two finger that you have to - that needs to go right now then I'll do that, otherwise I'll go to Avri and come back to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I'd like to know if we can expand it to what is it that people need who are involved as well. Those of us who have been participating for awhile, what is it we need so that we don't go completely bat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Uh-hum, okay sure I'm happy to do that. So Avri, Matt, Waldi g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Okay thanks, Avri speaking. Yes on that I mean I know for several people and it's one of the things which had me curious, for several people when they've come in I've made the point feel - ask anything any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or awhile they do and then they stop. Now I've never know whether it's because gee I'm a bad explainer, I'm being somehow rude in making them feel stupid when I don't think I'm doing that or what. But I've noticed that many times that I tell people, sure send me a Skype anytime, if I'm around I'll answer or I'll answer it when I come back. Don't worry about it, no such thing as stupid questions, blah, blah, bla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it starts and I'll happen for awhile but as I say I've become convinced that I must be fairly terrible at explaining things because there's always a drop off. Where I assume either they're fine and on their way and they don't have anymore questions or somehow or other I'm not meeting their requirements. And I was fine with it because being an optimist I sort of said, oh they're fine and they're on their way. But then when I hear in meetings the same people often saying there's no one to answer questions it makes me curio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Fair point, okay Mat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Matthew Shears:</w:t>
        <w:tab/>
        <w:t>Yes just two things, as a member of the two working groups, one on stewardship and one on accountability I couldn't do anymore actually at the mo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 a way that's my recommendation, pick one space. Recommend to people that they pick one issue and that that's the way they become immediately effective in that issue space of (I hope it gets some) interest but it also inevitably begins to expose that person to other things around them. And I think that's the way to survive in a way and just go to as many meetings as poss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Now the other thing now as a new person to this and I'm treading on thin ice here, but I think we lack process as a structure and process in terms of the way of dealing with things. So for example and I'm just going to put that out there but we don't want to get into a debate on it, the issue of the proposal that the BC made in terms of the device chair. So ideally okay we only got it a week ago, I understand it was last Mon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deally we would have had a more formed response so that we probably could have got through that more effectively and more efficiently. So I'm not saying - I'm just saying from a process point of view it would be good to kind of bring a little bit more of that. I think that would help in terms of people understanding how to engage, where to engage, what calls to be on and things like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Matt, everybody's trying to jump the queue so should I take the two queue jumpers or should I go to Waldi and come back to you guys? Are you desperate and - let's stay with the queue so Rafik and (Rarail) I'll return to you and Waldi you were nex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aldi Alsaqaf:</w:t>
        <w:tab/>
        <w:t>First things first, I may have not properly scheduled my trip back because I'm leaving on Wednesday morning so it looks like I m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t is correct you did not schedule your trip properly, when we gave you funding I thought you were staying through Wednes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aldi Alsaqaf:</w:t>
        <w:tab/>
        <w:t>Yes apparently everything was done by the travel agency; I thought that my role ended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ll right it might be possible to delay us, I'll check with them. Well for the issue of engaging members I myself had an opportunity to invite a few to become fellows and they became fellows. And I already sensed from them that they feel inferior in terms of knowledge. When they arrive to a room where everyone speak in a high level of language and they sit around and try to make sense of it 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eventually I end up trying to memorize the acronyms all day long and eventually linking what has been mentioned to the acronyms on the list. And then from there I'll be giving up or if they're persistent they may follow through and survive one more ICANN meeting and move on in that pace. But they rarely get to inform others about this lack of knowledge and it may be a psychological meeting. You don't really want to be seen as inferior, I mean that's common sen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You don't want others to look at you and say okay this guy is dumb. So in order to deal with this one I would suggest from - coming from a technical background why don't we develop what is called an expert system? It's an online platform that can ask you very - I mean you have some sort of basics in everything, so start with let's say understanding acronyms and main topics. And then moving on along the constituency that you are more let's say relevant to, for example NCU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hat you can say is that you understand what this means and if it's yes - if it's no then it takes you to an actual paragraph, maybe in a video in explaining exactly how it works. And then it moves on, are you okay with it or do you need more explanation? And then if you need more explanation then you can actually be forwarded to an email where you can ask someone. And if you are okay you move on to the other concep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moving on like this automatically through a system is much more comfortable for someone coming, you know, (only whether) - without to bother anyone or email. And as you go along you realize that this can actually work for a whole - as a whole organization because then you can branch into whichever organization entity you are aiming at. In our case it could be NCSG and then NCUC and others that related to this. And if - but if others are (out lashed) for example they may have a different path in this, you know, tree of knowledg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d say this is one way which I can personally contribute with to developing a platform that allows this to happen. But of course I will still need assistance and aid from those veterans and people who can - in this area for awhile. And part of it is that they - if they could lend me their - or if they can offer their time to answer emails. Answer in terms of maybe Skype context and furthermore to provide any opinions, feedback about the platform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I get commitment in terms of are you okay with the platform or do you think this works or not, what should we include here, that in itself is going to contribute. So I'm just putting this out there and maybe you can take it furthermo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ank you, those are all real interesting ideas. And by the way we should point out we should not have to build everything from the ground up from scratch by ourselv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is staff, there is support and there are mechanisms but this is the conversation we'll have going further. There actually is - we have for example just so you know Waldi supposedly 13 hours of a staff member's time, excuse me, who's supposed to be technically trained who should be able to help with any kind of platform and things like that that we might want to do - now Kath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Poor Stephanie, I called her out of the blue, hadn't talked to her in years and I knew she was a privacy expert and I knew we needed a privacy expert on the expert working gro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hat I don't know of the newcomers is what their expertise is, what their interest is, what their skill base is. So for me I'm always looking for somebody who's coming in with an intellectual property bent, especially a fair use bend. Somebody who knows the rules of intellectual property and knows when the intellectual guys are, you know, are just bullshitting us. I own this word, now you don't own that wo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going back to years ago a senior attorney told me she owned the word Bell in Bell Atlantic and I'm like over my dead body do you own the word Bell and hence the rest of my career has now been shaped. So who's coming and what are people's back- I would love to know if we could do kind of an intake. You know, the last thing people want to do is fill out a form but I'd love to know who has privacy background, I'd love to know who has free speech background or just intere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Due process - due process is a huge thing that we work on. Who's done some kinds of administrative law or administrative kind of regulatory types of things, the kinds of things we fight for? Also I'd love to know around the table who's involved - so let me ask who's involved in a working group, one or more. Cool, I'd love to know what working groups everybody's in because occasionally there are queues- I'm involved in two - the idea one and the Proxy, Privacy Accredit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how do I know when to contact you? You know, the issues lead over from one to the other, I kind of have a sense of when to contact Avri but at least I know some of. So where's the chart that kind of tells us who's in what so that we know who to contact when we have questions about what's going on. Or I heard a rumor that you're - that the EWG Council Group is working on the issue that overlaps with the Proxy, Privacy Accreditation Group. If I didn't know that Avri was on that I wouldn't know who to ask that question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dea of institutionalizing, incorporating, creating - going from a set of friendships to a set of institutional knowledge that we can share. Similarly people coming into the NCUC or NCSG - NCSG Rafik - should know, you know, that if they want to know why there are so many mistakes in the UDRP they can contact me. I can tell them how we fought for everything we didn't get. So that history may (hub) so that we can also have some consistency of positions if we want to have consist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Everybody I get the sense is recreating their own wheel and we don't have to do that, we should be training and sharing that histo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Institutional marry has always been a big problem and it's inherently tied to the fact that we're a volunteer network. I mean you don't have staff, you know, so everything - like everything you just suggested Kathy somebody would have to do that,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So it's a ch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So then the queu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It's a chart that tells people where to st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 can't get people to stay - to make calls when I schedule them so getting people to do a chart is another ste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nyway the queues- and there's also the question is what things should be done at the constituency level and what things should be done at the stakeholder group level. But I take your point and just because we're keeping notes on the suggestions and these are the things to take forward. Stephanie did you - do you have something? No, okay so then we're back to Rafik, Avr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I'm going to try to some que- I mean question on the remarks here. Regarding to know who is involved in working group, how do I say it, it's - I mean I heard a lot of comments who is doing w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have a page in the Wiki space, that's one of our problems - we have a Wiki space, we - I am trying to update it to admin support trying to update it but I'm not sure how many people are checking it on a regular basis. Yes I mean when for example I welcome the newcomer I try to redirect them to check those pages. And we have a page with a list of working groups and who from NCSG is involved with there. And we are trying to update as much as poss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en we have a NCSG conference call we try to ask the people who are involved within working groups to share updates. So we can try to improve that but it's really most - I think it's mostly the work of the Policy Committee. So I hope that the Policy Committee can focus - I mean I'm talking about NCSG level - can focus on the term on how to prioritize I mean public comments and to follow-up with working group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For example for the IANA Accountability it's much better because we have kind of official representative so there is expectation to get update. For working groups it depends I mean how people have some commitment there. In term of expertise and interest I agree with you Kathy, the issue is - I mean that was not done before. We can work in the term when we - there is (an up) on membership if you - we can ask people questions about their interes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we have a system like (CDC RAM) which is used by many none for profit and organization to get much more information about their members. That cannot be - going to be done anytime soon. While we - I'm trying but for example I asked the ICANN support if we can get a membership system and what I was (told) yes maybe but maybe that if it can start it will be in the fiscal year of 2016, so that's one of the issu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can try but if either we do it by ourselves we need volunteers. If we are going to wait for ICANN it will take some time, so. Also responding to the question about the process, the example that you took (Marilla) about the proposal from the business - from CIG about election, I share the information. It's really up to the Policy Committee to intervene, to make proposal and to discuss. Personally as the Chair of NCSG I have no power to do anything there; I'm just a member, so it's offici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t's really the Policy Committee to be more effective. I am expecting to that maybe happen within this year with a new leadership. And there is a lot of expectation that the PC member support the Chair to do that. So we can agree in some process how we can make conference call and so on. So I think that's - I mean there is expectation that everybody can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I mean no, no, no I understand it. I mean just I think yes I mean we share a lot of information. It's really as the time of say the commitment of everybody, whatever the committee there they have to respond to emails and to participate in the discus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hope that we move from kind of providing some remarks to be more proactive - I think that's what's really missing. I really acknowledge and I understand the issue that people are writing but at some level we need people to do more effort. And back to the point brought up by Avri about people may be - they ask question, it happens also I was going to ask people, okay you are a newcomer you can ask what you were - what you want to do and that starts with your intere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are technical maybe ICANN will interest you more than other polices there. And the problem I think is just what kind of focus, I mean in ICANN there are too many things. So for people I think I advice start with one working group, just one working group. I mean you don't need to participate (unintelligible) just observing to see what kind of dynamics. How it works, what kind of process and then you will lear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myself have started one of the most dual working group, it was about restructuring in GNSO. It was about providing (unintelligible) and so on but I learned it from there. So just working group and you start, I know it's not easy, it takes time but there is learning curve - sor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sir, Avr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vri Doria:</w:t>
        <w:tab/>
        <w:t>Thanks, this problem with just sort of saying we got to created processes, we've created processes one, two, three time. Each time we have a new regime come in to lead whatever we create a bunch of process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happens is - or at least what I think I see happening is very few of us are nuts enough to be here all the time. There's a couple, but most people take vacations, most people have families and take weekends. Most people have jobs and ignore this for part of the time. These processes it happens, I don't understand it, truly I don't but it does happen. And what happens with every process is that the person that's responsible for something is away - is not around, is - and so if we design new process - and I'm not saying don't design processes because I haven't work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I'm saying is we can't divine - design processes with one person, with one point person that you expect to be there. Because by and large the point person is never around when you need them. In terms of lists of who's in what working group, when I was Chair of the NCSG Executive Committee before we had a charter and an NCSG Chair I created such a list. And, you know, I kept it up for a while and tried to keep it up, it fell apart. When Robin too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Hu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vri Doria:</w:t>
        <w:tab/>
        <w:t>Right, but when Robin took over, you know, then she picked it up for awhile then it fell down - now you've got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se things also keep coming and going so that people don't even know that they're actually there or don't actually trust that they're there, yet they have almost always been there. Sometimes they've been stale but for the last five years that list of who's in what working group has actually been there at the NCSG level. It's not necessary complete, it might be stale but even when it's stale you can go to the person that was doing it and sort of say, hey your name is attached and they go it's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t has been announced - no but these things existing have been discussed on the various mailing lists constantly. But again it's a volunteer organization, not everybody reads all the mail, not everyone reads it all the time and not everyone remembers what they've read. So in divine - in designing these processes you need to go further than the first level of create a list. You need to be aware that there's various levels where it falls apart even when you've done that intensive first part of building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not only did I build it myself but I've watched other people build it. And so you have to build in extra mechanisms if you're going to do it. The other one I wanted to talk about was the platform learning. It's a great idea; ALAC had the idea and started building one. ICANN came forward and said we are ICANN we'll do it and they have that (My Learn) platform that, you know, contains all kinds of modules on this, that and the other thing dealing with ICAN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t's incomplete, but it's not really good but it does - it sometimes gives a lame view of the world and keeping those things up, getting them to par and using them. But I think on that one I'd recommend taking a look at, you know, the (My Learn) system and working with ALAC and others that are doing those things. You know, it's - oh I forget who it is that's in charge of that at the moment, but I do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vri Doria:</w:t>
        <w:tab/>
        <w:t>Yes (Nora) but there's - yes, so it exists. But the actual starting a new one or whatever is something I caution and think two or three times about because they're really hard to start and they're even harder to maintain and keep curr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again the single volunteer - it's really nice that you volunteered, it's really nice that they've accepted your volunteering or volunteered you. But you're one person, you won't want to do it forever, you'll need more backup to doing that than you can even though optimistically you look at it at this point. I hope I'm not being too much of a wet blanket, it's just we've had this conversation so many tim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We ha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vri Doria:</w:t>
        <w:tab/>
        <w:t>...and it's always well intentioned and as I say I don't want to be the wet blanke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And because we've had this conversation so many times and I'm looking around there's like five people with their cards up and it's a conversation we'll probably have with NCSG aga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would like to actually see if we can't sort of like wrap - tie this up pretty soon because we are having meetings that I spent a bunch of volunteer time organizing with local civil society people on Wednesday and we really need to talk about that. I'm hoping some people are going to show up since people encourage me to organize the meeting. And now I'm finding out that a lot of people are disappearing, I need to know who's going to be here and how we're going to make this meeting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Matt has got an office for us, so if we could just like maybe have a few last concise points on the problems of keeping people engaged and dah, dah, dah, dah, dah and we can return to this again tomorrow because it is a perennial topic that NPOC likes to talk about a lot too. And oh by the way there's all - we also have an initiative among the chairs which I will mention before we finish. But so just quickly (D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n):</w:t>
        <w:tab/>
        <w:t>No I got - (I'm trying) - and if they don't have funds they won't stay. And that means minimized process and see some outcome that relates to the things that they care about, right. I mean that's how you keep volunteers in any organization. It's not process, it's fu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No kidding and we do process like nobody's business in ICANN unfortunately. So just - are people burning on to keep going on at this point? Or is there anything we can hold until tomorrow because Kathy are you waving to me that you want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athy Kleinman:</w:t>
        <w:tab/>
        <w:t>So a quick idea based so (that) we come away with something ,is there is a list even if it's outda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f it's on a Wiki and we can update it then could you please circulate it with the NCSG calls and say this is the Wiki list of the working groups, please update? And that way people will know it's there, because people on the working groups tend to come to the NCSG policy calls because they want to upd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No, no, no, the list of the people. That's what we're looking for the list of the - if you could include that with each circulation then we'll know where it is and what it is and we can update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How many people have councilman's account and checks the ICANN Wiki with any regular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this is number one, I mean I tell people when they join the NCUC EC and I've said it a number of times in the members list as well, you should get yourself a council and say council all you got to do is send a note to (Glen), she sits it up - boom then you have access to the joint Wiki. I guess there's only so many times some of us can keep repeat - I spend I can't even begin to guess how much - what percentage of my time as chair repeating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Reminders that people do things, reminders that people respond to emails and Kathy it's a lot of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m not criticizing or disagreeing with you, so don't get frustrated. I'm not disagreeing with what you're saying. I'm saying it's just simply that, you know, I think Rafik is also expressing a little frustration. We do try and put these in these places but again if people don't even have (council to council) to look at this stuff that is put up then, you know,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You don't - that's true, you only need to vent it. But I mean I don't know how often people ever look at that stuff that Rafik circulat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also the question for me of what of this needs to be done at the constituency level, (one of it be) - what should be doing at the stakeholder level? Which is a whole other things in terms of how we're going to allocate our scarce times and energies. So but I think - I take seriously the points you're making and I think that we should figure out ways to try to share information more effective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uld hope that we have the staffer and we could try to provide to her more guidance so that some of these things she can take on more herself. Some of the (rope) things that don't - may have to be, you know, that don't necessarily require our individual attention to do it. Maintaining calendars, maintaining lists of people who are involved in things, all those things I would think perhaps we could try to give her more of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he actually needs the work I mean she needs to have 13 hour - but again even that, that means Rafik and I and (Rudy) have to spend our time managing her and giving her tasks. And then trying to make sure that she's on top - so it's a challenge. Yes Stefania please, we got (an outspok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fania Milan:</w:t>
        <w:tab/>
        <w:t>Just to make it more complex I have tried to bring in some people and they indirectly come in and after awhile they ask me, can I get off the mailing list because there's too much going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I know that it is not our main concern but it is a problem. So perhaps I don't know whether it makes sense to have different levels of engagement, different main lists - I don't know really. I'm just going to share it because it is (some small) recurring 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I (unintelligible) I mean yes I heard that also. What some people suggest is maybe to have kind of (tag) that I'm trying to clarify what is this. Sometimes I said it's (conf call) information, it's input, it's an upd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on't have but I'm trying to set up a kind of (tags to explain). But also try to explain people for newcomer that you can (suggest digest model) and so on. Sometimes people need to do I mean that's the level of effort we can extend. But if they think there's a lot of traffic they can digest one that's the simplest way. But yes we receive sometimes people sign off and I ask them why. Some people just are - want to focus on something else but we can try to improve the way (of traff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iscussed with someone - what's her name, she's a (Lisa), she's working I mean was worried about committee engagement and one of her suggestions is maybe we need to more towards the Wiki and to put more efforts on the process and so on. But we still have more people that are choosing email. I mean the main issue is that we have too much traffic so if we take time to move there and to kind of educate people how to solve it yes. We - I noticed that gro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If we had been able to set up a structure with interest groups where people worked on projects, you know, and we had different lists for all those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that if your interest was primarily privacy you would be on that list and you wouldn't be reading all the other message and so on then that might reduce the flow. But since we don't have that kind of a thing, everything's on the list, everything's in one space and that means everything goes to that list. And there are going to be people who say this is too (involving), so they cut out. And it's kind of hard to know - should we talk less? We want people to engage so then, you know, so what do you d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Just - I really want to move to this other point but I don't want people to be frustrated with me. So Joao and Marilla if you have - could just like briefly or whatever, because you've got your flags up, I'm assuming you wanted to speak. So did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ao Carlos Caribe:</w:t>
        <w:tab/>
        <w:t>It's my tur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ao Carlos Caribe:</w:t>
        <w:tab/>
        <w:t>All right, I talk about the subject of the (cap us the building) on some single (mon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was some kind of trouble between newcomers and they expect on any group. I faced this a lot, you know, between '97 to 2003 when (I arrived) to one (unintelligible) (computer) as a group (symbol) which were thousand and thousand of users. When I think the subject year was ended that (common use calmer) opened these again. It's very sad but what you did to (sow) this is to build a big one (effect when transfer is speci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unintelligible) list of links just get the - when the people come to the subject, again (surely cut loose) and see this information. Thus every truth about the lack of participation between for example the main list there is a synchronous communication we face these again - face these two. And the lack of participation is not really also related to synchronous communication, this can be modified by the end percent ru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a (intense) rule about the Internet of the stuff, just 1% of the people really take the participation intensely of debate on stuff. There was no solution with this then (unintelligible) and then the (simulate) in this people. I just think about this (CCRs) morning meetings, if you are running NCSG or you are running in other groups or stuff you are building the (pay on the plane). A newcomer can be - when a newcomer comes to the group newcomers seek for (extent) of the groups and he can put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 experts have no time to say okay it's good but they will need someone - someone on the group participation on ICANN to say it publicly - all right good stuff, good point. All right that is good there or good point but (chief) check this here - the link, we talk about this. I need some kind of tutorial or working dynamically or not some mailing list but in the meetings all the time with the group and to work on this (capacity abil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For example the newcomers can (unintelligible) the newcomers can be not working inside the NCUC because you can big one. But if you can spread your - our concern, you can spread our (unintelligible) or our value need you can view a large group of advocates out of the NCUC for example. But is - I believe - completely I agree I believe in the (capacity ability). And the base on keys, the keep it is (unintelligible) when teach something for a newcomer don't go into the details of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CANN - for my first thing for ICANN be for those I said this wow, how could (unintelligible) to this. But otherwise the fellowship problem that works very hard to find is the perfect solution for - to join people into this amazing notes. It's a crazy (world) of (unintelligible) of the - we are facing nowadays at ICANN - that's 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 Marilla,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Marilia Maciel:</w:t>
        <w:tab/>
        <w:t>Thank you Bill, first of all I just would like to recognize the huge efforts that you and Rafik have put into engagement in calling everybody's attention of what is important, what we need to do and etc., etc., et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just would like to make a point regarding the Wiki space which I think it's very important for us to understand what is going on and who is doing what and so we can reach out to people. And the comment that I would like to make is related to what kind of an attitude that I completely understand from people that have been in this space forever. And when we come up with a new idea, oh but it was proposed like five years ago and this is (still we're going to fav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m not talking about what Avri said today (unintelligible) it's a completely different situation. But what I mean is that you are starting fresh. You proposed something and because it failed five years go it does not mean it's going to fail again. I mean there is so many things that contribute to something being a success or a failure, so we just not - should not just hamper people and what they're trying to do. Because I mean we just - I'm discouraged by the past or by any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this year I just propose that we created something different from the Wiki because I think that the Wiki - first of all, okay everybody should have that conference account. Then you created account, you forget the account, you don't know what your password is and I mean if you want to create something that is really low barrier for people to go there for them to update. For them to feel a part of the process and also for them to take the burden and the responsibility to keep information there updated then we need to have a platform that is easier to u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 what we can search for different platforms, I don't like Google at all but if we had a spreadsheet - a spreadsheet that everybody from the group would have access to and could update. And I just sent this spreadsheet to everybody and it's oh no it's not going to work, we have the Wiki space. And I totally understand where you're coming from but I would like us to take a look at this again because I think that what the Wiki space has in terms of information is very limited. It does not help us to get organized in strategic term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t does not signal to us what are the key issues, what are, you know, the key documents, what is the stage, what is the next step, what is the deadline, what is the time of the next meeting? So there are many information's (sic) that should be there and they are not. So we could try to think it doesn't have to be a Google spreadsheet or anything that I proposed before but let's try to think about something that really could help us visualize what is going on and how we can get involved and what is the stag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I know that you have many of the things mapped in your mind, but for people that are arriving and it's really hard for us to understand what is going on right now and how we can get engaged and so let's try to make it simpler and think about it at lea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ank you very much. I just wanted to point out by the way that this whole sort of question is not one - I mean it hardly needs to be said but I'm going to say it - is not one that is simply being discussed by 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being discussed across ICANN community all the time. And in particular I will tell you that there is a chair's process that Fadi initiated a year or so ago - I can't even remember now - where the chairs of all the SOACs, SGs and Cs talk to each other once a month and have meetings prior to the ICANN meetings. And they had the wonderful idea that we didn't have enough to do and so we had to create teams to try and do things and so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re are three groups now that are working, one on problems of knowledge management and how the information architecture of ICANN confounds and makes things difficult for participants, which goes to the point that you were just raising. And that's a concern that's shared across groups. One - geese I can't even remember what the second one was because I'm jetlag brain crashing. The third one is the one that I've been pushing which was the in reach iss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 group is supposedly me, (Rudy) and Tony Holmes but you could look at the Wiki page - almost everything under it is from me. But what we've tried to do was to identify barriers to sustaining engagement of people once we get them in the door, keeping them involved in the process both at the particular - at the level of the particular grouping SOAC, whatever else. And across ICANN we have a four-by-four table, I can - I'll put the link into the - of course none of you are on the - actually none of the people in this room are on the Adobe so I can't really share it to you, whether you're that 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nyway the bottom line is we're having a discussion about precisely these problems of barriers to keeping people involved - what are you looking so perplexed ab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ou can see the Adobe, so if I send you a really long URL you will go to it? Okay here I'll put it into the c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re going to - this is going to be a topic that we're going to discuss it in Singapore at the so-called high interest panel - high interest session on Monday. We are going to have a discussion about the problem of getting and sustaining stake - participant engagement in ICANN processes, burnout and all the rest. And so if we have particular thoughts that we want to bring to bear on that that will be good. And you could have a look at the link that I just sent if you can log into the Adobe you can click on it and you'll see what I put onli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ony added a few things; he really has not said anything in this process over the months, so this is an ongoing issue and one that will continue. Let me turn because we have ten minutes left and they - I was told by (Rob) that they do want (a side) of the building. We had - when this meeting was being set up the idea was (folded) around, maybe we should do an outreach thing like we did in London and Los Angel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I spent a bunch of time trying to chase down Washington D.C., all the interest group people and get them interested in coming to me with this. And announce the number of times to people that we were hoping everybody would come and participate and this would be a good chance to maybe interest - A, to learn from Washington D.C. activists about what's going on. B, share information and see maybe even sort of make what - make being involved with us look tempting and interes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we have, you know, unfortunately the timing is not very good, a lot of people are on vacations, there's conflicts with other meetings, etc., etc., etc. But we have now on Wednesday and 10:00 to 12:00 pm as I said before at the Center for Democracy and Technology for which Matt works on I Street a meeting with (Carolina Rosini) from Public Knowledge, Danielle Kehl from the Open Technology Institute, David Sullivan from the Global Network Initiati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David Post former professor at Temple and who's written books on Internet governance and been very involved for a long time, now working with the Open Technology Institute. Elliot Maxwell who is one of the people back during the Clinton years was very involved in shaping the whole launch of the Internet space and so on - Elliot's a great guy. (Hanna Lansow) a colleague of Matt, Jane Coffin from the Internet Society, Laura - Professor Laura DeNardis - some of you may know her work from American Univers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Markus Kummer from the ICANN Board, Natalie Green from the OTI, (Robert Gera) as many of you know, (Susan Harrison) from George Washington University, (Tim Redo) from German Marshall Fund. So we have a good group of people coming to meet with us and talk about what kinds of issues we are trying to push in the ICANN space. And it would be good if we could show up physically and intellectually and engage them on these issu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suggested as a list of possible topics that we could talk about as we've done at the previous outreach events that we would have NCUC members boot up the conversation by offering a couple of minutes - like a three minute introduction of what's going - what NCUC/NCSG is doing on a particular issues. Throw a bunch of things on the table then ask them to provide their input on, you know, what's going on in D.C. in direct relevance and then move towards a more open and integrated discussion; I think it can be a good convers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topics that I was suggesting and I had sent messages multiple times to the NCSG policy list and elsewhere asking will people do this and I didn't get response from people saying yes I will cover that issue but okay. So IANA and the transitioning of US authority, I was hoping Avri would do that - she's not going to be there - Matt will do that. Accountability mechanisms in the context of globalization, Matt will also cover that one to introdu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Human rights generally because we have an imitative that we've been pushing for quite some time and now it's getting traction with other players getting involved. I was hoping Marilla would do that; she's not going to be there I found out now. So would somebody else would like to - Rafik would you like to talk about that? You've been involved in the group. Or I can talk about it but just briefly to introduce it. Oh you're not even listening, so fine I will do that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privacy and registry services Stephanie if you could say a few words about what's going on. And, you know, we organized this big three hour meeting that we had and we've been doing all these initiatives and yada, yada, yada - trying to get more people involved. Freedom of expression issues, I don't know if there's anybody who specifically would want to talk briefly about freedom of expression aspects of gTL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Waldi Alsaqaf:</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it would be great if you could come Waldi that - see what you can do. Access to knowledge and intellectual property, Kathy I mean you've been doing all this trademark stuff for years, UDRP, et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You try to get the rest of us interest - I think some of these people from the D.C. community are - have those issues on the horizon, if you're able to come and say something about that kind of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t would be real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And I didn't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 okay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Freedom of expression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h good and then Rafik I had asked you if you would say something about devel- you know, our efforts with development and, you know, JAS and things like trying to put the concerns of developing countries on the agenda of a lot of people who generally never thought about this befo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e've started to raise these issues five years ago. And are you trying to interrupt before I finish - do you - or trying to jump in or could I finish the li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All right there are just two more points. And then - actually one - and then Internet governance, ICANN's involvement in Internet governance more generally, (net Monday) all initiative, IGF - things like that if people wanted to talk about those kinds of things which I can certainly address, (I sto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s a proposal of topics that we would throw on the table and then - and fight D.C. folks to give us feedback. I would imagine much of the conversation would end up being about IANA and accountability. But, you know, let's see what people want to talk about - so Rafik and then Mat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sorry I couldn't catch what you were saying before but okay no problem, but what was the topic you wanted me to talk about other than develop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 would say what we've been trying to do with human rights for the past fe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 because I'm not really the expe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I can do it real quickly, so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so just to maybe to end this sentence, so we would have two hours or one hour and a half?</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wo hou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so I think - so how is he like 30 minutes kind introduction on this top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Hopefully we will be briefer becau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ese are like a lot of smart people who aren't going to want to sit there and listen to us rattle on and on and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we should just tee up and say looks folks just so you know the things that you care about, values you share we're doing all this stuff in ICANN. And actually there's a lot of stuff, here it is and then invite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I see, that's why I say we need to stress about to be concise, brief and to the point. I mean even though they are smart we should not overload them with a lot of information,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e points we may just mention very briefly, and oh by the way there's also an initiative on this - boom,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so just then 30 minutes and then like the rest to kind of in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We only think) like 20 minutes for us to talk at them and then get it op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and maybe to understand, what's the shape of the meeting, I me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All the logistics and things like that - and first of all we should thank Matt for going out on the limb with his organization and securing this room for us, it's really great that he was able to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It's a pleasure. The room is probably not quite as long as this and a little bit narrower and it has a large oval - extended oval kind of seating area in the middle which can take about - probably able at the maximum 25/30 people around this long table and then there are seats along the sid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we will have coffee so that's - and it's easy to get to and it's right by - I think its Farragut Square,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You know what Matt also we tend to take this as self evident; a lot of the folks here have never been to Washington D.C. before. So it's at 16th and 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Okay so it's 17th and I - there's a Metro cen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We'll go over it together at the hot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But just so you know in case you get lost or somehow check the emails I passed along about this too. But it's a - and do we need to do anything to get into the building Matt? I mean do we need to be signed in 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No you don't need to be signed 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But it would be good to have a - I mean we have the list of people b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So we just go in and go up to the what flo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Matthew Shears:</w:t>
        <w:tab/>
        <w:t>Just go up to the 11th Floor. And you'll come out of the elevator and its righ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and will you tee this up or will your boss be there to greet 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My boss is in San Francisco so I'm happy to tee it 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that's fi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But then kind of I assume it's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Okay yes,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The only thing I was going to say is I think what's really important also is that we hear from them what they think are the most pressing issues for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re we - should we be covering some of those issues, should we not? You know, so I think it's a kind of a two-way thing. They're going to want to know from us, what's the latest on this issue or why is ICANN - why are you doing - covering this issue in ICANN? That's the kind of things - that's the kind of feedback I'm get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And those are certainly things we can do. So again we are not going to just - we have to share a bit with them, you know,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 mean because for people who don't work within ICANN they may have an interest in intellectual property but they don't know exactly what the issues are in ICANN, our privacy, etc. so we have to tee it up a little bit. But it's not about us talking at them, it's - we're trying to really engage them and these are all people who are really on the ball on a lot of these issues - Kath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athy Kleinman:</w:t>
        <w:tab/>
        <w:t>First Matt are you going to send directions - first CDC's actually walking distance from here, I pass it on my way from the Metro coming in. But if you send directions from the hotel people will know. I know I got lost the first time I went looking for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a great room; a lot of great discussions have taken place there. I'm still confused about what's happening, are we going to throw all these topics out on the table at once or go through them so whoever introduces IANA and the transition, is there then going to be a little bit of a discussion about it right there and th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Okay and so what's happened before Kathy as I say we did one in London and we tried to do one in LA but it turned out that it was very hard to get LA people there - oh I have drive over there dude. So we ended up like just really with the people who were already at the ICAAN mee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hat happened in both cases is you say, okay we're going to go through the following seven issues and you put it up on a list and then you say, okay first issue. And then everyone jumps in and the conversation goes out for 45 minutes and you can't get people to stop, just like we just did here with in reach. And so you never get to the next issues and you never get through the list. So what I was thinking in this case was if we are very concise and just like put things out on the table and say, so things we're working on in NCSG bing, bing, bing, bing, bing, bing, bing, boo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then ask them to, you know, come back at us and then open it up in an integrated way and then the conversation will emphasize whichever bits - we will have at least have put everything on the table that we wanted to put on the table. Otherwise, you know, I, you know, get into like trying to like get people, can we please move along, stop this playing - last intervention this - blah, blah, blah, blah - all that kind of management of discourse crap that often doesn't work with people who are very engaged and want to talk about what they want to talk ab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it's just better for us to throw it out there in a blast and then get people going where they want to go - that's my poi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You know, Bill we shouldn't assume that these people are coming know about NCSG/NCUC, how to engage. I mean we're going to have to - a little bit of an introduction I think 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 will do a couple of minutes but only a couple of minutes of the frontend and then I will have brochur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e of the other things we learned at the London meeting because the staff was there with us and we had a staff member who wanted to do ICANN 101. He sent to me the night before the meeting 40 slides and said here's the slide deck for my presentation tomorrow and I said no it isn't. And so I mean I have him four slides and I said you can do these and then I'll do a little bit and even that, that ended up like ten minutes at the frontend of org chart and people don't want to hear org ch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we just briefly kind of say, you know, within ICANN civil society is in this space and then start talking substantive issues. Anybody - nobody wants to hear all the internal (crapola) about there's an NCUC and NPOC, NCSG and At-Large and how are they all different and yah, yah, yah, yah, you know, it makes everybody crazy. And just all we - it just kills interest in talking. I think if we get right into like let's talk about IANA, you know, do you have - I mean in Washington D.C. this is a big freaking deal,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get people talking about that as quickly as possible, so that's my thought. We are all exhausted, Avr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As I say I'll attempt to be there for the last hour. I'm going to go to the delegation meeting to the ITU, but as soon as that's over I'll come ov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 anything else -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I know what the answer will be but let me ask, do you want one PowerPoint slide from different people that you're trying to put up an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Zer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athy Kleinman:</w:t>
        <w:tab/>
        <w:t>...no links, no back ends, no any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Then people start to feel like they're being talked at and all that. We're trying to make it I think feel loose and interactive and,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 Shears:</w:t>
        <w:tab/>
        <w:t>A couple are going to turn up around 10:30.</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m sure that not everybody - half the people will even show 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So, you know, if 14 people tells us they'll come we might get 8, you know, it might be 9, how do you know - you can't control these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m not going to get over (ought) about it, the point is we made the effort, we tried. It also confused the hell out of people that NPOC is holding a meeting at the same time. And I had multiple people writing us, so thus again I spent a bunch of time trying to - I have to go back into the history and say well as you can see there's an NPOC dah, dah, dah, dah - why is it that NPOC's meeting is being supported by the ICANN staff?</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y get the ICANN office, they got a webinar and we were told there was no resources available for us to do anything. Well who knows, but in any case we're doing it self-help on our own, volunteer labor. So we really appreciate those of you who can coming along and us sort of reaching out to the local community. Okay I'm sure absolutely everybody wants to stop this and have a drink and relax and get themselves keyed up for the reception at 7:00.</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was thinking we might have talked a little bit about the mental question about whether NCUC and whether NCSG and, you know, my burning desire to be the last chair of NCUC in the shutting down and just have us merge into NCSG and be done with it. But we obviously don't have the bandwidth for that conversation now so maybe at some point we can address these issues. I still - I think this whole thing - the constituency structure is - we are not going to get the Board to agree to reorganize the stakeholder group and it's internal spa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f we wanted to stop existing we could, you know. The only question is we would need a guarantee of the three - that we don't loose the three travel slots and we have the problem that we have a representative on the end - on the NomCom and how that works. So it's very hard to make it, you know, it's very hard to make us go away but we are stuck in the structure, it's like a really bad marriage. And it makes me absolutely insane - Stephani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Stephanie Perrin:</w:t>
        <w:tab/>
        <w:t>I'm sorry nobody has the bandwidth to discuss this because it does seem to me pretty important. And I know you folks have been around awhile know the insider baseball and the history, but it's just one of those mysteries to watch us newb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know, we don't understand the risks, I get an uneasy feeling about even talking about it but I could certainly see that parties across the table are suggesting just abandon, you know, why don't we throw out the structure. And hu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vri Doria:</w:t>
        <w:tab/>
        <w:t>It would be nu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 Perrin:</w:t>
        <w:tab/>
        <w:t>Well that was my feeling and, you know, we need a risk assessment, we need all kinds of things. And so I think we do need to have a pretty long private conversation about that stuff.</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you know, I don't see any sign of the con- I wouldn't feel good about it until our own sort of ship was in order in terms of getting people in and then supporting them and making them feel engaged. And not overwhelming them and not burning us people that are stupid enough to join committee's out, you know. Because that's a real risk that I can see, I mean I can't stop joining committee's because I need to know what's going on in the other committe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We're getting a little off the top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 Perrin:</w:t>
        <w:tab/>
        <w:t>Yes, yes, yes, yes, yes, but that's related to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Bill Drake:</w:t>
        <w:tab/>
        <w:t>Okay so anyway I was simply expressing my fervent desire that we could put ourselves out of this misery. I'm fully aware that we're not going to, the question then is whether we want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ried repeatedly to get people to like want to do then, okay should we go back and, you know, revise the bylaws or blah, blah, blah. Well, you know, if we can't make this thing go away then we'll have to do that and I will try again to get people interested in working on that. But I just think it's a complete freaking disaster that wastes an enormous amount of time and energy and confuses everybody who comes near us - Kath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Okay, I think Avri got it right it would be nuts to do away with NCUC. I know it takes an enormous amount of your time and I appreciate that, but when it comes to the working groups where the policy is being debated NCUC's view and NPOC's you are often very differ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hat really concerns me about if NCUC were to go away is all those people around the table upstairs. Because the Commercial Stakeholder Group, the Intellectual Property Constituency, the Business Constituency and the IPC - the ISP Constituency aren't going away. They w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We're not going away, I mean the point is we're all NCSG members, right so we could simply say we are going to work at the stakeholder group level 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athy Kleinman:</w:t>
        <w:tab/>
        <w:t>Can I finish? We could but I'm saying given who we're looking across the table at, all around that table is three stakeholder - is three constituencies that aren't going away, in fact they want more pow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ose are the people we go one on one with in the working groups. So it's a very important voice that NCUC has, has had for a long time. We bring a different - we bring a set of principles and values and background and expertise and interest and outreach that no one else do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 I'm totally sold on that point, it was only a question of whether we need the additional two layer thing to do precisely that. It's not entirely evident to me but okay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Yes, when I say its nuts I mean its nuts to do it unilaterally, that's what I believe is nu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we could make the constituency structure wither away and all work at the stakeholder group level with interest groups like we wanted to create and like the Registry Stakeholder Group has started to create, that I wouldn't think is nuts. And I think it's something that is an idea that we can keep alive through the review process. And if we actually succeed at getting them to think about the structure of a review and the inconsistency then I think it's one of the possibilit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t the moment constituencies are where money comes through, constituencies are where NomCom seats until they change that come through. So unilaterally is the what I consider nuts. If we can find a way to have the structure get rid of that level - that one level of separation so that we were just all NCSG I'd be overjoyed. But it's the unilateral that I mean is nu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Yes and it was only a half serious suggestion, but I mean the point is I - it's very hard to have this conversation with NPOC folks because they're very - what - they're very wedded to having their thing. And so I don't think we're going to con- we can convince them unl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Gisella Gruber-White</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1-12-15/3:00 pm</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1052194</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48</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Lim">
    <w:name w:val="lim"/>
    <w:basedOn w:val="DefaultParagraphFont"/>
    <w:qFormat/>
    <w:rPr/>
  </w:style>
  <w:style w:type="character" w:styleId="InternetLink">
    <w:name w:val="Hyperlink"/>
    <w:rPr>
      <w:color w:val="000000"/>
      <w:u w:val="single"/>
    </w:rPr>
  </w:style>
  <w:style w:type="character" w:styleId="Msgheadervalue1">
    <w:name w:val="msgheadervalue1"/>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37:00Z</dcterms:created>
  <dc:creator>Owner</dc:creator>
  <dc:description/>
  <cp:keywords/>
  <dc:language>en-US</dc:language>
  <cp:lastModifiedBy>Maryam Bakoshi</cp:lastModifiedBy>
  <dcterms:modified xsi:type="dcterms:W3CDTF">2015-01-15T11:37:00Z</dcterms:modified>
  <cp:revision>2</cp:revision>
  <dc:subject/>
  <dc:title/>
</cp:coreProperties>
</file>