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ind w:left="1800" w:hanging="1800"/>
        <w:jc w:val="center"/>
        <w:rPr>
          <w:rFonts w:ascii="Times New Roman" w:hAnsi="Times New Roman" w:cs="Times New Roman"/>
        </w:rPr>
      </w:pPr>
      <w:r>
        <w:rPr>
          <w:rFonts w:cs="Times New Roman" w:ascii="Times New Roman" w:hAnsi="Times New Roman"/>
        </w:rPr>
        <w:t>ICANN</w:t>
      </w:r>
    </w:p>
    <w:p>
      <w:pPr>
        <w:pStyle w:val="Normal"/>
        <w:ind w:left="1800" w:hanging="1800"/>
        <w:jc w:val="center"/>
        <w:rPr>
          <w:rFonts w:ascii="Times New Roman" w:hAnsi="Times New Roman" w:cs="Times New Roman"/>
        </w:rPr>
      </w:pPr>
      <w:r>
        <w:rPr>
          <w:rFonts w:cs="Times New Roman" w:ascii="Times New Roman" w:hAnsi="Times New Roman"/>
        </w:rPr>
      </w:r>
    </w:p>
    <w:p>
      <w:pPr>
        <w:pStyle w:val="Normal"/>
        <w:ind w:left="1800" w:hanging="1800"/>
        <w:jc w:val="center"/>
        <w:rPr>
          <w:rFonts w:ascii="Times New Roman" w:hAnsi="Times New Roman" w:cs="Times New Roman"/>
        </w:rPr>
      </w:pPr>
      <w:r>
        <w:rPr>
          <w:rFonts w:cs="Times New Roman" w:ascii="Times New Roman" w:hAnsi="Times New Roman"/>
        </w:rPr>
        <w:t>Moderator: Gisella Gruber-White</w:t>
      </w:r>
    </w:p>
    <w:p>
      <w:pPr>
        <w:pStyle w:val="Normal"/>
        <w:ind w:left="1800" w:hanging="1800"/>
        <w:jc w:val="center"/>
        <w:rPr>
          <w:rFonts w:ascii="Times New Roman" w:hAnsi="Times New Roman" w:cs="Times New Roman"/>
        </w:rPr>
      </w:pPr>
      <w:r>
        <w:rPr>
          <w:rFonts w:cs="Times New Roman" w:ascii="Times New Roman" w:hAnsi="Times New Roman"/>
        </w:rPr>
        <w:t>January 13, 2015</w:t>
      </w:r>
    </w:p>
    <w:p>
      <w:pPr>
        <w:pStyle w:val="Normal"/>
        <w:ind w:left="1800" w:hanging="1800"/>
        <w:jc w:val="center"/>
        <w:rPr>
          <w:rFonts w:ascii="Times New Roman" w:hAnsi="Times New Roman" w:cs="Times New Roman"/>
        </w:rPr>
      </w:pPr>
      <w:r>
        <w:rPr>
          <w:rFonts w:cs="Times New Roman" w:ascii="Times New Roman" w:hAnsi="Times New Roman"/>
        </w:rPr>
        <w:t>8:00 am C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a):</w:t>
        <w:tab/>
        <w:t>Hi, Rafik. The recording has started. Thank you.</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Thanks. Thanks, (Maria). Okay. Okay so good morning, everyone. Thanks for coming to our first session this morning. So basically for this session we are trying to prepare for the meeting with Fadi and to discuss what points or questions we want to raise with him. So that's basically what we will try to achieve today. If we have some time left, maybe we can prepare for the two other plenary session too, and so try to see what - I mean we have some topics and try how we can I mean introduce and what we want to elaborate there, s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Okay so it's a quite simple agenda and maybe we can start to see if - I mean because I think from yesterday maybe some people who didn't ask some questions we can start from there and see what other points we want to develop a specific topic, s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I'd like to know who ate all the bagels from the beginn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Any volunteer want to start? Avri?</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vri Doria:</w:t>
        <w:tab/>
        <w:t>No thank you.</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Unintelligible) ok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Would you like me to just (unintelligible) for a secon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Y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Thank you all. Okay good morning, everyone. I guess the question is first what do - what's the most pressing set of issues from the standpoint of NCSG generally both with regard to policy matters and ICANN's internal structural operational procedure on matters and so on that we did not discuss within yesterd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s one who has heard Fadi many, many times, I had of course the strong feeling of having heard much of what was said yesterday before. So I think what we will probably benefit from doing is not going over familiar ground again but trying to strike out in some new direction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One possibility I thought might be of interest, and this goes to what we would talk about in the next plenary with the CSG, this question of the public interest, which I think we have a shared set of concerns about, I mean we all think about the public interest perhaps in different ways but I think we all recognize that as a civil society people the idea is inescapably part of the lexicon and overarching framework of our actions, in some respects, and is of course deeply contested within the context of ICAN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And there are these public interest commitments for example that have been added to the new gTLDs which are controversial in some ways and which I believe the CSG people would like to raise with us when we raise public interest concepts this afternoon. So we might try to engage Fadi in a discussion about the picks and how he sees the way they've worked. Are they an effective mechanism for achieving the kinds of safeguards and public interest protections that civil society people would like to see more generally, how do they see the record of implementation of this on. That could be one topic where he might have something useful, new to say to us. So that was just one suggestion, and (Stephanie) has got another on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Stephanie) can you wait so I can respond quickly t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phanie):</w:t>
        <w:tab/>
        <w:t>Sorr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Rafik Dammak:</w:t>
        <w:tab/>
        <w:t>Just I want to ask a quick question to Bill. If we talk with Fadi about public interest I'm just wondering if he will think about the public responsibility and the whole - I mean the idea that we started with one of the type - I mean high level (unintelligible) so we can avoid to go into that area.</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I wouldn't want to avoid that. I mean I think that whatever thinking has been done from his office and his team and the leadership of the relevant bits of the community are all fair game for discussion here. This is something that he's had some interface with and it's of broad concer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why - I mean I wouldn't mind if he talked about whether - yes there was a strategy panel that took up some of these questions but in a kind of vague way and there was also the -- my mind is blanking out, I didn't have enough coffee -- oh yes, under (Nora) now on his staff, they have this - it's a division, a division on public responsibility, which probably most of don't really know that much what they're really is supposed to be do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y've held a couple of meetings during ICANN meetings, usually at times that conflicted completely with everything else we're doing like the Cross Community Working Group and IG and other things, so I've never been to any of those sessions to hear what they're talking about and how they see that public responsibility initiative. So that'd be fine too to hear about from my standpoi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I'm Bill Drak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Okay. Thanks, Bill. Yes, (Stephanie) pleas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phanie):</w:t>
        <w:tab/>
        <w:t>We had the start of a discussion on public interest yesterday, and I think it's a great topic. But I wanted to speak more generally about this opportunity to talk to Fadi. Fadi was very transparent with us yesterday and told us he'd lost his at risk pay because he hasn't been consulting with the community enough.</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Now the way I see consulting with the community it's not our chance to interrogate him and ask him what he thinks about public interest commitments, it's our chance to get our own act together and come up with a common position and present that position to him. In particular, he invited us to send him two one-liners yesterday, you know, and I'm going to forget them, but it was basically what would make ICANN look good and what can I do to help, righ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And rather than have 14 of us, or however many there are here, each fire them off and have six the same, it would be nice if we could coordinate and agree on or disagree I don't care, you know, but have something that looked like an NCSG coordinated position form as opposed to a sort of well so and so says this and so and so says the dead opposite, I can ignore that, right? That's just a thought. And I think the same thing of course applies on the public interest commitments because I think it's a dog's breakfast and we stand to lose a lot. Apologies to non-English speakers. Dog's breakfast meaning complete and utter mes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vri Doria:</w:t>
        <w:tab/>
        <w:t>Thanks. First on that one, we already submitted our two answers. Those were supposed to be done yesterday by the end of the thing. So that exercise is probably already completed, the submitting of those two sentences. We could probably do something else, but that writing them down on a piece of paper and giving it to them exercise is done. So us spending the amount of time it takes us to get to a consensus position on, you know, what would be good to see by the end of the year and how can I improve questions is sort of an opportunity to pass by, I thin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n terms of the picks, if we do bring that one up as a topic and I also have absolutely no objection to getting into public interests. I think it's something we have to get into. We can't let the territory be owned by others. We can't say, "Oh we're afraid of where this might end up in the discussion, therefore we don’t want to discuss it." I think that would be suicida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n terms of the picks themselves, one of the points to ask is the lack of third party access to them. In other words, the way the picks are being written, as I understand it, it's only an injured party that has standing to bring up any pick type issues. And I think that if there are picks and if they're going to be a viable instrument, then there has to be options where groups like NCSG or ACLU or whomever can go and actually, you know, bring them into content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at would be an area on the picks discussion itself that we might want to put is the third party access to those whatever, however they're doing it. I mean I don't know how they're handling to the, you know, the dispute resolution, can a third party initiative one. That's the right word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Rafik Dammak:</w:t>
        <w:tab/>
        <w:t>Thanks, Avri. I see Laurie and (Sam) and you and Bill. Y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Laurie Anderson:</w:t>
        <w:tab/>
        <w:t>Yes I was just going to second Bill's idea. I think this idea of discussing the public interest, while I understand (Stephanie)'s point about getting a consolidated statement, I think the discussion at least could be started here informally in terms of helping us prepare what that consolidated statement might look like somewhere down the roa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But I think this public interest issue goes absolutely back to the point that I was raising yesterday about governance and this story about well this is what the attorney general will or will not do. It's all related to the idea that ICANN is a non-profit organization with a public miss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Rafik Dammak:</w:t>
        <w:tab/>
        <w:t>So we have a queue, so (Sam) and then we'll go to Bill. Yes, (Sa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am):</w:t>
        <w:tab/>
        <w:t>Okay. I'd like to make a comment to him about the key performance indicators because part - what they're measuring is in an outreach what happens in terms of what those people do in terms of volunteer labor inside ICANN. And in many cases, and especially increasingly in NPOC, our measure of impact is what those people do back in their community, and that's not even on the - it doesn’t move the gauge on their meters. They're not even looking at that. So if we do something like we just did with the European parliament, that doesn't turn up on their key performance indicators, even though it was on DNS and domain nam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Okay. Bil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 Drake:</w:t>
        <w:tab/>
        <w:t>Just to reply to (Stephanie.) I think it's not a either or choice. I would like to hear him have to articulate how he sees the experience so far -- we do have 90 minutes with him -- and then we in turn reply with our views. That said, our views are still very much in formation. We haven't even begun to have a serious conversation. So we're nowhere near having any kind of coherent position on it. We have only kind of concerns that would be - that would fall under the rubric.</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 point, I think, is to try to establish the premise with him and with the board and with everybody else that we ought to begin a dialogue, a serious dialogue, that's backed up by some actual evidence, maybe even research, so that we can start to come to a more informed and broader based discussion of this. As I look at it, there's general questions of, you know, what would constitute the global public interest in the context of ICANN, and then there's questions about how - what different responsibilities different actors would have in that context, and those var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mean so what the - what gTLD suppliers would have to do to be consistent with the public interest broad conception might be different from what other parties would have to do. So it's worth beginning a discussion with him and getting support from him. We're trying to move that forward in a coherent way and hopefully even putting it on the agenda in Buenos Aires if we do a conferenc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So I want to make a comment. I think we started the discussion in NCSG mainly in terms of going to where we're going for awhile. And I agree with you, we need to develop some maybe - I'm not sure, that time we would talked about the position paper or some document that we can try to cover several aspects. (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David):</w:t>
        <w:tab/>
        <w:t>Yes so I mean the whole public interest thing has got a whole bundle of different things that are sort of wrapped in that, but the actual question of whether or not we should have a definition of the public interest within ICANN, which I don't particularly think we should, I think we should have a process but settling public interest questions, which is a different thing. But we'll - but I even think even getting to that dialogue is going to complicated because we have lot of much more specific issues that are sort of in one way or another already embedded in this quest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one for the board in particular we'll have to think about very soon is they will have ALAC and so on jumping up and down about wanting to slow down the sensitive strings delegation, which we know that CSG are also pretty keen on, and we should actually - I don't think we have a consensus position on that but we should at least come to some kind of posit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ve also got the - I mean and personally I'm - I mean I don't necessarily say there's some concerns about sensitive strings because I share many people's opinion about, you know, well it's not - let's not encourage GAC overreach and so on, but we do - but I also see the, you know, should we be, you know, should we be saying, "Yeah, board, you could ignore ALAC, it's fine." You know, maybe we don't, maybe we want to see that, you know, we might want to talk about that - how we feel about that process issu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ve also got - but I think the - we will have to get into it, a serious debate about picks and the - how the public interest is articulated through that. I made my opinion pretty clear in some of the discussions there which is that I basically think the entire pick process as it exists is just terrible and I think we can do to sort of revisit that, have a proper process instead of something whipped up with the staff from GAC, and it's bound to be bette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actually think some of the things that the lack of process that Ron Andruff was floating around a few months ago is worth looking at a starting point, which I didn't really get much point from us he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picks - just to - I don't - I know I've said this before on the list but I just want to make it - make the point again which is that the picks as they exist are terrible. It's not just that the process is terrible, as Avri says there's no way, you know, there's things like how does a third party get involved or is there any way for them to be revisited and revised and things like that are really not well define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most of the actual commitments that are in delegated streams with a pick at the moment are terrible. The process by which is decided what - that what the public interest commitment should be is essentially the GAC sort of puts up its objections, which is does in typical GAC fashion. They sort of - they put up a big billboard a long way away, and applicants kind of guess what they think the GAC want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Often they guess terribly. Most of the - a lot of the delegated picks include a commitment to protect globally protected marks, which was an idea floated around (unintelligible) by Bruce Tonkin who's on the board and has conflicted himself out of this stuff, you know, certainly was floating this particular policy. I mean I'm not implying Bruce did anything wrong here, but he was the source of - one of the people floating that around as a policy, and a lot of applicants picked it up.</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it's actually rejected as policy. Like we didn't just not pick it up. Policy process looked at it and went we don't want it. It's policy that came from nowhere, has no legal basis that people agree on, and yet it's in most of the picks. The picks are full of just terrible things. They do not support the public interest at the moment, and partly it's because we have no definition, partly it's because we have no terrible proces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are blundering in the dark and while we are blundering around in the dark, we are kicking over the furniture and smashing things that we should be keeping. What we have now is so terrible, we should fix it. And what we've left is we've already got a trail of wreckage to kind of piece our way through as we try and get to somewhere usefu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is is going to be a difficult process but I think that doesn’t mean we should ignore it. We've got to start working on it, I think. And I think it is one of the things where because of our natural -- not everybody, because many people in NCSG do not want to encourage GAC overreach, and I'm certainly one of them. And I certainly think many of these sensitive strings are nowhere near as sensitive as the GAC thinks they are, but because we've been avoiding this discussion, avoiding the issue, I think our voice has been very much lacking and we've got together and jump in. So that’s my rant. Thank you, everybod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Rafik Dammak:</w:t>
        <w:tab/>
        <w:t>Okay. Thanks, (David). Klau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Klaus Stoll:</w:t>
        <w:tab/>
        <w:t>Just - thank you for that very important contribution. Thank you very much. Just to support (Sam). I think we really should get - stay on the practical level and try to get some of the performance indicators discussed. Because I think it's important for us that we are not as it sounds at the moment, to be a little bit sarcastic, is the performance indicator if we are successful, if we integrate more free labor into ICANN organizations, working groups things like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 think it's absolutely clear that there needs to be a step before. In order to recruit the free labor, you need to make Internet governance a whole process and things relevant to people and you have to get the people there. So I think that should be - I would be interested in hearing impressions about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Maybe I'm - as my second point, I'm completely out of scope. I'm really, really worried about the GNSO review, and I think it's given the amount of interviews done and given what's - I think it will be a huge problem. And actually another very good process or maybe we should at least be able to indicate and saying hey be careful or what's going on there. It might not be that much you expected. That’s all. Thank you.</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Rafik Dammak:</w:t>
        <w:tab/>
        <w:t>Thanks, Klaus. I see Avri. Okay. So then - okay that's you (Stephanie). Okay. Okay so can we go with (Stephanie) and then back to you. Yes, (Stephanie), pleas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phanie):</w:t>
        <w:tab/>
        <w:t>Thanks. I wanted to respond to the comments on my earlier intervention. A, to Avri, I'm not really afraid of this topic, I just would like to see us develop a strategy before we embark on a discussion with the CEO. That's all. And - because I expect we are going to be all over the map, and let's develop a strategy so that we don't look like we are house divide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ith respect to the CEO admitting that this entire priority this year -- well not his entire priority -- but a significant priority will be consulting with the stakeholder groups, yes we were given a little Post-It note exercise yesterday. We've all done these at management learning exercises, I presume. We want to take the opportunity to turn that into a meaningful dialogue with the CEO. We're not just hearing - because everybody criticized Fadi for, you know, being all show and no follow through when it comes to stakeholder engageme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o we've got the opportunity to say okay if you're serious about this, here's how we'd like to conduct it. Quarterly we'd like to give you, you know, our feedback or something. I don't have it all worked out yet. I was surprised yesterday at what he said. I'm just thinking that would be a good process for the policy committee to embark on and it would show that we had our house somewhat coordinated he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with respect to those picks, I totally agree with what (David) is saying. I'm just worried about bringing it up here in this meeting when the business community has its act together and we probably don't. That's al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vri Doria:</w:t>
        <w:tab/>
        <w:t>Okay. I get to comment on two comments. One is but in this particular meeting we won't be meeting with the CSG, we'll be meeting just with him. In terms of the review because I'm as concerned as you are for sure, but I don't think Fadi had anything at all to do with that. I think that that's it's a board issue, it's a (sick) issue, it's not a Fadi issue. So I agree with you, but I'm not sure talking to Fadi has any effec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Klaus Stoll:</w:t>
        <w:tab/>
        <w:t>You're absolutely right, and that’s why I started that part of my - when I said I'm not sure (unintelligible). I was just saying it might be. I was just testing the wate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Okay. So any further comments? I'm trying to make sense of all the information here. So we are going to bring the topic of public interest and I see several proposals but how - I mean in practical terms how we should proceed here, how you think that we can make sense of the discussion with Fadi and if we can have a follow up. So if there's any suggestion. And then at the same time I would ask if anybody in the remote participation wants to intervene. Not really there, okay. Anybody? Ok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other than the topic of public interest, what's another issue that you want to bring, I mean, to discuss with him? Yes, (Davi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David):</w:t>
        <w:tab/>
        <w:t>Do we want to talk in this group about like engagement and that sort of thing and including ICANN engagement in broader Internet governance and things like that. I know it's an issue that people - some people care about. I don't know if this is the right time to talk about it. I mean I know that he'll give us his - I mean there's no point in asking about NETmundial initiatives and things like that, but - because he's already answered that effectively and we'll get the same answer again. But do we want to talk about, you know, yes what is this real organization of engagement going to look like in practical terms to us and things like that. Just a suggest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Rafik Dammak:</w:t>
        <w:tab/>
        <w:t>Yes. I mean coming from the - we have the Cross Community Working Group on Internet Governance and we've had that discussion many times is how we can I mean participate in this process. I mean because for now we have ICANN and ICANN staff in several formats just around the community is not really included, and so we have this cross community working group and we are trying to be more involved and to liaise with ICANN staff. So yes we can bring this point. We'll get some more practical suggestions he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Matt), you want to add someth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tt):</w:t>
        <w:tab/>
        <w:t>I was just going to support was (David) was suggesting that it's good to see - it would be good to get an impression as to how that engagement will be put into effect practicall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Unintelligible) for the record. I also support the idea of getting more engagement into focus, particularly for us in the civil society where we engage already with many different bodies. And for example I am affiliated to the Internet society at large. I'm also affiliated with IGF, regional IGFs, and many different organizations that ICANN seek to support our stance within NCUC and perhaps for the overall body at ICANN. So there is room for that particularly for us which we are less constrained in the commercial, I think, than other constituenci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drian Hall):</w:t>
        <w:tab/>
        <w:t>I would just like - I'm sorry it's (Adrian Hall) from (Extentia). I'd just like to ask for a point of clarity from my perspective. Is there a measure of engagement and successful engagement in terms of who, how many and to what level they're engaged what represents a success in relation to the engagement and involvement of the public?</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re talking about here about the engagement but how do we know if that's successful or been successful say at a point later? Towards the end of the year, how do we know it's been successful? Where's the measu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David):</w:t>
        <w:tab/>
        <w:t>At this point, I think Fadi actually answered that yesterday. He said that, you know, the KPI he's giving his team is people who - new people getting involved in working groups and other volunteer processes. So I mean I don't know if that's the answer we want, but that's certainly - and while it's certainly one of the things we want but it's - I mean that certainly he has a KPI, he's answered that one I thin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Klaus Stoll:</w:t>
        <w:tab/>
        <w:t>Trying to answer that, that's actually the point I tried to make awhile ago is it looks like that what Fadi and the board are looking for is how many people are in the working groups, how many people are engaging and taking active part in the policy process. Sorry. I'm all for that and I'm completely agreeing with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big point for me, and also I think for the NCSG, is there needs to be especially in civil society a step before which is basically saying this is relevant for you. We have - we can't all the time wait for somebody engaging with ICANN and accepting it and then they don't understand what for, what do they get out of it, why should they do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at has, I think for example, NCUC and NPOC has constituencies, a lot of relevance because we need also to spend money and activity and time and so in creating that space and creating that relevance and then taking the people from there into the next - into that step of engagement in ICANN and in the working groups directly. Now I think we should really take the time in trying to explain that or indicating that to Fadi and saying, "Here, this is important for u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Rafik Dammak:</w:t>
        <w:tab/>
        <w:t>Okay. I mean, yes anybody can raise a question. Just I mean just personal opinion I may hear KPI and I'm always wondering is how much we can really measure objectively. There's a lot of things that are being subjective. And so that's what if we go toward this everything is base indicators we'll measure is how much we'll lose I mean in practice. Y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Yes. Okay I think we just have to drive home one point here and that's that ICANN and the KPIs are an example of this. It looks at how it draws focus in and how it draws people in. And it's outreach that measures success two ways: the standard way, how many people turned up, and then how many of those people got drawn in. And what it's not looking it is what is the impact out the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for the civil society NGO community, that's the main issue is what kind of impact are we having out there, are we raising the depth and breadth of awareness. And out of that, there will be some people who come in, but even the fellowships it's as import that somebody comes to a fellowship and goes away with the fire in their belly to work on Internet governance out there, even if they don't do much here. But we're not picking that up, so the KPIs will say well all that stuff's - nothing's happening over here. You know, it's what they don't measure either qualitatively or quantitatively that has me worrie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David):</w:t>
        <w:tab/>
        <w:t>Yes I agree. Sticking with those KPIs it also it means ICANN is looking only at how well they are continuing to do the current model. Something I though Klaus said yesterday that I thought was very good was that we need to enable people to come in, you know, come in just for an issue that they care about and then, you know, we don't need to think about long term engagement, we need to work out how people can engage on a particular issue and we need to do it wel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ecause currently the only mechanism we essentially have for people who want to just engage on a particular issue and don't want to commit to being part of a whole working group is the comment period, which is the comment - apart from the fact it's terribly managed with, you know, not necessarily well managed by staff and so on, you know, it's technologically from like, you know, the 80s and I mean things like the comment process that they used in NETmundial where people were able, you know, able to not just look at a text to see what other - comments specific to the text and see what other people think about that, but people can dive in, be part of a process and go would be something we shoul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Hello? Someone in the remote participation want to speak? No. Yes, (Martin), pleas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tin):</w:t>
        <w:tab/>
        <w:t>Yes thank you. Regarding the last comments, I think I have a special approach I can give you because I was in the fellowship literally one year ago. And our approach to the NCSG was - my goal after my first fellowship it was really hard to understand what was going on but was dynamic on how it worked. The way the constituencies work it's only with each other and with the NCSG. That actually took me probably six months to actually understand fully that what I was getting was right and I wasn't confuse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I think it could be really useful for the NCSG. I agree first of all with (David) on the - of thinking of new ways of communication, that's for sure. Another thing is we could really use some sort of mentoring program because if probably -- not me -- if everyone in here that for the first time consensus you had someone that didn't only waited for questions but actually reached out, I'm talking like this is how things work, these are the subjects that we're discussing, this is how we organize the discussion, that would really, really, really, really help a lot that fellows -- and when I mean fellows in this case I know it's not only just fellows but newcomers in general that just don't want to wa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It took for me a lot of energy and it's not a bad thing that I wanted and I invested that energy, I'm not complaining, but I'm wondering if we really want that to fully develop that could really help them get there faster and easier. And I think we have a really great asset, and this was the question I had or the comment I had yesterday for Fadi I made, so other people could list. We have a really big asset in ICANN regarding the knowledge that people - collaborators have, and we are not reaching out - ICANN shouldn't only have specific programs of reaching out. Each one of us should reach out as much as we can. And that would really help a lo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I think at civil society that is specifically basic, because businesses it's not that hard to find each other. They know who they are. You can actually go to a base in town in every country. The civil society is decentralized and globalized. We have to reach out and represent, if you may, thousands of people, the public interest in its most basic meaning. And I think that if each one of us became -- not each one -- but if we really make an effort of mentoring people into how NCSG works and how can they engage, then we could really, really, really make a big progress on engagement, diversity and let's wor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more people engaged in NCSG the more hands and brains we will have. We're always complaining about the amount of work we have, the long emails and a thousand working groups. This investing in mentoring could really help ease the work in the long term, or not so lo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Martin), I just want to comment. Thanks for the other comment and suggestion, but I think it's more for NCSG, it's not really the kind of question to Fadi himself. I mean if we want to have this mentoring program and to support the members, it's really ours and our own. I mean I'm not sure what - well what we can get there. I mean the response from Fadi would say yes that's good and constructive but it's more really for u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Maria) and then (Stephanie) want t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a):</w:t>
        <w:tab/>
        <w:t>Thank you, Rafik. I just would like to come back to a point that I made yesterday regarding us taking the opportunity to raise the issue one rights in ICANN not only in the next session or open issues but also with Fadi. Because I think that maybe this would be an opportunity to have a feeling of whether he supports or not, how he sees it, if he could make a bridge with the board because as we have seen in the meeting that we had with board members on the last ICANN meeting, there is just complete or very large lack of understanding of the importance of those issues, what they mean, what is the scope, how they impact on ICANN polici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ab/>
        <w:t>So I think that it's an opportunity that we should tak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Thanks (unintelligible). (Stephani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Yes. On the human rights, I take it. In general. Public interest, yes. No, I mea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Public interest. What's the best way for us to communicate with the boar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Ok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rosstal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cus):</w:t>
        <w:tab/>
        <w:t>Well, I will - was my first ICANN meeting as an - well, incoming board member last October and I listened and I thought the way it was presented -- your concern about human rights -- was done very thoughtfully and I was myself surprised by the -- how should I put it -- cooler reaction given to the proposal by the board members. I think a lot of it has to do - it was I think towards the end of a long day when people are getting tired and (unintelligible) and it creates negative dynamic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Now, the question you ask -- how best to present it -- I think clearly point (Stephanie) made is if you come up with a coherent proposal and you show that this is something where there's a unanimity of view within this group it has the best chance of being listened to. But then also maybe look for allies across in other constituencies in other groups to see whether they support for that. I think the (unintelligible) discussion on the GNSO this house, I think that sort of thing is very helpfu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if one group comes up with something which doesn't seem to have the support outside, I think it is very difficult to get traction with the board. So I don't know if I have answered the question, but I think looking for allies rallying around an issue that maybe within the GAC, that may be - there are other issues where there are commonalities of use with commercial stakeholder groups. That I think clearly helps. But the current format of constituency today I think is a difficult format and that - take it but nobody really likes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re is maybe also merit in thinking of better ways of doing it. And - well, (Dave) and I just had a discussion over coffee with (Fabi) and - well, I mentioned what the comments already had made yesterday that there is trust at the personal level within the ICANN family but there is a lack of structural trust and there is obviously - and we had an actually good discussion. How - what can we do to improve that? Accountability clearly is one of the key elements. Transparency is a key element. But I think also the lack of clarity on the roles and responsibilities of different actors. And (Fabi) himself mentioned yesterday that relates also to his role and the role of the board and, and, and, and. There clearly is room for improveme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I think also key element is our checks and balances that we know how decisions get made and where are the boundaries for each of the decision making processes. So - but there is no easy answer, I think. But my suggestion -- while I listen to the discussion with interest and yes I think to raise your concerns with (Fabi), even if he's not the one driving it but that he is aware that there are concerns about an issue -- that makes much sens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yes, I think the point (Bill) made - we heard him a lot on many of these issues, but it's more important, actually, that he listens to what you have to say. And I was actually impressed with his comments yesterday. His was a fairly critical sales assessment that he tries - he has listened and he tries to consult more. I think one of his problems is he is very much a CEO who likes to bulldoze his way through. And he's good at talking, but he has to learn to be better at listening, I think. And he said he is willing to do so, so let him listen to your concerns. And yes, I think the more united and coherent you are with any proposal, the better it is. These are my brief comments. I'm not sure whether that help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Thanks (Marcus). Just a comment on one of the constituency (unintelligible) there was a slight change. We - unfortunately we are - we got -- as always -- the last slot. But there is no anymore of a GAC meeting on that day. So maybe they - the board members will seem more relieved and not stressed. Okay, so we have queue. (Billy) wants to comment and then (Dom) and then - yeah, please (Bil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w:t>
        <w:tab/>
        <w:t>I think one thing is clear; the best way to communicate with the board is not the NSGC meeting with the board. I think those meetings are horrible, frankly. Truly horrible. And I - and the last one was especially so. We came in with a set of questions to them and they started reacting very diss-sensibly about issues we had not raised that people had pressed them on in earlier meetings during the day. And we spent a big chunk of the time listening to them go on and on a out stuff that wasn't our concern and not responding to what we were actually say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part of that is I think that somehow over the years an accumulated mentality has been entrenched in the board where they view the meeting with us as some sort of an antagonistic encounter. And there are particular dyads with clear pairings of people who particularly don't work well together and respond to each other based on all kinds of legacy background, historical perceptions and so on. And when that starts to, you know, set the tone in the room, pretty soon you just can't cut through it anymore, you know?</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you've got - you know, when (Mike Silver) said at the last meeting, "Oh, this feels like an interrogation." I thought, "Oh my god, this is really not the way we want to be interacting as a board. I mean, I don't think we were interrogating them, but if they come in thinking that it's an interrogation, then we really got something bad going 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o what I suggested to David Olive and others was, "Can we please stop meeting -- first of all -- in that format with a few of us sitting at the front of the board like the inquisitors and then everybody else sitting out in the audience and we, you know, throw questions to them and so on and so forth." I think that doesn't work. We should be meeting in this kind of a room, you know, a U-shaped room with everybody around us, meeting in a collegial peer-to-peer basis and having a dialogue. I also -- (Marcus) and I were chatting about this -- it would probably help if both sides weren't on Skype with each other the whole time through the meeting saying, "What the hell's wrong with this gu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both sides are sort of like doing this thing that's like spinning us into a mindset where, you know, we're reacting to each other in a way that is - there's this measure of group sink that's there and it's not positive group sink. So we need to find a way to break all that dynamic down. I agree with Rafik that the fact that they no longer will be seeing the GAC right after us should help a bit because the GAC meeting makes them clench up pretty bad, as you can imagin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ey come in, they've been screamed at by the registries and the registrars and the CSG and then they get to us and then they're looking forward to the GAC, which is going to be great fun. And so they're on the defensive, you know? And we don't want to talk to them on the defensive. So we've got to find a way to sort of recalibrate this thing, make it collegial, make it information sharing, interaction of news and so on. And if we at least work on the logistics of the meeting. And I've asked -- I don't know what's happened with it -- but I think that would at least be a star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Rafik Dammak:</w:t>
        <w:tab/>
        <w:t>Yeah, we have before this kind of setting U-shape and it was before that it's the board coming to us during the constituency day. But then we have this day and the same room for the whole day and all constituency stakeholder group come and being - it's different dynamic. Okay, we have - so some (Dan) and then Klaus, I gues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Dan):</w:t>
        <w:tab/>
        <w:t>Okay. I'll follow a bit on what (Marcus) said and human rights thing. One of the - and this - it's about the board. It's not about (unintelligible). The board has to see itself as a stakeholder in the process of how does the internet and human rights and ICANN - how does that Venn diagram pose some issues for ICAN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we can talk to them until the cows come home or don't come home -- to rural phrase -- and it's not going to work. They have to raise their level of consciousness around the issues in that triad and - of those two things I mentioned. It has to take place with the board being a stakeholder in a bigger discussion. They have to say, "We need to understand this better so we can make better - so that the decision making inside ICANN within the multi-stakeholder model works better." But they really need to be talking to some other groups -- whether they're boards or organizations -- that are outside us where they come as a stakeholder with a problem as opposed to the ICANN board where we bring them a proble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until they get there, they don't have the level of awareness and understanding collectively as a board. Bits and pieces may have it, but they don't have the level of understanding or the internal dynamic. It's a very complicated board, given what ICANN is. And so until they can be convinced that they need help as a stakeholder, we will just be throwing ourselves against the wal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Marcus) and I were talking about a bunch of these issues last night. What I'm about to say is not specifically about the board or about this group, it's more about the politics persuasion in general. What I've learned over the years is you never start by talking about what you want, because for the very reasons (Bill) mentioned that almost always turns people off. You really have to put yourself in the other person's shoes and say, "What constraints do they have? How can you create advantage for them?" Not how can you create advantage for you and not how do you get what you want; how do you help the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ecause if you help them, they'll help you. But you have to start by putting them in the mindset that you're trying to help them. And that usually means speaking their language -- not your language -- because that's how you help them self-identify with you. And it's only after you do all of that that you have any opportunity to have any conversation about what it is you might actually hope would happe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 truth is even if something happens; you got to be reality to get 20% of what you ask for as opposed to complaining that you didn't get 80% of what you asked for. Because that's the art of political compromise. You'll have more shots to get the other 10%, 20% the next 10 times that you have a conversation. And what (Bill) said is absolutely right. Public conversation is the worst possible way to try to achieve outcomes. You got to have all that stuff lined up beforehand with a whole bunch of one-on-one conversation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would say the other thing that's important is that it's really critical that everyone speak with the same voice. And sometimes what that means practically is armoring people with talking points. Sometimes right down to the language that you say over and over and over again so that everybody can say exactly the same thing to their individual partners. And it's only after you do all of that that you actually have some shot at actually getting what you wa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it's about building a collaboration and a sense of partnership that the other group is interested in some ways that you will create value for them. Because if you create value for them, then ultimately they will create some potential value for you. But it's all about the sense that we did something together. Because if it ever gets into confrontational, it's guaranteed to fail. And every party will leave unhappy because they will feel like that they're in an adversarial relationship as opposed to, "We each managed to get what we want because we compromised some and we found some common groun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Doesn't mean everyone will leave happy -- they won't -- but they'll each get a little bit of what they started and knowing that getting what you want may take 10 years. And that that's okay, you just keep working on it. But you have to build a partnerships and the trust and it has to persist and persist and persist. And you sort of nibble away at it. There's almost never a day that you can celebrate total victory; it's sort of incremental progress. But it's all about trust and partnerships. And it can't be us or them, whichever side you happen to be on. It's got to be. Because that's the only way that you get the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like I said, that has nothing to do with this group or the board; it's just sort of what I've observed over the years about trying to do behind the scenes political negotiations. It really is about personal trust and it's about collaboration in the sense that people can trust what you will do and that you will trust what they will do. But it's about relationship building. Just a bit of philosoph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Rafik Dammak:</w:t>
        <w:tab/>
        <w:t>Okay, thanks (Don) for your information and thanks for being with us. I think Klaus you wanted to say something (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Klaus Stoll:</w:t>
        <w:tab/>
        <w:t>I just want to say that I'm very grateful to (Bill) that he brought it up about the meeting with - between the NGSG and the board. There's a simple reason; because over the last years - I mean, it was scandalous on both sides. And it has reverberation really throughout everything. And again, (Fabi) is not the one who's directly addressed; on the other hand, he should be aware about it because he's a CEO and at least we should mention it to him here and say, "Look, this is something important." Because this is festering while we have to deal with.</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Maria):</w:t>
        <w:tab/>
        <w:t>I just want to say I really appreciate (Dan's) remarks. I think that is key to our success and it's going to be difficult getting there because civil society as a rule is not that collegial about coming up with common positions. But if we want to succeed, we're going to have to do that, I thin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Now, in terms of what (Sam) was saying about human rights, I think we have a big problem at ICANN with respect to the board and human rights. And some of our younger colleagues said it after the human rights meeting that, you know, pound for pound we need to educate the board on human rights. So I think that's a little bit dismissive of the capacities on the board. There are people on the board who understand human rights. However, I do wonder what advice they're getting from legal counsel on human rights. Because if it is the typical Californian attorney -- and I don't know (J.J) although he's assuming mythical proportions in my mind these days -- but - so maybe he's giving them great advice on human rights and California law, but I doubt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need - that's a problem and so if we're going to succeed on the human rights issue and reach a common position where we figure out our own talking points on it, that's going to take quite a bit of work. And I don't think we can do it in a half hour meeting here. We need like a project in the policy committee to figure out our common position on where we want to go with that. Because it affects the public interest, it affects the way we're going to respond to the COE report, it affects the, you know, sensitive strings and all the rest. And I don't know how we come up with a practical proposition for the board and for (Fabi) until we get all of that outline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 just identify that as a problem area where we could do some constructive work together and come up with common positions. As - going back to that little paper exercise of how do you think we could change, a couple of meetings ago (Fabi) did a similar thing and I fired into the black hole the proposal that ICANN should be doing some kind of regulatory impact assessment when it comes out with something. That is not the same as a - like consultation where you put something up for public comments and leave everybody else to figure it ou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 regulatory impact assessment does the work; assesses as best you can what the impact is on affected groups and the public interest. Basically that's what it's all about. And that would help organize -- it doesn't mean everybody has to agree with the public interest - the regulatory impact assessment -- in fact you respond to that. But I think that would be a great tool for ICANN. I just put in on the table as one concrete positive proposition that we could make and rally behind and move the yardsticks a bit on th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Rudy Dekker:</w:t>
        <w:tab/>
        <w:t>Rudy speaking for the transcript. I fully agree with what (Danielle) is proposing and I think we need to think on a process where we would be able to come with some kind of solution when we go to the board meetings. And even with (Fabi), it's quite similar. Don't forget that during these physical ICANN meetings most of the time they are just getting problems proposed. They don't get solutions proposed by nobody. Almost nobody is exerting them, "Look, this is a solution." I think that as we are representing the public interest, you can go for anything and ask anything, but at the end if they refuse you're going back with noth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at's what I have seen the last couple of years. When we go to these type of meetings and discussions at the end, the outcome is most often negative. Nobody wins anything. And I think that's what we need to change. If we want to succeed in what we want to obtain, we need to bring them a solution rather than asking them for solutions. It's the community that is asking for solutions, so I think it's better if the community steps - stands up and says, "Look, this is something that could be a solution for your problem." They will listen. They will join you in the debate. And that's where I think we can reach to positive solut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Picking up also on the question of human rights, to say, "Look this is how it could be solved. This is a proposal of solution." I think we will get much more attention from the board and from (Fabi) also. Maybe it's a question when we can ask (Fabi) also, "What do you expect from us? What do you think we can help you in solving your problems?" We shouldn't be upset if he says that we have to work harder and so on because that's probably the answer we are going to get. We need people being involved. So we have to work harder. If that's his response, well, we have to take the consideration of how can we do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Just to respond is a comment Rudy. I don't think just we are like bringing problems. (Unintelligible) given just solution you need to build some awareness, I mean, within the board about the issue. You can - we can bring a lot of solutions; they don't understand really the problem they are not going even to understand it. So, I mean, that's what I see he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are not necessarily complaining. Maybe we can improve in the way - how - okay, we kind of problem is stated and we suggest solution and make propose. But I think its maybe just need more work from us to build position and so on. So it's really involve everybody here. It's - we are talking a lot about us. I think it's just - at the end we need people to get involved and to participate interrupting positions. So I'm happy with all the suggestion, but we need more people doing stuff. Y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Bill):</w:t>
        <w:tab/>
        <w:t>You know, since I got involved in ICANN, the framing that I always got -- the narratives that came from board members -- was always sort of like Civil Society is a pain in the ass. We're - you know, and if we raise concerns and if we push back on policies, somehow it's regarded as we're being difficult, not going along with the program, being sort of, you know, too orthogonal to the conversation - this sort of th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the fact of the matter is every group that meets with the board has their concerns. Every group that meets with the board presses those concerns forcefully. Many of them do so much more vigorously than what we do. So I've always felt a little bit unhappy that if Civil Society behaves really pretty much along the same lines as other groups of actors, we get framed a little bit differently, in a way that is not entirely constructive. And I think it's worth sort of just backing up for a second to the meta pictu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How do we feel about how Civil Society is treated within ICANN generally in terms of the extent to which our particular concerns, our particular interests are taken on board and treated seriously and so on? One could point out just as a simple thing that there are staff members assigned to cultivate, support, develop, outreach, and engagement within the private sector and there's nobody whose job it is to do that for Civil Societ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Chris), the guys here -- (Chris) and (Joe) -- they're focused on the private sector. Washington, D.C. office is focused on how do we make the private sector more engaged in ICANN. And I've asked repeatedly, "Why is there nobody whose job it is to work with Civil Society who actually comes from Civil Society, knows Civil Society, knows the kinds of concerns we have and our dynamics and so on and can - and work with us?" And they started to try to address that a little bit by pointing (John Jacque) (unintelligible) to us who -- (John Jacque) is the vice president over Europe -- and as you guys will recall he reached out and said, you know, "We'll help you do outreach meetings at a couple of meeting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he really had no background in what Civil Society was about at all. And I spent so much time just trying to get him attuned to our environment that managing him and his participation and doing that turned out to be an enormous time suck. So, I mean, I would say one thing we could raise with (Fabi) is why not get some dedicated staff who have roots in the Civil Society environment, who know the kinds of issues and organizations involved, whose job it would be to work with all of us. Because really as just an add-on to what other groups are doing, we don't get treated in quite the same way. And I think it's problematic.</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We have three or four minutes and (Fabi) will come. And so really - I want to hear from those who didn't speak already, so (Joanne) and then (Matthew). Yeah, please (Joann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Joanne):</w:t>
        <w:tab/>
        <w:t>Thank you. I've been observing for the last couple of days and I've been on the peripheral of ICANN for a while. And a lot of the things that I hear is all the bad things or the negative things that ICANN does. And my opinion always is that no organization is all bad, no matter what you say. And especially for Civil Society, at the end of the day it's about people. And people really don't like to hear negative things. They like to hear successes and relationship building and how you get along. And we're missing that point in representing -- if that's what we're doing -- that constituenc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talk about - I've heard about the TI - public interest commitments and what we're unhappy with, but no one has said what it is that they're unhappy with; it's just a broad statement. So if you could identify the components of what we're unhappy with and maybe ask those questions to (Fabi), that might be good as wel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e other thing, too; I haven't been around a lot and I've known (Fabi) for a while because I've seen him many (unintelligible) and so has Avri and what not. And, you know, one of the things that I don't understand is when a CEO or a representative of an organization goes to another organization and they are doing some really good things why it's not brought to their own organization for the people who are involved to get involve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nstead of reinventing some of the things that we want to do, we can build the capacity, build on what other organizations are doing and partner with them. So I don't know how the partnership works in terms of ICANN as a whole, but I'm saying Civil Society can really capacity build on what they want to achieve by partner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e other thing I will say is this community engagement issue; just want to touch on that for a second. When you come to ICANN, if you don't know all of the acronyms, you feel left out. And when someone's speaking and they say these acronyms, the first thing you're thinking of is what does that mean, again? And you forget everything else that they're saying. So if you want people to be involved in something, they have to know. And I know that there is the introduction to ICANN and all of that. I know that we addressed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what about if we go out to the community, instead of having them be part of ICANN and part of a constituency is address some of the issues in community and get them involved and then they can learn about ICANN and become involved. And that's one good way issues being identified and addressed and that's one way we can encourage them. And that's what I s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Thanks (Joanne). We try sometimes to (unintelligible) with those outside ICANN specific topics because it's really hard to bring them to get involved in the whole ICANN, but for a specific topic that interest them, it can be more easier. Not easy, but more easier. Okay, still trying. So maybe (Matt), Avri, and (David). (Mat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tthew):</w:t>
        <w:tab/>
        <w:t>Thanks, I was just going to support (Bill's) suggestion that we seek some kind of ongoing staff support. I think that's a great idea. Thank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vri Doria:</w:t>
        <w:tab/>
        <w:t>Okay, hi. Yeah, a couple things. One is one of the reasons why I think we may - Civil Society demands may be more difficult than others is because other's demands can often be met by some financial sweetener. Some piece of the deal that's improved. Whereas we're always asking for something sort of fundamental, sort of behavioral, sort of policy change; that is a more difficult thing to affect. So I think that's part of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in terms of the acronyms, it's something we hear - it's something any of us that use an acronym the first two times should spell it out and explain it. And it's just a habit that we all should get into and I strongly support the idea of them having staff dedicated to Civil Society. Someone from Civil Society with origins in Civil Society to do that. Of course, as soon as they join the staff they're no longer Civil Society. Bu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David):</w:t>
        <w:tab/>
        <w:t>Okay. First I - I mean, what I hope to say -- it's got a bit out of date now -- but one of the things I wanted to add to the way (Dan) talked about having to present things in a - as - we aren't just asking for what you - not asking for what you want but instead presenting it as a way in which you can help the other person. I particularly - but I do think we are doing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think the framing of the human rights issues as the human rights advisory committee we need to articulate that better as the - you know, we can - we think we can put together something that will help identify and solve potential problems early in the same way as, you know, the SSAC does. It identifies potential problems early and gives that advice. We need to be saying things like, "Oh, well, this really needs a - you know, this thing really needs a proper privacy - you need" - so it's a privacy authorities before (unintelligible) after and that sort of thing is the sort of problem we should present the human rights advisory committee as solv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One thing I do want to say, though, about the human rights thing is actually we -- and this may sound annoying - as an annoying thing to say, especially at this point -- we shouldn't actually be talking about it to (Fabi). It's not a - it's an issue for the entire board, not for the CEO. So - yeah, I think that - I mean, I think trying to get useful answer out of (Fabi) is not going to be terribly - is not a best use of our time. I think it's a very important issue, but really that's a discussion we need to have (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Rafik Dammak:</w:t>
        <w:tab/>
        <w:t>(David). No, I think literally (Fabi) is a member of the board. So - okay, Klau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pPr>
      <w:r>
        <w:rPr>
          <w:rFonts w:cs="Times New Roman" w:ascii="Times New Roman" w:hAnsi="Times New Roman"/>
          <w:b w:val="false"/>
        </w:rPr>
        <w:t>Klaus Stoll:</w:t>
        <w:tab/>
        <w:t>It's a pity that (Bill) isn't in the room, because I have some observation on the sink. First of all, I'm frightened about what I'm hearing the word Civil Society. I love Civil Society and they need somebody from Civil (Unintelligible). (Christian), he has lots and lots of (unintelligible) because as so many aspects and presence of civil society. And I really got the feeling that when we’re saying, okay, we need a liaison person, yes, it’s a good idea, we need a liaison pers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on the other hand you need also - we talked yesterday about breaking up silos. And I have the experience - I still ask this, (John Jack), and you might know that I’m hanging around in Washington quite often. I’m doing the same thing with ICANN staff who is not civil societ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m spending hours and hours this (unintelligible) in office trying to explain to him what actually - from my point of view or from things like that. And I think we have to not ask them to do something for us and give us liaisons so that we have one more channel or something like that, that’s goo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we also need to do the operational from the other side and also we need to be clear about what is civil society. For example, I can’t operate from my point of view as civil society and as a civil society and organization. I can’t operate in that clear space of civil society alon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need to cooperate with the private sector. I need to work and talk otherwise I’m not operational from my point of view.</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let’s take it from both sides, not just say, okay, we need a liaison. I think before - when we ask the question for liaison we also have to put a little bit of work in from our sid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Yes, thanks, Klaus. (Unintelligible). Yes, (Stephani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phanie):</w:t>
        <w:tab/>
        <w:t>Thank you. I support what Klaus just said. Poor (Chris Mondini) nearly bounced (Mark Rotenberg) from the reception last night. He didn’t know who Epic was. I mean that’s a failure on my par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didn’t realize (Chris) was our sort of outreach person in Washington but I should sit down with him and say, okay, here are the NGOs in Washington, you know.</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here’s how they’ve been engaged in ICANN in previous years. So you know, the poor guy - there’s no reason he can’t do a great job for us. I think his heart is in the right place and all the rest of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 - my question is what are we going to say to (Fadi)? And may I reiterate my two propositions for your consideration. Number one, I really like the idea of a regulatory impact assessment tool that will help do a better job of determining the impact of decisions. It would work for all kinds of things including the sensitive strings and all the rest of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ecause let’s face it, that handbook is not great at determining public impact and stop this kind of ad hoc determination of public interest. But also like to apologize to anybody who’s trying to contact me. I cannot get on the Internet. Everybody else is on, sob. And I’m no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That - (unintelligible) to civil society engagement in Washington - beginning of last year, a list of 23 NGOs in Washington area, that was as much as ICANN new about civil societ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Unintelligible) many of them were not really NG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Many of the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Crosstal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I don’t know actually what the list - I can have a look now.</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We - I think we seven minutes. I’ll first I would try also to see if we have any (unintelligible) participation day one to intervene. Probably not s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Unintelligible)the issues we will raise with him like boom, boom, boom.</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Yes, I think first public interest, engagement on Internet governance. There’s also about human rights. So we spent much more time about the public interest and several aspects from there about the public interest commitment and so on. I spent - we spend much more of our time the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Okay, so we have (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I just want to make a brief comment about (Stephanie)’s proposal about a regulatory assessment tool. Ideas like that including human rights and public interests, I think we have to put together what amounts to a one - two-page primer on what we’re talking about that can be given to somebody who’s only got about two minutes to read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ecause if we make those proposals in the air in general most of the people we’re talking to do not have a clue as - A, what it is or, B, what’s involved in making it operationa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we should be able to say, this is the what, the why, and the how in three or four paragraphs so that they’ve got the primer to read before we start the discussion. Because you’re going to have a great idea but if it’s just - if it’s outside their context to begin with we’re just talking to the win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Thanks, (Unintelligible). (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ria):</w:t>
        <w:tab/>
        <w:t>Just to make a comment on what (David) had said, I completely agree that (unintelligible) for the whole boar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we are developing different strategies to get the board to try to explain what are the issues for them, including developing materials that try to synthesize and summarize in a very clear manner with examples what we are talking about her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we are discussing the strategies in the next conference call about (unintelligible) second place so everybody knows on Thursday at 16 - 4 o’clock Central European Tim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next Thursday if you want to participate in the programming and organizing this session that we’re going to hold on this (unintelligible) Singapore just join us for the conference call. We have a dedicated mailing list for that as well. Rafik can pass the address afterward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I just would like to (unintelligible) because I think that the CEO has a very important role to play in convincing the board and convincing the community and presenting the right strategies, the political, you know, pressure that is needed sometimes for some issues to move forward.</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He has pretty much done so in a very convincing manner where (unintelligible) in the beginning people were very much skeptical and not one thing ICANN to be involved in that. And he played a key role. And if he wants and if he’s convinced I think that he could play a key role in this topic as well.</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I think that we should not miss the opportunity to talk to him about it and express our concern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Thanks, (Maria). I was just told that (Fadi) will come at 10:25 so we still have time. Oka, I’m trying to figure out this because I’m not sure if (Stephanie) and (Sam) wan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Also, I just wanted to point out unrelated to the list discussion, to say I am still the penholder on this discussion about the letter to the SIC about - that we talked about yesterd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ho in this group is particularly keen on having some input into that letter? Does anyone want to come - if anyone would like to come and have a look? On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Woman:</w:t>
        <w:tab/>
        <w:t>Did you get what I sent you in terms of possible paragraph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I will chec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Woman:</w:t>
        <w:tab/>
        <w:t>Ok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But I’ve got a draft from (Tony Holmes). Avri is the only person who’s particularly keen - y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Thanks, (David). I’m not sure if - (Stephanie), I assume you want to speak or just you have - okay. So we can wrap up this session and just you can have a short break of five minutes. So before that if you want to add something or - I mean any further comment or maybe suggesti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I guess we spent much time about public interest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Unintelligible). I mean it’s really on how maybe I can do the moderation. I mean it’s really kind of - we are brief, straight to the point, but I mean we can start with other points if you want. What do you thin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Start with the big issue or we can start with the two other - kind of small point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I’m going to have to say that I don’t think the position (unintelligible). I don’t think it’s a small th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I mean in term of how much time it can take in terms of discussion. I mean okay, we can put the same order we had, discussion within the - this session, ok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just to remind, it’s public interest, I think engagement on Internet governance, also human rights, and (unintelligible) have a kind of civil society treats ICANN - I mean that was down - ICANN staff, if you guys can (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tephanie), want to add someth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phanie):</w:t>
        <w:tab/>
        <w:t>Just wondering what you were going to say about civil society and the perception of it. Who’s going to say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Well, I mean we didn’t really discuss if we have a (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phanie):</w:t>
        <w:tab/>
        <w:t>Okay, so you’re not going to raise i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We are going to raise but there’s no - we didn’t have a dedicated assigned person to do that. So okay, I see confusion in your face, (Stephanie). We didn’t discuss who is doing what. So it’s open discussion and I can manage to raise the point and people will follow up.</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phanie):</w:t>
        <w:tab/>
        <w:t>No, the point I was querying was (Bill) discussed the perception of civil society at ICANN and my question is were we going to raise that? Or i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I would like t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phanie):</w:t>
        <w:tab/>
        <w:t>Okay, may I make a further point? I’m not getting anywhere with my points but I’m going to raise another one. Having worked in government in a regulatory agency where I perpetually tried to get them to understand the importance of civil society, they’re - and ICANN in my view is a quasi-regulatory agency, just happens to be a multi stakeholder on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So the political perceptions are the same. So if you’re a big company that’s making a pile of money or you’re a big player or you’re influential then you are listened to.</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We are a rag-tag band of organizations that if you cannot prove a direct link to public sentiment, press, PR, the possibility of a campaign - my life changed after the Apex riots in Vancouver when there was a social media campaign and all hell broke loose, not too put too fine a point on it. At that point, politicians, bureaucrats, safety agencies started to take civil society a lot more seriously. There’s been a pushback, etc., etc.</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But I do think that we suffer from the perception that it really doesn’t matter what we say. So we have to figure out - with a - I’m not suggesting riots here, let me be clear about that. We have to figure out a way of pointing out that we have agenc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I think we’ve had a lot of discussions - (NPOC)’s talking a lot about our outreach into those communities, that’s agency, you know. We have to talk about how we achieve agency and why it’s important for ICAN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Klaus Stoll:</w:t>
        <w:tab/>
        <w:t>And can I just tell you that tomorrow at 10 o’clock from the ICANN offices we have a webinar organized as under the title, What You Always Wanted to Know about Internet Governance and Never Dared to Ask for NGO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you are all more than happily invited either to join us at the ICANN office at 10 o’clock or online. And if you need the contact details if you haven’t had them just ask me, (unintelligible), or (Lori). Thank you.</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Thanks, Klaus. Okay, we have two minutes. If you want to go out to take a short break, okay. (Unintelligibl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Yes, well, I actually wanted to support (Stephanie)’s view. I’ve been in the area of civil society for over eight years now and I can tell one of the main factors of success is to rally behind a very clear cause with momentum behind you, that people have come together in one very uniformed manner. Otherwise, you know, divided we are weak, you know.</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so I’m not suggesting that we do it right now, just too limited time. But at least we can give the signs that we have that in our plan or at least in our strategy that we are affiliated to different civil society groups and organizations and sectors that have power behind them. It’s not that we are weak.</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we are working on strategies to help promote our causes through those links. So we give the very strong sentiment that is there. Otherwise we are, again, going to lose.</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Thanks, (unintelligible). And just maybe (unintelligible). I’m just wondering how we can get any organization excited about ICANN policy, that’s a big challenge we will have to work on.</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And that’s the reality, (Stephanie), is - I mean we get members and we try to get different to join us but it’s really about ICANN policy. It’s not like so people - any other topic that (unintelligible) can get - if you (unintelligible), anyw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ab/>
        <w:t>Thanks, (Stephanie). I think maybe you have to be sure because I think people need to just go out and - really before meeting with (Fadi), yes.</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Stephanie):</w:t>
        <w:tab/>
        <w:t>Just let me say, Rafik, that you can’t take a defeatist attitude. ICANN is obtuse but I got people excited about standards so as far as I’m concerned, this is easier.</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That’s kind of (unintelligible), I guess, anyway.</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Man:</w:t>
        <w:tab/>
        <w:t>I second that.</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t>Rafik Dammak:</w:t>
        <w:tab/>
        <w:t>Okay, guys, you have a few seconds, one minute just in case you want to go out, brag, and so on. Thanks for those who were with us remotely. We will, I guess, resume in a few minutes so thanks and please stop the recording.</w:t>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left="1800" w:hanging="1800"/>
        <w:jc w:val="center"/>
        <w:rPr>
          <w:rFonts w:ascii="Times New Roman" w:hAnsi="Times New Roman" w:cs="Times New Roman"/>
          <w:b w:val="false"/>
          <w:b w:val="false"/>
        </w:rPr>
      </w:pPr>
      <w:r>
        <w:rPr>
          <w:rFonts w:cs="Times New Roman" w:ascii="Times New Roman" w:hAnsi="Times New Roman"/>
          <w:b w:val="false"/>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val="false"/>
        <w:b w:val="false"/>
        <w:sz w:val="18"/>
      </w:rPr>
    </w:pPr>
    <w:r>
      <w:rPr>
        <w:rFonts w:cs="Times New Roman" w:ascii="Times New Roman" w:hAnsi="Times New Roman"/>
        <w:b w:val="false"/>
        <w:sz w:val="18"/>
      </w:rPr>
      <w:t>ICANN</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Moderator: Gisella Gruber-White</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01-13-15/8:00 am CT</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Confirmation # 1052205</w:t>
    </w:r>
  </w:p>
  <w:p>
    <w:pPr>
      <w:pStyle w:val="Normal"/>
      <w:jc w:val="right"/>
      <w:rPr/>
    </w:pPr>
    <w:r>
      <w:rPr>
        <w:rFonts w:cs="Times New Roman" w:ascii="Times New Roman" w:hAnsi="Times New Roman"/>
        <w:b w:val="false"/>
        <w:sz w:val="18"/>
      </w:rPr>
      <w:t xml:space="preserve">Page </w:t>
    </w:r>
    <w:r>
      <w:rPr>
        <w:rFonts w:cs="Times New Roman" w:ascii="Times New Roman" w:hAnsi="Times New Roman"/>
        <w:b w:val="false"/>
        <w:sz w:val="18"/>
      </w:rPr>
      <w:fldChar w:fldCharType="begin"/>
    </w:r>
    <w:r>
      <w:rPr>
        <w:sz w:val="18"/>
        <w:b w:val="false"/>
        <w:rFonts w:cs="Times New Roman" w:ascii="Times New Roman" w:hAnsi="Times New Roman"/>
      </w:rPr>
      <w:instrText xml:space="preserve"> PAGE </w:instrText>
    </w:r>
    <w:r>
      <w:rPr>
        <w:sz w:val="18"/>
        <w:b w:val="false"/>
        <w:rFonts w:cs="Times New Roman" w:ascii="Times New Roman" w:hAnsi="Times New Roman"/>
      </w:rPr>
      <w:fldChar w:fldCharType="separate"/>
    </w:r>
    <w:r>
      <w:rPr>
        <w:sz w:val="18"/>
        <w:b w:val="false"/>
        <w:rFonts w:cs="Times New Roman" w:ascii="Times New Roman" w:hAnsi="Times New Roman"/>
      </w:rPr>
      <w:t>43</w:t>
    </w:r>
    <w:r>
      <w:rPr>
        <w:sz w:val="18"/>
        <w:b w:val="false"/>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Times New Roman" w:hAnsi="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ascii="Times New Roman" w:hAnsi="Times New Roman" w:cs="Times New Roman"/>
      <w:b w:val="false"/>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5:04:00Z</dcterms:created>
  <dc:creator>Tracey</dc:creator>
  <dc:description/>
  <cp:keywords/>
  <dc:language>en-US</dc:language>
  <cp:lastModifiedBy>Maryam Bakoshi</cp:lastModifiedBy>
  <dcterms:modified xsi:type="dcterms:W3CDTF">2015-01-14T15:04:00Z</dcterms:modified>
  <cp:revision>2</cp:revision>
  <dc:subject/>
  <dc:title/>
</cp:coreProperties>
</file>