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numPr>
          <w:ilvl w:val="0"/>
          <w:numId w:val="0"/>
        </w:numPr>
        <w:tabs>
          <w:tab w:val="clear" w:pos="720"/>
          <w:tab w:val="left" w:pos="1800" w:leader="none"/>
        </w:tabs>
        <w:ind w:left="1800" w:hanging="1800"/>
        <w:jc w:val="center"/>
        <w:outlineLvl w:val="0"/>
        <w:rPr>
          <w:b/>
          <w:b/>
        </w:rPr>
      </w:pPr>
      <w:r>
        <w:rPr>
          <w:b/>
        </w:rPr>
        <w:t>ICANN</w:t>
      </w:r>
    </w:p>
    <w:p>
      <w:pPr>
        <w:pStyle w:val="Normal"/>
        <w:tabs>
          <w:tab w:val="clear" w:pos="720"/>
          <w:tab w:val="left" w:pos="1800" w:leader="none"/>
        </w:tabs>
        <w:ind w:left="1800" w:hanging="1800"/>
        <w:jc w:val="center"/>
        <w:rPr>
          <w:b/>
          <w:b/>
        </w:rPr>
      </w:pPr>
      <w:r>
        <w:rPr>
          <w:b/>
        </w:rPr>
      </w:r>
    </w:p>
    <w:p>
      <w:pPr>
        <w:pStyle w:val="Normal"/>
        <w:numPr>
          <w:ilvl w:val="0"/>
          <w:numId w:val="0"/>
        </w:numPr>
        <w:tabs>
          <w:tab w:val="clear" w:pos="720"/>
          <w:tab w:val="left" w:pos="1800" w:leader="none"/>
        </w:tabs>
        <w:ind w:left="1800" w:hanging="1800"/>
        <w:jc w:val="center"/>
        <w:outlineLvl w:val="0"/>
        <w:rPr>
          <w:b/>
          <w:b/>
        </w:rPr>
      </w:pPr>
      <w:r>
        <w:rPr>
          <w:b/>
        </w:rPr>
        <w:t>Moderator:  Maryam Bakoshi</w:t>
      </w:r>
    </w:p>
    <w:p>
      <w:pPr>
        <w:pStyle w:val="Normal"/>
        <w:numPr>
          <w:ilvl w:val="0"/>
          <w:numId w:val="0"/>
        </w:numPr>
        <w:tabs>
          <w:tab w:val="clear" w:pos="720"/>
          <w:tab w:val="left" w:pos="1800" w:leader="none"/>
        </w:tabs>
        <w:ind w:left="1800" w:hanging="1800"/>
        <w:jc w:val="center"/>
        <w:outlineLvl w:val="0"/>
        <w:rPr>
          <w:b/>
          <w:b/>
        </w:rPr>
      </w:pPr>
      <w:r>
        <w:rPr>
          <w:b/>
        </w:rPr>
        <w:t>May 22, 2018</w:t>
      </w:r>
    </w:p>
    <w:p>
      <w:pPr>
        <w:pStyle w:val="Normal"/>
        <w:numPr>
          <w:ilvl w:val="0"/>
          <w:numId w:val="0"/>
        </w:numPr>
        <w:tabs>
          <w:tab w:val="clear" w:pos="720"/>
          <w:tab w:val="left" w:pos="1800" w:leader="none"/>
        </w:tabs>
        <w:ind w:left="1800" w:hanging="1800"/>
        <w:jc w:val="center"/>
        <w:outlineLvl w:val="0"/>
        <w:rPr/>
      </w:pPr>
      <w:r>
        <w:rPr>
          <w:b/>
        </w:rPr>
        <w:t>8:00 am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numPr>
          <w:ilvl w:val="0"/>
          <w:numId w:val="0"/>
        </w:numPr>
        <w:tabs>
          <w:tab w:val="clear" w:pos="720"/>
          <w:tab w:val="left" w:pos="1800" w:leader="none"/>
        </w:tabs>
        <w:spacing w:lineRule="auto" w:line="360"/>
        <w:ind w:left="1800" w:hanging="1800"/>
        <w:outlineLvl w:val="0"/>
        <w:rPr/>
      </w:pPr>
      <w:r>
        <w:rPr/>
        <w:t>Woman:</w:t>
        <w:tab/>
        <w:t xml:space="preserve">Recordings have start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ryam Bakoshi:</w:t>
        <w:tab/>
        <w:t>Thank you very much, (Unintelligible). Good morning, good afternoon, good evening. This is the monthly NCSG policy call on Tuesday, the 22nd of May, 2018 at 12:00 UT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n the call today, we have Ayden Ferdeline, Bruna Martins dos Santos, Farell Folly, Flavio Andre Garces Heredia, Konan Montresor, Martin Silva, Olga Kyryliuk, Shah Rahman, Tatiana Tropina, Rafik Dammak, Caleb Ogundel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from staff, we have myself, Maryam Bakoshi and Adam Peake. I would like to remind all participants to please state your name before speaking for transcription purposes. Thank you very much, and over to you, Rafi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Hey, thanks, Maryam, and thanks for everyone who (is on today). So, just as a reminder, in particular those who are joining for the first time this policy call, we have a monthly GNSO council call that has, like, this week on Thursda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we try to have our own policy call a few days before so we can go through the agenda and try to discuss the items there with our membership and also as opportunity to give them more updates and briefings about several policy issu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lso we try to cover other policy matters like public content or – sorry, if – just a reminder, if you are not speaking, please mute yourself because that can be – that can create echoes and some noise. So,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o it’s also (important to do) to get more briefing and updates from the different working groups, review teams and so on. And we can also cover other topics of interest that we should discus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let’s start first with the GNSO council agenda. And we will focus on specific items because they are quite important and critical for us. So, you can see the agenda in the WebEx.</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lso, as a reminder, if you want to ask questions, or to speak, you can just raise your hand. You can see that. So, okay, so as you can see, I mean, the agenda has kind of a special format starting first with several administrative matte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s not kind of, I’ll say - they are important but not really kind of a matter for discussion, just that we get, like – we (unintelligible) minutes from previous calls and also we discussed or just recover or review the project and actually to see what we need since the last council ca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moving to - quickly to the first agenda item of interest is the content agenda. And as it may say, we would be just - let’s say, as usual, I have trouble with WebEx, but it just confirms here the appointment of (Brian Beckham) as cochair to the review of all right protection (mechanism working)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here, basically the (unintelligible) this appointment by the working group itself for a new cochair replacing the former cochair who had to leave the group, so here just kind of again really straightforward decis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moving from here, let’s go to the first - I think, okay - yes, the first (incentive) agenda item which is about the adoption of revised charter for the GNSO standing selection committe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 council has formed, almost now one year ago, this standing selection committee and delegated to leave the task to appoint members to the different, like - up later confirm, like, to different review team or whatever position that needs to be fitted by the counci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after the formation of this standing committee, they had - it has in its charter that after one year of activity, it should review the charter to see if there is any need for amendment or chang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e standing selection committee did that and just a few amendments just to maybe, I do you say, to clarify some points or learn from the previous - from the in going experience and to try to make things more smooth.</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being myself and that standing committee with Poncelet and Renata in reviewing the amended charter, I believe that we - there is no - nothing really of concern for (unintelligible) and the changes are not - how say - the changes don’t impact the current char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y just kind of make some clarification. So, I would encourage everyone to review the charter and the amendment so it’s a good opportunity to learn more about the standing committee and its (for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 but we have this motion to vote for the amended charter and also to confirm the chair and vice chair. Okay. Okay, any question or comment here? I don’t see any in the (unintelligible) – in the WebEx c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question or comment? Are you can ask anything if you want to learn more about this standing selection committee. Okay, seeing none, I’m not sure if people are enough familiar and how to use the – to raise a hand in WebEx, but if you have any question, you can just say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not, we’ll move to the next agenda item. Okay, so I think for this one, we’re likely to vote yes for adoption of the revised charter. So, if you have any question or (comment) later, if you - you can ask on the mailing list or during this call if you find anything that you want to know more abou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o, the next agenda item, it’s about the IGO NGO access to (creating) price protection mechanism. And this is just more an update about - it’s quite an old working group no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 has been in activity for four years but it had to be kind of - not in suspension, I would say that, but (opposed it) for at least for one year to get kind of input from international experts on the mat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ll, we are pushing here is the council to get this working group to reach (closer) and to deliver a final report about the recommendation. And (unintelligible) this working group took so much time and few members are only kind of active there, there were some issues in the last month and there - kind of discussion - how to say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ere was kind of concerns about how - a call for concerns and so regarding the recommendation was made, and so the group, working group, got (unintelligible) but now we are pushing all of the members to - with the help of the GNSO leadership and, in particular, the GNSO council liaison to the working group, to get the working group members to deliver the final repor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ith this agenda item, we’re going to get an update from the liaison who took the lead in the last weeks to help the cochairs there and to see if we are going finally to have a repor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previously on the last council call, which was in April, we thought that maybe we can get the final report by this GNSO council call, but it’s not the ca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y’re still working on, and we hope that by June council call, or a meeting which would be - which would happen in Panama, we’ll get the final recommendation for the working group.</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m not talking) that much about the substance of the recommendation. I’m not that familiar with it. But it’s more here for the council. The matter of process and to ensure that, when we initiate policy development process, it works without problems, and to deliver at the end a recommendation as expecte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when there is a problem, we try to - not saying to intervene but try to help to steer the working group to deliver some outcome. And so it’s also the case of this working group (writes) some (listen and learn) and how we need to do improvements in PDP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hen there is some controversial topics and to ensure that we get things done. So, okay. Sorry, I tried to give as much background and (had as much) as possible, but I’m happy to answer any questions or comm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question, comment. And taking into account, a comment from (Felzana), I’m not sure how we can beautify it but we will see what can be d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o, and there are no further questions. The next agenda item is also an update and this is a review of the custom standing committee charter. So, this is - this committee was formed with the (unintelligible) transition and kind of to view the performance of the PT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t’s basically a member from the ccTLD, (which the history) operator and the GTLD, the history operator, with also a liaison from the different SOs and I think including the GNSO, the nonregistered part of the GN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after, I think, one year of (unintelligible), they had to review the charter to see if they needed to do - make some improvements, basic, in their experience they had and to see if they need to make an amendment to clarify anything in the char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there was a public comment that, the design is 1st of June. Here, the agenda item is more like for the (compass) to see it we should comment if we have any concerns on the review and the funding and the report and if we want to make any specific comment or ask for clarifica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my understanding, since I volunteered to do that work, I didn’t find anything really that raise the concern from the council’s standpoint, but we will see if there is anything that we should cov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 the other hand, for NCSG side, I think (unintelligible) and drafted a comment for NCSG and it was shared today in the mailing list for membership review and com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is is a good opportunity. I think it’s quite short comment, too, because there is not so much - I don’t think there is anything (contentious) in the report. Or if you please - if you review the draft and share your com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 said, so, we have an update in the council about this public comment and see if it’s an opportunity for the GNSO council to submit (unintelligible). Okay, so any questions or comm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o I’m not sure. I think that (Tatu) is saying that he cannot hear well, but just to confirm, can you listen to me, guys, or - second try to speak more loud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Okay, so just to respond to a comment from (Saldana), I think (Gim) is - if that, he is the liaison from the GNSO side for the non-registry part. He’s not really - I don’t think he’s a member, but a liaison, is just slightly differ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yes, I think – yes, we can ping him to see if he has any comments on the charter since the review team also worked with the CSG (HS) and they get their input regarding the charter operating procedure and so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Thank you. So, I guess we can move to the next agenda item. It’s (needs) or discussion regarding the short-term and long-term option to adjust the timeline for specific review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is is a discussion for the council to see how we should respond to the latest public comments regarding the change for adjusting the timelines for review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you recall, I sent, last week, an e-mail asking for volunteers for NCSG to draft the comments (in the two) public comments. So, one of them, which is the short-term, is focusing on the (HERT), the accountability and trust (unintelligible) your team and the RDS (special) te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ny, I would say, I think the suspension or the change in the timeline. And I think for (Bruce), we really need to respond if it may have – how say - they may have impact about accountability in gener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for the case may be for the RDS review team, there was a concern that the review team itself was not consulted before publishing the report. So I just think I just meant of the timeli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is is, I think, it’s a problem and it drives a lot of questions for us who is managing, at the end, those reviews, that they are enshrined in the bylaws. So the community, (after then the) stewardship (transition) is supposed to steer and lead for the revie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here, we are kind of in a situation that we are getting kind of – not - I’m not going to say pressure, but we are getting (being matched) by the organization toward some direc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have my personal view of all of these changes on the time line for reviews. I don’t really believe - I’m not convinced by, I would say, the arguments I heard, in particular, from the CEO with regard to the workflows and so 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think the problem is that the thinking around the reviews are from the organization side. It kind of (acts to) - and the relation to the (unintelligible) those reviews have kind of - have an importance in terms of accountability and we need to be caref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is is my personal view, but at the end, (we have this) opportunity as the NCSG to comment on those two public comments. Back again, so this is - item is more discussion for the council to decide if we should respo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Unintellig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So, to respond to the comment or not. And again, please, if you are not speaking, please mute yourself because it echoes and noise. And if you want to intervene, you can use the WebEx to raise your h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you are not, maybe you can just type into the WebEx if it’s more – with that to manage the queue. So, we have that and I think we have a queue forming with Farzaneh first and then Ayden and – Farzaneh, please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Farzaneh Badii:</w:t>
        <w:tab/>
        <w:t>Thank you, Rafik.  Farzaneh Badii speaking. So, I have a comment on the HERT review that it has been - I don’t know the details, the full details of the proposal, but I think they have proposed to postpone this review and kind of prolong - like, it was supposed to start soon, and then they have decided that they should not start i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lthough - I think that’s what the CEO was proposing, that we should postpone starting some of these reviews. They cost a lot and also they are like a burden on the community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 thing that I am in favor of, in general, looking into which review in the future can be done in the longer term. However, postponing HERT has potential effec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HERT is (about) transparency and accountability and if we postpone that, that we’re going to lose our chance for reform. I’m sorry, I have to laugh about it. But, it’s a serious matter. It’s (about) transparency and accountabilit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find - I did - we discussed this with the CEO in Puerto Rico but nothing (was said) about HERT, but we said that we are okay with some kind of, like, postponing some of the reviews but we didn’t know that it’s going to be - at the time, it wasn’t clear it was going to be HERT, as wel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then when he told me on the one-on-one, in the meeting, that it’s going to be HERT, I felt uneasy. I think we have to be strategic and also this argument that, oh, there is a burnout in the community so we are not going to ask them to do too much wor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going to come back at us and, you know, there might be (unintelligible) that they don’t consult with the community when they need to. So, I think we need to really think hard about HERT and postponing it despite the fact that I am personally in favor of, like, not doing all the reviews at the same time considering the time and cost (by) HERT is a (unintelligible) transparency (is different). Thank you.</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Okay, thanks, Farzaneh. So, regarding the HERT, I think it’s the case, we need to ask ourselves how much we can postpone it because, in fact, the GNSO through the selection standing committee already appointed a member since, if I’m not mistaken, since last ye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unfortunately we lost someone who passed away this year. So, we have to ask ourselves how much we can delay. So, we appointed people. We are asking them to be available and (seeing) now, they didn’t start the work and we’re thinking maybe we should postp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t’s here, I think it’s kind of mismanagement and no resources. So, I think also that the - our view is quite smart because he’s trying to sell this as it’s our - as a community decision which is not, in fact, it’s mostly he was pushing for kind of, again, saying adjusting the timeline and postpon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e question, how much you can postpone, until when you can postpone the issues because you have to do them some time. And the risk if you postpone, is that it’s kind of - I mean, the easiest solution is to see, oh, we can review the scop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you’ve got the risk that, by - in a long-term, all (these reviews) become meaningless because you’re reducing the scope and at the end, it will become just kind of check (th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t’s not really something deep that you are trying to review and trying to make a real improvement. In particular, for example, for the accountability and transparenc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have to ask this question and we should not just buy the argument about the cost because we need to ask what they mean by the cost. I think ICANN is spending a lot of money on many thing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Why, when it comes for the reviews, the budgets become a big problem. We know about the budget issues but it’s - they are really because they refuse itself. They don’t happen that oft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nother matter about community burnout, so this is the argument being used against the community itself. Are we sure that really the same people are on the same few team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f I check, for example, the last review teams, they are not the same people. They’re different because we are asking for different background and expertise to be. If you check between the (SSR) for security, between the RDS for WHOIS and between the ATRTCR, totally different background and people who are appointed there.  And AC, they appoint the same people.  But that's their own problem.  It's not really the GNSO.  It's not really the community issu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we have to be careful here.  I mean and that's why we need to open the discussion.  (Unintelligible) not by argument and I see a lot of (unintelligible) suggest we, I would say, we (unintelligible) because you are bringing some depth here and you have to pay it some leve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t the end, I think maybe you can volunteer for drafting directly after the call for volunteers.  There is no - I didn’t get anyone to jump in.  So I can assume that you may take the deed of (unintelligible) for both of the draft comme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n:</w:t>
        <w:tab/>
        <w:t xml:space="preserve">Y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In the meantime, we will go to Ayden, Stephanie, and then Konan.  Ayden, please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yden Ferdeline:</w:t>
        <w:tab/>
        <w:t>Thanks for that, Rafik.  Hi, everyone.  Ayden Ferdeline for the record.  I feel really conflicted on this one and I don't really know which way I'm leaning.  On one hand, I actually do appreciate the argument that ICANN Org has put forward about workload issue.  I think that more than any other stakeholder group in the NCSG, are we really going to be able to find participants in nine independent reviews this year?  I have my doubts and I know that we might even get representation on all of the review teams but I think the issue about capacity and workload is genuine.  The question that Farzaneh has raised about prioritization and which reviews should go ahead that is a very good point.  We in the community need to be involved with that.</w:t>
      </w:r>
    </w:p>
    <w:p>
      <w:pPr>
        <w:pStyle w:val="Normal"/>
        <w:tabs>
          <w:tab w:val="clear" w:pos="720"/>
          <w:tab w:val="left" w:pos="1800" w:leader="none"/>
        </w:tabs>
        <w:spacing w:lineRule="auto" w:line="360"/>
        <w:ind w:left="1800" w:hanging="1800"/>
        <w:rPr/>
      </w:pPr>
      <w:r>
        <w:rPr/>
        <w:tab/>
      </w:r>
    </w:p>
    <w:p>
      <w:pPr>
        <w:pStyle w:val="Normal"/>
        <w:tabs>
          <w:tab w:val="clear" w:pos="720"/>
          <w:tab w:val="left" w:pos="1800" w:leader="none"/>
        </w:tabs>
        <w:spacing w:lineRule="auto" w:line="360"/>
        <w:ind w:left="1800" w:hanging="1800"/>
        <w:rPr/>
      </w:pPr>
      <w:r>
        <w:rPr/>
        <w:tab/>
        <w:t xml:space="preserve">The other thing is in the budget, the final budget that was posted online a few hours ago, ICANN Org has already cut $3 million from the review team budget.  So presumably, the organization, I mean this is just a sham consultation like most of them.  ICANN Org has already made the decision that we are having a limited number of reviews this yea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hat said, the reason why I feel particularly conflicted is because these are by law mandated reviews, which outline a mandatory timeframe for when they have to be carried out.  They are an important accountability mechanism and I'm actually not sure it's appropriate to even put this at the community discussion, as they have to happen.  So I think that on one h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also think, when I think about the situation, with this invention of the RDS Review Team, and I'm sure Stephanie will speak about this.  She's far more qualified than me to comment here.  It does on one hand seem really odd to me to suspend this review team without first consulting with that review team, when it does appear to be moving forward and it does appear to be near releasing an initial repor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this is almost like we could have just completed this for me with that one out of the way.  We've already flown them to Brussels twice that they see things.  They’ve made progress and so it seems really strange to me that it would be an option on the table to cancel this one.  But at the same time, I don't think it's unreasonable to put the option out there and it would seem strange to me to consult on the future of reviews and to exclude this one that is underway and seemingly having no problem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equally, when we look at the budget that has been put forward (unintelligible) it does seem to be an assumption made that less reviews are going to be happening.  So the future of the RDS Review seems a little unclear to me.  Then I also think about the ALAC review that took place last year.  A great report came out.  It had some very fair recommendations and then nothing has really happened.  It seems like the ALAC simply rejected the recommendations that were put forward and is ignoring the outcome.  And I think it's sort of shown that there's some problems with these review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How much weight do these individual - do these reviews really have if you can simply disregard the outcome when they're published?  That’s - yes, something seems amiss there.  I also think the other issue is that these reviews are being managed by MSSI and I don't know internally within ICANN Org what they're up to, but I believe MSSI is also responsible for the ICANN adherence to the GDPR, et cetera.  So I'm wondering if they have internal resource constraints, which would prohibit them from taking on more of the review te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suspect that it is a lot more of the issue than community constraints.  I don't think it's unreasonable for ICANN Org to put this - put it out there that maybe we should stagger them over a greater period of time.  It really does make sense to me, but equally given that by law mandated, should we just be keeping to that - the five yearly timeframe that the bylaws have indicated.  I'll leave my remarks here and thanks, Rafik.  Thanks, every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anks, Ayden.  I think that always a question remain how much the empowered community and the empowered - when we check all those buttons when they arise.  Okay.  Stephani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Thank you very much.  Stephanie Perrin for the record.  I am, as Ayden indicated, I'm on that WHOIS review team and I must say that I think we're all a little conflicted because at least in my case, I should speak only for myself, I think this whole review process needs to be reexamined and we need to figure out what exactly we're doing with these reviews.  They are - and maybe I'm looking at this with government eyes - they're kind of like a program review and they're kind of like an audit, and they're kind of like just a checklist to see whether everything that was recommended by the last review actually got done, which is neither fish nor fowl in terms of an actual oversight mechanism as far as I can se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do think that the reviews themselves need to be reexamined.  I think that the problem of however many there are, nine was it, coming up in one year, could be managed in a different manner than what we're doing.  And as Rafik said, reaching out and turning off the accountability and review team and transparency review, that's a heck of a way to fix the review problem in my vie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we really need a strong comment on this.  In terms of the actual, the other one, the WHOIS review team, we've already, as Ayden said, gone a year.  We've wasted quite a bit of money.  I would say that the MSSI Group is somewhat over resourced as compared to the policy team.  We normally have five or six staff on a call and we're lucky if we get quorum in the members.  Because of course, we should have deferred this until after the GDPR mess because everybody who is on the team has been absolutely swamped doing GDPR wor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think this - how they handled this was really atrocious.  We should have had either a deferral or a restricted scope on the group, the WHOIS review, and deferred a lot of things.  And we have managed to come around to a position.  There will be a face-to-face in Panama City where we will talk about our interim report.  I think we actually have a good chance of finishing this thing, but partly because we will be saying everything in this cluster here is going to be impacted by the GDPR respons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s I think I've indicated in the past, I have tried unsuccessfully to get them to address what I think is a major failing on the part of ICANN and that is recognizing at the last WHOIS review that we had a problem coming in terms of the GDPR.  However, they don't really want to admit that the WHOIS policy has failed to account for privacy law.</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ut after having argued at the beginning for either deferring the group or restricting the scope, I'm now in a situation where to have the executive reach out and do this call for proposals, as Rafik said, basically laundering what is a CEO decision through the community is I think outrageous.  The group (unintelligible) was not even consulted.  So this is (unintelligible) staff led.  In either case, something that we need to respond quite vigorously to in my opinion.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anks, Stephanie.  So I think also, maybe just as a reminder, there was a few months ago that a public comment regarding the standard process for the review and it was also made by the staff at the time, by the MSSI proposing that kind of what should be - how the scoping of the review team should happen and so on.  And there was concern raised at that time because they were somehow taking more from the review team to decide about its own scope and term of refere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we have many issues that raised in the last month that we have to be careful when respond to this comment.  It's not just about adjusting timeline but we may see some impact in general about those reviews.  And also, it seems as with regard to the ATRT, the ATRT team mandate includes looking at other special revie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o it seems it has a big role and it's quite critical.  So we need to factor that in our (unintelligible) to the public comment.  Okay.  Sorry, Konan, we kept you for a while, but please go ahead.  Konan can you speak?  Can you unmute yourself?  I'm not sure.  I don't hear Konan.  If he hear us, can you type?  We are not able to hear you if you're speak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 the meantime, Maryam, can you please check if there is any issue for Konan.  So in the mean time I am just asking if there is any question or comment on this.  Okay, I think we'll have to discuss again and join the council call about this, but it will be really more from council perspective and probably as action item we have that Farzaneh graciously volunteered to address to the (unintelligible) to the public comme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 see that Stephanie is in the queue again.  Yes, Stephanie.  Please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 xml:space="preserve">Stephanie Perrin for the record.  Just one comment that I forgot to make in my ranting there.  Whatever this review mechanism is, audit, program review, program evaluation, it is extraordinary for the organization that is being reviewed to be able to reach out and stop being reviewed.  So I think that that - in a government context, when do you see a government department stopping an audit when something nasty is discovered.  Not very often and when it does happen, if the other branches of government don't stop it, you know you're in deep troubl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 think the very fact that this has been called (unintelligible) in consultation and is being laundered through the community, the week of GDPR when pretty well everybody is exhausted with what's happening with GDPR, that's a bad sign and from a process perspective.  Thank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anks, Stephanie.   So trying to see if - I see Konan is in the queue.  I'm not sure if he's hearing us and if he can unmute himself.  So can you speak?  So if it doesn't work, please type in the chat if you have any question or comment so we'll try to respond to that lat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therwise, we will move to the next agenda item, and I think it's (unintelligible) it will take almost half of the call this Thursday because it's quite important discussion.  So to give kind of background here.  So as you may heard about the GDPR and its impact on the WHOIS that it needs to comply with this European regulation regarding data protec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from the Council perspective, just to give a little background, we had a call between the GNSO council leadership, myself and RDS leadership, and several board members last month, to discuss about the impact of GDPR on the RDS working group at the time and to see what we should d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from there, we understood that the Board is going probably to - it was an option at the time is to approve temporary specification to make amendment to the agreement for the registrar and the registry to comply with the GDPR.  So jumping for a few weeks, last Friday, I think it was last Friday, the Board approved a new temporary specification for that compliance matter.  And when you have such a process, I mean this temporary spec, it initiate a new process that within one year, we have to come with replacement or confirmation of the temporary spe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ince this is touching something related to what the GNSO is doing, which is related to GTLD, since the last month, the GNSO council leadership with the staff and also with the help from the RDS working group leadership, we tried to work on to see what (unintelligible) different scenario and what we should do as preparatory work from the GNSO, particularly the council, as the policy manag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we prepared kind of briefing document providing some explanation and basically explaining that the EPDP, the expedite policy development process, which is kind of simplified version of the PDP is our best option to work on this consensus policy with one year because we have really this time constraint.  We don't have that much choice because we cannot really also use the current RDS working group has its own problem.  I would say usual PDP may be not the right vehicle to respond swiftly to such deman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we continued the discussion and in fact, it was I think - it depends your time zone, it was today or yesterday, we had a webinar between the council, GNSO council, and the stakeholder group, and constituency leadership to present this option and to try to have a common understanding on the way or the path forwar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f you may have already seen that in the NCSG list.  I shared the recordings of the webinar and also the notes and action items from the webinar.  So the council has really short time to act.  For example, we have to discuss in particular with the board to understand from it what will be the scope of any process we start, what we have to do.  And also, we need better understanding about the temporary specification and its impact, and what is the expectation from whatever process would initia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I think there is kind of we will say that likely we will have - it will be an expedited PDP to work on that.  And we also have several question to resolve, in particular what is the composition for this EPDP, what will be the scoping, and what are also the working methods or the who can share what should be the profile for the chai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rising this question because we have seen some challenges and issues for some I would say current working groups.  And we are trying to avoid the same situation in a new - it can be - it won't be necessarily working group but can be different vehicle.  So we have this kind of discussion and the council, GNSO council need to take leadership here and ownership of this issue, and to say that the plan for the coming months, or the coming weeks, or even the coming days and how we work on this issue.  I mean I can say that we will be really busy until the Panama meeting and rightly we may need even exceptional council call before th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m trying here really to summarize, and condense in briefing what we are doing and I really shared some information to the mailing list.  But we are opening here the floor for more discussion, and question, and also I think other may add more points for comment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kay.  So any comment or question on this?  I think I missed something in the chat.  I'm not sure (unintelligible) talk about anything.  Yes, Stephanie, please go ahea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Thanks very much.  Stephanie Perrin for the record.  As folks probably are aware, I've been an active participant on the RDS group until the point when I suspected that this top down interim policy was coming, at which point I resigned out of principle.  However, I think that a couple of things are important.  Number one, we need to do a post-mortem on the RDS and figure out why it failed, not just sort of opinions.  I mean everybody has opinions here and there.  But let's look at it from a disciplined way so that we don't repeat the same problems.</w:t>
      </w:r>
    </w:p>
    <w:p>
      <w:pPr>
        <w:pStyle w:val="Normal"/>
        <w:tabs>
          <w:tab w:val="clear" w:pos="720"/>
          <w:tab w:val="left" w:pos="1800" w:leader="none"/>
        </w:tabs>
        <w:spacing w:lineRule="auto" w:line="360"/>
        <w:ind w:left="1800" w:hanging="1800"/>
        <w:rPr/>
      </w:pPr>
      <w:r>
        <w:rPr/>
        <w:tab/>
      </w:r>
    </w:p>
    <w:p>
      <w:pPr>
        <w:pStyle w:val="Normal"/>
        <w:tabs>
          <w:tab w:val="clear" w:pos="720"/>
          <w:tab w:val="left" w:pos="1800" w:leader="none"/>
        </w:tabs>
        <w:spacing w:lineRule="auto" w:line="360"/>
        <w:ind w:left="1800" w:hanging="1800"/>
        <w:rPr/>
      </w:pPr>
      <w:r>
        <w:rPr/>
        <w:tab/>
        <w:t>Because quite frankly, we had a lot of excellent people participating and they were totally stymied.  Experienced people of good will who were trying to seek a solution failed because we were stymied.  Now, it may be that it's as simple as keeping the trolls out of the group.  Maybe that will work.  But we have less than a year to do what we haven't been able to do in 18 years and the interim spec - there will be parties who did not participate in the call yesterday who will definitely be present on the review team who will have every incentive to get that interim spec thrown out.  Because the interim spec, as we've agreed, is not too bad.  It has achieved a lot of what we've been pushing for and certainly, the registrars even may prefer to have the temporary spec disappear so that they can do their own thing.</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 if we really want a WHOIS policy, we will have to muscle up and figure out how to do this in spite of the usual opposition.  It's not going away because of the fact that the interim spec disappears at the end of the year.  So we now have even the registrars and the registree as invested parties who have no desire to make this thing wor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at's what I think.  I think it's going to be extraordinarily challeng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Thanks, Stephanie.  With regard to the RDS working group, my understanding is that the leadership of the working group, they work with on kind of lists alone and document.  And so as you know, we had that discussion at the Council about PDP 3.0 and we are keen to use all I would say these lists and learns from the working group just to improve the process for the fut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think there is something ongoing and maybe just - it's something that we can get it.  I'm not worried about that.  But yes, I mean we have to avoid the same situation again.  And that's why we have all - you could see in the document all that proposal we tried to see.  I mean as the GNSO Council Leadership and the staff, we have tried to see what can be the option, what should be the optimal composition of that group.  Because it seems that just trying to use the working group more than may lead to failure again. So what way to be clear but this is all what, I mean, you say. Those concerns are being taken into consideration and so yes, we know that we cannot do the same again. So I'm also, yes, I'm not sure what is the best solution but we're trying to respond to the challeng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so a part of that I think (unintelligible) good point is that we have the groups with different interests now because the deadline has its own incentive probably like (IPT) or the business constituencies want, they are going to push, for example, for getting tax education model discussed because they are kind of worried about that. They don't - they need to it to be don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as you expand, maybe in the next trial, they have no really particular interest to get every placement for its (unintelligible) because after one year it will just kind of expire and then they will be free but, I mean, there are - I think it's also, it's known for all of us. I mean, and the question for (NCH) is what we need to achieve is to get hold, I mean, RDS who is policy done once for all and get this and we move to something el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mean, maybe it's we can't get that unfortunately and, you know, a crisis is a good opportunity to do things -- to get things done -- because we have to face the problem and to solve them. So we get to get the trend here and to see how first we will use the current that the coming process the likely AD- (sic) (EPP) and what we should respond that and also thinking if we need to push for a long term solution it's not just to respond to the temporary spec so we have all this and we need to figure out which is the best path. Oka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ee, I'm not sure it's different if it's an old hand or not and then we have reserves. So Stephanie, go ahea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 xml:space="preserve">Thanks, Rafik. Stephanie Perrin again, new hand. I just wanted to comment on a central problem which is how do we find a neutral chair. That was discussed briefly yesterday, and I think we all know everybody's got an opinion on who is and it's usually a fairly highly colored one, let's put it that way. So I honestly think, having been through several working groups now -- Ayden just posted in the chat that it would be good to have a legal team onboard at every meet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think that probably would be useful. But also, I think we need an alternative dispute resolution person who can help work through the difficulties in a professional manner. Because we just can't have the wrangling and the bullying that goes on at these groups and I speak as the only privacy advocate on the EWG. Let me tell you, I was either shunned or bullied and if I hadn't had support from the guy from the European Union, life would have been differe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really think a neutral alternative dispute resolution professional might be a good resource to bring in. Thanks. And that's different from facilitation skill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Thanks, Stephanie. I think, you know, with all this issue and I can - for example, the chair I don't think we have an answer yet and so that's why we are putting this as a question because, you know, we experimented differently either, for example, having co-chairs, having a chair and many (unintelligible) chairs, having two co-chairs instead of just one chair and so on. And so we experimented. We don't know how - what works wel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so one que- (sic) one suggestion was if we - maybe we need to write down really what the description of the chair and also to be clear about the commitment and this is not just for the chair, but all for the members. It's kind of a pledge or commitment that when you sign on for - who sign up for this group you have to do this and this and this. And also I think it's a fair point to talk about maybe dispute resolu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t seems maybe we cannot use the (altban). It doesn't seem effective. But we can get all this and prepare it so we can have those kind of separators different area that we need to cover and focus in the beginning how we should do but yes, all this is (unintelligible). And I also concur with you, I'm not really - wouldn't even discuss it before. I'm not supporting the idea of just facilitato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mean, it's kind of appealing and appealing in the beginning. But it may not work. And I think your experience in EWG maybe shows that, so okay. Farzaneh, please go ahea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Farzaneh Badii:</w:t>
        <w:tab/>
        <w:t xml:space="preserve">Thank you, Rafik. So I went - I attended the webinar yesterday which was the Council had organized a webinar talking about this with their leaders and basically Heather assured a document that you had come up with like these various models for the (EPDP) which could be what could be that for example to everyone and another what was closed group and stuff like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think what we need to do with NCSG is to put these models into an excel sheet, look at the pros and cons and just write down what we thinks' the pros and cons of each models is. And then come up with something that we can agree on. And then when we come up with the model and we can also use -- as I said yesterday as well -- we can also use our experience with (unintelligible) and accountability for that and see what works there. Because we were dealing also with very controversial issues ther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f - what I found very useful there was the external -- well, in the work stream one -- it was external load independent lawyer that everyo- (sic) I mean, anyone can just experience an opinion and say, "This is right." But then when you have an independent lawyer that you can go to then kind of, like, closes the conversation with their opin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think that was pretty (unintelligible) also. I think that - the idea of looking at each one of these recommended models, look at the pros and cons and then come up with something that we can all agree on and then discuss it with and then the Council can discuss it, then I think that would be the stepping stone. Then I see the process, what the charter should be, the scope, stuff like that, I think we can later on come up with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nd still as Tatiana also mentioned last - yesterday we can still use the experience of this usability and accountability and we have (unintelligible) scoping because there was too much you could fit in the accountability but how do they do that and then even for the chairs and the points of the chairs I have to say that I know we are coming up with a lot of ideas like facilitators, independent peop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you know, I - it was on my mind that maybe also a facilitator would be a good idea but now I'm thinking that these three chairs that we had for citadel (RG) accountability, they worked really, really well. But then that was a very - a different issue. I don't know what's going to happen now in here. But everyone wanted to get their things don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have - I have no idea if we can just replicate that model and just get three chairs as three co-chairs from various groups or not and what sort of criteria we are going to have. But whatever criteria we come up with it is really down to how we function, how we work in this group and seriously if a co-chair is not neutral, even if you have that neutrality criterion, it is very difficult to change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m just saying that we need to think about what has worked in the past and what hasn't and do you think that has worked in the past? I hope for the best. Thank you.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Okay, thanks, Farzaneh. Well, I mean, so I think first when we discuss we in the model that you mentioned and that shared link where people can find the paper, I mean, the composition here, it will - it's at the end it's a GNSO working group. So the composition is really around the composition of the GNSO itself and also we will involve the other as well I see but not at the same leve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it's not really kind of cross committee working group where we have many charter organizations in this here as it's (GTID) where we just one charter organization. It's GNSO in this one we discussed at a Council level why we should take ownership and we have to kind of tier this process. We should not leave it to others to do so. So I think so that's it for us from (NCNG) respective will be present ther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so we have that discussion how many representative if even we follow the cross community working group more than so how many representatives there? And for the chair, I mean, possibly the co-chair is the kind of the acceptable option even we know that we cannot find this person that is neutral but is also knowledgeable about who is in ICANN kind of it will be strange thing but if we have several co-chairs they can collaborat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at will be helpful. But my understanding also that it tries its own problems in term of coordination and so on. So we have to factor all this on our proposal. And taking into account so I talked about having I think the label and so on. I think that will be some expectation because given what we need some advice and so we should also have that in min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in term of budgeting so I think that will be one I think maybe one of two things for discussion probably we maybe with the board. If we have a process the budget I think would be made available. But then we have to know what we are asking for if several for example face-to-face meeting or we should optimize the ICANN meetings and so on so we will work on that. So we need first to - let's focus on the beginning about our requirement, what we want to do, not focusing on how we want to do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focusing on what we want to do -- what we need to achieve. And then we can work backward from there and to see what are the best option to do so. Okay, I'm not seeing anybody in the queue. But this is quite important (unintelligible) maybe the discussion is more in the chart and then missing that. Anyway, is there any question or comments on thi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ecause it will be really the main topic in the Council and probably we will have to make some decision by then. But (unintelligible) we should have, like, maybe we will get, like, a team (unintelligible) from the Council to work on this - on the kind of how say the initiation of the (APDP) and so on. And also to have a call with the board in coming days that's to be decided, okay. Okay, any comment or question? </w:t>
      </w:r>
    </w:p>
    <w:p>
      <w:pPr>
        <w:pStyle w:val="Normal"/>
        <w:tabs>
          <w:tab w:val="clear" w:pos="720"/>
          <w:tab w:val="left" w:pos="1800" w:leader="none"/>
        </w:tabs>
        <w:spacing w:lineRule="auto" w:line="360"/>
        <w:rPr/>
      </w:pPr>
      <w:r>
        <w:rPr/>
      </w:r>
    </w:p>
    <w:p>
      <w:pPr>
        <w:pStyle w:val="Normal"/>
        <w:tabs>
          <w:tab w:val="clear" w:pos="720"/>
          <w:tab w:val="left" w:pos="1800" w:leader="none"/>
        </w:tabs>
        <w:spacing w:lineRule="auto" w:line="360"/>
        <w:ind w:left="1800" w:hanging="1800"/>
        <w:rPr/>
      </w:pPr>
      <w:r>
        <w:rPr/>
        <w:t>Rafik Dammak:</w:t>
        <w:tab/>
        <w:t xml:space="preserve">Okay, can you hear me, guys? N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Woman 1:</w:t>
        <w:tab/>
        <w:t xml:space="preserve">Hi Rafik, yes, we can hear you. Please go 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Okay, so I think it was an inception moment. We will be in hold for and hold and hold, okay. So is there any question or comment on this? I think we had this - it will be ongoing discussion and so have several questions. So the more questions that we need to answer and to clarify, the better. And I can assure you that GNSO Council leadership are really kind of focusing on this and trying to do our best and we are hoping that the Council really take ownership of this and lead here and the way that we get this done so that's possibl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no question or comment -- that looks good. I think we are done with the agenda so we can come back to our (NCIGH) and that -- okay. So usually on this part of the agenda we try first to cover the public comments. And I think we covered some of them already but let's see, again. Yes, so we have Bruce open comment for the initial report and review of customers on the committee we got a draft made by Farell and it was shared in the (NCIGH).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think it's (unintelligible) comment supporting the fundings from the video teams and we just discussed with that and the GNSO Council agenda. So please review the comment as soon as possible. We also have the trust final report and that's actually reviewed. And I think Peter (unintelligible) made the first draft and he shared that yesterday or today and he's asking for comments so please review it so the deadline is, I mean, close and so is - we need to do the review and endorsement as soon as possibl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we got this done and just we need to review and endorse them. The next is the review so for the situation on dot com domain name with a single corrective label. And we got volunteers. So I think towards Bruna, Juan, and Holly who volunteered to work on this and they started discussions. So if you want to join them, it's good time. They just kick it off the discussion and just helping them - but they are taking the lead on this, so, oka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f, yes, so. Yes, Martin, if you want to join just we can add you to the discussion for it. Okay, so what we have last is the short term option to adjust the timeline of fiscal reviews and the long term option to adjust the timeline. And again, for example, volunteer to meet with (unintelligible) to work on those public comments. So if you want to join her, please let me know and we will coordinate (unintelligible) public comments we can take - you can take into consideration what we discussed in this call as inpu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yes, please if you want to join and to volunteer, just send me email please at (unintelligible). It's better by email so I do not miss anyone and I can add you with the others and to - so we can coordinate, okay? So this is for the current public comments. We are covering them and so we have several under review. We can go to -- back again -- to the agenda.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here it's more like about policy topics trying to get update or briefings from those who volunteering in the different policy working groups or review teams and so on. So it's more like if someone want to volunteer here and share an update it would be really helpful. So the timing of the meeting is just I think, yes, in one month so many working groups are really - they are working hard and preparing for that and probably trying to either get some reports reviewed by tim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f someone wants to share any briefing or update, please do so. But we hear from the different GNSO working group. I noticed, for example, for RDS there was kind of is positive so there is not so much to share from there but we still like (unintelligible) procedure working group and the Rights Protection Mechanism working group. They are working on their recommendation and the reviews so. Okay, so Martin, please go ahea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artin Pablo Silva Valent:</w:t>
        <w:tab/>
        <w:t xml:space="preserve">Hi, all. This is Martin for the record -- Martin Silva. Okay, in the RPM we have right now a little bit of -- let's call it -- it's not trouble but it's a moment of interest where we are being challenged or proposed to change some basic things of the RPM. So I think it's good that we have this on record. I think we really had this discussion in a prior call but it will probably go now to the Council so that you are all inform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Right Protection Mechanism group, as most of you know, is reviewing the mechanisms that are there to protect trademarks in the ICANN ecosystem specifically in the DNS and then originally the group was divided in two phases. Phase 1 facing the charter of the group, Phase 1 was supposed to review the right protection mechanisms in the (unintelligible) or that affect the (unintelligible) specifically and Phase 2 was for the phase (GDRP) the general dispute resolution that applies to all (GPL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don't want to be too cryptic here but in the Puerto Rico meeting the GSO Council started debating about possible ways to improve (GDPs) and some people in the RPM used that general discussion of future to say, "Okay, why don't we change the RPM chart? I don't know (unintelligible) we're very confused about that connection," that's the origin of it. And now we have a proposal to change very deep part of the working group which is to move something from the Phase 1 to Phase 2.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at something is specially the (URS), the uniform broadcast suspension mechanism which basically is like the (UDRP), like you say classic old model on how people challenge the ownership of the main one because they have a better right to its specific trademark, right? But it's a faster version and the consequences are less important than the ones in (UDRP).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y're being proposed to change the (UDRS) to Phase 2 so we can close - we didn't manage to kill the proposal, we managed to make it -- I'm commenting on Faisal's comment, "I thought we managed to kill that proposal." We didn't kill the proposal yet. We managed to soften it out so it's no longer chart - a chart review. But we still have it on the table a few changes that came through that proposal. And I think those are the things we still have to deal in the RPMs at least for the next week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our evaluate are not over yet. For instance, they are proposing to change the chair structure of the working group for Phase 2. I don't think they are drop all of their proposals there. For the record, their proposals came from the IPC, the International Property Constituency, I don't want to go to (unintelligible) in the interests of time, but I want all of you to be aware that RPM is going through a process of a proposal to change some of these dynamics and base ground rule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f anyone have any specific questions, I'm more than (unintelligible) them or if you want to have a specific call to have an RPM discussion, we can do it. Thank you.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Okay, thanks, Martin, for the update. Any question or comment? Okay, so Martin, please give - keep us updated and in particular if there is anything coming to Panama meeting. I understand that the RPM will have several sessions there so if there is need for help or just being, you know, people need to follow that will be a good time to send a reminder, so okay. So moving from RPM – okay so the other Working Group for the Subsequent Procedure – any update or anything that we should kno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don’t want to volunteer from someone but I am tempted to do so.  And checking the list of attendees I think Bruna is in the working group, so maybe she can share some briefing from the working group.  Bruna can you – are you able to speak o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Bruna Santos:</w:t>
        <w:tab/>
        <w:t xml:space="preserve">Hi.  Hi everyone.  This is Bruna (unintelligible).  Apologies for not – I’m not necessarily able to give you guys a good outline of the (unintelligible) group – the working group.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I mean, the working group is – has been like having a meeting pretty much every single week – two district meetings.  If you look these are all the working tracks so they’re all like finishing - apart from Working Track 5 they’re all finishing up the repor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e idea is for them to have the report at the latest - like at best - or finished by the Panama meeting and then I guess they have like one – at least one or two working group meetings during the Panama meet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yes apologies of not being able to give you guys a thorough report on the working group, but I promise to do that on the mailing list on the upcoming days so yes thank you.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Yes.  Thanks Bruna.  Yes, I mean, yes please if you can share anything on the mailing list that will be really helpful.  And if I’m not mistaken maybe there will be some Cross-Community session for the working group.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ere are a lot of expectations in the Panama meeting so yes if – please keep us updated and if there is anything please share it in the NCSGs.  Okay.  So that’s for working group – and if you heard four review team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y are kind of - now somehow they may be in limbo I think except maybe the RDS Review Team and that – what we also heard previously from Stephani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maybe if she want to add anything to that – if there is anything of interest that we should know from the RDS Review Team.  Stephani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 xml:space="preserve">Hi.  It’s Stephanie Perrin here for the record.  Well as I said I think we are going to get an interim report out that will be – oh, I mean, not bad – not as bad as I originally though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please let’s (unintelligible).  Let’s attend the face-to-face meeting that there will be in Panama and make sure that if something creeps in there that we don’t likely respon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s I say I was outvoted to comment that the one thing the RDS Review Team failed to take any notice of back in 2012 was the privacy problem resulting in ICANN’s colossal failure to respond to the GDP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Now for those who are unaware of the dates the review team reported in 2012 and the GDPR had been tabled but not passed by any means.  It didn’t pass all of the European procedures until 2016.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you can’t blame it for not knowing that there were going to be 4% fines, but you can certainly blame the review team for failing to address privacy in any of its provision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only one was privacy/proxy services and what they wanted was not – was hardly pro-privacy.  It was (unintelligible) of privacy/proxy service providers – not a bad thing in itself but certainly not a pro-privacy mov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think we have to respond here and bring that up that we just had a massive failure of the ICANN policy process in allowing GDPR to sneak up on us the way Goran said it did.  Happy to answer any questions about the report if anybody has an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Okay thanks Stephanie.  Just to put a question – by when the report will be published and maybe start sharing information.  My understanding is there will be a Cross-Community session for the RDS Review Team in Panama, so I guess it will be the time to present the initial report mayb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 xml:space="preserve">Yes that’s the plan and staff are busy pulling together the preliminary stuff right now.  Actual date escapes me but it’ll be prior to the meet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Okay.  Okay thanks Stephanie and thanks for the update.  Okay so I think this is the - likely the only review team is inactivity for now.  The SSR Review Team should resume soon but still no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for CCWG I don’t think that we have that much update since the final report was in public comment few weeks ago and we submitted our own commen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ey should review the comments and maybe make some change if needed - and the final report.  But I think what may be taking the attention in particular of the co-chair is the – how to respond to the letter from the board with a concern about some recommendation practice I think for transparency if I’m not mistaking and also for the ombudsma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for some recommendation and this is something maybe, I mean, I’m not sure how it will work out at the end but this is the - kind of what’s going on in the working group.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it’s not - another way is to say in the activity and – for practice – for that participant while we’re not kind of active there.  Now it just – and deliver that to prepare for the final report for the charting organization and also for the board approval and that’s why they are trying to get, I mean, to clear out any concern from the boar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You know, the board at the end is – should approve or not the final recommendation so – okay.  I think with regard to the updates I think that’s it unless – if someone wants to share something or any brief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so I think we covered all the policy discussion and – oh.  Oh I’m not sure.  Stephanie you want to ask someth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 xml:space="preserve">Yes I can’t remember how much I’ve told this group about this project that the University of Toronto got funded for to produce a report on the feasibility of international standards for third party access to WHOIS data.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I thought I would just invite folks to follow this and be involved.  It’s, you know, it’s not per se an NCSG project but it certainly I think should contribute to our work and I’d be very happy to have NCSG folks participat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t is a contract with the privacy commissioner of Canada under their grants and contributions program.  My dissertation advisor and I submitted it from the University of Toront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have a teensy bit of money - not much.  Unfortunately it was cut back.  But this is a well-known problem in data protection, managing third party access to data, so – and third party access being in the case of ICANN and WHOIS data, law enforcement, cybercrime investigators in the private sector and other interested parties like intellectual property lawyer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e basic questions that we’re seeking answers for that could be solved by standards are how do you accredit who you’re giving – in other words how do you know who you’re giving access t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hat do you look for in terms of identity authentication, et cetera?  How do you limit their searches?  And then secondly, how do you make sure that the parties that you’re giving access to data are actually complying with data protection law, because inclusion in the mouse print in contracts does not work?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e reason why this is such a threat to human rights and data protection rights is that the end user usually doesn’t know who in the third parties has got access to their data.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t’s ripe for standardization and there is a working group of data commissioners who are authorized under Article 42 of the GDPR to approve/work on/collaborate with certification bodies that are working on this, so I think we have a reasonable chance of having the data commissioners involved in thi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the plan is to have a workshop in Barcelona.  I have not been able to hire a Ph.D. student yet.  This won’t happen until the fall but basically there will be relevant standards gathered, look at peer review, all of that kind of stuff and best practices put on the table.  So that’s just briefly what we’re up to and if anyone’s interested talk to m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Yes thanks Stephanie.  Okay so I think that’s it for that part of the agenda item and now I’m keen to move to the next, which is really at the end just to put any topic for discuss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Ayden – so you just said that we discussed about the FY19 budget and operating plan and I think it was – the final one was published today or yesterday – well, I mean, in the last hours let’s sa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so maybe I think Ayden can give more briefing and update on this.  There will be some process that initiated a timeline here for approval of the budget but maybe he can clarify.  Ayden can you speak?  Ayde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 we cannot hear you right now so I’m not sure.  Can you unmute yourself?  Unmute you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yden Ferdeline:</w:t>
        <w:tab/>
        <w:t>He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No.  Oh we can hear you no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numPr>
          <w:ilvl w:val="0"/>
          <w:numId w:val="0"/>
        </w:numPr>
        <w:tabs>
          <w:tab w:val="clear" w:pos="720"/>
          <w:tab w:val="left" w:pos="1800" w:leader="none"/>
        </w:tabs>
        <w:spacing w:lineRule="auto" w:line="360"/>
        <w:ind w:left="1800" w:hanging="1800"/>
        <w:outlineLvl w:val="0"/>
        <w:rPr/>
      </w:pPr>
      <w:r>
        <w:rPr/>
        <w:t>Ayden Ferdeline:</w:t>
        <w:tab/>
        <w:t xml:space="preserve">Can you hear me no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Yes.  Yes we can hea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yden Ferdeline:</w:t>
        <w:tab/>
        <w:t>Okay 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yden Ferdeline:</w:t>
        <w:tab/>
        <w:t xml:space="preserve">Perfect.  I’ll start over.  Hi everyone.  Ayden Ferdeline for the record.  And so what I thought we would talk about in this agenda item was that - the actions that the NCSG should take in the budgetary process that are coming up.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let me just rewind a little bit.  So you might remember that in early March we submitted a seven-page comment to ICANN Org wherein we offered them feedback on the proposed budget and operating pla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 next deadline was the 12th of April that ICANN was supposed to get a response to us back.  They missed that.  ICANN Org responded to us on the 24th of April and their responses were very strang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y certainly did not mesh with what I would’ve thought was the intended sentiment behind our initial comments, and I appreciate to some level they were simply copied and pasted responses between the different input that had been offered from various aspects of the communit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equally I think it was pretty obvious that they were intentionally not responding to most of our plan, so that was really disappointing because we went through a lot of trouble to produce this lett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were very detailed.  I think we used very clear language and the responses that ICANN offered really were unsatisfactory, but this sort of feeds into this whole perception that this is a staff-driven organization rather than a community-driven on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I had prepared a letter for us to send but it’s now too late to send this letter.  It – I’d only shared it last Friday so I didn’t give everyone much time to review i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as of a few hours ago ICANN has now published the final proposed budget so we can’t really shape this anymore.  So in the final budget it has now been from what I understand submitted to the board for its consideration, and the board’s next meeting is in about a week’s time on the 30th of Ma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there had been some revisions made, some that we might be happy with and some that we will probably be very disappointed with.  So on a really positive note their CROP program has been reinstated for FY19, and CROP is something that we and others in the community really depend upon to do our outreach and engagement activities so it’s great that it has returne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However, it’s clearly on life support still because from the description in the budget it’s going to undertake a comprehensive review in FY19.  So in other words all of our activities undertaken with CROP will be under a magnifying glass, so we will have to make sure we use this resource very carefully but we always do so this won’t be an issu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here has not been budget allocated to data protection and privacy compliance issues.  That was one point that we raised in our original letter that it seemed very strange that the budget allocation for privacy was $0, but now some money has moved out sort of anticipating that there is going to be costs involved in compliance so that is goo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me on this call may be pleased to hear that the fellowship program has grown in size by 15 feet per meeting.  And in terms of the additional budgetary requests this is something of a mixed bag in that the NCUC and the NCSG has received – ICANN Org has recommended for approval a few of the additional budgetary requests that we put forwar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for the NCUC there is communications support still.  There is also $10,000 put aside for policy writing and advocacy training, and for the NCSG we have $10,000 to put together some sort of roundtabl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also have $10,000 for capacity building and there’s also been $24,000 that has been allocated to a joint NCUC/EURALO temp org style event in Barcelona so that’s goo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should be happy with that but equally we’ve lost a lot.  We have no Intersessional expenses so we’ve lost at the Non-Contracted Party House at least $100,000 ther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have Inter funding for the Internet Governance Forum so we have lost - potentially it had – had it been approved for the NCSG, NCUC and NPOC – we’ve lost nine travel slots ther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We don’t have to support the Inter next year and many of the items that we requested and that we’ve grown accustomed to simply aren’t there so this is not idea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Now on the disappearance of the Intersessional I think we can have some debate over whether that was worth it or not, and I think that this year we really did not use that resource wel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I think it is understandable why ICANN Org would recommend not funding it next year but equally that is a lost resource for us.  For members of the GNSO Council ICANN Org has recommended that the council’s strategic planning session be held again next year, but it has been recommended for a two-day meeting rather than a three-day meeting.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as usual ALAC has received almost everything they wanted so they’ve got a lot of additional budgetary requests that have been approved – recommended for approval.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erms of next steps and the Empowered Community we could reject the budget.  I very much doubt we will and personally I would think there would be no reason for us to reject this budge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another thing I mentioned slightly earlier is that there has been a reduction in spend allocated for the review teams, so there does seem to have been an assumption made that nine independent review teams are not going to be operating this yea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Terms of what we as the NCSG can do about it – well I don’t think there’s much for us to do anymore.  Now that this final budget has been posted it’s not really appropriate I wouldn’t think for us to send a lett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I think we missed that deadline.  There is a Webinar that the finance team is going to be hosting at 14:00 UTC on Thursday so I guess if we dial in to that we will learn more about the timeline ahea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I think we can sort of mark this now as NCSG action – no sort of action required.  I’m happy to take any questions or to hear different perspectives.  Thanks.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Okay thanks Ayden for the summary and thanks again for taking the lead on/following on the budget and operating plan.  That’s quite important thing to follow and to pay attention.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o let’s see if there is a queue/if we have any question or comment on this.  Hey not seeing anybody in the queue.  Oh sorry.  For some reason I don’t see the queue because I’m not the presenter.  Okay yes Stephanie please go ahead.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phanie Perrin:</w:t>
        <w:tab/>
        <w:t xml:space="preserve">Thanks Rafik.  Stephanie Perrin for the record.  I was just wondering what Ayden’s thoughts were about the rather blunt letter from the registrars to the board about the ALAC situation, because seeing that ALAC has got all of its requests responded to and more funds and more resources I think we might have an ally in commenting on that.  I’m wondering what Ayden thinks about tha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yden Ferdeline:</w:t>
        <w:tab/>
        <w:t xml:space="preserve">Hi this is Ayden.  Yes I agree with you.  Actually I think we might need to bring Farzaneh into this discussion because I remember Farzaneh – I hope I can say this on a public call but I believe Farzaneh they may have reached out to you at some stage to do a joint lett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And so – but I certainly think that we have an ally there.  Yes.  But I’m just going to defer to Farzaneh for a moment.  And can I just note that that is something that I would like to call out - the disproportionate amount of resources that does go to the ALAC relative to the GNSO.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Oka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Crosstalk))</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yden Ferdeline:</w:t>
        <w:tab/>
        <w:t xml:space="preserve">I’m just looking over the attendees.  I don’t think Farzaneh is on here anymore is sh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Rafik Dammak:</w:t>
        <w:tab/>
        <w:t xml:space="preserve">Sorry Ayden.  You cannot see if there is anyone in the queue.  It seems only the presenter but I’m double-checking.  I don’t see Farzaneh raising her hand so I’m not sure if she can speak.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anyway I think – well I’m not sure she’s even on the call so maybe she left earlier.  Anyway so I guess we moved from the budget and there is no question in – about this - maybe response to the ALAC revie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anyway if there is any comment or question it’s a good time to do so.  Okay.  Okay so we have – okay it’s better now.  But is there any question or comment on this last agenda item?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kay we take this silence that there is none and since we – I think we should really, I mean, just we have less than 50 minutes in the call and I guess we should - really the end of it.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But – and giving some time if someone want to comment or just, you know, if you want to ask any question to Ayden regarding the budget or maybe also the ALAC review.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Otherwise I think maybe it can be a good time to adjourn the call for today.  The discussion will continue hopefully in the mailing list in particular regarding the possible incoming – a PDP so we still have to clarify maybe any points so – okay.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 xml:space="preserve">Seeing no objection I guess we can adjourn the call for today.  Thanks everyone for attending and participating in the call.  See you soon and bye-by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numPr>
          <w:ilvl w:val="0"/>
          <w:numId w:val="0"/>
        </w:numPr>
        <w:tabs>
          <w:tab w:val="clear" w:pos="720"/>
          <w:tab w:val="left" w:pos="1800" w:leader="none"/>
        </w:tabs>
        <w:spacing w:lineRule="auto" w:line="360"/>
        <w:ind w:left="1800" w:hanging="1800"/>
        <w:jc w:val="center"/>
        <w:outlineLvl w:val="0"/>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Maryam Bakoshi</w:t>
    </w:r>
  </w:p>
  <w:p>
    <w:pPr>
      <w:pStyle w:val="Normal"/>
      <w:jc w:val="right"/>
      <w:rPr/>
    </w:pPr>
    <w:r>
      <w:rPr>
        <w:sz w:val="18"/>
      </w:rPr>
      <w:t>05-22-2018/8:00 am CT</w:t>
    </w:r>
  </w:p>
  <w:p>
    <w:pPr>
      <w:pStyle w:val="Normal"/>
      <w:jc w:val="right"/>
      <w:rPr>
        <w:sz w:val="18"/>
      </w:rPr>
    </w:pPr>
    <w:r>
      <w:rPr>
        <w:sz w:val="18"/>
      </w:rPr>
      <w:t>Confirmation # 7521862</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4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1800" w:leader="none"/>
      </w:tabs>
      <w:ind w:left="1800" w:hanging="1800"/>
      <w:jc w:val="center"/>
      <w:outlineLvl w:val="0"/>
    </w:pPr>
    <w:rPr>
      <w:rFonts w:ascii="Times" w:hAnsi="Times" w:eastAsia="Times New Roman" w:cs="Time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m">
    <w:name w:val="lim"/>
    <w:qFormat/>
    <w:rPr/>
  </w:style>
  <w:style w:type="character" w:styleId="Heading1Char">
    <w:name w:val="Heading 1 Char"/>
    <w:qFormat/>
    <w:rPr>
      <w:rFonts w:ascii="Times" w:hAnsi="Times" w:eastAsia="Times New Roman" w:cs="Times"/>
      <w:sz w:val="24"/>
      <w:szCs w:val="24"/>
    </w:rPr>
  </w:style>
  <w:style w:type="character" w:styleId="BodyTextChar">
    <w:name w:val="Body Text Char"/>
    <w:qFormat/>
    <w:rPr>
      <w:rFonts w:eastAsia="Times New Roman"/>
      <w:b/>
      <w:sz w:val="24"/>
      <w:szCs w:val="24"/>
    </w:rPr>
  </w:style>
  <w:style w:type="character" w:styleId="BalloonTextChar">
    <w:name w:val="Balloon Text Char"/>
    <w:qFormat/>
    <w:rPr>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eastAsia="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paragraph" w:styleId="BalloonText">
    <w:name w:val="Balloon Text"/>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21:10:00Z</dcterms:created>
  <dc:creator/>
  <dc:description/>
  <cp:keywords/>
  <dc:language>en-US</dc:language>
  <cp:lastModifiedBy/>
  <dcterms:modified xsi:type="dcterms:W3CDTF">2018-06-04T21:11:00Z</dcterms:modified>
  <cp:revision>1</cp:revision>
  <dc:subject/>
  <dc:title>FTS-HH-AOA-1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