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libri" w:hAnsi="Calibri"/>
          <w:b/>
        </w:rPr>
        <w:t>Draft Translation and Transliteration of Contact Information PDP WG Work Plan &amp; Timeline (updated 12 January 2014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3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827"/>
        <w:gridCol w:w="4962"/>
        <w:gridCol w:w="2278"/>
      </w:tblGrid>
      <w:tr>
        <w:trPr>
          <w:tblHeader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arget Da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ha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liverable / Topic for Discussion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ho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9 December 2013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&amp;T Meeti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augural Meeting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9 January 20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&amp;T WG Meeti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nfirmation of Co-Chairs 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verview discussion of relevant Charter questions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 January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&amp;T WG Meeti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sess Work Plan &amp; WG approach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scuss SG/C Input Template &amp; SO / AC outreach message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</w:t>
            </w:r>
          </w:p>
        </w:tc>
      </w:tr>
      <w:tr>
        <w:trPr>
          <w:trHeight w:val="58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 Januar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&amp;T WG Meeti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inalise Work Plan &amp; WG Approach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inalise SG/C Input Template &amp; SO/AC outreach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4 January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nd out SC/C Input Template &amp; SO/AC outreach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ff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 January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&amp;T WG Meeti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view Charter Questions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 Februar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&amp;T WG Meeti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view Charter Questions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3 February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&amp;T WG Meeti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view Charter Questions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 Februar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&amp;T WG Meeti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view Charter Questions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1 February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adline for SG/C and SO/AC outreach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stribute SO/AC and SG/G Input Review Tool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ff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 Februar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&amp;T WG Meeti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view  Charter Questions in light of SG/C/SO/AC comments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 Mar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&amp;T WG Meeti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view  Charter Questions in light of SG/C/SO/AC comments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 Mar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&amp;T WG Meeti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view  Charter Questions in light of SG/C/SO/AC comments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anning for F2F in Singapore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6 March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2F T&amp;T WG Meeting, Singapor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sentation of work accomplished so far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tinue to review SG/C/SO/AC comments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 April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&amp;T WG Meeti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view of F2F Meeting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tinue review of SG/C/SO/AC comments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 Apri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&amp;T WG Meeti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nalizing review of SG/C/SO/AC comments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 Apri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&amp;T WG Meeti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nalizing review of SG/C/SO/AC comments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 Apri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&amp;T WG Meeti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ock Take: Where are we, what are the key issues that needs discussion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view of relevant work that is taking place in other relevant efforts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1 May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&amp;T WG Meeti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view of Work Plan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8 May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&amp;T WG Meeting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scussion on open issues &amp; development of draft recommendations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 Ma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&amp;T WG Meeti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scussion on open issues &amp; development of draft recommendations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 Ma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&amp;T WG Meeti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scussion on open issues &amp; development of draft recommendations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 Ma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&amp;T WG Meeti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scussion on open issues &amp; development of draft recommendations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5 Jun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&amp;T WG Meeti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scussion on open issues &amp; development of draft recommendations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 Jun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&amp;T WG Meeti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paration for London F2F Meeting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 Jun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2F WG Meeting, London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sentation of Work achieved so far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scussion on open issues &amp; development of draft recommendations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</w:t>
            </w:r>
          </w:p>
        </w:tc>
      </w:tr>
      <w:tr>
        <w:trPr>
          <w:trHeight w:val="61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 July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&amp;T WG Meeti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scussion on open issues &amp; development of draft recommendations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 Jul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&amp;T WG Meeti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scussion on open issues &amp; development of draft recommendations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 Jul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&amp;T WG Meeti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tinue review of comments received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 Jul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&amp;T WG Meeti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tinue review of comments received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 Jul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&amp;T WG Meeti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tinue review of comments received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 Augus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&amp;T WG Meeti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tinue review of comments received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 Augus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&amp;T WG Meeti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tinue review of comments received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 Augus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&amp;T WG Meeti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tinue review of comments received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</w:t>
            </w:r>
          </w:p>
        </w:tc>
      </w:tr>
      <w:tr>
        <w:trPr>
          <w:trHeight w:val="8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8 August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&amp;T WG Meeti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tinue deliberations on open issues identified in the Initial Repor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hedule / Work plan check point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 September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&amp;T WG Meeti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tinue deliberations on open issues identified in the Initial Repor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</w:t>
            </w:r>
          </w:p>
        </w:tc>
      </w:tr>
      <w:tr>
        <w:trPr>
          <w:trHeight w:val="8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 Septembe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&amp;T WG Meeti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nalising and Submitting Initial Report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ff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 September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ening Public Commen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ubmitting announcement to relevant websites, mailing lists, etc.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ff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 September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&amp;T WG Meeti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adline for Initial Report to be submitted for Los Angeles ICANN Meeting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 / Staff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 Septembe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&amp;T WG Meeti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paration for Los Angeles F2F Meeting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 Octobe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&amp;T WG Meeti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eparation for Los Angeles F2F Meeting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</w:t>
            </w:r>
          </w:p>
        </w:tc>
      </w:tr>
      <w:tr>
        <w:trPr>
          <w:trHeight w:val="5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 Octobe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2F WG Meeting, Los Angeles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sentation of Initial Repor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scussing with Community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 Octobe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losing Public Comment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ff Prepare Public Comment Review Tool and Distributes to WG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ff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 Octobe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&amp;T WG Meeti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view of Public Comments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6 Novembe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&amp;T WG Meeti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view of Public Comments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 Novembe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&amp;T WG Meeti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view of Public Comments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 Novembe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&amp;T WG Meeti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view of Public Comments and Preparing Final Report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/Staff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 Novembe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&amp;T WG Meeti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view of Public Comments and Preparing Final Report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/Staff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1 December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adline to Submit Motion for 11 December GNSO Council Meeti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mbria" w:hAnsi="Cambria" w:eastAsia="ＭＳ 明朝" w:cs="Cambri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bri" w:hAnsi="Calibri" w:cs="Times New Roman"/>
    </w:rPr>
  </w:style>
  <w:style w:type="character" w:styleId="WW8Num3z0">
    <w:name w:val="WW8Num3z0"/>
    <w:qFormat/>
    <w:rPr>
      <w:rFonts w:ascii="Calibri" w:hAnsi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Lucida Grande" w:hAnsi="Lucida Grande" w:eastAsia="ＭＳ 明朝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Cambria" w:hAnsi="Cambria" w:eastAsia="ＭＳ 明朝" w:cs="Cambria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4:21:00Z</dcterms:created>
  <dc:creator>Marika Konings</dc:creator>
  <dc:description/>
  <cp:keywords/>
  <dc:language>en-US</dc:language>
  <cp:lastModifiedBy>Julie Hedlund</cp:lastModifiedBy>
  <cp:lastPrinted>2014-01-14T06:20:00Z</cp:lastPrinted>
  <dcterms:modified xsi:type="dcterms:W3CDTF">2014-01-14T14:21:00Z</dcterms:modified>
  <cp:revision>2</cp:revision>
  <dc:subject/>
  <dc:title/>
</cp:coreProperties>
</file>