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Survey results: </w:t>
      </w:r>
      <w:r>
        <w:rPr>
          <w:b/>
        </w:rPr>
        <w:t xml:space="preserve">Question 2.5. What do you need for your ALS’s participation at the Summit? For example, do you have language needs beyond the six UN languages?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5868"/>
        <w:gridCol w:w="1800"/>
        <w:gridCol w:w="1620"/>
      </w:tblGrid>
      <w:tr>
        <w:trPr>
          <w:trHeight w:val="6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eds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fic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ber of respon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ing for participa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 fund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ommodation/Food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el suppo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d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el for previous days before ICANN meet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travel is booked by participants, to know the amount in adva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 total: 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participation/web cast/low bandwidth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 total: 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/interpreta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nis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n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ugue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6 UN languag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 total: 2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umentations available prior to the meeting/clear agenda/ summit details/ </w:t>
            </w:r>
          </w:p>
          <w:p>
            <w:pPr>
              <w:pStyle w:val="Normal"/>
              <w:rPr/>
            </w:pPr>
            <w:r>
              <w:rPr/>
              <w:t>background info about ICANN/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 about AL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 about persons to participate in the summ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thesis report of Summit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 about Duties and responsibilities of participa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s in Germ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s in Spanis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s in Russ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s in Kore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 total: 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ation available after the meeting in CD/multimedia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 total: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a support/formal invitations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 total: 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nee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 total: 4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member’s participation from the A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simultaneous meetings in order to attend al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a side meeting to meet with ALSs from the reg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ce in booth/cheap way to print post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summit activities/webina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AS II venue and hotels be close to each oth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organization due to the big number of participa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 total: 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RESPONSES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144780</wp:posOffset>
            </wp:positionV>
            <wp:extent cx="4257675" cy="3352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4:40:00Z</dcterms:created>
  <dc:creator>Siranush</dc:creator>
  <dc:description/>
  <cp:keywords/>
  <dc:language>en-US</dc:language>
  <cp:lastModifiedBy>Carlos Reyes</cp:lastModifiedBy>
  <dcterms:modified xsi:type="dcterms:W3CDTF">2013-11-10T14:40:00Z</dcterms:modified>
  <cp:revision>2</cp:revision>
  <dc:subject/>
  <dc:title>Survey results:</dc:title>
</cp:coreProperties>
</file>