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Seth Greene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Monday, September 26, 2011 6:58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beaubrendler@earthlink.net; dthompson@gov.nu.ca; joly@punkcast.com; allan@avpbc.com; mcknight.glenn@gmail.com</w:t>
        <w:br/>
      </w:r>
      <w:r>
        <w:rPr>
          <w:rFonts w:cs="Tahoma" w:ascii="Tahoma" w:hAnsi="Tahoma"/>
          <w:b/>
          <w:bCs/>
          <w:sz w:val="20"/>
          <w:szCs w:val="20"/>
        </w:rPr>
        <w:t>Cc:</w:t>
      </w:r>
      <w:r>
        <w:rPr>
          <w:rFonts w:cs="Tahoma" w:ascii="Tahoma" w:hAnsi="Tahoma"/>
          <w:sz w:val="20"/>
          <w:szCs w:val="20"/>
        </w:rPr>
        <w:t xml:space="preserve"> ocl@gih.com; Heidi Ullrich; Seth Greene; Juan Ojeda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Spending guidelines for NARALO project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Hello, everyone,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We've received the following further information from ICANN regarding the procedures for spending the money that was allocated for the NARALO video ($1,000) and survey ($5,000) project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1)  If you would like to refer to spending guidelines, please see the procurement guidelines located here: </w:t>
      </w:r>
      <w:hyperlink r:id="rId2" w:tgtFrame="_blank">
        <w:r>
          <w:rPr>
            <w:rStyle w:val="InternetLink"/>
            <w:rFonts w:cs="Tahoma" w:ascii="Tahoma" w:hAnsi="Tahoma"/>
            <w:color w:val="0070C0"/>
            <w:sz w:val="20"/>
            <w:szCs w:val="20"/>
          </w:rPr>
          <w:t>http://www.icann.org/en/financials/procurement-guidelines-21feb10-en.pdf</w:t>
        </w:r>
      </w:hyperlink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2)  In order to pay a NARALO member who works on one of the projects within his or her professional capacity(rather than within his or her role as a NARALO member and volunteer):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-  For the work done, the individual must submit an invoice to ICANN.  These invoices should be sent to Heidi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-  The invoice would need to be approved by the appropriate staff members, according to the usual operating procedures. 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-  The amount paid would, of course, come out of the total amount already allocated for each project:  $1,000 for the video project and $5,000 for the survey project. 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Many thanks,</w:t>
      </w:r>
      <w:r>
        <w:rPr>
          <w:color w:val="000000"/>
        </w:rPr>
        <w:br/>
      </w:r>
      <w:r>
        <w:rPr>
          <w:rFonts w:cs="Tahoma" w:ascii="Tahoma" w:hAnsi="Tahoma"/>
          <w:color w:val="000000"/>
          <w:sz w:val="20"/>
          <w:szCs w:val="20"/>
        </w:rPr>
        <w:t>Set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eth Greene</w:t>
      </w:r>
      <w:r>
        <w:rPr/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im Manager, At-Larg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 Corporation for Assigned Names and Numbers (ICANN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lephone:  + 1 (212) 662-7723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fr-FR"/>
        </w:rPr>
        <w:t xml:space="preserve">E-mail: 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seth.greene@icann.org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wa.icann.org/owa/redir.aspx?C=ff55ca9a5e1b4b6bad28e34161046259&amp;URL=http%3A%2F%2Fwww.icann.org%2Fen%2Ffinancials%2Fprocurement-guidelines-21feb10-en.pdf" TargetMode="External"/><Relationship Id="rId3" Type="http://schemas.openxmlformats.org/officeDocument/2006/relationships/hyperlink" Target="https://owa.icann.org/owa/redir.aspx?C=ff55ca9a5e1b4b6bad28e34161046259&amp;URL=mailto%3Aseth.greene@icann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28:00Z</dcterms:created>
  <dc:creator>Seth Greene</dc:creator>
  <dc:description/>
  <cp:keywords/>
  <dc:language>en-US</dc:language>
  <cp:lastModifiedBy>Seth Greene</cp:lastModifiedBy>
  <dcterms:modified xsi:type="dcterms:W3CDTF">2011-10-16T13:31:00Z</dcterms:modified>
  <cp:revision>2</cp:revision>
  <dc:subject/>
  <dc:title/>
</cp:coreProperties>
</file>