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</w:rPr>
      </w:pPr>
      <w:r>
        <w:rPr>
          <w:color w:val="FF6600"/>
        </w:rPr>
        <w:t>En naranja, aportes Carlos Vera</w:t>
      </w:r>
    </w:p>
    <w:p>
      <w:pPr>
        <w:pStyle w:val="Normal"/>
        <w:rPr/>
      </w:pPr>
      <w:r>
        <w:rPr>
          <w:color w:val="339966"/>
        </w:rPr>
        <w:t>En verde, aportes Alejandro Pisanty</w:t>
      </w:r>
    </w:p>
    <w:p>
      <w:pPr>
        <w:pStyle w:val="Normal"/>
        <w:rPr>
          <w:color w:val="0000FF"/>
        </w:rPr>
      </w:pPr>
      <w:r>
        <w:rPr>
          <w:color w:val="0000FF"/>
        </w:rPr>
        <w:t>En azul, aportes Fátima Cambronero, Sergio Salinas Porto y Sylvia Herlei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ÓN ESTRATÉGIC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neficio de contar con un Director votante proveniente de la comunidad At-Larg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empoderamiento a los “officers” de las RALOS en ocasiones de eventos relacionados con ICANN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 una comunida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Falta de competencias suficientes y actualizadas  (conocimientos técnico, social y político de la agenda de ICANN)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</w:rPr>
              <w:t>Riesgo creciente de aplicar las capacidades de una ALS o de toda una RALO en apoyo de un modelo o política que favorezca a un solo proveedor o grupo de proveedores. (Por ejemplo con nuevos gTLDs, nuevas oportunidades de usar ccTLDs como si fueran genéricos, y otros cambios en el mercado de nombres de dominio)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Falta de mecanismos de transparencia y rendición de cuentas en y entre las ALSes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exigencias de requisitos mínimos para la incorporación de ALSes al At-Large (Memoria y Balances, estatutos aprobados por autoridades competentes, actividades recientes)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políticas de Out-Rich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políticas de In-Rich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Contamos con procesos para promover la máxima participación en concursos o mecanismos de designació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6600"/>
              </w:rPr>
              <w:t>Deben mejorarse sustancialmente los procedimientos que incluyan perfiles, orientación</w:t>
            </w:r>
            <w:r>
              <w:rPr>
                <w:rFonts w:cs="Courier New" w:ascii="Courier New" w:hAnsi="Courier New"/>
                <w:color w:val="FF6600"/>
                <w:sz w:val="28"/>
                <w:szCs w:val="28"/>
              </w:rPr>
              <w:t>,</w:t>
            </w:r>
            <w:r>
              <w:rPr>
                <w:color w:val="FF6600"/>
              </w:rPr>
              <w:t xml:space="preserve"> presencia y participación, representación, mejores opciones para nuevos lideres, menos o ninguna reelección, menos o ninguna representación múltiple en el mismo o diferentes organismos, etc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 participación de las ALSes en eventos de Out-Rich puede ser fortalecida con el sponsor y el financiamiento de ICAN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trol de ICANN por parte de las empresas del sector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l incremento de la participación remota de las reuniones de At-Large puede aumentar la contribución y participación de las comunidades globale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érdida de esfuerzos y recursos de At-Large en la capacitación de voluntarios que se retiren (dejen de participar)  de la comunidad, sin redundar en beneficio de la misma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ÓN OPERACION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canismos de difusión de las RALOS y de ALAC (folletos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compromiso efectivo de las ALSes certificadas por ALAC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disponibilidad de materiales de difusión para las ALSes que se comprometan con el trabajo de OUT-RICH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alta de capacitación desde la misma comunidad At-Large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Exceso de representaciones personales múltiples en los diversos espacios de decisión. (Posible conflicto de intereses resultante de la participación de personas con diversos cargos institucionales a nivel regional)</w:t>
              <w:b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9966"/>
              </w:rPr>
              <w:t>Excesiva concentración de las Ralos y ALSes en temas de organización y procedimiento, incluyendo el acceso a fondos para viajes y para reuniones.</w:t>
            </w:r>
          </w:p>
          <w:p>
            <w:pPr>
              <w:pStyle w:val="Normal"/>
              <w:autoSpaceDE w:val="false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rantizar la participación de 1 delegado de 1 ALSes que no haya participado de ninguna reunión de ICANN con anterioridad por medio del Programa Fellowshi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Incentivar la participación de 1 ex – fellowship en las teleconferencias de las RALOS para que aporten una nueva mirada a la comunidad con la experiencia aprendida durante el programa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CION PRESUPUESTAR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financiamiento por parte de los estados donde las ALSes pertenecen para su funcionamiento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ta de responsabilidad social-empresaria dentro de las empresas del sector para el financiamiento de At-Large. ( registry-regsitrar- cctld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alta de esfuerzos por parte de ICANN para  con el cumplimiento de los Bylaws de LACRALO - MOU   (en cuanto a las Asambleas Generales anuales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02:00Z</dcterms:created>
  <dc:creator>Sylvia</dc:creator>
  <dc:description/>
  <cp:keywords/>
  <dc:language>en-US</dc:language>
  <cp:lastModifiedBy>Sylvia</cp:lastModifiedBy>
  <cp:lastPrinted>2011-02-15T18:42:00Z</cp:lastPrinted>
  <dcterms:modified xsi:type="dcterms:W3CDTF">2011-02-16T13:51:00Z</dcterms:modified>
  <cp:revision>6</cp:revision>
  <dc:subject/>
  <dc:title>AS </dc:title>
</cp:coreProperties>
</file>