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 xml:space="preserve">Recall.  </w:t>
      </w:r>
      <w:ins w:id="0" w:author="your name" w:date="2009-04-24T11:45:00Z">
        <w:r>
          <w:rPr/>
          <w:t xml:space="preserve">Any member of the NARALO General Assembly </w:t>
        </w:r>
      </w:ins>
      <w:ins w:id="1" w:author="your name" w:date="2009-04-24T12:00:00Z">
        <w:r>
          <w:rPr/>
          <w:t>believing</w:t>
        </w:r>
      </w:ins>
      <w:ins w:id="2" w:author="your name" w:date="2009-04-24T11:45:00Z">
        <w:r>
          <w:rPr/>
          <w:t xml:space="preserve"> that the Chair, Secretariat or a</w:t>
        </w:r>
      </w:ins>
      <w:ins w:id="3" w:author="Darlene Thompson" w:date="2009-04-27T14:25:00Z">
        <w:r>
          <w:rPr/>
          <w:t>n elected</w:t>
        </w:r>
      </w:ins>
      <w:ins w:id="4" w:author="your name" w:date="2009-04-24T11:46:00Z">
        <w:r>
          <w:rPr/>
          <w:t xml:space="preserve"> NARALO representative to the ALAC has, without reasonab</w:t>
        </w:r>
      </w:ins>
      <w:ins w:id="5" w:author="your name" w:date="2009-04-24T11:50:00Z">
        <w:r>
          <w:rPr/>
          <w:t>le</w:t>
        </w:r>
      </w:ins>
      <w:ins w:id="6" w:author="your name" w:date="2009-04-24T11:46:00Z">
        <w:r>
          <w:rPr/>
          <w:t xml:space="preserve"> justification, consistently failed to discharge her or his duties to NARALO </w:t>
        </w:r>
      </w:ins>
      <w:ins w:id="7" w:author="your name" w:date="2009-04-24T11:52:00Z">
        <w:r>
          <w:rPr/>
          <w:t>over a period of time</w:t>
        </w:r>
      </w:ins>
      <w:ins w:id="8" w:author="your name" w:date="2009-04-24T11:47:00Z">
        <w:r>
          <w:rPr/>
          <w:t xml:space="preserve"> by </w:t>
        </w:r>
      </w:ins>
      <w:ins w:id="9" w:author="your name" w:date="2009-04-24T11:51:00Z">
        <w:r>
          <w:rPr/>
          <w:t>the regular</w:t>
        </w:r>
      </w:ins>
      <w:ins w:id="10" w:author="your name" w:date="2009-04-24T11:47:00Z">
        <w:r>
          <w:rPr/>
          <w:t xml:space="preserve"> failure to attend, vote or </w:t>
        </w:r>
      </w:ins>
      <w:ins w:id="11" w:author="your name" w:date="2009-04-24T12:01:00Z">
        <w:r>
          <w:rPr/>
          <w:t xml:space="preserve">meaningfully </w:t>
        </w:r>
      </w:ins>
      <w:ins w:id="12" w:author="your name" w:date="2009-04-24T11:47:00Z">
        <w:r>
          <w:rPr/>
          <w:t xml:space="preserve">participate in meetings or other work of </w:t>
        </w:r>
      </w:ins>
      <w:ins w:id="13" w:author="your name" w:date="2009-04-24T12:01:00Z">
        <w:r>
          <w:rPr/>
          <w:t xml:space="preserve">the </w:t>
        </w:r>
      </w:ins>
      <w:ins w:id="14" w:author="your name" w:date="2009-04-24T11:47:00Z">
        <w:r>
          <w:rPr/>
          <w:t>NARALO, ALAC or ICANN</w:t>
        </w:r>
      </w:ins>
      <w:ins w:id="15" w:author="your name" w:date="2009-04-24T11:52:00Z">
        <w:r>
          <w:rPr/>
          <w:t>, may move for a recall of the individual.  If seconded by another member applying th</w:t>
        </w:r>
      </w:ins>
      <w:ins w:id="16" w:author="your name" w:date="2009-04-24T12:02:00Z">
        <w:r>
          <w:rPr/>
          <w:t>is</w:t>
        </w:r>
      </w:ins>
      <w:ins w:id="17" w:author="your name" w:date="2009-04-24T11:52:00Z">
        <w:r>
          <w:rPr/>
          <w:t xml:space="preserve"> same criteria, the issue o</w:t>
        </w:r>
      </w:ins>
      <w:ins w:id="18" w:author="your name" w:date="2009-04-24T11:55:00Z">
        <w:r>
          <w:rPr/>
          <w:t>f</w:t>
        </w:r>
      </w:ins>
      <w:ins w:id="19" w:author="your name" w:date="2009-04-24T11:52:00Z">
        <w:r>
          <w:rPr/>
          <w:t xml:space="preserve"> recall shall be put to a vote </w:t>
        </w:r>
      </w:ins>
      <w:ins w:id="20" w:author="your name" w:date="2009-04-24T11:55:00Z">
        <w:r>
          <w:rPr/>
          <w:t>following at least one month</w:t>
        </w:r>
      </w:ins>
      <w:ins w:id="21" w:author="your name" w:date="2009-04-24T12:02:00Z">
        <w:r>
          <w:rPr/>
          <w:t>’</w:t>
        </w:r>
      </w:ins>
      <w:ins w:id="22" w:author="your name" w:date="2009-04-24T11:55:00Z">
        <w:r>
          <w:rPr/>
          <w:t>s notice</w:t>
        </w:r>
      </w:ins>
      <w:ins w:id="23" w:author="your name" w:date="2009-04-24T12:02:00Z">
        <w:r>
          <w:rPr/>
          <w:t xml:space="preserve"> circulated via the NA</w:t>
        </w:r>
      </w:ins>
      <w:ins w:id="24" w:author="Darlene Thompson" w:date="2009-04-27T14:25:00Z">
        <w:r>
          <w:rPr/>
          <w:t>RALO</w:t>
        </w:r>
      </w:ins>
      <w:ins w:id="25" w:author="your name" w:date="2009-04-24T12:02:00Z">
        <w:r>
          <w:rPr/>
          <w:t>-list</w:t>
        </w:r>
      </w:ins>
      <w:ins w:id="26" w:author="your name" w:date="2009-04-24T11:55:00Z">
        <w:r>
          <w:rPr/>
          <w:t xml:space="preserve">. </w:t>
        </w:r>
      </w:ins>
      <w:ins w:id="27" w:author="your name" w:date="2009-04-24T12:03:00Z">
        <w:r>
          <w:rPr/>
          <w:t>R</w:t>
        </w:r>
      </w:ins>
      <w:ins w:id="28" w:author="your name" w:date="2009-04-24T11:57:00Z">
        <w:r>
          <w:rPr/>
          <w:t xml:space="preserve">ecall shall </w:t>
        </w:r>
      </w:ins>
      <w:ins w:id="29" w:author="your name" w:date="2009-04-24T11:59:00Z">
        <w:r>
          <w:rPr/>
          <w:t xml:space="preserve">take effect </w:t>
        </w:r>
      </w:ins>
      <w:ins w:id="30" w:author="your name" w:date="2009-04-24T11:57:00Z">
        <w:r>
          <w:rPr/>
          <w:t>upon a</w:t>
        </w:r>
      </w:ins>
      <w:ins w:id="31" w:author="your name" w:date="2009-04-24T11:55:00Z">
        <w:r>
          <w:rPr/>
          <w:t>n affirmative vote of 7</w:t>
        </w:r>
      </w:ins>
      <w:ins w:id="32" w:author="your name" w:date="2009-04-24T11:59:00Z">
        <w:r>
          <w:rPr/>
          <w:t>5</w:t>
        </w:r>
      </w:ins>
      <w:ins w:id="33" w:author="your name" w:date="2009-04-24T11:55:00Z">
        <w:r>
          <w:rPr/>
          <w:t xml:space="preserve">% of </w:t>
        </w:r>
      </w:ins>
      <w:ins w:id="34" w:author="your name" w:date="2009-04-24T11:57:00Z">
        <w:r>
          <w:rPr/>
          <w:t xml:space="preserve">those attending an in person </w:t>
        </w:r>
      </w:ins>
      <w:ins w:id="35" w:author="Darlene Thompson" w:date="2009-04-27T14:25:00Z">
        <w:r>
          <w:rPr/>
          <w:t xml:space="preserve">meeting, </w:t>
        </w:r>
      </w:ins>
      <w:ins w:id="36" w:author="your name" w:date="2009-04-24T11:57:00Z">
        <w:del w:id="37" w:author="Darlene Thompson" w:date="2009-04-27T14:25:00Z">
          <w:r>
            <w:rPr/>
            <w:delText>or</w:delText>
          </w:r>
        </w:del>
      </w:ins>
      <w:ins w:id="38" w:author="your name" w:date="2009-04-24T11:57:00Z">
        <w:r>
          <w:rPr/>
          <w:t xml:space="preserve"> teleconference </w:t>
        </w:r>
      </w:ins>
      <w:ins w:id="39" w:author="your name" w:date="2009-04-24T11:57:00Z">
        <w:del w:id="40" w:author="Darlene Thompson" w:date="2009-04-27T14:26:00Z">
          <w:r>
            <w:rPr/>
            <w:delText>meeting</w:delText>
          </w:r>
        </w:del>
      </w:ins>
      <w:ins w:id="41" w:author="Darlene Thompson" w:date="2009-04-27T14:26:00Z">
        <w:r>
          <w:rPr/>
          <w:t>or on-line vote</w:t>
        </w:r>
      </w:ins>
      <w:ins w:id="42" w:author="your name" w:date="2009-04-24T11:57:00Z">
        <w:r>
          <w:rPr/>
          <w:t xml:space="preserve"> of the </w:t>
        </w:r>
      </w:ins>
      <w:ins w:id="43" w:author="your name" w:date="2009-04-24T11:55:00Z">
        <w:r>
          <w:rPr/>
          <w:t>General Assembly</w:t>
        </w:r>
      </w:ins>
      <w:ins w:id="44" w:author="your name" w:date="2009-04-24T12:03:00Z">
        <w:r>
          <w:rPr/>
          <w:t xml:space="preserve"> noticed for this purpose</w:t>
        </w:r>
      </w:ins>
      <w:ins w:id="45" w:author="your name" w:date="2009-04-24T11:57:00Z">
        <w:r>
          <w:rPr/>
          <w:t xml:space="preserve">, but </w:t>
        </w:r>
      </w:ins>
      <w:ins w:id="46" w:author="your name" w:date="2009-04-24T11:59:00Z">
        <w:r>
          <w:rPr/>
          <w:t xml:space="preserve">only if those casting affirmative votes represent </w:t>
        </w:r>
      </w:ins>
      <w:ins w:id="47" w:author="your name" w:date="2009-04-24T11:57:00Z">
        <w:r>
          <w:rPr/>
          <w:t>not less than 20% of all active NARALO At-Large structures.</w:t>
        </w:r>
      </w:ins>
      <w:ins w:id="48" w:author="your name" w:date="2009-04-24T12:04:00Z">
        <w:r>
          <w:rPr/>
          <w:t xml:space="preserve"> </w:t>
        </w:r>
      </w:ins>
      <w:del w:id="49" w:author="Darlene Thompson" w:date="2009-04-30T10:03:00Z">
        <w:r>
          <w:rPr/>
          <w:delText>The representative of any NARLO ALS may institute a motion to recall the Chair, Secretariat or either of the two elected NARALO representatives to the ALAC if they deem that individual to not be giving sufficient attention to their duties.Such a motion can only be ratified if it is seconded and passed by a formal vote of 75% of the General Assembly.  ALS representatives who do not respond within two weeks of the vote being called will be considered to have abstained. The criteria for entertaining such a motion must include meeting attendance balanced with involvement with RALO and ALAC issues.</w:delText>
        </w:r>
      </w:del>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2:34:00Z</dcterms:created>
  <dc:creator>your name</dc:creator>
  <dc:description/>
  <cp:keywords/>
  <dc:language>en-US</dc:language>
  <cp:lastModifiedBy>IT</cp:lastModifiedBy>
  <dcterms:modified xsi:type="dcterms:W3CDTF">2009-05-06T22:34:00Z</dcterms:modified>
  <cp:revision>2</cp:revision>
  <dc:subject/>
  <dc:title>Recall</dc:title>
</cp:coreProperties>
</file>