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6 March 2009 Board Meeting, Mexico City (Tran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Excerpts from Discussion on the Role of Internet Users within the GN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gt;&gt;PETER DENGATE THRUSH:  The next item, then, unless anybody has anything further, is the topic of individual users in the GNSO … And Harald had, I think, indicated an intention to speak on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gt;&gt;HARALD ALVERSTRAND:   So it's been very clear to me from the discussions on the board and in the community that basically everyone favors individual uses as part of the policy development process in the GN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There has been a long tradition of individual user participation in the business side of the non-contracted house.  And the situation on the non-commercial side has been a little more complicated.  But still, it seems that the community wants and appreciates the input of people who are at ICANN representing no particular external body, such as a corp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s also clear that there are no proposals on the board's table in the form of proposed charters that have been sent to the board, that address these issues.  So the board cannot approve anything.  It has nothing to appro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But it is a very good thing that there seems to be consensus in the community that individual users contributing to the policy development process is a good thing that should be encouraged.  And I'm hoping that we will have the proposals for particular ways of setting up the relevant constituencies inside the GNSO in such a way that users are empowered in the right way to participate, in a way that contributes to the safe and secure operation of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gt;PETER DENGATE THRUSH:   Thank you, Harald.  I think Wendy had also indicated an intention to speak.  Wen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gt;&gt;WENDY SELTZER:   Thanks very much.  I wanted to make sure that we acknowledged and appreciated the work of the cross-user community, GNSO Councilors, members of the ALAC, and individuals who worked together to give the board statement of the importance of user participation, and recognize the importance of giving the users easy ways to participate across the ICANN process, as we have seen at the At-Large Summit, through the at-large organization, and in direct policy development in the GNSO Council through GNSO proc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And so I appreciate that we will have ongoing discussions about giving lightweight mechanisms for individual users of the Internet to participate in various parts of the ICANN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gt;PETER DENGATE THRUSH:   Thank you, Wen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Raimundo had indicated also, followed by Rober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gt;RAIMUNDO BECA:   Thank you, P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The GNSO is, at this moment, in the process of the implementation of a (inaudible) reform.  And in this reform, the main issue of it is that the PDP is coming down to make it really a bottom-up policy.  It's coming down from the council of the GNSO to the working grou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So I would like the opportunity to encourage all those individuals, even if they don't find a constituency with which to work, to go to the working groups, and the GNSO should, in the constitution of the working groups, should give them a place to be there.  Maybe some of them could maybe -- maybe the drafters of some policies, as it happened in other places in the world, where the policies are presented by individu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also, they may be chairs of some of the working grou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So it seems to me that the message we should give to individuals is if they want to participate in the PDP, the right place to do it is in the working groups, and it's to work and not to have the power in the counc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gt;PETER DENGATE THRUSH:   Thank you, Raimun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er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gt;&gt;ROBERTO GAETANO:   I think that this issue about individual member's participation in the GNSO is an old issue.  It was raised since the time when the GNSO was the DN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The proposal of having a constituency for individuals as the appropriate vehicle for representation has been attempted several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We know that there are some objective difficulties in bringing together individuals to form a constituency and participate.  It's just we have to accept the fact that it is more difficult than to bring together a set of organiz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But I think that there hasn't been any doubt about the appropriateness of the formation of such groups, and hasn't been any doubt about the fact that by not having a vehicle for participation for individual users, the ICANN community misses an opportun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There are some great minds that could contribute and that just don't find the appropriate veh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So I would like to go beyond just the acceptance of the fact, and I would encourage individuals of good will to go to the effort of creating such vehicle, prepare the charter for the constituency and present the proposal to this board for accep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gt;PETER DENGATE THRUSH:   Thanks, Rober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nn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gt;DENNIS JENNINGS:   Thank you, P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The legitimacy of the global multi-stakeholder bottom-up policy development process, in my view, requires that that is balanced and takes into consideration the views and concerns of all stakehol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And an extremely important stakeholder, or set of stakeholders, are the individuals, the registrants, the end users, the customers, the consumers, the citizens who rely on the services that the Internet infrastructure provi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Therefore, I regard it as an absolutely priority for us that we ensure that those views, those concerns are fully represented in our policy development processes, particularly in the gTLD and GNSO policy development proc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I'm less concerned about the individual than the views and concerns of individuals: registrants, customers, et cetera.  And so members to represent those views fairly and accurately in the policy development process is, I believe, an extremely important aspect of our legitimacy as we move forw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gt;PETER DENGATE THRUSH:   Thank you, Denn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42:00Z</dcterms:created>
  <dc:creator>Ken Bour</dc:creator>
  <dc:description/>
  <dc:language>en-US</dc:language>
  <cp:lastModifiedBy>Ken Bour</cp:lastModifiedBy>
  <dcterms:modified xsi:type="dcterms:W3CDTF">2009-03-12T20:53:00Z</dcterms:modified>
  <cp:revision>2</cp:revision>
  <dc:subject/>
  <dc:title/>
</cp:coreProperties>
</file>