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b/>
          <w:b/>
          <w:szCs w:val="24"/>
        </w:rPr>
      </w:pPr>
      <w:r>
        <w:rPr>
          <w:rFonts w:cs="Arial"/>
          <w:b/>
          <w:szCs w:val="24"/>
        </w:rPr>
        <w:t>At-Large Advisory Committee &amp; Regional Secretariats</w:t>
      </w:r>
    </w:p>
    <w:p>
      <w:pPr>
        <w:pStyle w:val="Normal"/>
        <w:jc w:val="center"/>
        <w:rPr>
          <w:rFonts w:cs="Arial"/>
          <w:b/>
          <w:b/>
          <w:szCs w:val="24"/>
        </w:rPr>
      </w:pPr>
      <w:r>
        <w:rPr>
          <w:rFonts w:cs="Arial"/>
          <w:b/>
          <w:szCs w:val="24"/>
        </w:rPr>
        <w:t>Second Session of the LA ICANN Meeting</w:t>
      </w:r>
    </w:p>
    <w:p>
      <w:pPr>
        <w:pStyle w:val="Normal"/>
        <w:jc w:val="center"/>
        <w:rPr/>
      </w:pPr>
      <w:r>
        <w:rPr>
          <w:rFonts w:cs="Arial"/>
          <w:b/>
          <w:szCs w:val="24"/>
        </w:rPr>
        <w:t>(November 1, 2007)</w:t>
      </w:r>
    </w:p>
    <w:p>
      <w:pPr>
        <w:pStyle w:val="Normal"/>
        <w:jc w:val="center"/>
        <w:rPr>
          <w:rFonts w:cs="Arial"/>
          <w:b/>
          <w:b/>
          <w:szCs w:val="24"/>
        </w:rPr>
      </w:pPr>
      <w:r>
        <w:rPr>
          <w:rFonts w:cs="Arial"/>
          <w:b/>
          <w:szCs w:val="24"/>
        </w:rPr>
        <w:t>Transcript of the Meeting</w:t>
      </w:r>
    </w:p>
    <w:p>
      <w:pPr>
        <w:pStyle w:val="Normal"/>
        <w:rPr/>
      </w:pPr>
      <w:r>
        <w:rPr/>
      </w:r>
    </w:p>
    <w:p>
      <w:pPr>
        <w:pStyle w:val="Normal"/>
        <w:rPr/>
      </w:pPr>
      <w:r>
        <w:rPr/>
      </w:r>
    </w:p>
    <w:p>
      <w:pPr>
        <w:pStyle w:val="Normal"/>
        <w:rPr/>
      </w:pPr>
      <w:r>
        <w:rPr/>
      </w:r>
    </w:p>
    <w:p>
      <w:pPr>
        <w:pStyle w:val="Normal"/>
        <w:spacing w:before="0" w:after="120"/>
        <w:ind w:left="720" w:hanging="720"/>
        <w:jc w:val="both"/>
        <w:rPr>
          <w:rFonts w:cs="Arial"/>
          <w:b/>
          <w:b/>
          <w:szCs w:val="24"/>
          <w:u w:val="single"/>
        </w:rPr>
      </w:pPr>
      <w:r>
        <w:rPr>
          <w:rFonts w:cs="Arial"/>
          <w:b/>
          <w:szCs w:val="24"/>
          <w:u w:val="single"/>
        </w:rPr>
        <w:t>Legend</w:t>
      </w:r>
    </w:p>
    <w:p>
      <w:pPr>
        <w:pStyle w:val="Normal"/>
        <w:tabs>
          <w:tab w:val="clear" w:pos="360"/>
          <w:tab w:val="left" w:pos="1430" w:leader="none"/>
        </w:tabs>
        <w:spacing w:before="120" w:after="0"/>
        <w:ind w:left="1430" w:hanging="1430"/>
        <w:jc w:val="both"/>
        <w:rPr/>
      </w:pPr>
      <w:r>
        <w:rPr>
          <w:rFonts w:cs="Arial"/>
          <w:szCs w:val="24"/>
        </w:rPr>
        <w:t>Name:</w:t>
        <w:tab/>
        <w:t>First name of member of group</w:t>
      </w:r>
    </w:p>
    <w:p>
      <w:pPr>
        <w:pStyle w:val="Normal"/>
        <w:tabs>
          <w:tab w:val="clear" w:pos="360"/>
          <w:tab w:val="left" w:pos="1430" w:leader="none"/>
        </w:tabs>
        <w:spacing w:before="120" w:after="0"/>
        <w:ind w:left="1430" w:hanging="1430"/>
        <w:jc w:val="both"/>
        <w:rPr>
          <w:rFonts w:cs="Arial"/>
          <w:szCs w:val="24"/>
        </w:rPr>
      </w:pPr>
      <w:r>
        <w:rPr>
          <w:rFonts w:cs="Arial"/>
          <w:szCs w:val="24"/>
        </w:rPr>
        <w:t>Name?:</w:t>
        <w:tab/>
        <w:t>If we think we might know who's speaking but aren't 100% sure.</w:t>
      </w:r>
    </w:p>
    <w:p>
      <w:pPr>
        <w:pStyle w:val="Normal"/>
        <w:tabs>
          <w:tab w:val="clear" w:pos="360"/>
          <w:tab w:val="left" w:pos="1430" w:leader="none"/>
        </w:tabs>
        <w:spacing w:before="120" w:after="0"/>
        <w:ind w:left="1430" w:hanging="1430"/>
        <w:jc w:val="both"/>
        <w:rPr>
          <w:rFonts w:cs="Arial"/>
          <w:szCs w:val="24"/>
        </w:rPr>
      </w:pPr>
      <w:r>
        <w:rPr>
          <w:rFonts w:cs="Arial"/>
          <w:szCs w:val="24"/>
        </w:rPr>
        <w:t>Male:</w:t>
        <w:tab/>
        <w:t>Unsure of who's speaking, but know it's a male.</w:t>
      </w:r>
    </w:p>
    <w:p>
      <w:pPr>
        <w:pStyle w:val="Normal"/>
        <w:tabs>
          <w:tab w:val="clear" w:pos="360"/>
          <w:tab w:val="left" w:pos="1430" w:leader="none"/>
        </w:tabs>
        <w:spacing w:before="120" w:after="0"/>
        <w:ind w:left="1430" w:hanging="1430"/>
        <w:jc w:val="both"/>
        <w:rPr>
          <w:rFonts w:cs="Arial"/>
          <w:szCs w:val="24"/>
        </w:rPr>
      </w:pPr>
      <w:r>
        <w:rPr>
          <w:rFonts w:cs="Arial"/>
          <w:szCs w:val="24"/>
        </w:rPr>
        <w:t>Female:</w:t>
        <w:tab/>
        <w:t>Unsure of who's speaking, but know it's a female.</w:t>
      </w:r>
    </w:p>
    <w:p>
      <w:pPr>
        <w:pStyle w:val="Normal"/>
        <w:tabs>
          <w:tab w:val="clear" w:pos="360"/>
          <w:tab w:val="left" w:pos="1430" w:leader="none"/>
        </w:tabs>
        <w:spacing w:before="120" w:after="0"/>
        <w:ind w:left="1430" w:hanging="1430"/>
        <w:jc w:val="both"/>
        <w:rPr/>
      </w:pPr>
      <w:r>
        <w:rPr/>
        <w:t>Name:</w:t>
        <w:tab/>
        <w:t>[French translation 0:00:00]  We identify portions of the text that were originally spoken in French or Spanish and then transcribed by us from a separate recording of the translator. The end of a set of text transcribed in this way is marked with “[end translation]”.</w:t>
      </w:r>
    </w:p>
    <w:p>
      <w:pPr>
        <w:pStyle w:val="Normal"/>
        <w:tabs>
          <w:tab w:val="clear" w:pos="360"/>
          <w:tab w:val="left" w:pos="1430" w:leader="none"/>
        </w:tabs>
        <w:spacing w:before="120" w:after="0"/>
        <w:ind w:left="1430" w:hanging="1430"/>
        <w:jc w:val="both"/>
        <w:rPr/>
      </w:pPr>
      <w:r>
        <w:rPr>
          <w:rFonts w:cs="Arial"/>
          <w:szCs w:val="24"/>
        </w:rPr>
        <w:t>[cuts out]:</w:t>
        <w:tab/>
        <w:t xml:space="preserve">Audio cuts out for less than 2 seconds. We may have missed something. We do </w:t>
      </w:r>
      <w:r>
        <w:rPr>
          <w:rFonts w:cs="Arial"/>
          <w:b/>
          <w:szCs w:val="24"/>
        </w:rPr>
        <w:t>not</w:t>
      </w:r>
      <w:r>
        <w:rPr>
          <w:rFonts w:cs="Arial"/>
          <w:szCs w:val="24"/>
        </w:rPr>
        <w:t xml:space="preserve"> put this if it's just natural silence where no-one is speaking. We only put this if we can hear that there was briefly a technical problem with the phone line and/or the recording which resulted in temporary loss of sound. </w:t>
      </w:r>
    </w:p>
    <w:p>
      <w:pPr>
        <w:pStyle w:val="Normal"/>
        <w:tabs>
          <w:tab w:val="clear" w:pos="360"/>
          <w:tab w:val="left" w:pos="3198" w:leader="none"/>
        </w:tabs>
        <w:jc w:val="both"/>
        <w:rPr>
          <w:rFonts w:cs="Arial"/>
          <w:szCs w:val="24"/>
        </w:rPr>
      </w:pPr>
      <w:r>
        <w:rPr>
          <w:rFonts w:cs="Arial"/>
          <w:szCs w:val="24"/>
        </w:rPr>
      </w:r>
    </w:p>
    <w:p>
      <w:pPr>
        <w:pStyle w:val="Normal"/>
        <w:tabs>
          <w:tab w:val="clear" w:pos="360"/>
          <w:tab w:val="left" w:pos="3198" w:leader="none"/>
        </w:tabs>
        <w:jc w:val="both"/>
        <w:rPr/>
      </w:pPr>
      <w:r>
        <w:rPr/>
        <w:t>********************************************************************************************************</w:t>
      </w:r>
    </w:p>
    <w:p>
      <w:pPr>
        <w:pStyle w:val="Normal"/>
        <w:tabs>
          <w:tab w:val="clear" w:pos="360"/>
          <w:tab w:val="left" w:pos="3198" w:leader="none"/>
        </w:tabs>
        <w:jc w:val="both"/>
        <w:rPr/>
      </w:pPr>
      <w:r>
        <w:rPr/>
      </w:r>
    </w:p>
    <w:p>
      <w:pPr>
        <w:pStyle w:val="Normal"/>
        <w:spacing w:before="0" w:after="120"/>
        <w:rPr>
          <w:b/>
          <w:b/>
          <w:u w:val="single"/>
        </w:rPr>
      </w:pPr>
      <w:r>
        <w:rPr>
          <w:b/>
          <w:u w:val="single"/>
        </w:rPr>
        <w:t xml:space="preserve">Attendance: </w:t>
      </w:r>
    </w:p>
    <w:p>
      <w:pPr>
        <w:pStyle w:val="Normal"/>
        <w:tabs>
          <w:tab w:val="clear" w:pos="360"/>
          <w:tab w:val="left" w:pos="5580" w:leader="none"/>
        </w:tabs>
        <w:spacing w:before="0" w:after="120"/>
        <w:rPr/>
      </w:pPr>
      <w:r>
        <w:rPr/>
        <w:t>Jacqueline Morris – Meeting Chair</w:t>
        <w:tab/>
      </w:r>
    </w:p>
    <w:p>
      <w:pPr>
        <w:pStyle w:val="Normal"/>
        <w:spacing w:before="0" w:after="120"/>
        <w:rPr/>
      </w:pPr>
      <w:r>
        <w:rPr/>
        <w:t>Carlos Aguirre</w:t>
      </w:r>
    </w:p>
    <w:p>
      <w:pPr>
        <w:pStyle w:val="Normal"/>
        <w:spacing w:before="0" w:after="120"/>
        <w:rPr/>
      </w:pPr>
      <w:r>
        <w:rPr/>
        <w:t>Nick Ashton-Hart</w:t>
      </w:r>
    </w:p>
    <w:p>
      <w:pPr>
        <w:pStyle w:val="Normal"/>
        <w:spacing w:before="0" w:after="120"/>
        <w:rPr/>
      </w:pPr>
      <w:r>
        <w:rPr/>
        <w:t>Sébastien Bachollet</w:t>
      </w:r>
    </w:p>
    <w:p>
      <w:pPr>
        <w:pStyle w:val="Normal"/>
        <w:spacing w:before="0" w:after="120"/>
        <w:rPr/>
      </w:pPr>
      <w:r>
        <w:rPr/>
        <w:t>Mohamed El Bashir</w:t>
      </w:r>
    </w:p>
    <w:p>
      <w:pPr>
        <w:pStyle w:val="Normal"/>
        <w:spacing w:before="0" w:after="120"/>
        <w:rPr/>
      </w:pPr>
      <w:r>
        <w:rPr/>
        <w:t>Beau Brendler</w:t>
      </w:r>
    </w:p>
    <w:p>
      <w:pPr>
        <w:pStyle w:val="Normal"/>
        <w:spacing w:before="0" w:after="120"/>
        <w:rPr/>
      </w:pPr>
      <w:r>
        <w:rPr/>
        <w:t>Doug Brent</w:t>
      </w:r>
    </w:p>
    <w:p>
      <w:pPr>
        <w:pStyle w:val="Normal"/>
        <w:spacing w:before="0" w:after="120"/>
        <w:rPr/>
      </w:pPr>
      <w:r>
        <w:rPr/>
        <w:t>Veronica Cretu</w:t>
      </w:r>
    </w:p>
    <w:p>
      <w:pPr>
        <w:pStyle w:val="Normal"/>
        <w:spacing w:before="0" w:after="120"/>
        <w:rPr/>
      </w:pPr>
      <w:r>
        <w:rPr/>
        <w:t>Hawa Diakite</w:t>
      </w:r>
    </w:p>
    <w:p>
      <w:pPr>
        <w:pStyle w:val="Normal"/>
        <w:spacing w:before="0" w:after="120"/>
        <w:rPr/>
      </w:pPr>
      <w:r>
        <w:rPr/>
        <w:t xml:space="preserve">Robert Guerra </w:t>
      </w:r>
    </w:p>
    <w:p>
      <w:pPr>
        <w:pStyle w:val="Normal"/>
        <w:spacing w:before="0" w:after="120"/>
        <w:rPr/>
      </w:pPr>
      <w:r>
        <w:rPr/>
        <w:t>Alan Greenberg</w:t>
      </w:r>
    </w:p>
    <w:p>
      <w:pPr>
        <w:pStyle w:val="Normal"/>
        <w:spacing w:before="0" w:after="120"/>
        <w:rPr/>
      </w:pPr>
      <w:r>
        <w:rPr/>
        <w:t>Didier Kasole</w:t>
      </w:r>
    </w:p>
    <w:p>
      <w:pPr>
        <w:pStyle w:val="Normal"/>
        <w:spacing w:before="0" w:after="120"/>
        <w:rPr/>
      </w:pPr>
      <w:r>
        <w:rPr/>
        <w:t>Cheryl Langdon-Orr</w:t>
      </w:r>
    </w:p>
    <w:p>
      <w:pPr>
        <w:pStyle w:val="Normal"/>
        <w:spacing w:before="0" w:after="120"/>
        <w:rPr/>
      </w:pPr>
      <w:r>
        <w:rPr/>
        <w:t>Evan Leibovitch (online)</w:t>
      </w:r>
    </w:p>
    <w:p>
      <w:pPr>
        <w:pStyle w:val="Normal"/>
        <w:spacing w:before="0" w:after="120"/>
        <w:rPr/>
      </w:pPr>
      <w:r>
        <w:rPr/>
        <w:t>Kieren McCarthy</w:t>
      </w:r>
    </w:p>
    <w:p>
      <w:pPr>
        <w:pStyle w:val="Normal"/>
        <w:spacing w:before="0" w:after="120"/>
        <w:rPr/>
      </w:pPr>
      <w:r>
        <w:rPr/>
        <w:t>Denise Michel</w:t>
      </w:r>
    </w:p>
    <w:p>
      <w:pPr>
        <w:pStyle w:val="Normal"/>
        <w:spacing w:before="0" w:after="120"/>
        <w:rPr/>
      </w:pPr>
      <w:r>
        <w:rPr/>
        <w:t>Desiree Miloshevic</w:t>
      </w:r>
    </w:p>
    <w:p>
      <w:pPr>
        <w:pStyle w:val="Normal"/>
        <w:spacing w:before="0" w:after="120"/>
        <w:rPr/>
      </w:pPr>
      <w:r>
        <w:rPr/>
        <w:t>Annette Muehlberg</w:t>
      </w:r>
    </w:p>
    <w:p>
      <w:pPr>
        <w:pStyle w:val="Normal"/>
        <w:spacing w:before="0" w:after="120"/>
        <w:rPr/>
      </w:pPr>
      <w:r>
        <w:rPr/>
        <w:t>Alice Munyua-Wanjira</w:t>
      </w:r>
    </w:p>
    <w:p>
      <w:pPr>
        <w:pStyle w:val="Normal"/>
        <w:spacing w:before="0" w:after="120"/>
        <w:rPr/>
      </w:pPr>
      <w:r>
        <w:rPr/>
        <w:t>Nguyen Thu Hue</w:t>
      </w:r>
    </w:p>
    <w:p>
      <w:pPr>
        <w:pStyle w:val="Normal"/>
        <w:spacing w:before="0" w:after="120"/>
        <w:rPr/>
      </w:pPr>
      <w:r>
        <w:rPr/>
        <w:t>José Ovidio Salgueiro</w:t>
      </w:r>
    </w:p>
    <w:p>
      <w:pPr>
        <w:pStyle w:val="Normal"/>
        <w:spacing w:before="0" w:after="120"/>
        <w:rPr/>
      </w:pPr>
      <w:r>
        <w:rPr/>
        <w:t>Carlton Samuels</w:t>
      </w:r>
    </w:p>
    <w:p>
      <w:pPr>
        <w:pStyle w:val="Normal"/>
        <w:spacing w:before="0" w:after="120"/>
        <w:rPr/>
      </w:pPr>
      <w:r>
        <w:rPr/>
        <w:t>Fatimata Seye Sylla</w:t>
      </w:r>
    </w:p>
    <w:p>
      <w:pPr>
        <w:pStyle w:val="Normal"/>
        <w:spacing w:before="0" w:after="120"/>
        <w:rPr/>
      </w:pPr>
      <w:r>
        <w:rPr/>
        <w:t>Siavash Shahshahani</w:t>
      </w:r>
    </w:p>
    <w:p>
      <w:pPr>
        <w:pStyle w:val="Normal"/>
        <w:spacing w:before="0" w:after="120"/>
        <w:rPr/>
      </w:pPr>
      <w:r>
        <w:rPr/>
        <w:t>Gareth Shearman (online)</w:t>
      </w:r>
    </w:p>
    <w:p>
      <w:pPr>
        <w:pStyle w:val="Normal"/>
        <w:spacing w:before="0" w:after="120"/>
        <w:rPr/>
      </w:pPr>
      <w:r>
        <w:rPr/>
        <w:t>Rajnesh Singh</w:t>
      </w:r>
    </w:p>
    <w:p>
      <w:pPr>
        <w:pStyle w:val="Normal"/>
        <w:spacing w:before="0" w:after="120"/>
        <w:rPr/>
      </w:pPr>
      <w:r>
        <w:rPr/>
        <w:t>Darlene Thompson</w:t>
      </w:r>
    </w:p>
    <w:p>
      <w:pPr>
        <w:pStyle w:val="Normal"/>
        <w:spacing w:before="0" w:after="120"/>
        <w:rPr/>
      </w:pPr>
      <w:r>
        <w:rPr/>
        <w:t>Hong Xue</w:t>
      </w:r>
    </w:p>
    <w:p>
      <w:pPr>
        <w:pStyle w:val="Normal"/>
        <w:ind w:left="720" w:hanging="720"/>
        <w:jc w:val="both"/>
        <w:rPr/>
      </w:pPr>
      <w:r>
        <w:rPr/>
      </w:r>
    </w:p>
    <w:p>
      <w:pPr>
        <w:pStyle w:val="Normal"/>
        <w:ind w:left="720" w:hanging="720"/>
        <w:jc w:val="both"/>
        <w:rPr/>
      </w:pPr>
      <w:r>
        <w:rPr/>
        <w:t>********************************************************************************************************</w:t>
      </w:r>
    </w:p>
    <w:p>
      <w:pPr>
        <w:pStyle w:val="Normal"/>
        <w:ind w:left="720" w:hanging="720"/>
        <w:jc w:val="both"/>
        <w:rPr/>
      </w:pPr>
      <w:r>
        <w:rPr/>
      </w:r>
    </w:p>
    <w:p>
      <w:pPr>
        <w:pStyle w:val="Normal"/>
        <w:ind w:left="720" w:hanging="720"/>
        <w:jc w:val="both"/>
        <w:rPr>
          <w:rFonts w:cs="Arial"/>
          <w:szCs w:val="24"/>
        </w:rPr>
      </w:pPr>
      <w:r>
        <w:rPr>
          <w:rFonts w:cs="Arial"/>
          <w:szCs w:val="24"/>
        </w:rPr>
      </w:r>
    </w:p>
    <w:p>
      <w:pPr>
        <w:pStyle w:val="TextBody"/>
        <w:rPr/>
      </w:pPr>
      <w:r>
        <w:rPr/>
        <w:t>Jacqueline:</w:t>
        <w:tab/>
        <w:t>…[inaudible]. So if the people who usually want translation are okay with starting without it… Carlos? Sébastien? If the two of you are okay with starting without translation, then we can start.</w:t>
      </w:r>
    </w:p>
    <w:p>
      <w:pPr>
        <w:pStyle w:val="TextBody"/>
        <w:rPr/>
      </w:pPr>
      <w:r>
        <w:rPr/>
        <w:t>Sébastien:</w:t>
        <w:tab/>
        <w:t>I am.</w:t>
      </w:r>
    </w:p>
    <w:p>
      <w:pPr>
        <w:pStyle w:val="TextBody"/>
        <w:rPr/>
      </w:pPr>
      <w:r>
        <w:rPr/>
        <w:t>Jacqueline:</w:t>
        <w:tab/>
        <w:t>Carlos, how about you? [pause] Okay. In that case, the first item on the agenda is Alan’s motion on the new gTLD statement. And that motion is…</w:t>
      </w:r>
    </w:p>
    <w:p>
      <w:pPr>
        <w:pStyle w:val="TextBody"/>
        <w:rPr/>
      </w:pPr>
      <w:r>
        <w:rPr/>
        <w:t>Alan:</w:t>
        <w:tab/>
        <w:t>It’s on the wiki if you… Oh, you’ve got it. Okay.</w:t>
      </w:r>
    </w:p>
    <w:p>
      <w:pPr>
        <w:pStyle w:val="TextBody"/>
        <w:rPr/>
      </w:pPr>
      <w:r>
        <w:rPr/>
        <w:t>Jacqueline:</w:t>
        <w:tab/>
        <w:t>Yeah. It’s all linked in nicely.</w:t>
      </w:r>
    </w:p>
    <w:p>
      <w:pPr>
        <w:pStyle w:val="TextBody"/>
        <w:rPr/>
      </w:pPr>
      <w:r>
        <w:rPr/>
        <w:t>Annette:</w:t>
        <w:tab/>
        <w:t>Did you see my e-mail concerning the agenda?</w:t>
      </w:r>
    </w:p>
    <w:p>
      <w:pPr>
        <w:pStyle w:val="TextBody"/>
        <w:rPr/>
      </w:pPr>
      <w:r>
        <w:rPr/>
        <w:t>Jacqueline:</w:t>
        <w:tab/>
        <w:t>[inaudible 0:00:48]</w:t>
      </w:r>
    </w:p>
    <w:p>
      <w:pPr>
        <w:pStyle w:val="TextBody"/>
        <w:rPr/>
      </w:pPr>
      <w:r>
        <w:rPr/>
        <w:t>Alan:</w:t>
        <w:tab/>
        <w:t>Jacqueline, where are you looking, because that’s not the one I posted? I assume it’s the same.</w:t>
      </w:r>
    </w:p>
    <w:p>
      <w:pPr>
        <w:pStyle w:val="TextBody"/>
        <w:rPr/>
      </w:pPr>
      <w:r>
        <w:rPr/>
        <w:t>Jacqueline:</w:t>
        <w:tab/>
        <w:t>[inaudible]</w:t>
      </w:r>
    </w:p>
    <w:p>
      <w:pPr>
        <w:pStyle w:val="TextBody"/>
        <w:rPr/>
      </w:pPr>
      <w:r>
        <w:rPr/>
        <w:t>Alan:</w:t>
        <w:tab/>
        <w:t>Mine doesn’t have the word “motion” on it, so I know it’s not the same.</w:t>
      </w:r>
    </w:p>
    <w:p>
      <w:pPr>
        <w:pStyle w:val="TextBody"/>
        <w:rPr/>
      </w:pPr>
      <w:r>
        <w:rPr/>
        <w:t>Jacqueline:</w:t>
        <w:tab/>
        <w:t>[No], that’s the title of the page.</w:t>
      </w:r>
    </w:p>
    <w:p>
      <w:pPr>
        <w:pStyle w:val="TextBody"/>
        <w:rPr/>
      </w:pPr>
      <w:r>
        <w:rPr/>
        <w:t>Alan:</w:t>
        <w:tab/>
        <w:t>Ah! Sorry, you’re right. I’d been on…</w:t>
      </w:r>
    </w:p>
    <w:p>
      <w:pPr>
        <w:pStyle w:val="TextBody"/>
        <w:rPr/>
      </w:pPr>
      <w:r>
        <w:rPr/>
        <w:t>Jacqueline:</w:t>
        <w:tab/>
        <w:t>You [forget 0:01:14], it was [last week, Monday] was your first [wiki day]. [laughter] Yeah, anyway, since you made the page like that, then the title comes out as “motion.”</w:t>
      </w:r>
    </w:p>
    <w:p>
      <w:pPr>
        <w:pStyle w:val="TextBody"/>
        <w:rPr/>
      </w:pPr>
      <w:r>
        <w:rPr/>
        <w:t>Alan:</w:t>
        <w:tab/>
        <w:t>Yeah. I had gone into edit mode and it disappears at that point. Sorry.</w:t>
      </w:r>
    </w:p>
    <w:p>
      <w:pPr>
        <w:pStyle w:val="TextBody"/>
        <w:rPr/>
      </w:pPr>
      <w:r>
        <w:rPr/>
        <w:t>Jacqueline:</w:t>
        <w:tab/>
        <w:t>Right. No, I am not seeing any e-mail, Annette, on the agenda.</w:t>
      </w:r>
    </w:p>
    <w:p>
      <w:pPr>
        <w:pStyle w:val="TextBody"/>
        <w:rPr/>
      </w:pPr>
      <w:r>
        <w:rPr/>
        <w:t>Annette:</w:t>
        <w:tab/>
        <w:t>Huh. You got it?</w:t>
      </w:r>
    </w:p>
    <w:p>
      <w:pPr>
        <w:pStyle w:val="TextBody"/>
        <w:rPr/>
      </w:pPr>
      <w:r>
        <w:rPr/>
        <w:t>Male:</w:t>
        <w:tab/>
        <w:t>[inaudible 0:01:37]</w:t>
      </w:r>
    </w:p>
    <w:p>
      <w:pPr>
        <w:pStyle w:val="TextBody"/>
        <w:rPr/>
      </w:pPr>
      <w:r>
        <w:rPr/>
        <w:t>Annette:</w:t>
        <w:tab/>
        <w:t>No problem. You can [post it]. [inaudible]</w:t>
      </w:r>
    </w:p>
    <w:p>
      <w:pPr>
        <w:pStyle w:val="TextBody"/>
        <w:rPr/>
      </w:pPr>
      <w:r>
        <w:rPr/>
        <w:t>Male:</w:t>
        <w:tab/>
        <w:t>[inaudible]</w:t>
      </w:r>
    </w:p>
    <w:p>
      <w:pPr>
        <w:pStyle w:val="TextBody"/>
        <w:rPr/>
      </w:pPr>
      <w:r>
        <w:rPr/>
        <w:t>Annette:</w:t>
        <w:tab/>
        <w:t>It’s on the At-Large list.</w:t>
      </w:r>
    </w:p>
    <w:p>
      <w:pPr>
        <w:pStyle w:val="TextBody"/>
        <w:rPr/>
      </w:pPr>
      <w:r>
        <w:rPr/>
        <w:t>Male:</w:t>
        <w:tab/>
        <w:t>[inaudible 0:02:00]</w:t>
      </w:r>
    </w:p>
    <w:p>
      <w:pPr>
        <w:pStyle w:val="TextBody"/>
        <w:rPr/>
      </w:pPr>
      <w:r>
        <w:rPr/>
        <w:t>Jacqueline:</w:t>
        <w:tab/>
        <w:t>Do you want to go over it [with me because] e-mails are coming in [inaudible]? E-mails are coming in in strange lumps of e-mails, so I probably haven’t gotten it. So just go over it real quick then. [pause] [So 0:02:27] do you want to go on the mot-… You want to vote on Alan’s motion first while we…</w:t>
      </w:r>
    </w:p>
    <w:p>
      <w:pPr>
        <w:pStyle w:val="TextBody"/>
        <w:rPr/>
      </w:pPr>
      <w:r>
        <w:rPr/>
        <w:t>Annette?:</w:t>
        <w:tab/>
        <w:t>Sure.</w:t>
      </w:r>
    </w:p>
    <w:p>
      <w:pPr>
        <w:pStyle w:val="TextBody"/>
        <w:rPr/>
      </w:pPr>
      <w:r>
        <w:rPr/>
        <w:t>Jacqueline:</w:t>
        <w:tab/>
        <w:t>Okay. So Alan, do you want to take up your motion?</w:t>
      </w:r>
    </w:p>
    <w:p>
      <w:pPr>
        <w:pStyle w:val="TextBody"/>
        <w:rPr/>
      </w:pPr>
      <w:r>
        <w:rPr/>
        <w:t>Alan:</w:t>
        <w:tab/>
        <w:t>Okay. When I realized last night that we weren’t going to be able to actually discuss in the meeting, I asked Annette… Annette? I asked Jacqueline to put this on the agenda and quickly wrote something. I think the steps I’ve outlined will get us to closure moderately quickly. I need… There’s a couple of questions that need to be answered before I can put it in place. I’m willing to create an executive summary so that people in RALOs and ALSes can read the gist of what the recommendations say without having to read the whole document. I think the one I posted is the last version – it’s called “draft” and it’s the one that came from Danny, but I think it’s the correct one. If it’s the wrong one, someone tell me please.</w:t>
      </w:r>
    </w:p>
    <w:p>
      <w:pPr>
        <w:pStyle w:val="TextBody"/>
        <w:rPr/>
      </w:pPr>
      <w:r>
        <w:rPr/>
        <w:tab/>
        <w:t>The question is, do I send it… I’ll send it, my version, to ALAC-Internal first just to make sure everyone here feels comfortable with it. Then I can either send it to At-Large, or each of the RALO ALAC members can send it themselves. My concern is I don’t know exactly who’s on At-Large and I suspect there are many, many ALSes that are not represented by the At-Large list. So it may well be better that each RALO person, group send it themselves so we don’t get three copies of each mail and annoy people.</w:t>
      </w:r>
    </w:p>
    <w:p>
      <w:pPr>
        <w:pStyle w:val="TextBody"/>
        <w:rPr/>
      </w:pPr>
      <w:r>
        <w:rPr/>
        <w:tab/>
        <w:t>I’m seeing one person shake their heads. Yes? So RALO people will… The RALO ALAC members will send it out to their own RALOs through whatever mechanism they have, because I can’t post to the various RALO lists except North America. Okay.</w:t>
      </w:r>
    </w:p>
    <w:p>
      <w:pPr>
        <w:pStyle w:val="TextBody"/>
        <w:rPr/>
      </w:pPr>
      <w:r>
        <w:rPr/>
        <w:tab/>
        <w:t>How much time do we need to get feedback back so that the ALAC members can say they are agreeing or disagreeing? Is a week enough? Two weeks? [pause]</w:t>
      </w:r>
    </w:p>
    <w:p>
      <w:pPr>
        <w:pStyle w:val="TextBody"/>
        <w:rPr/>
      </w:pPr>
      <w:r>
        <w:rPr/>
        <w:t>Jacqueline?:</w:t>
        <w:tab/>
        <w:t>Two weeks.</w:t>
      </w:r>
    </w:p>
    <w:p>
      <w:pPr>
        <w:pStyle w:val="TextBody"/>
        <w:rPr/>
      </w:pPr>
      <w:r>
        <w:rPr/>
        <w:t>Alan:</w:t>
        <w:tab/>
        <w:t>Two weeks? Okay. So from the time I send it out to the ALAC Internal list for it to be relayed, two weeks later we’ll expect people to come back and say, “Yes, we support it fully,” “No, we don’t support it at all,” or “We have problems with recommendations four, seven, and three” or something like that. I’ll outline what I expect in a little bit more detail. But… Okay? And then we’ll have a formal vote, which I assume takes a week or so. [pause] I’m happy.</w:t>
      </w:r>
    </w:p>
    <w:p>
      <w:pPr>
        <w:pStyle w:val="TextBody"/>
        <w:rPr/>
      </w:pPr>
      <w:r>
        <w:rPr/>
        <w:t>Cheryl:</w:t>
        <w:tab/>
        <w:t>Sorry. In terms of the draft, you were saying is it the right draft to promulgate, I… In the one that, if it had ever got out through cyberspace via Jacqueline, that would have perhaps been the document you were going to use, “comments submitted by Cheryl Langdon-Orr” on page 12 is wrong. They’re comments submitted by ISOC-AU. So if we can’t send this out again with the wrong information on it. I’m looking at the draft document that is linked off that page.</w:t>
      </w:r>
    </w:p>
    <w:p>
      <w:pPr>
        <w:pStyle w:val="TextBody"/>
        <w:rPr/>
      </w:pPr>
      <w:r>
        <w:rPr/>
        <w:t>Alan:</w:t>
        <w:tab/>
        <w:t>Okay. And you’re saying the ISOC-AU thing is wrong?</w:t>
      </w:r>
    </w:p>
    <w:p>
      <w:pPr>
        <w:pStyle w:val="TextBody"/>
        <w:rPr/>
      </w:pPr>
      <w:r>
        <w:rPr/>
        <w:t>Cheryl:</w:t>
        <w:tab/>
        <w:t>I’m saying Danny’s annotation in his draft…</w:t>
      </w:r>
    </w:p>
    <w:p>
      <w:pPr>
        <w:pStyle w:val="TextBody"/>
        <w:rPr/>
      </w:pPr>
      <w:r>
        <w:rPr/>
        <w:t>Alan:</w:t>
        <w:tab/>
        <w:t>Ah!</w:t>
      </w:r>
    </w:p>
    <w:p>
      <w:pPr>
        <w:pStyle w:val="TextBody"/>
        <w:rPr/>
      </w:pPr>
      <w:r>
        <w:rPr/>
        <w:t>Cheryl:</w:t>
        <w:tab/>
        <w:t>…needs to be changed.</w:t>
      </w:r>
    </w:p>
    <w:p>
      <w:pPr>
        <w:pStyle w:val="TextBody"/>
        <w:rPr/>
      </w:pPr>
      <w:r>
        <w:rPr/>
        <w:t>Alan:</w:t>
        <w:tab/>
        <w:t>So we need to make a draft two?</w:t>
      </w:r>
    </w:p>
    <w:p>
      <w:pPr>
        <w:pStyle w:val="TextBody"/>
        <w:rPr/>
      </w:pPr>
      <w:r>
        <w:rPr/>
        <w:t>Cheryl:</w:t>
        <w:tab/>
        <w:t>We do – exactly – need to make a draft two. It’s a very simple change and rather than us go through much of a process, I figured if you were aware that it should read on page 12, “comments submitted by ISOC-AU.”</w:t>
      </w:r>
    </w:p>
    <w:p>
      <w:pPr>
        <w:pStyle w:val="TextBody"/>
        <w:rPr/>
      </w:pPr>
      <w:r>
        <w:rPr/>
        <w:t>Alan:</w:t>
        <w:tab/>
        <w:t>If you could put that in a very brief e-mail to me…</w:t>
      </w:r>
    </w:p>
    <w:p>
      <w:pPr>
        <w:pStyle w:val="TextBody"/>
        <w:rPr/>
      </w:pPr>
      <w:r>
        <w:rPr/>
        <w:t>Cheryl:</w:t>
        <w:tab/>
        <w:t>I will, I will.</w:t>
      </w:r>
    </w:p>
    <w:p>
      <w:pPr>
        <w:pStyle w:val="TextBody"/>
        <w:rPr/>
      </w:pPr>
      <w:r>
        <w:rPr/>
        <w:t>Alan:</w:t>
        <w:tab/>
        <w:t>…I will put whatever words you say to replace the words Danny used.</w:t>
      </w:r>
    </w:p>
    <w:p>
      <w:pPr>
        <w:pStyle w:val="TextBody"/>
        <w:rPr/>
      </w:pPr>
      <w:r>
        <w:rPr/>
        <w:t>Cheryl:</w:t>
        <w:tab/>
        <w:t>Thank you, that’s fine.</w:t>
      </w:r>
    </w:p>
    <w:p>
      <w:pPr>
        <w:pStyle w:val="TextBody"/>
        <w:rPr/>
      </w:pPr>
      <w:r>
        <w:rPr/>
        <w:t>Alan:</w:t>
        <w:tab/>
        <w:t>Okay?</w:t>
      </w:r>
    </w:p>
    <w:p>
      <w:pPr>
        <w:pStyle w:val="TextBody"/>
        <w:rPr/>
      </w:pPr>
      <w:r>
        <w:rPr/>
        <w:t>Jacqueline:</w:t>
        <w:tab/>
        <w:t>Any other comments on this or…? In that case, a seconder?</w:t>
      </w:r>
    </w:p>
    <w:p>
      <w:pPr>
        <w:pStyle w:val="TextBody"/>
        <w:rPr/>
      </w:pPr>
      <w:r>
        <w:rPr/>
        <w:t>Alan:</w:t>
        <w:tab/>
        <w:t>I’m not sure we even need to vote on the process as long as we’re happy with it.</w:t>
      </w:r>
    </w:p>
    <w:p>
      <w:pPr>
        <w:pStyle w:val="TextBody"/>
        <w:rPr/>
      </w:pPr>
      <w:r>
        <w:rPr/>
        <w:t>Jacqueline:</w:t>
        <w:tab/>
        <w:t>Oh well, in… [overtalking 0:06:46]</w:t>
      </w:r>
    </w:p>
    <w:p>
      <w:pPr>
        <w:pStyle w:val="TextBody"/>
        <w:rPr/>
      </w:pPr>
      <w:r>
        <w:rPr/>
        <w:t>Alan:</w:t>
        <w:tab/>
        <w:t>I’ll leave it up to our chair to decide.</w:t>
      </w:r>
    </w:p>
    <w:p>
      <w:pPr>
        <w:pStyle w:val="TextBody"/>
        <w:rPr/>
      </w:pPr>
      <w:r>
        <w:rPr/>
        <w:t>Jacqueline:</w:t>
        <w:tab/>
        <w:t>All in favour? [pause] Any against? Cool. So…</w:t>
      </w:r>
    </w:p>
    <w:p>
      <w:pPr>
        <w:pStyle w:val="TextBody"/>
        <w:rPr/>
      </w:pPr>
      <w:r>
        <w:rPr/>
        <w:t>Alan:</w:t>
        <w:tab/>
        <w:t>Thank you.</w:t>
      </w:r>
    </w:p>
    <w:p>
      <w:pPr>
        <w:pStyle w:val="TextBody"/>
        <w:rPr/>
      </w:pPr>
      <w:r>
        <w:rPr/>
        <w:t>Jacqueline:</w:t>
        <w:tab/>
        <w:t>…we have a process for that. [pause] We also have a motion from Sébastien on the summit. [pause] What? Oh, Annette is ready?</w:t>
      </w:r>
    </w:p>
    <w:p>
      <w:pPr>
        <w:pStyle w:val="TextBody"/>
        <w:rPr/>
      </w:pPr>
      <w:r>
        <w:rPr/>
        <w:t>Annette:</w:t>
        <w:tab/>
        <w:t>Yeah, [inaudible 0:07:21].</w:t>
      </w:r>
    </w:p>
    <w:p>
      <w:pPr>
        <w:pStyle w:val="TextBody"/>
        <w:rPr/>
      </w:pPr>
      <w:r>
        <w:rPr/>
        <w:t>Jacqueline:</w:t>
        <w:tab/>
        <w:t>Yeah? Okay, go ahead.</w:t>
      </w:r>
    </w:p>
    <w:p>
      <w:pPr>
        <w:pStyle w:val="TextBody"/>
        <w:rPr/>
      </w:pPr>
      <w:r>
        <w:rPr/>
        <w:t>Annette:</w:t>
        <w:tab/>
        <w:t>Okay. I sent out an e-mail asking for the following issues, most important of course that we structure our meeting that we have breaks, and so… But also Ross Rader came up and asked for the possibility to talk to us before he meets tomorrow in the NomCom. He is our NomCom member. Okay, the member the ALAC appointed to the NomCom. And he would be very happy to talk with us and [here is 0:08:08] another NomCom member, so other people might want to join that and because there was no possibility to make an agreement with all of you, I just said, “Hey, come over at 5,” So right after our meeting. And those who are interested and do have the time, it would be very good if you could just stay on a little bit and we could have a little talk with him. Huh?</w:t>
      </w:r>
    </w:p>
    <w:p>
      <w:pPr>
        <w:pStyle w:val="TextBody"/>
        <w:rPr/>
      </w:pPr>
      <w:r>
        <w:rPr/>
        <w:t>Jacqueline?:</w:t>
        <w:tab/>
        <w:t>[inaudible 0:08:34]</w:t>
      </w:r>
    </w:p>
    <w:p>
      <w:pPr>
        <w:pStyle w:val="TextBody"/>
        <w:rPr/>
      </w:pPr>
      <w:r>
        <w:rPr/>
        <w:t>Annette:</w:t>
        <w:tab/>
        <w:t>And apart from that, concerning the agenda, I was together with [Hu-… Hue] and Veronica and we discussed that we would like to have a little bit more precise discussion on the following: One is that we should send out an information to the whole At-Large concerning the meetings we ran and the meetings which were important to individual internet users so that we have a sort of little summarization, but not only a summary but also drawing conclusions from that and saying, “Hey, we would propose the following steps the ALAC should take.” Then we also said it would be good to show what we can be proud of – that is, the domain tasting issue, that we really were initiating this process and that the PDP is going on and maybe we should talk a little bit about the role of the working group. And then there is already the issue of a one-year [something 0:09:47] plan or something, but we said planning ahead, we should talk about it on the short run and on the long run after the LA meeting – that includes the question, do we have one issue we could all concentrate on or do we have several issues different people should sign up to? And we should nominate a planning committee for the very next ICANN meeting. And then there was a leftover of the Sunday meeting, we included the budget today and we should also include the other issue, that was definition of role of staff which could go under point 2. So that was all.</w:t>
      </w:r>
    </w:p>
    <w:p>
      <w:pPr>
        <w:pStyle w:val="TextBody"/>
        <w:rPr/>
      </w:pPr>
      <w:r>
        <w:rPr/>
        <w:t>Jacqueline:</w:t>
        <w:tab/>
        <w:t>Point 2, Sébastien’s motion? Point 2 where?</w:t>
      </w:r>
    </w:p>
    <w:p>
      <w:pPr>
        <w:pStyle w:val="TextBody"/>
        <w:rPr/>
      </w:pPr>
      <w:r>
        <w:rPr/>
        <w:t>Annette:</w:t>
        <w:tab/>
        <w:t>No, not…</w:t>
      </w:r>
    </w:p>
    <w:p>
      <w:pPr>
        <w:pStyle w:val="TextBody"/>
        <w:rPr/>
      </w:pPr>
      <w:r>
        <w:rPr/>
        <w:t>Alan:</w:t>
        <w:tab/>
        <w:t>We have several point 2’s there.</w:t>
      </w:r>
    </w:p>
    <w:p>
      <w:pPr>
        <w:pStyle w:val="TextBody"/>
        <w:rPr/>
      </w:pPr>
      <w:r>
        <w:rPr/>
        <w:t>Jacqueline:</w:t>
        <w:tab/>
        <w:t>Yeah.</w:t>
      </w:r>
    </w:p>
    <w:p>
      <w:pPr>
        <w:pStyle w:val="TextBody"/>
        <w:rPr/>
      </w:pPr>
      <w:r>
        <w:rPr/>
        <w:t>Annette:</w:t>
        <w:tab/>
        <w:t>Yeah.</w:t>
      </w:r>
    </w:p>
    <w:p>
      <w:pPr>
        <w:pStyle w:val="TextBody"/>
        <w:rPr/>
      </w:pPr>
      <w:r>
        <w:rPr/>
        <w:t>Jacqueline:</w:t>
        <w:tab/>
        <w:t>There’s point 2, Sébastien’s motion…</w:t>
      </w:r>
    </w:p>
    <w:p>
      <w:pPr>
        <w:pStyle w:val="TextBody"/>
        <w:rPr/>
      </w:pPr>
      <w:r>
        <w:rPr/>
        <w:t>Annette:</w:t>
        <w:tab/>
        <w:t>It was…</w:t>
      </w:r>
    </w:p>
    <w:p>
      <w:pPr>
        <w:pStyle w:val="TextBody"/>
        <w:rPr/>
      </w:pPr>
      <w:r>
        <w:rPr/>
        <w:t>Jacqueline:</w:t>
        <w:tab/>
        <w:t>…point 2, [inaudible 0:10:44] [Secretariat]…</w:t>
      </w:r>
    </w:p>
    <w:p>
      <w:pPr>
        <w:pStyle w:val="TextBody"/>
        <w:rPr/>
      </w:pPr>
      <w:r>
        <w:rPr/>
        <w:t>Annette:</w:t>
        <w:tab/>
        <w:t>No, it was… Where is it? It is point 4 point 2, “Division of Responsibilities between RALOs and the ALAC,” and also saying, “Definition of role of staff.”</w:t>
      </w:r>
    </w:p>
    <w:p>
      <w:pPr>
        <w:pStyle w:val="TextBody"/>
        <w:rPr/>
      </w:pPr>
      <w:r>
        <w:rPr/>
        <w:t>Jacqueline:</w:t>
        <w:tab/>
        <w:t>Okay. So how many items do we want to add now? It was [inaudible 0:11:05] so I have a list of all of them [and where they’re adding. Whoah.] Yeah, Robert.</w:t>
      </w:r>
    </w:p>
    <w:p>
      <w:pPr>
        <w:pStyle w:val="TextBody"/>
        <w:rPr/>
      </w:pPr>
      <w:r>
        <w:rPr/>
        <w:t>Annette:</w:t>
        <w:tab/>
        <w:t>No, they should all go under point 4.</w:t>
      </w:r>
    </w:p>
    <w:p>
      <w:pPr>
        <w:pStyle w:val="TextBody"/>
        <w:rPr/>
      </w:pPr>
      <w:r>
        <w:rPr/>
        <w:t>Robert:</w:t>
        <w:tab/>
        <w:t>I just want to point out a specific item that was deferred from the last meeting, which is item… I think it’s item number 5. So, you know, I think this is a significant thing specifically for the Secretariats and for the ALAC. And so I’m fine with new items being added and, you know, in fact I like the new items, but I would like that time block to be set aside. And so whatever items we want to add and however late we might want to go…</w:t>
      </w:r>
    </w:p>
    <w:p>
      <w:pPr>
        <w:pStyle w:val="TextBody"/>
        <w:rPr/>
      </w:pPr>
      <w:r>
        <w:rPr/>
        <w:tab/>
        <w:t>I just want to add a specific thing as well too. There’s an e-mail I sent earlier today. If we’re adding more items, we might go late. I don’t have a problem that we go late. The issue is that we do have a reservation at 8:30, so we should allot enough time to maybe leave here by 8 or quarter to 8 to go the… So if we run a bit late, that’s fine, but you know that the reservation, apparently it’s a very popular place and it’s difficult, so let’s just make sure that we keep that in mind.</w:t>
      </w:r>
    </w:p>
    <w:p>
      <w:pPr>
        <w:pStyle w:val="TextBody"/>
        <w:rPr/>
      </w:pPr>
      <w:r>
        <w:rPr/>
        <w:tab/>
        <w:t>So again, I’d like to keep the 3:30 slot regardless of the agenda. Thank you.</w:t>
      </w:r>
    </w:p>
    <w:p>
      <w:pPr>
        <w:pStyle w:val="TextBody"/>
        <w:rPr/>
      </w:pPr>
      <w:r>
        <w:rPr/>
        <w:t>Jacqueline:</w:t>
        <w:tab/>
        <w:t>Yeah. With regard to going late, I wouldn’t… Well, if you, if we, if you all want to go late and add on to the thing, it will have to be under another chair because we have, Hong and I have to go to a meeting immediately… and Cheryl.</w:t>
      </w:r>
    </w:p>
    <w:p>
      <w:pPr>
        <w:pStyle w:val="TextBody"/>
        <w:rPr/>
      </w:pPr>
      <w:r>
        <w:rPr/>
        <w:t>Cheryl:</w:t>
        <w:tab/>
        <w:t>As do I. We have a meeting.</w:t>
      </w:r>
    </w:p>
    <w:p>
      <w:pPr>
        <w:pStyle w:val="TextBody"/>
        <w:rPr/>
      </w:pPr>
      <w:r>
        <w:rPr/>
        <w:t>Female:</w:t>
        <w:tab/>
        <w:t>[inaudible 0:12:50]</w:t>
      </w:r>
    </w:p>
    <w:p>
      <w:pPr>
        <w:pStyle w:val="TextBody"/>
        <w:rPr/>
      </w:pPr>
      <w:r>
        <w:rPr/>
        <w:t>Alan?:</w:t>
        <w:tab/>
        <w:t>And I also must go.</w:t>
      </w:r>
    </w:p>
    <w:p>
      <w:pPr>
        <w:pStyle w:val="TextBody"/>
        <w:rPr/>
      </w:pPr>
      <w:r>
        <w:rPr/>
        <w:t>Jacqueline:</w:t>
        <w:tab/>
        <w:t>So… On our IDN thing, so it would be really difficult to go late.</w:t>
      </w:r>
    </w:p>
    <w:p>
      <w:pPr>
        <w:pStyle w:val="TextBody"/>
        <w:rPr/>
      </w:pPr>
      <w:r>
        <w:rPr/>
        <w:t>Cheryl:</w:t>
        <w:tab/>
        <w:t>Yeah, we’ve got the only timeslot where the other people involved in the IDN squeezed in after our closure here, so this is not a run-late.</w:t>
      </w:r>
    </w:p>
    <w:p>
      <w:pPr>
        <w:pStyle w:val="TextBody"/>
        <w:rPr/>
      </w:pPr>
      <w:r>
        <w:rPr/>
        <w:t>Jacqueline:</w:t>
        <w:tab/>
        <w:t>So what I’d suggest then is that we can add on after if we have time. Yes?</w:t>
      </w:r>
    </w:p>
    <w:p>
      <w:pPr>
        <w:pStyle w:val="TextBody"/>
        <w:rPr/>
      </w:pPr>
      <w:r>
        <w:rPr/>
        <w:t>Hue?:</w:t>
        <w:tab/>
        <w:t>I think actually what Annette has suggested in the list, so no need to add on anything. We [just need to start them 0:13:26].</w:t>
      </w:r>
    </w:p>
    <w:p>
      <w:pPr>
        <w:pStyle w:val="TextBody"/>
        <w:rPr/>
      </w:pPr>
      <w:r>
        <w:rPr/>
        <w:t>Jacqueline:</w:t>
        <w:tab/>
        <w:t>Okay, well…</w:t>
      </w:r>
    </w:p>
    <w:p>
      <w:pPr>
        <w:pStyle w:val="TextBody"/>
        <w:rPr/>
      </w:pPr>
      <w:r>
        <w:rPr/>
        <w:t>Alan:</w:t>
        <w:tab/>
        <w:t>Quickly.</w:t>
      </w:r>
    </w:p>
    <w:p>
      <w:pPr>
        <w:pStyle w:val="TextBody"/>
        <w:rPr/>
      </w:pPr>
      <w:r>
        <w:rPr/>
        <w:t>Jacqueline:</w:t>
        <w:tab/>
        <w:t>Cool. Right. In that case, back to the agenda. Sébastien’s motion on the summit proposal, which is – oops, sorry – basically that… He sent out a proposal and… You sent it to everybody, right, Sébastien? Sébastien, you sent it to everyone?</w:t>
      </w:r>
    </w:p>
    <w:p>
      <w:pPr>
        <w:pStyle w:val="TextBody"/>
        <w:rPr/>
      </w:pPr>
      <w:r>
        <w:rPr/>
        <w:t>Sébastien:</w:t>
        <w:tab/>
        <w:t>I sent it to the internal list and I asked Darlene to send it to the Secretariat list because I have no access to the Secretariat, but I am sure that she does it, and yes.</w:t>
      </w:r>
    </w:p>
    <w:p>
      <w:pPr>
        <w:pStyle w:val="TextBody"/>
        <w:rPr/>
      </w:pPr>
      <w:r>
        <w:rPr/>
        <w:t>Jacqueline:</w:t>
        <w:tab/>
        <w:t>So the proposal is that… It’s a very nice, big, comprehensive proposal. So if we can all agree to go through it, look at it, make any suggestions, comments, etc. by November 14th and make any changes, edit it, if we want to wiki it or whatever, and then we approve it either at the December teleconference – Cheryl’s teleconference – or online before as soon as we are okay with it. And then we can submit it to ICANN staff for budget and so on and so forth and fast-track it that way rather than try and work on that today, because nobody’s read it yet.</w:t>
      </w:r>
    </w:p>
    <w:p>
      <w:pPr>
        <w:pStyle w:val="TextBody"/>
        <w:rPr/>
      </w:pPr>
      <w:r>
        <w:rPr/>
        <w:t>Alan:</w:t>
        <w:tab/>
        <w:t>I would strongly recommend that we have some even preliminary budget figures there before you ask for approval. I’m sure Nick and the travel people can come up with some round numbers.</w:t>
      </w:r>
    </w:p>
    <w:p>
      <w:pPr>
        <w:pStyle w:val="TextBody"/>
        <w:rPr/>
      </w:pPr>
      <w:r>
        <w:rPr/>
        <w:t>Sébastien:</w:t>
        <w:tab/>
        <w:t>Yeah. It’s a little bit… [a snag 0:15:13] situation because I would like for us to have your agreement before to engage, work with the staff on that issue, because if ALAC told us, “Work on that issue. No way, we don’t care about the summit,” I don’t see why we must involve any work from anyone else, then it’s… I am sure that staff have already figures and then we need first to be agreed on the principle. And yes, we have to do some work on budget, but…</w:t>
      </w:r>
    </w:p>
    <w:p>
      <w:pPr>
        <w:pStyle w:val="TextBody"/>
        <w:rPr/>
      </w:pPr>
      <w:r>
        <w:rPr/>
        <w:t>Alan:</w:t>
        <w:tab/>
        <w:t>Although I’m not the expert, I can give you numbers right now – $1200 per airfare, $800 for hotel, $800 for expenses per person, $3000 rounded times the number of attendees you think we have. I don’t think we need to be any more accurate than that, although I prefer numbers coming from staff who actually pay the bills on a regular basis. I think we’re talking 5 minutes work, but I don’t feel comfortable approving a document without some order of magnitude of budget in it.</w:t>
      </w:r>
    </w:p>
    <w:p>
      <w:pPr>
        <w:pStyle w:val="TextBody"/>
        <w:rPr/>
      </w:pPr>
      <w:r>
        <w:rPr/>
        <w:t>Jacqueline:</w:t>
        <w:tab/>
        <w:t>Well, I think that’s what we’ll do in the two weeks before we actually propose it – I mean, before we actually put it up for approval. So any other comments on the plan to deal with this summit document? Yes, Cheryl.</w:t>
      </w:r>
    </w:p>
    <w:p>
      <w:pPr>
        <w:pStyle w:val="TextBody"/>
        <w:rPr/>
      </w:pPr>
      <w:r>
        <w:rPr/>
        <w:t>Cheryl:</w:t>
        <w:tab/>
        <w:t>A somewhat procedural one, so I guess we all need to start to get used to it, I find it impossible to support a motion that gives me two choices. I wish to know which choice I am supporting and approving at every stage. So the first thing we need to do is decide is it going to be in the December teleconference or is it going to be online? That solved, I’m more than happy to move forward with it.</w:t>
      </w:r>
    </w:p>
    <w:p>
      <w:pPr>
        <w:pStyle w:val="TextBody"/>
        <w:rPr/>
      </w:pPr>
      <w:r>
        <w:rPr/>
        <w:t>Jacqueline:</w:t>
        <w:tab/>
        <w:t>So that’s an amendment to the proposal [thing 0:17:05].</w:t>
      </w:r>
    </w:p>
    <w:p>
      <w:pPr>
        <w:pStyle w:val="TextBody"/>
        <w:rPr/>
      </w:pPr>
      <w:r>
        <w:rPr/>
        <w:t>Cheryl:</w:t>
        <w:tab/>
        <w:t>It’s a discussion that you need to have.</w:t>
      </w:r>
    </w:p>
    <w:p>
      <w:pPr>
        <w:pStyle w:val="TextBody"/>
        <w:rPr/>
      </w:pPr>
      <w:r>
        <w:rPr/>
        <w:t>Jacqueline:</w:t>
        <w:tab/>
        <w:t>Okay.</w:t>
      </w:r>
    </w:p>
    <w:p>
      <w:pPr>
        <w:pStyle w:val="TextBody"/>
        <w:rPr/>
      </w:pPr>
      <w:r>
        <w:rPr/>
        <w:t>Male:</w:t>
        <w:tab/>
        <w:t>Point of order.</w:t>
      </w:r>
    </w:p>
    <w:p>
      <w:pPr>
        <w:pStyle w:val="TextBody"/>
        <w:rPr/>
      </w:pPr>
      <w:r>
        <w:rPr/>
        <w:t>Jacqueline:</w:t>
        <w:tab/>
        <w:t>Point of order? Right, yeah.</w:t>
      </w:r>
    </w:p>
    <w:p>
      <w:pPr>
        <w:pStyle w:val="TextBody"/>
        <w:rPr/>
      </w:pPr>
      <w:r>
        <w:rPr/>
        <w:t>Male:</w:t>
        <w:tab/>
        <w:t>Point of order.</w:t>
      </w:r>
    </w:p>
    <w:p>
      <w:pPr>
        <w:pStyle w:val="TextBody"/>
        <w:rPr/>
      </w:pPr>
      <w:r>
        <w:rPr/>
        <w:t>Jacqueline:</w:t>
        <w:tab/>
        <w:t>So does anybody have any preference for teleconference or online?</w:t>
      </w:r>
    </w:p>
    <w:p>
      <w:pPr>
        <w:pStyle w:val="TextBody"/>
        <w:rPr/>
      </w:pPr>
      <w:r>
        <w:rPr/>
        <w:t>Desiree?:</w:t>
        <w:tab/>
        <w:t>Could you call who is in favour for online, who’s in favour for the teleconference [to get 0:17:25] [inaudible]?</w:t>
      </w:r>
    </w:p>
    <w:p>
      <w:pPr>
        <w:pStyle w:val="TextBody"/>
        <w:rPr/>
      </w:pPr>
      <w:r>
        <w:rPr/>
        <w:t>Jacqueline:</w:t>
        <w:tab/>
        <w:t>Okay.</w:t>
      </w:r>
    </w:p>
    <w:p>
      <w:pPr>
        <w:pStyle w:val="TextBody"/>
        <w:rPr/>
      </w:pPr>
      <w:r>
        <w:rPr/>
        <w:t>Robert:</w:t>
        <w:tab/>
        <w:t>What’s the date?</w:t>
      </w:r>
    </w:p>
    <w:p>
      <w:pPr>
        <w:pStyle w:val="TextBody"/>
        <w:rPr/>
      </w:pPr>
      <w:r>
        <w:rPr/>
        <w:t>Jacqueline:</w:t>
        <w:tab/>
        <w:t>The date for…?</w:t>
      </w:r>
    </w:p>
    <w:p>
      <w:pPr>
        <w:pStyle w:val="TextBody"/>
        <w:rPr/>
      </w:pPr>
      <w:r>
        <w:rPr/>
        <w:t>Robert:</w:t>
        <w:tab/>
        <w:t>What would be the date in December if it was… [cuts off]</w:t>
      </w:r>
    </w:p>
    <w:p>
      <w:pPr>
        <w:pStyle w:val="TextBody"/>
        <w:rPr/>
      </w:pPr>
      <w:r>
        <w:rPr/>
        <w:t>Jacqueline:</w:t>
        <w:tab/>
        <w:t>Okay. How many in favour of…</w:t>
      </w:r>
    </w:p>
    <w:p>
      <w:pPr>
        <w:pStyle w:val="TextBody"/>
        <w:rPr/>
      </w:pPr>
      <w:r>
        <w:rPr/>
        <w:t>Alan:</w:t>
        <w:tab/>
        <w:t>Did we get an answer? Robert asked what is the proposed…</w:t>
      </w:r>
    </w:p>
    <w:p>
      <w:pPr>
        <w:pStyle w:val="TextBody"/>
        <w:rPr/>
      </w:pPr>
      <w:r>
        <w:rPr/>
        <w:t>Jacqueline:</w:t>
        <w:tab/>
        <w:t>The 11th.</w:t>
      </w:r>
    </w:p>
    <w:p>
      <w:pPr>
        <w:pStyle w:val="TextBody"/>
        <w:rPr/>
      </w:pPr>
      <w:r>
        <w:rPr/>
        <w:t>Alan:</w:t>
        <w:tab/>
        <w:t>The 11th. Thank you.</w:t>
      </w:r>
    </w:p>
    <w:p>
      <w:pPr>
        <w:pStyle w:val="TextBody"/>
        <w:rPr/>
      </w:pPr>
      <w:r>
        <w:rPr/>
        <w:t>Male:</w:t>
        <w:tab/>
        <w:t>11th.</w:t>
      </w:r>
    </w:p>
    <w:p>
      <w:pPr>
        <w:pStyle w:val="TextBody"/>
        <w:rPr/>
      </w:pPr>
      <w:r>
        <w:rPr/>
        <w:t>Jacqueline:</w:t>
        <w:tab/>
        <w:t>So I was just going to say, anybody… Yes, Sébastien.</w:t>
      </w:r>
    </w:p>
    <w:p>
      <w:pPr>
        <w:pStyle w:val="TextBody"/>
        <w:rPr/>
      </w:pPr>
      <w:r>
        <w:rPr/>
        <w:t>Sébastien:</w:t>
        <w:tab/>
        <w:t>Just to tell you, from the 19th to the 2nd of December, I will be offline on a boat scuba diving, and I think it’s… if you want me to be participating, it’s better if it’s at the teleconference.</w:t>
      </w:r>
    </w:p>
    <w:p>
      <w:pPr>
        <w:pStyle w:val="TextBody"/>
        <w:rPr/>
      </w:pPr>
      <w:r>
        <w:rPr/>
        <w:t>Alan?:</w:t>
        <w:tab/>
        <w:t>Decision made.</w:t>
      </w:r>
    </w:p>
    <w:p>
      <w:pPr>
        <w:pStyle w:val="TextBody"/>
        <w:rPr/>
      </w:pPr>
      <w:r>
        <w:rPr/>
        <w:t>Jacqueline:</w:t>
        <w:tab/>
        <w:t>Decision made? Okay, cool. I’ll edit it.</w:t>
      </w:r>
    </w:p>
    <w:p>
      <w:pPr>
        <w:pStyle w:val="TextBody"/>
        <w:rPr/>
      </w:pPr>
      <w:r>
        <w:rPr/>
        <w:t>Cheryl:</w:t>
        <w:tab/>
        <w:t>Can I now ask for a specific date for the teleconference so it can be organized with our less-than-satisfactory service provider?</w:t>
      </w:r>
    </w:p>
    <w:p>
      <w:pPr>
        <w:pStyle w:val="TextBody"/>
        <w:rPr/>
      </w:pPr>
      <w:r>
        <w:rPr/>
        <w:t>Jacqueline:</w:t>
        <w:tab/>
        <w:t>It’s the 11th of December. [pause] So is the motion properly constituted?</w:t>
      </w:r>
    </w:p>
    <w:p>
      <w:pPr>
        <w:pStyle w:val="TextBody"/>
        <w:rPr/>
      </w:pPr>
      <w:r>
        <w:rPr/>
        <w:t>Cheryl:</w:t>
        <w:tab/>
        <w:t>More than happy.</w:t>
      </w:r>
    </w:p>
    <w:p>
      <w:pPr>
        <w:pStyle w:val="TextBody"/>
        <w:rPr/>
      </w:pPr>
      <w:r>
        <w:rPr/>
        <w:t>Jacqueline:</w:t>
        <w:tab/>
        <w:t>Do we have a second? Okay. And all those in favour of this proposal? [pause] Those against? Okay. So the motion is passed.</w:t>
      </w:r>
    </w:p>
    <w:p>
      <w:pPr>
        <w:pStyle w:val="TextBody"/>
        <w:rPr/>
      </w:pPr>
      <w:r>
        <w:rPr/>
        <w:tab/>
        <w:t>Secretariats. Report of the Secretariats on their Previous Meetings. Priorities of each RALO for the next year (“the Vision Thing”). Efforts to Improve Internet End-User Engagement and Discussion on Face-to-Face Meetings and Community Engagement. Who among the Secretariats wants to start this presentation going?</w:t>
      </w:r>
    </w:p>
    <w:p>
      <w:pPr>
        <w:pStyle w:val="TextBody"/>
        <w:rPr/>
      </w:pPr>
      <w:r>
        <w:rPr/>
        <w:t>Carlton:</w:t>
        <w:tab/>
        <w:t>Well, I can start. We had some notes from the meeting of yesterday afternoon or the day before, and essentially it boiled down to two major points of departure. The first one is that we recognize that we need to expand the participation rate in the RALOs. And [the way to 0:20:02] expand them, we have to develop some strategies to expand it – some people call it “capacity building” and so on, that is “capacity building.” There is a set of folks that need to become involved that would be a little bit more conversant with the issues that surround RALO. They are sometimes in the policy making structures, including NGOs in the various countries, and we feel that there would be opportunities to get them more involved by providing more consumable information about the policy development framework as well as the issues of policy in ICANN. And so we feel that what is required is not only to improve the way we deliver content to these people, but we have to use different distribution channels, different messaging channels. We have to engage them in their existing organizations and spread the word a little further out from the existing [core set 0:21:42] that we now have. And there are various strategies, they are mostly communication strategies, that are required there.</w:t>
      </w:r>
    </w:p>
    <w:p>
      <w:pPr>
        <w:pStyle w:val="TextBody"/>
        <w:rPr/>
      </w:pPr>
      <w:r>
        <w:rPr/>
        <w:tab/>
        <w:t>The next imperative is to make ordinary users of the internet more knowledgeable of these issues, and that presents the greatest challenge because what is required is, age and class and all the various structures, appropriate message formats for them. We have to get the message in ways they can consume it, ordinary users – that’s the first thing. And then we have to find end-user distribution channels that are available in the countries to do that, and we think of using things like, you know, organizations like libraries and schools and so on to get the word out. It involves, though, a central organization taking care of developing the various messages in the various languages that are required, and so on. And we feel that that is rightly the business of ICANN, and that is… I think the At-Large Structures… the At-Large organization and ICANN has accepted that, and they are working on some initiatives to begin to develop the kinds of messages and the formats that are required in the languages that are required [to train 0:23:18].</w:t>
      </w:r>
    </w:p>
    <w:p>
      <w:pPr>
        <w:pStyle w:val="TextBody"/>
        <w:rPr/>
      </w:pPr>
      <w:r>
        <w:rPr/>
        <w:tab/>
        <w:t>We thought that especially for Caribbean, Latin America, and Africa and to some extent Asia-Pacific, there is a need to recognize that you can’t do internet without radio. You cannot… It sounds a contradiction in terms, but you cannot do internet for end-users without radio. And what is required therefore is messages in formats that radio can use, and there are lots of channels in radio to deliver those messages. So what is required from the central organization, from ICANN is development of those messages and packaging of those messages so that we can make them available to the radio, in the radio spectrum – and we’re talking about FM/AM radio and even shortwave radio, we’re not talking about internet radio here. Okay, it must be accepted that you have to have that as a major motion for most of the rest of the world, excluding… Well, Darlene will tell you from where she’s at in the far north, radio is also an extremely important channel to deliver information.</w:t>
      </w:r>
    </w:p>
    <w:p>
      <w:pPr>
        <w:pStyle w:val="TextBody"/>
        <w:rPr/>
      </w:pPr>
      <w:r>
        <w:rPr/>
        <w:tab/>
        <w:t>I think we, speaking for my colleagues, I think we are pretty much on [par 0:24:57] with all of this. We agree that these are the major things that… [needs required]. We need to develop messages that are appropriate for delivery, we need to exploit the distribution channels that are available to us. Radio is key distribution channel for most of us and we need to get it going. There were some ideas that we floated all the way from providing comic books, comic strips, to providing [work-play 0:25:25] games and so on. And there were examples that were being used in other areas in other organizations like ICANN to do this already.</w:t>
      </w:r>
    </w:p>
    <w:p>
      <w:pPr>
        <w:pStyle w:val="TextBody"/>
        <w:rPr/>
      </w:pPr>
      <w:r>
        <w:rPr/>
        <w:tab/>
        <w:t>With respect to the summit, I think we can safely say that we were unanimous that this was an idea that we fully support and we would urge ALAC to give their support to this issue. What came out of the discussions of the Secretariat, it’s obvious that we face pretty much the same challenges, and in getting together, just the Secretariats getting together, we recognized that we share some similar ideas about how we might face and deal with these challenges. And so we believe that if you expand the bridge here to a full membership of At-Large Structures in one place, I think that would be a more… that would be powerful. I think we all believe that we would see even more powerful solutions coming from such a summit.</w:t>
      </w:r>
    </w:p>
    <w:p>
      <w:pPr>
        <w:pStyle w:val="TextBody"/>
        <w:rPr/>
      </w:pPr>
      <w:r>
        <w:rPr/>
        <w:tab/>
        <w:t>So it’s on that basis that we are convinced that a summit for At-Large Structures would indeed inure to the greater benefit of the users of the internet. I don’t know if you heard the statement made by someone on the line in the meeting we just came from. Was it Wolfgang?</w:t>
      </w:r>
    </w:p>
    <w:p>
      <w:pPr>
        <w:pStyle w:val="TextBody"/>
        <w:rPr/>
      </w:pPr>
      <w:r>
        <w:rPr/>
        <w:t>Male:</w:t>
        <w:tab/>
        <w:t>[inaudible 0:27:11]</w:t>
      </w:r>
    </w:p>
    <w:p>
      <w:pPr>
        <w:pStyle w:val="TextBody"/>
        <w:rPr/>
      </w:pPr>
      <w:r>
        <w:rPr/>
        <w:t>Carlton:</w:t>
        <w:tab/>
        <w:t xml:space="preserve">Yeah. And he was spot-on. </w:t>
      </w:r>
    </w:p>
    <w:p>
      <w:pPr>
        <w:pStyle w:val="TextBody"/>
        <w:rPr/>
      </w:pPr>
      <w:r>
        <w:rPr/>
        <w:t>Male:</w:t>
        <w:tab/>
        <w:t>[inaudible]</w:t>
      </w:r>
    </w:p>
    <w:p>
      <w:pPr>
        <w:pStyle w:val="TextBody"/>
        <w:rPr/>
      </w:pPr>
      <w:r>
        <w:rPr/>
        <w:t>Carlton:</w:t>
        <w:tab/>
        <w:t>[laughter] Well, he was spot-on I think. And so those are the things I think I wanted to… Darlene, perhaps you could say something else? No? Didier?</w:t>
      </w:r>
    </w:p>
    <w:p>
      <w:pPr>
        <w:pStyle w:val="TextBody"/>
        <w:rPr/>
      </w:pPr>
      <w:r>
        <w:rPr/>
        <w:t>Didier:</w:t>
        <w:tab/>
        <w:t>No, nothing.</w:t>
      </w:r>
    </w:p>
    <w:p>
      <w:pPr>
        <w:pStyle w:val="TextBody"/>
        <w:rPr/>
      </w:pPr>
      <w:r>
        <w:rPr/>
        <w:t>Jacqueline:</w:t>
        <w:tab/>
        <w:t>Okay, thank you.</w:t>
      </w:r>
    </w:p>
    <w:p>
      <w:pPr>
        <w:pStyle w:val="TextBody"/>
        <w:rPr/>
      </w:pPr>
      <w:r>
        <w:rPr/>
        <w:t>[applause]</w:t>
      </w:r>
    </w:p>
    <w:p>
      <w:pPr>
        <w:pStyle w:val="TextBody"/>
        <w:rPr/>
      </w:pPr>
      <w:r>
        <w:rPr/>
        <w:t>Jacqueline:</w:t>
        <w:tab/>
        <w:t>And for comments, so for we have Cheryl, Nick, and Robert, in that order.</w:t>
      </w:r>
    </w:p>
    <w:p>
      <w:pPr>
        <w:pStyle w:val="TextBody"/>
        <w:rPr/>
      </w:pPr>
      <w:r>
        <w:rPr/>
        <w:t>Cheryl:</w:t>
        <w:tab/>
        <w:t>Thank you, and I trust that it will then mean that the motion we have just agreed on and the time course that we have put out, which is only going to work if the RALOs are 100% behind us giving you the clear 100% support we’ve just done, happens. We can’t make the feedback come in in the opposite direction in a timely manner. We look forward to working on in that way.</w:t>
      </w:r>
    </w:p>
    <w:p>
      <w:pPr>
        <w:pStyle w:val="TextBody"/>
        <w:rPr/>
      </w:pPr>
      <w:r>
        <w:rPr/>
        <w:tab/>
        <w:t>On the very important subject of the communications and the mechanisms, I know it was said in the previous meeting and I know it was said in other forums, but it needs to be in the record here that the… as a result of excellent reaching out in the ASO meeting, we had a stand-up offer – and it is a continuing offer and they have now pinned us down to a meeting time tomorrow to ensure that it is moving forward – from ARIN at the very least to not just help their RALO, to help all of our RALOs, not just in the languages that they are currently doing but in just about anything we can come up with. That’s an enormously generous offer. We’ve got the [disk 0:29:01], we’ve got the contact, we have therefore the ability to leverage off people who are already doing cartoons, who are already doing simple language, one-page… Certainly for the IPv4 to IPv6 where we have a mutual interest, our work is actually already done by them and it’s given to us with thanks for us carrying their message further into the field. What’s extraordinary, and what I think we need to be enormously proud of – and, you know, particularly the outgoing members here, just think about it – it’s only because of what people obviously see as the good in what’s been done so far that these offers are forthcoming. And for ARIN to say, “We will help” in subject matter which is not related to them is incredible. We obviously will thank them – you know, we will get on bended knee when and if it works – but they are driving the agenda to meet tomorrow, 2 o’clock, and work out a plan for this to actually happen. Therefore, we need from the RALOs fast feedback, because if people make an offer like this, we don’t want to follow that long time, we want to follow that short time with one or two suggestions from each and every one of your regions. So if you can take that as part of the agenda – that you need to go back to your areas and say, “Amazing opportunity. We can’t muck this up. Let’s get simple language [down 0:30:42], what is our most important area?”</w:t>
      </w:r>
    </w:p>
    <w:p>
      <w:pPr>
        <w:pStyle w:val="TextBody"/>
        <w:rPr/>
      </w:pPr>
      <w:r>
        <w:rPr/>
        <w:t>Carlton:</w:t>
        <w:tab/>
        <w:t>Just to mention, Cheryl, I fully support you because I can tell you from my personal experience working with Ray Plzak, they sent me several hundred of those cartoons, to Jamaica, and I had them delivered to the Ministry of Education that then sent them out to the schools. And we’ve actually had a request to have them in the library system as well. And we can replicate that all over the Caribbean. It’s very… it’s not a difficult thing to do. The school systems, they’re always looking for collateral. What is required is collateral that is age-appropriate and in language that is easily digested, and that is what ARIN has done and they must be congratulated for it.</w:t>
      </w:r>
    </w:p>
    <w:p>
      <w:pPr>
        <w:pStyle w:val="TextBody"/>
        <w:rPr/>
      </w:pPr>
      <w:r>
        <w:rPr/>
        <w:t>Nick:</w:t>
        <w:tab/>
        <w:t>I just wanted to note really quickly that the communications staff are all excited about all of the talk about radio, and there was a talk in the staff room about how would we operationalize this and, you know, I made the point that this is a specialized area and that print media people will not immediately be able to start making radio shows and that we actually need specialist expertise and that we should… you know, it’s important to work with At-Large to define the subject of initial programs, but it’s then important to go to specialists and actually have the programs prepared by people who produce radio programming, so that what is produced is, you know, most useful and makes ICANN… you know, puts ICANN in a proper light.</w:t>
      </w:r>
    </w:p>
    <w:p>
      <w:pPr>
        <w:pStyle w:val="TextBody"/>
        <w:rPr/>
      </w:pPr>
      <w:r>
        <w:rPr/>
        <w:tab/>
        <w:t>The other thing I would say is that the communications department has an enormously broad brief. They are trying to staff up just like many other areas of ICANN is. It won’t be… With the best will in the world, we must be… not expect that a crop of radio programs will come flying out shortly. That said, there are some things that we can do in the meantime. Dave Piscitello produces some excellent podcasts from time to time that are very digestible. There are some recorded things that can be distributed and so we will try and fill the gap with useful information in the meantime. But they completely bought into it. You should have seen the lights going on when people started talking about radio – you know, it just had never occurred to them.</w:t>
      </w:r>
    </w:p>
    <w:p>
      <w:pPr>
        <w:pStyle w:val="TextBody"/>
        <w:rPr/>
      </w:pPr>
      <w:r>
        <w:rPr/>
        <w:tab/>
        <w:t>So they’re really thankful for that and I think some really important, you know, work was done in various staff departments. I know that Liz Gasster really valued the time that she spent with the Secretariats discussing public consultations. I think there’s now… they have heard from several parties, not just At-Large, that having 20-day comment periods is not practical if you want a global community to be able to come together around a considered viewpoint and that there needs to be a rethink of some kinds of consultations and the timelines that are given – not only the method of presenting the consultation and the tools used for feeding back, but the time over which consultations must be run. So anyway, I don’t want to talk too long but I just wanted to pass on those comments.</w:t>
      </w:r>
    </w:p>
    <w:p>
      <w:pPr>
        <w:pStyle w:val="TextBody"/>
        <w:rPr/>
      </w:pPr>
      <w:r>
        <w:rPr/>
        <w:t>Robert:</w:t>
        <w:tab/>
        <w:t>I just want to add, in regards to ARIN, I think it was also some of the discussions that took place in the San Juan meeting. So I was… you know, spent a lot of time with them and actually got two people involved, two NA ALSes to the ARIN meeting, and I think, you know, when we think about material, I think it’s two-fold – it’s not only getting people up to date on ICANN per se but them being more active in ICANN-related issues as well. So as much as we can get people to be active here, I think it’s really good when the RIRs are coming to this meeting. And despite comments that might be in newsletters or not, but when the RIR says, “They came to our meeting, they were very helpful and very useful” really adds to our credibility. So I think, you know, as long… And I’ve also had discussions with – and I know some of our colleagues from Latin America as well – the other RIRs are equally interested as well. So that’s one thing. So as long as we…</w:t>
      </w:r>
    </w:p>
    <w:p>
      <w:pPr>
        <w:pStyle w:val="TextBody"/>
        <w:rPr/>
      </w:pPr>
      <w:r>
        <w:rPr/>
        <w:t>Cheryl:</w:t>
        <w:tab/>
        <w:t>Sorry, you need to please explain RIR. I understand but I’m [coming 0:35:26]… [overtalking]</w:t>
      </w:r>
    </w:p>
    <w:p>
      <w:pPr>
        <w:pStyle w:val="TextBody"/>
        <w:rPr/>
      </w:pPr>
      <w:r>
        <w:rPr/>
        <w:t>Robert:</w:t>
        <w:tab/>
        <w:t>The Regional Internet Registries, [the ones] that assign IP address – so ARIN’s the one for North America, there’s others around the world. I think what’s equally important, and I think is interacting with other ICANN-related organizations, actors that are involved as well too, so as much as that we can do that as well I think is helpful.</w:t>
      </w:r>
    </w:p>
    <w:p>
      <w:pPr>
        <w:pStyle w:val="TextBody"/>
        <w:rPr/>
      </w:pPr>
      <w:r>
        <w:rPr/>
        <w:tab/>
        <w:t>So that’s one comment I’m glad to see and I hope that we can replicate the experience that’s happening in the Caribbean. I am a little bit worried though, because we can talk about, you know, nice cartoons, but I think that brings the [skill level up, but 0:36:08] we need [substantive level]. So I think what I’m interested is actually strategically the ALAC try as soon as possible to, instead of us having to do – and I’ve been saying this during the week – to have the ALSes and individuals involved in the region more active. Just like the internet isn’t just what happens at the core but at the edges, to actually have the edges of the At-Large more actively contribute.</w:t>
      </w:r>
    </w:p>
    <w:p>
      <w:pPr>
        <w:pStyle w:val="TextBody"/>
        <w:rPr/>
      </w:pPr>
      <w:r>
        <w:rPr/>
        <w:tab/>
        <w:t>In regards to radio, and I’ll just make one comment, I remember from San Juan there were some colleagues, I think they were from Argentina, that have a radio show and they too were looking for material and they did some interviews. And I think we should maybe somehow, either on one of the pages that we have, if we have people interested in content, we should list them, and I think it… I just was trying to get people online before, an experts’ directory. So if we can identify who we can then match them up with, might be useful, either ourselves or other people that we do, so when we get that request we can quickly do it, so if there’s a radio show somewhere, we can either point them… But have a place that’s either us or either staff that can make those connections because I think one of our core roles – and this is maybe the role that I’d prefer that ALAC do to a certain point – is outreach, and I think there hasn’t been enough and I think that gets more people in. So, you know, I’m just echoing, you know, what’s been said there. But it is a big challenge and let’s not underestimate it. And we should add some sort of tracking, so… And I think if there’s a… A suggestion is that going forward, there’s a way that we should see, you know, “What activities have we done over the last six months?” and see if we in fact are getting better or if we’re not.</w:t>
      </w:r>
    </w:p>
    <w:p>
      <w:pPr>
        <w:pStyle w:val="TextBody"/>
        <w:rPr/>
      </w:pPr>
      <w:r>
        <w:rPr/>
        <w:t>Jacqueline:</w:t>
        <w:tab/>
        <w:t>Okay, Darlene, Alan, Annette, and Mohamed, and then I think we should move on to the…</w:t>
      </w:r>
    </w:p>
    <w:p>
      <w:pPr>
        <w:pStyle w:val="TextBody"/>
        <w:rPr/>
      </w:pPr>
      <w:r>
        <w:rPr/>
        <w:t>Carlos:</w:t>
        <w:tab/>
        <w:t>[inaudible 0:37:58]</w:t>
      </w:r>
    </w:p>
    <w:p>
      <w:pPr>
        <w:pStyle w:val="TextBody"/>
        <w:rPr/>
      </w:pPr>
      <w:r>
        <w:rPr/>
        <w:t>Jacqueline:</w:t>
        <w:tab/>
        <w:t>And Carlos, and then we’ll go on.</w:t>
      </w:r>
    </w:p>
    <w:p>
      <w:pPr>
        <w:pStyle w:val="TextBody"/>
        <w:rPr/>
      </w:pPr>
      <w:r>
        <w:rPr/>
        <w:t>Darlene:</w:t>
        <w:tab/>
        <w:t>Just related to the topic that we were discussing and a few other things that came out of the Secretariat’s list or Secretariat’s meeting and as well later, that’s one thing we’re looking at, is at, you know, these learning materials and such like that, right from cartoons up to more in-depth things, is sharing between the regions, so that we don’t have those silos that Jacqueline was mentioning in her thing today, and try to do… have a repository of learning materials so that you can pick the ones that you want that are age-appropriate, language-appropriate to the audience that you’re dealing with. Because some of the regions are already starting developing this stuff, and that way we don’t have to put all the onus on staff and wait for ICANN staff to do it but we can start sharing between regions and, you know, have a repository so that people can pick and choose, take something, go, “Oh well, this is good but I need to tweak it for my region a bit,” but at least they’ve got a starting point and it makes it a lot easier. So that’s one thing that we did discuss.</w:t>
      </w:r>
    </w:p>
    <w:p>
      <w:pPr>
        <w:pStyle w:val="TextBody"/>
        <w:rPr/>
      </w:pPr>
      <w:r>
        <w:rPr/>
        <w:tab/>
        <w:t>Another thing is having more face-to-face meetings between the Secretariats and the ALAC so that the Secretariats can be aware of where things are going so that we can support, you know, getting the word out, getting communications happening, and such like that, and having more face-to-face meetings that way. It’s good to have the online stuff, but the face-to-face is also important.</w:t>
      </w:r>
    </w:p>
    <w:p>
      <w:pPr>
        <w:pStyle w:val="TextBody"/>
        <w:rPr/>
      </w:pPr>
      <w:r>
        <w:rPr/>
        <w:tab/>
        <w:t>And thirdly, I’d like to make a point that… or a proposal is that we’ve got two internal lists now – Secretariat’s list and the ALAC Internal list – and I don’t even know which way I’m swaying on this one. It’s like either kill them both or have it so that we can all, the Secretariats, chairs, and ALAC members on both internal lists so that… And, you know, it’s not like the Secretariats and chairs are going to be like spraying out this private information. No, no, no, it’s just so that we can track what’s happening and get the background on some of the odd discussions [laughter] that we see coming out on the other lists. I think that transparency is rather important in this process. Thank you.</w:t>
      </w:r>
    </w:p>
    <w:p>
      <w:pPr>
        <w:pStyle w:val="TextBody"/>
        <w:rPr/>
      </w:pPr>
      <w:r>
        <w:rPr/>
        <w:t>Jacqueline:</w:t>
        <w:tab/>
        <w:t>Thank you. Alan?</w:t>
      </w:r>
    </w:p>
    <w:p>
      <w:pPr>
        <w:pStyle w:val="TextBody"/>
        <w:rPr/>
      </w:pPr>
      <w:r>
        <w:rPr/>
        <w:t>Alan:</w:t>
        <w:tab/>
        <w:t>A couple of comments on radio. I’m not at all convinced that radio is a technique that we have to look at thoroughly for getting information, education on ICANN. It is the definitive way however for raising awareness about the internet and education on the internet in most developing countries. That being said, although it would be nice to have professionals working on it, I met a couple weeks ago with a group of volunteer undergraduate students in Nicaragua who were creating radio shows, not about the internet – this happens to be on agriculture – but with very little, very modest equipment these days. And with a little bit of interest, one can do an awful lot. It doesn’t have to all be done professionally. And as I said, I’m not sure ICANN-related things should be the first focus. I think simply awareness raising and internet consciousness is the first step, and radio, there’s no better way I don’t think.</w:t>
      </w:r>
    </w:p>
    <w:p>
      <w:pPr>
        <w:pStyle w:val="TextBody"/>
        <w:rPr/>
      </w:pPr>
      <w:r>
        <w:rPr/>
        <w:t>Jacqueline:</w:t>
        <w:tab/>
        <w:t>Okay. Annette, Mohamed, and Carlos.</w:t>
      </w:r>
    </w:p>
    <w:p>
      <w:pPr>
        <w:pStyle w:val="TextBody"/>
        <w:rPr/>
      </w:pPr>
      <w:r>
        <w:rPr/>
        <w:t>Annette:</w:t>
        <w:tab/>
        <w:t>I would just like to make the proposal that we just gather issues, so that we don’t discuss everything but gather issues what we should put on the website. Like we already had the proposal and it would be really nice to implement it now, that we have an info pool, and that this info pool is structured clearly so that you have sort of learning materials for kids, this and this, best practices sort of thing that you can show we made good experiences with that. Actually, I was taking part in a radio show last year, and the result was I got many, many e-mails, and it was very good. So an info pool on the website where we put the material also for ourselves, because we have a hard time to give speeches all the time and presentations, and it’s really nice. You know, John Levine did that PowerPoint presentation and you can just change it a little bit to your regional stuff. You know, so just use it. We don’t have to – what is it? – invent the wheel all the time again. That’s one thing. So just have a good info pool including what Robert was pointing out. Also issues we really have, which is not outreach in that sense but including those we have to comment on – so IPv4, IPv6, and I don’t know what, new gTLD – so that it’s all these materials where it’s good material on it as an information statements so that we can see those.</w:t>
      </w:r>
    </w:p>
    <w:p>
      <w:pPr>
        <w:pStyle w:val="TextBody"/>
        <w:rPr/>
      </w:pPr>
      <w:r>
        <w:rPr/>
        <w:tab/>
        <w:t>Secondly, I would like to answer to the question to Darlene. Actually I think it would be of great help for the ALAC if you joined us also in our meetings, because, you know, I don’t see the point. You’re our folks, we’re your folks, and we’re supposed to work together and why do we do that separately? I think maybe for a start it was good, you know, to just talk a little bit or something, but for the future sessions I just think we should have one list and one meeting together and full stop. And talking about the use of internal mails, we tried to keep an internal list to do administrative stuff so that we have on the At-Large list only political issues. The result is we just keep to a list we’re running and so there are things missing here, missing there, so it does not really work that way. [In the sake for 0:44:00] of transparency, I think we should just put most stuff on the At-Large list. It has the disadvantage that it’s not a source where, you know, interested people can see what’s going on, but it is good for transparency. And why I propose this is we should use the website to have clear organization and so at the website people can really see what we’re working on, on the list it’s just a matter of checking and transparency. [pause] Even if we might not agree on the use, how we use it, I would just say let’s join the lists, put it together.</w:t>
      </w:r>
    </w:p>
    <w:p>
      <w:pPr>
        <w:pStyle w:val="TextBody"/>
        <w:rPr/>
      </w:pPr>
      <w:r>
        <w:rPr/>
        <w:t>Jacqueline:</w:t>
        <w:tab/>
        <w:t>Okay. Mohamed and then Carlos, and…</w:t>
      </w:r>
    </w:p>
    <w:p>
      <w:pPr>
        <w:pStyle w:val="TextBody"/>
        <w:rPr/>
      </w:pPr>
      <w:r>
        <w:rPr/>
        <w:t>Mohamed:</w:t>
        <w:tab/>
        <w:t>Yeah, basically this is good news for… I mean, and we should thank Carlos for the good effort that he’s been doing. And I think it’s very important for us in Africa, especially for the African region, because it will empower the RALOs to engage in more activities.</w:t>
      </w:r>
    </w:p>
    <w:p>
      <w:pPr>
        <w:pStyle w:val="TextBody"/>
        <w:rPr/>
      </w:pPr>
      <w:r>
        <w:rPr/>
        <w:tab/>
        <w:t>But my comment is we need to get professional people who are willing to support this initiative and utilize that. I had an experience working with the BBC, they had [an entity 0:45:26] BBC [World] [inaudible], which is a charity, and they were working on doing radio programs targeted… The project was [teacher’s] education in sub-Saharan Africa using ICT, so they will be very interested to participate because when you… Maybe in the Caribbean the implementation may be easier, but in Africa it’s… you need a big umbrella like the BBC, which could provide support in terms of the production [of to 0:45:50] different languages like Swahili, like other languages. So we need people like them involved to enrich this.</w:t>
      </w:r>
    </w:p>
    <w:p>
      <w:pPr>
        <w:pStyle w:val="TextBody"/>
        <w:rPr/>
      </w:pPr>
      <w:r>
        <w:rPr/>
        <w:tab/>
        <w:t>And I’m also… We need to go to the basics because when we’re addressing the African internet user, there’s lots of issues currently that [is burning 0:46:23], issues like access, the consumer rights, internet access, and all that. So we should go in steps up to [we reach the ICANN-level] issues, because it’s a very interesting topic and I hope we can proceed on that further.</w:t>
      </w:r>
    </w:p>
    <w:p>
      <w:pPr>
        <w:pStyle w:val="TextBody"/>
        <w:rPr/>
      </w:pPr>
      <w:r>
        <w:rPr/>
        <w:t>Carlos:</w:t>
        <w:tab/>
        <w:t>Three things. One, maybe later, but it’s good time I think, congratulations for the presentation yesterday, Danny. Good job.</w:t>
      </w:r>
    </w:p>
    <w:p>
      <w:pPr>
        <w:pStyle w:val="TextBody"/>
        <w:rPr/>
      </w:pPr>
      <w:r>
        <w:rPr/>
        <w:t>[applause]</w:t>
      </w:r>
    </w:p>
    <w:p>
      <w:pPr>
        <w:pStyle w:val="TextBody"/>
        <w:rPr/>
      </w:pPr>
      <w:r>
        <w:rPr/>
        <w:t>Carlos:</w:t>
        <w:tab/>
        <w:t>And second, I agree with [Nick 0:47:15] in relation [to] radio shows, radio programs. It’s difficult to do, but I think it’s necessary to start, if possible to improve in the way.</w:t>
      </w:r>
    </w:p>
    <w:p>
      <w:pPr>
        <w:pStyle w:val="TextBody"/>
        <w:rPr/>
      </w:pPr>
      <w:r>
        <w:rPr/>
        <w:tab/>
        <w:t>And the third thing, please Darlene, when you talk, be more slow please because I understand but… Thank you.</w:t>
      </w:r>
    </w:p>
    <w:p>
      <w:pPr>
        <w:pStyle w:val="TextBody"/>
        <w:rPr/>
      </w:pPr>
      <w:r>
        <w:rPr/>
        <w:t>Darlene:</w:t>
        <w:tab/>
        <w:t>North Americans complain about how fast I talk. [laughter]</w:t>
      </w:r>
    </w:p>
    <w:p>
      <w:pPr>
        <w:pStyle w:val="TextBody"/>
        <w:rPr/>
      </w:pPr>
      <w:r>
        <w:rPr/>
        <w:t>Carlos:</w:t>
        <w:tab/>
        <w:t>Okay.</w:t>
      </w:r>
    </w:p>
    <w:p>
      <w:pPr>
        <w:pStyle w:val="TextBody"/>
        <w:rPr/>
      </w:pPr>
      <w:r>
        <w:rPr/>
        <w:t>Cheryl:</w:t>
        <w:tab/>
        <w:t>[overtalking 0:47:55] …we might have at least one translator in the room now, which will help.</w:t>
      </w:r>
    </w:p>
    <w:p>
      <w:pPr>
        <w:pStyle w:val="TextBody"/>
        <w:rPr/>
      </w:pPr>
      <w:r>
        <w:rPr/>
        <w:t>Carlos:</w:t>
        <w:tab/>
        <w:t>Sorry. Another thing. I fully agree the Secretariat’s proposals.</w:t>
      </w:r>
    </w:p>
    <w:p>
      <w:pPr>
        <w:pStyle w:val="TextBody"/>
        <w:rPr/>
      </w:pPr>
      <w:r>
        <w:rPr/>
        <w:t>Jacqueline:</w:t>
        <w:tab/>
        <w:t>Okay. Nick, Veronica, Desiree, and Gareth.</w:t>
      </w:r>
    </w:p>
    <w:p>
      <w:pPr>
        <w:pStyle w:val="TextBody"/>
        <w:rPr/>
      </w:pPr>
      <w:r>
        <w:rPr/>
        <w:t>Nick:</w:t>
        <w:tab/>
        <w:t>I just wanted to note on a point of information that – pardon me – there is FTP storage capacity on the server known as atlarge.icann.org, and I’m in the process of setting up accounts for the Secretariats and ALAC to have a private area to share, and the public area has for the last few months been the storehouse for the recordings of teleconferences and the like, and there’s really tons of room. It’s kind of absurd the amount of space we have on that server to store other things. So I can certainly… You know, if you send me links or actual documents that you want stored, I can come up with some basic, you know, folder structure so that it’s sort of intuitive – that video’s in one place and audio’s in another and this kind of thing – and we can do that now. It’s already available.</w:t>
      </w:r>
    </w:p>
    <w:p>
      <w:pPr>
        <w:pStyle w:val="TextBody"/>
        <w:rPr/>
      </w:pPr>
      <w:r>
        <w:rPr/>
        <w:t>Veronica:</w:t>
        <w:tab/>
        <w:t>Well, it must not… It can be not that important, but in line with what was said and in line with what Carlos mentioned about the fact that it is important to start. I have actually made an agreement in Moldova with one of the most famous radio stations to organize at least once a month a program which would last for one hour on internet-related issues. And this [pro FM 0:49:48] radio station, they accepted to host our presentations and programs for one year. So we have an agreement for one year. The first one is scheduled for December. I hope that by the end of December I will be able to report back. We hope to post the radio station on the website and to provide the translation into English so that you can have it as a model on the first initiative of this kind. So this is what I wanted to share. Thank you.</w:t>
      </w:r>
    </w:p>
    <w:p>
      <w:pPr>
        <w:pStyle w:val="TextBody"/>
        <w:rPr/>
      </w:pPr>
      <w:r>
        <w:rPr/>
        <w:t>[applause]</w:t>
      </w:r>
    </w:p>
    <w:p>
      <w:pPr>
        <w:pStyle w:val="TextBody"/>
        <w:rPr/>
      </w:pPr>
      <w:r>
        <w:rPr/>
        <w:t>Jacqueline:</w:t>
        <w:tab/>
        <w:t>Desiree.</w:t>
      </w:r>
    </w:p>
    <w:p>
      <w:pPr>
        <w:pStyle w:val="TextBody"/>
        <w:rPr/>
      </w:pPr>
      <w:r>
        <w:rPr/>
        <w:t>Desiree:</w:t>
        <w:tab/>
        <w:t>Yeah. Most of my points were covered by other speakers, I think. I also support radio initiatives because they’re especially important in Africa or developing countries where you do not have access to the net.</w:t>
      </w:r>
    </w:p>
    <w:p>
      <w:pPr>
        <w:pStyle w:val="TextBody"/>
        <w:rPr/>
      </w:pPr>
      <w:r>
        <w:rPr/>
        <w:t>Jacqueline:</w:t>
        <w:tab/>
        <w:t>And Gareth is online… [overtalking 0:50:46]</w:t>
      </w:r>
    </w:p>
    <w:p>
      <w:pPr>
        <w:pStyle w:val="TextBody"/>
        <w:rPr/>
      </w:pPr>
      <w:r>
        <w:rPr/>
        <w:t>Gareth:</w:t>
        <w:tab/>
        <w:t>Yes. Thank you, Cheryl, and hello, everyone. My comment goes back to the discussion on the radio. I’d like to indicate that our ALS has… one of its board members has a long history in community radio and he has been involved in the Caribbean, in Canada, and also in the Middle East with these kinds of productions, so that’s a source of information and expertise that we can draw on. And also Dharma Dailey, who some of you have met, is [inaudible 0:51:19] the other North American ALSes, also has some background [in there]. So I think we have… I’m not trying to downplay the importance of traditional radio broadcasts, but there is also I think a component of community radio that could perhaps be very helpful to us on this. Thank you.</w:t>
      </w:r>
    </w:p>
    <w:p>
      <w:pPr>
        <w:pStyle w:val="TextBody"/>
        <w:rPr/>
      </w:pPr>
      <w:r>
        <w:rPr/>
        <w:t>Jacqueline:</w:t>
        <w:tab/>
        <w:t>Thanks, Gareth. Does anybody else want to comment on this or should we move on to the RALO [part 0:51:53]? Yeah, Cheryl?</w:t>
      </w:r>
    </w:p>
    <w:p>
      <w:pPr>
        <w:pStyle w:val="TextBody"/>
        <w:rPr/>
      </w:pPr>
      <w:r>
        <w:rPr/>
        <w:t>Cheryl:</w:t>
        <w:tab/>
        <w:t>Just in more of response in terms of the list, I wholeheartedly support the Secretariats and the ALAC using an internal list. I do feel I would not be doing my job properly to let you know why I would fight tooth and nail against it only being a public list, and that is there is a significant proportion – one moment, Annette, listen to why before you work out what you’re going to say in reply – there is a significant proportion of the voices in At-Large who for probably very good reasons will get out of that if it becomes an ALAC-related list. We most desperately need a place and space for public who feel very differently about us and the RALOs and the ALSes to be, so I think we do need to always have a just At-Large list. That is my justification for not wishing to have everything done on a public list.</w:t>
      </w:r>
    </w:p>
    <w:p>
      <w:pPr>
        <w:pStyle w:val="TextBody"/>
        <w:rPr/>
      </w:pPr>
      <w:r>
        <w:rPr/>
        <w:t>Annette:</w:t>
        <w:tab/>
        <w:t>Sorry. I did not want to abolish the internal list, but we have to make an agreement how to use it and [it were 0:53:05] different [sorts of use], that was all. So could we have an agreement on the fact that we make a joint list and a joint meeting next time? Any objections on that?</w:t>
      </w:r>
    </w:p>
    <w:p>
      <w:pPr>
        <w:pStyle w:val="TextBody"/>
        <w:rPr/>
      </w:pPr>
      <w:r>
        <w:rPr/>
        <w:t>Jacqueline:</w:t>
        <w:tab/>
        <w:t>A second on that, that’s a motion. Second? Yeah. All in favour? Cool. Right.</w:t>
      </w:r>
    </w:p>
    <w:p>
      <w:pPr>
        <w:pStyle w:val="TextBody"/>
        <w:rPr/>
      </w:pPr>
      <w:r>
        <w:rPr/>
        <w:t>Sébastien:</w:t>
        <w:tab/>
        <w:t>I was objecting, but thank you.</w:t>
      </w:r>
    </w:p>
    <w:p>
      <w:pPr>
        <w:pStyle w:val="TextBody"/>
        <w:rPr/>
      </w:pPr>
      <w:r>
        <w:rPr/>
        <w:t>Jacqueline:</w:t>
        <w:tab/>
        <w:t>You were objecting?</w:t>
      </w:r>
    </w:p>
    <w:p>
      <w:pPr>
        <w:pStyle w:val="TextBody"/>
        <w:rPr/>
      </w:pPr>
      <w:r>
        <w:rPr/>
        <w:t>Cheryl:</w:t>
        <w:tab/>
        <w:t>Sébastien, do you wish your objection to be noted specifically for the record? You have that right.</w:t>
      </w:r>
    </w:p>
    <w:p>
      <w:pPr>
        <w:pStyle w:val="TextBody"/>
        <w:rPr/>
      </w:pPr>
      <w:r>
        <w:rPr/>
        <w:t>Sébastien:</w:t>
        <w:tab/>
        <w:t>I think we are moving too fast in a decision like that. I still think that we need to discuss about the overall organization, about Secretariat and ALAC, and now in this decision, we make a decision on organization purposes, and that’s a wrong way to go in the discussion today.</w:t>
      </w:r>
    </w:p>
    <w:p>
      <w:pPr>
        <w:pStyle w:val="TextBody"/>
        <w:rPr/>
      </w:pPr>
      <w:r>
        <w:rPr/>
        <w:t>Jacqueline:</w:t>
        <w:tab/>
        <w:t>Okay. So we’ll note that for now. Right. Do you want to go, Secretariats, priorities of each RALO for the next year, or do you think Carlton has covered that sufficiently? Hmm?</w:t>
      </w:r>
    </w:p>
    <w:p>
      <w:pPr>
        <w:pStyle w:val="TextBody"/>
        <w:rPr/>
      </w:pPr>
      <w:r>
        <w:rPr/>
        <w:t>Female:</w:t>
        <w:tab/>
        <w:t>[inaudible 0:54:25]</w:t>
      </w:r>
    </w:p>
    <w:p>
      <w:pPr>
        <w:pStyle w:val="TextBody"/>
        <w:rPr/>
      </w:pPr>
      <w:r>
        <w:rPr/>
        <w:t>Jacqueline:</w:t>
        <w:tab/>
        <w:t>It’s covered? Okay. Priorities for At-Large overall for the next year, which I think should… You went through that on the Sunday to some extent. No? Not yet?</w:t>
      </w:r>
    </w:p>
    <w:p>
      <w:pPr>
        <w:pStyle w:val="TextBody"/>
        <w:rPr/>
      </w:pPr>
      <w:r>
        <w:rPr/>
        <w:t>Cheryl:</w:t>
        <w:tab/>
        <w:t>I need clarification. “Priorities for each RALO for the next year, (‘the Vision Thing’)” is what I see, and I thought that’s what we just completed. The next thing I see is “Efforts to Improve Internet End-User Engagement with ICANN Issues.”</w:t>
      </w:r>
    </w:p>
    <w:p>
      <w:pPr>
        <w:pStyle w:val="TextBody"/>
        <w:rPr/>
      </w:pPr>
      <w:r>
        <w:rPr/>
        <w:t>Jacqueline?:</w:t>
        <w:tab/>
        <w:t>I think we just did that.</w:t>
      </w:r>
    </w:p>
    <w:p>
      <w:pPr>
        <w:pStyle w:val="TextBody"/>
        <w:rPr/>
      </w:pPr>
      <w:r>
        <w:rPr/>
        <w:t>Cheryl:</w:t>
        <w:tab/>
        <w:t>Yes. Then it’s the “Discussion Face-to-Face Summit.” So I’m not sure where Sunday came into to play on any of that.</w:t>
      </w:r>
    </w:p>
    <w:p>
      <w:pPr>
        <w:pStyle w:val="TextBody"/>
        <w:rPr/>
      </w:pPr>
      <w:r>
        <w:rPr/>
        <w:t>Jacqueline:</w:t>
        <w:tab/>
        <w:t>Okay. We’re on item 4. Since the report of the Secretariats seems to have been… everybody’s reported all that they want to report, including the priorities and efforts to improve internet end-user engagement, community engagement, etc. So we move on.</w:t>
      </w:r>
    </w:p>
    <w:p>
      <w:pPr>
        <w:pStyle w:val="TextBody"/>
        <w:rPr/>
      </w:pPr>
      <w:r>
        <w:rPr/>
        <w:t>Carlos?:</w:t>
        <w:tab/>
        <w:t>[inaudible 0:55:43] [Spanish?]</w:t>
      </w:r>
    </w:p>
    <w:p>
      <w:pPr>
        <w:pStyle w:val="TextBody"/>
        <w:rPr/>
      </w:pPr>
      <w:r>
        <w:rPr/>
        <w:t>Jacqueline:</w:t>
        <w:tab/>
        <w:t>So we move on now to item 4, which is “Secretariat and ALAC’s views on These Subjects,” and “Priorities for At-Large overall for the next year” and “Division of Responsibilities between RALOs and the ALAC,” and ICANN staff per Annette’s amendment.</w:t>
      </w:r>
    </w:p>
    <w:p>
      <w:pPr>
        <w:pStyle w:val="TextBody"/>
        <w:rPr/>
      </w:pPr>
      <w:r>
        <w:rPr/>
        <w:t>Annette:</w:t>
        <w:tab/>
        <w:t>I just wanted to know if you got the e-mail by now, then you could just add it in, because it’s like [Hue 0:56:17] said, you know, it was actually meant to structure the discussion a little bit, not to add it but just, you know, structure it.</w:t>
      </w:r>
    </w:p>
    <w:p>
      <w:pPr>
        <w:pStyle w:val="TextBody"/>
        <w:rPr/>
      </w:pPr>
      <w:r>
        <w:rPr/>
        <w:t>Cheryl:</w:t>
        <w:tab/>
        <w:t>While this administration’s being worked out, Veronica, will I assume that as lead, you’ll be reporting for the record what our outcomes of Sunday were, then? [Again? 0:56:56]</w:t>
      </w:r>
    </w:p>
    <w:p>
      <w:pPr>
        <w:pStyle w:val="TextBody"/>
        <w:rPr/>
      </w:pPr>
      <w:r>
        <w:rPr/>
        <w:t>Veronica:</w:t>
        <w:tab/>
        <w:t>Do you want me to report now? Well, I’m actually preparing the report, and it will be posted online so that… I really don’t think it’s necessary to report again on that.</w:t>
      </w:r>
    </w:p>
    <w:p>
      <w:pPr>
        <w:pStyle w:val="TextBody"/>
        <w:rPr/>
      </w:pPr>
      <w:r>
        <w:rPr/>
        <w:t>Robert:</w:t>
        <w:tab/>
        <w:t>Let me just add in regards to what the points in terms of a general kind of goal that we might want to have for the year going forward, I think part of that was discussed on Sunday, but I think something that came up in our North American RALO meeting, we should have a goal in terms of increase in size of ALSes, because having tracked the number, it’s been a little bit static since our last meeting. So we should try to just set kind of some goals that we want in terms of either new ALSes or just specific targets. I think we should also try to set some specific targets, and they could be quite broad at this moment, in regards to activities. So those are just kind of two things which I’m not sure if they were mentioned on Sunday, but I think just, you know… I think [that’s specific important 0:58:15].</w:t>
      </w:r>
    </w:p>
    <w:p>
      <w:pPr>
        <w:pStyle w:val="TextBody"/>
        <w:rPr/>
      </w:pPr>
      <w:r>
        <w:rPr/>
        <w:tab/>
        <w:t>Let me just add one specific thing as well too, which in case it’s not been mentioned so far, I think the format of the time allocation for this week and the prep meeting that we had on Sunday proved to be quite useful and we’ll want to use that as a model going forward. And this is just answering Nick’s e-mail from about a month and a half ago saying, “Guys, please, everyone else has an agenda. Don’t be so late.” So let me just say that going forward, can you please use this meeting’s template going forward unless otherwise, so in terms of the allocations, so that way other groups schedule their meetings around ours and not the other way around.</w:t>
      </w:r>
    </w:p>
    <w:p>
      <w:pPr>
        <w:pStyle w:val="TextBody"/>
        <w:rPr/>
      </w:pPr>
      <w:r>
        <w:rPr/>
        <w:t>Jacqueline:</w:t>
        <w:tab/>
        <w:t>Cheryl, Carlos, and Alice.</w:t>
      </w:r>
    </w:p>
    <w:p>
      <w:pPr>
        <w:pStyle w:val="TextBody"/>
        <w:rPr/>
      </w:pPr>
      <w:r>
        <w:rPr/>
        <w:t>Cheryl:</w:t>
        <w:tab/>
        <w:t>It’s just a point of clarification, Robert, with what you were saying. Can you just make it very clear to me, were you proposing that as ALAC we should be setting expansion goals? I’m assuming what I was meant to hear was that this is a piece of work that the RALOs need to make in their plan for the next year and we need to support that in whatever way possible.</w:t>
      </w:r>
    </w:p>
    <w:p>
      <w:pPr>
        <w:pStyle w:val="TextBody"/>
        <w:rPr/>
      </w:pPr>
      <w:r>
        <w:rPr/>
        <w:t>Robert:</w:t>
        <w:tab/>
        <w:t>Let me be maybe even broader than that. I think that we should, for the RALOs, encourage them to increase the number of ALSes under their structure, but we should also increase activity in general in regards to things that are done at events or whatever. So just we should try to develop some metrics in terms of participation and, you know, be more [present 0:59:56].</w:t>
      </w:r>
    </w:p>
    <w:p>
      <w:pPr>
        <w:pStyle w:val="TextBody"/>
        <w:rPr/>
      </w:pPr>
      <w:r>
        <w:rPr/>
        <w:t>Cheryl:</w:t>
        <w:tab/>
        <w:t>That said, I feel a little bit like I should be saying this as I should like to think that we don’t have to try and get someone to say it to the board in future, the regular reporting that some of your RALOs have given us at our monthly meetings have clearly outlined very fixed targets and indeed geographic areas where they wish to expand and have done project planning to make that happen, which is I guess why I wanted to ask the question, that when people give us reports we also perhaps need to in some way get the highlights of those into our own record so it makes it easier for us to track those activities. It comes back to the tracking [story 1:00:38], you know I wholeheartedly agree with, but in fact some of the RALO reports in existence now have got clear plans, and yes, we should encourage them.</w:t>
      </w:r>
    </w:p>
    <w:p>
      <w:pPr>
        <w:pStyle w:val="TextBody"/>
        <w:rPr/>
      </w:pPr>
      <w:r>
        <w:rPr/>
        <w:t>Alice:</w:t>
        <w:tab/>
        <w:t>I wanted to comment on the team-building exercise that was conducted on Sunday, the face-to-face. As an outgoing ALAC member, I’d like to say it was an excellent process. But one thing that I felt was lacking and might actually be problematic – that’s my own personal opinion – is the fact that the other people who are crucial to the functions of the ALAC, for example, staff and Secretariat who are missing. And I was wondering was there any justification to have excluded staff and the RALO Secretariat and some… actually quite a number of other members? It’s a question and also comment in terms of for the next team-building exercises, you should at least ensure that all the people that are involved with ALAC are invited and take part in that exercise.</w:t>
      </w:r>
    </w:p>
    <w:p>
      <w:pPr>
        <w:pStyle w:val="TextBody"/>
        <w:rPr/>
      </w:pPr>
      <w:r>
        <w:rPr/>
        <w:t>Veronica?:</w:t>
        <w:tab/>
        <w:t>If I may? Thank you, Alice. It’s a very constructive feedback and thank you so much for that. I was actually… I asked Nick if he would be available, and Nick was very busy with the Secretariat’s meeting. Honestly, when I came up with this idea of organizing the workshop, I thought in the first place about us, about ALAC, trying to develop a model which later could be replicated and which would help us involve other members as well, like RALOs and ALSes, because I thought that it was really important to see how it works first of all with us, if we together, 15 members, can work constructively, can have something, can have an output at the end of the day. So the idea was to try the model, to see how it works, and to adjust it and improve it and to include as many other participants as possible, not only ALAC members. So for the next meeting, there will be. If this idea is still supported, then we will develop and improve the model which would be inclusive, we’ll have more people in it. Thank you.</w:t>
      </w:r>
    </w:p>
    <w:p>
      <w:pPr>
        <w:pStyle w:val="TextBody"/>
        <w:rPr/>
      </w:pPr>
      <w:r>
        <w:rPr/>
        <w:t>Jacqueline:</w:t>
        <w:tab/>
        <w:t>Okay. I edited the agenda a little bit to structure it so it [inaudible 1:03:18], and divided it into outreach and communication, where Annette’s item on the post-ICANN meeting communiqué comes in, and then education policy and meeting planning, which I think would cover all of the issues that were raised. Yes? Okay. So do you want to start with the post-ICANN meeting communiqué then, Annette? [pause] You said you wanted to do a docu-… you had [to identify 1:03:45] a document?</w:t>
      </w:r>
    </w:p>
    <w:p>
      <w:pPr>
        <w:pStyle w:val="TextBody"/>
        <w:rPr/>
      </w:pPr>
      <w:r>
        <w:rPr/>
        <w:t>Annette:</w:t>
        <w:tab/>
        <w:t>I didn’t react because I did not… this was not a signal word for me.</w:t>
      </w:r>
    </w:p>
    <w:p>
      <w:pPr>
        <w:pStyle w:val="TextBody"/>
        <w:rPr/>
      </w:pPr>
      <w:r>
        <w:rPr/>
        <w:t>Jacqueline:</w:t>
        <w:tab/>
        <w:t>Okay.</w:t>
      </w:r>
    </w:p>
    <w:p>
      <w:pPr>
        <w:pStyle w:val="TextBody"/>
        <w:rPr/>
      </w:pPr>
      <w:r>
        <w:rPr/>
        <w:t>Annette:</w:t>
        <w:tab/>
        <w:t>“Communiqué,” my god. [laughter]</w:t>
      </w:r>
    </w:p>
    <w:p>
      <w:pPr>
        <w:pStyle w:val="TextBody"/>
        <w:rPr/>
      </w:pPr>
      <w:r>
        <w:rPr/>
        <w:t>Jacqueline:</w:t>
        <w:tab/>
        <w:t>It’s…</w:t>
      </w:r>
    </w:p>
    <w:p>
      <w:pPr>
        <w:pStyle w:val="TextBody"/>
        <w:rPr/>
      </w:pPr>
      <w:r>
        <w:rPr/>
        <w:t>Darlene?:</w:t>
        <w:tab/>
        <w:t>[Plain English] skills</w:t>
      </w:r>
    </w:p>
    <w:p>
      <w:pPr>
        <w:pStyle w:val="TextBody"/>
        <w:rPr/>
      </w:pPr>
      <w:r>
        <w:rPr/>
        <w:t>Jacqueline:</w:t>
        <w:tab/>
        <w:t>It was actually something Vanda had brought up in the board meeting with us, that if we did a communiqué like the GAC did, and since you brought up a similar idea, I just put the two languages… I just put the two things together.</w:t>
      </w:r>
    </w:p>
    <w:p>
      <w:pPr>
        <w:pStyle w:val="TextBody"/>
        <w:rPr/>
      </w:pPr>
      <w:r>
        <w:rPr/>
        <w:t>Annette:</w:t>
        <w:tab/>
        <w:t>Yeah. And I’m perfectly fine to call it that way. I have… You know, the idea is simple, that we have people, either one person to do the whole job, and I don’t think that’s possible, but to say, “Which meeting did we attend? Which other meetings…” or “did we run?” and “Which decisions were made?” or “Which important informations were given in regard to internet users in this ICANN meeting?” and so that we just make a list, go through, sign up people, and get it done by the end of next week for the latest. Better, even earlier, because it should be timely. Part of that was also showing as domain tasting was an important issue, this is why we just put it as an extra bullet point here, to make sure that we show what we’ve done here.</w:t>
      </w:r>
    </w:p>
    <w:p>
      <w:pPr>
        <w:pStyle w:val="TextBody"/>
        <w:rPr/>
      </w:pPr>
      <w:r>
        <w:rPr/>
        <w:t>Jacqueline:</w:t>
        <w:tab/>
        <w:t>Any comments from anyone?</w:t>
      </w:r>
    </w:p>
    <w:p>
      <w:pPr>
        <w:pStyle w:val="TextBody"/>
        <w:rPr/>
      </w:pPr>
      <w:r>
        <w:rPr/>
        <w:t>Cheryl:</w:t>
        <w:tab/>
        <w:t>Who’s taking the lead? Who’s doing it?</w:t>
      </w:r>
    </w:p>
    <w:p>
      <w:pPr>
        <w:pStyle w:val="TextBody"/>
        <w:rPr/>
      </w:pPr>
      <w:r>
        <w:rPr/>
        <w:t>Jacqueline:</w:t>
        <w:tab/>
        <w:t>Do we have any volunteers to take the lead on this project? [laughter] Well, honestly, if nobody is going to think about volunteering to start it, we have an issue.</w:t>
      </w:r>
    </w:p>
    <w:p>
      <w:pPr>
        <w:pStyle w:val="TextBody"/>
        <w:rPr/>
      </w:pPr>
      <w:r>
        <w:rPr/>
        <w:t>Annette:</w:t>
        <w:tab/>
        <w:t>I thought of those who actually… I mean, Carlos already wrote something on… or Izumi and Carlos and Cheryl – I don’t know – but he gave the presentation on IPv4, IPv6, you know? Just make a short line and add the document as document, so we have a short summary, ideas, plans… GNSO. Whoops. Alan? He’s gone. So GNSO, I’m sure that Alan would volunteer and say, “Okay, this has been the discussion there and here are the next steps because we have a PDP now” and so on. So just go through and this meeting now, and maybe Cheryl, you could be the one putting these together.</w:t>
      </w:r>
    </w:p>
    <w:p>
      <w:pPr>
        <w:pStyle w:val="TextBody"/>
        <w:rPr/>
      </w:pPr>
      <w:r>
        <w:rPr/>
        <w:t>Cheryl:</w:t>
        <w:tab/>
        <w:t>Not a hope in Hades.</w:t>
      </w:r>
    </w:p>
    <w:p>
      <w:pPr>
        <w:pStyle w:val="TextBody"/>
        <w:rPr/>
      </w:pPr>
      <w:r>
        <w:rPr/>
        <w:t>Annette:</w:t>
        <w:tab/>
        <w:t>I don’t understand that.</w:t>
      </w:r>
    </w:p>
    <w:p>
      <w:pPr>
        <w:pStyle w:val="TextBody"/>
        <w:rPr/>
      </w:pPr>
      <w:r>
        <w:rPr/>
        <w:t>Cheryl:</w:t>
        <w:tab/>
        <w:t>No, not a chance, because if we’re going to have individual inputs, and I wholeheartedly support that, we’d need to have that put together in a collaborative document because there are a number of points in time where many of us had particular focus, particular comments, and particular input. So if we now take, as you suggested, everything we’ve done, do a very short paragraph, and then try and put it in as a collaborative output, that’s fine, but to fall on any one person means that the bias of their views… You’ve got the pen, you’ve got the power, and we need to ensure we avoid that. And quite clearly we have a good starting point with what we all recognize as the report that was delivered today, so let’s perhaps reduce some of the more technical aspects, just put a hyperlink into that, and then repopulate that report with our individual additions. Use that as a model for a consensus output? Absolutely.</w:t>
      </w:r>
    </w:p>
    <w:p>
      <w:pPr>
        <w:pStyle w:val="TextBody"/>
        <w:rPr/>
      </w:pPr>
      <w:r>
        <w:rPr/>
        <w:t>Jacqueline:</w:t>
        <w:tab/>
        <w:t>Okay. Nick has volunteered to garden the wiki. If we do put this on the wiki the way [use of 1:07:49] has suggested, and Nick has agreed to be the person to feed and water it until it gets to [where]…</w:t>
      </w:r>
    </w:p>
    <w:p>
      <w:pPr>
        <w:pStyle w:val="TextBody"/>
        <w:rPr/>
      </w:pPr>
      <w:r>
        <w:rPr/>
        <w:t>Nick:</w:t>
        <w:tab/>
        <w:t>And needless to say, all of you should feel free to edit whatever the result is. I’m basically saying is I can compile things together into one place and then each one of you who did… who was involved in the discussions can then edit it to suit you. If that’s helpful, I’m happy to do it.</w:t>
      </w:r>
    </w:p>
    <w:p>
      <w:pPr>
        <w:pStyle w:val="TextBody"/>
        <w:rPr/>
      </w:pPr>
      <w:r>
        <w:rPr/>
        <w:t>Cheryl:</w:t>
        <w:tab/>
        <w:t>Just to follow on, the importance of that is when we have taken input from one of these meetings, and the example is the IPv4 to IPv6 – notice my leave of space there – document that has been read into the record of ICANN this morning, inclusive of something that we should be agreeing was removed. Okay? So we do need the opportunity. Having said, we hear the other constituency’s view, we understand the constituency’s view, and we agree to take that on board and indeed discuss modifying our document. The final record needs to reflect that properly, and that is the removal of the word “black market.” [pause] That… Exactly right. So that’s where a collabor-… it’s really easy to miss some of these points, but once they get into the public record, they are there like a threat over your head sometimes forevermore, and we need to make sure that these major statement documents, these… really I see this as an accountability of why we’re here and what we’ve done. They’re very important, they need to happen, but we do need the opportunity to be able to edit them and agree.</w:t>
      </w:r>
    </w:p>
    <w:p>
      <w:pPr>
        <w:pStyle w:val="TextBody"/>
        <w:rPr/>
      </w:pPr>
      <w:r>
        <w:rPr/>
        <w:t>Jacqueline:</w:t>
        <w:tab/>
        <w:t>Okay. So is that… Sorry. Do we have a… Who? Oh, Darlene, go ahead.</w:t>
      </w:r>
    </w:p>
    <w:p>
      <w:pPr>
        <w:pStyle w:val="TextBody"/>
        <w:rPr/>
      </w:pPr>
      <w:r>
        <w:rPr/>
        <w:t>Darlene:</w:t>
        <w:tab/>
        <w:t>I so agree with you, and that’s I guess a slight problem I’ve got with the wiki at all, because we all saw the kerfuffle that came out of the Secretariats meeting on a document that was draft and that hadn’t been, you know, finished yet. Nobody had had a chance to hardly even read it yet and make any edits, and then all of a sudden it’s flying around all over everywhere. So we need a way to get around that, and I have no idea what that might be.</w:t>
      </w:r>
    </w:p>
    <w:p>
      <w:pPr>
        <w:pStyle w:val="TextBody"/>
        <w:rPr/>
      </w:pPr>
      <w:r>
        <w:rPr/>
        <w:t>Cheryl:</w:t>
        <w:tab/>
        <w:t>[Thank you 1:10:22] [inaudible]. It’s extraordinarily simple, and in the absence of the chair, I would suggest Nick answers that question for us.</w:t>
      </w:r>
    </w:p>
    <w:p>
      <w:pPr>
        <w:pStyle w:val="TextBody"/>
        <w:rPr/>
      </w:pPr>
      <w:r>
        <w:rPr/>
        <w:t>Nick:</w:t>
        <w:tab/>
        <w:t>Yes.</w:t>
      </w:r>
    </w:p>
    <w:p>
      <w:pPr>
        <w:pStyle w:val="TextBody"/>
        <w:rPr/>
      </w:pPr>
      <w:r>
        <w:rPr/>
        <w:t>[laughter]</w:t>
      </w:r>
    </w:p>
    <w:p>
      <w:pPr>
        <w:pStyle w:val="TextBody"/>
        <w:rPr/>
      </w:pPr>
      <w:r>
        <w:rPr/>
        <w:t>Alan?:</w:t>
        <w:tab/>
        <w:t>Is that seraphic?</w:t>
      </w:r>
    </w:p>
    <w:p>
      <w:pPr>
        <w:pStyle w:val="TextBody"/>
        <w:rPr/>
      </w:pPr>
      <w:r>
        <w:rPr/>
        <w:t>Nick:</w:t>
        <w:tab/>
        <w:t>Probably. I can make an almost unlimited number of Socialtext wikis, and if it’s helpful to have an actual private workspace, we can certainly have one for this purpose. There’s no problem at all with that if that’s useful.</w:t>
      </w:r>
    </w:p>
    <w:p>
      <w:pPr>
        <w:pStyle w:val="TextBody"/>
        <w:rPr/>
      </w:pPr>
      <w:r>
        <w:rPr/>
        <w:t>Annette:</w:t>
        <w:tab/>
        <w:t>As we’re just talking about the wiki, Nick, it would be extremely helpful for better use of the wiki if you could, whenever you’re on our Socialtext, that you could have a link, “What is all on the wiki?” So you… It is not clear, you know, to go from one page to the other. It’s not so easy, you know? Sometimes you have to use a different URL and so it… For the orientation when you’re in the wiki, it would be great, it would be really helpful.</w:t>
      </w:r>
    </w:p>
    <w:p>
      <w:pPr>
        <w:pStyle w:val="TextBody"/>
        <w:rPr/>
      </w:pPr>
      <w:r>
        <w:rPr/>
        <w:t>Nick:</w:t>
        <w:tab/>
        <w:t>I’m not sure I follow that, but let’s get together afterwards. On the wiki in general, understanding of the wiki, if at any point anyone wishes to have a tutorial session with the wiki, [Jan Sun 1:11:53], the wiki person in ICANN, we can schedule as many of those as is useful.</w:t>
      </w:r>
    </w:p>
    <w:p>
      <w:pPr>
        <w:pStyle w:val="TextBody"/>
        <w:rPr/>
      </w:pPr>
      <w:r>
        <w:rPr/>
        <w:t>Veronica:</w:t>
        <w:tab/>
        <w:t>May I just add? What Annette is actually referring to, it would be useful if we have a homepage with all the items that are included in our [complex 1:12:10] wiki from which you can link to the page you are interested in and back. So there should be like a welcoming homepage with a well defined structure, with transcripts from the meetings, with members, with whatever is included in the wiki, and then from there, you can have links. I don’t know. Is this what you meant, Annette? I just developed the idea that Annette was trying to push forward.</w:t>
      </w:r>
    </w:p>
    <w:p>
      <w:pPr>
        <w:pStyle w:val="TextBody"/>
        <w:rPr/>
      </w:pPr>
      <w:r>
        <w:rPr/>
        <w:t>Nick:</w:t>
        <w:tab/>
        <w:t>I get the impression that the organization of the homepage needs some alteration, so perhaps I can just work together offline and find a more optimal… I mean, I just made it up, so I mean it’s very easy to change, you know?</w:t>
      </w:r>
    </w:p>
    <w:p>
      <w:pPr>
        <w:pStyle w:val="TextBody"/>
        <w:rPr/>
      </w:pPr>
      <w:r>
        <w:rPr/>
        <w:t>Veronica:</w:t>
        <w:tab/>
        <w:t>No, it’s great and I know that, having some experience in working with wiki, I know you can change it easily. So it’s up to us, we can do it together, so yeah.</w:t>
      </w:r>
    </w:p>
    <w:p>
      <w:pPr>
        <w:pStyle w:val="TextBody"/>
        <w:rPr/>
      </w:pPr>
      <w:r>
        <w:rPr/>
        <w:t>Jacqueline:</w:t>
        <w:tab/>
        <w:t>Okay. So we agreed on how we’re going to go ahead with this post-ICANN meeting. [Sorry? 1:13:15] Do we need to do a motion on all that for it, or…?</w:t>
      </w:r>
    </w:p>
    <w:p>
      <w:pPr>
        <w:pStyle w:val="TextBody"/>
        <w:rPr/>
      </w:pPr>
      <w:r>
        <w:rPr/>
        <w:t>Annette:</w:t>
        <w:tab/>
        <w:t>I think it always helps to have a timeline we agree on. End of next week, let’s say Thursday? Is that a good idea? Is that possible? Is that helpful?</w:t>
      </w:r>
    </w:p>
    <w:p>
      <w:pPr>
        <w:pStyle w:val="TextBody"/>
        <w:rPr/>
      </w:pPr>
      <w:r>
        <w:rPr/>
        <w:t>Nick:</w:t>
        <w:tab/>
        <w:t>What am I doing by next Tuesday or Thursday?</w:t>
      </w:r>
    </w:p>
    <w:p>
      <w:pPr>
        <w:pStyle w:val="TextBody"/>
        <w:rPr/>
      </w:pPr>
      <w:r>
        <w:rPr/>
        <w:t>Annette:</w:t>
        <w:tab/>
        <w:t>No, you’re actually faster if that’s possible. That your part would be that you take the paper of Jacqueline and make it possible so… and you could also, that would be really helpful if you could just say, “Okay, we had the session on Sunday, we had the session, we had a session on that, and we had the GNSO report,” and, you know, things which were related to individual internet users. And those things you already know you could put in, I mean, in regards to ICANN decisions or something, and the other stuff would be to work on what Jacqueline already did and just say, “Okay, here is a little summary of the outcome,” that means the next step we’re going to take, that would be our task then.</w:t>
      </w:r>
    </w:p>
    <w:p>
      <w:pPr>
        <w:pStyle w:val="TextBody"/>
        <w:rPr/>
      </w:pPr>
      <w:r>
        <w:rPr/>
        <w:t>Jacqueline:</w:t>
        <w:tab/>
        <w:t>Okay, basically the question to you, Nick, is whether you can pull together all of this material that basically says what ALAC did during this meeting in time for the rest of us to mess with it on the wiki and finish it by next week Friday. [pause] How many… Well, you [want to work 1:14:51] back. How many days is it going to take us to massage this on the wiki? I don’t think that in three or four days we’re going to do it because…</w:t>
      </w:r>
    </w:p>
    <w:p>
      <w:pPr>
        <w:pStyle w:val="TextBody"/>
        <w:rPr/>
      </w:pPr>
      <w:r>
        <w:rPr/>
        <w:t>Cheryl:</w:t>
        <w:tab/>
        <w:t>I’m not even going to be available. I won’t… I’m going back to Australia but I’m not going… I’m going onto another conference and it’s as much fun as this one. So I won’t be looking at this until the 11th. Now that said, the 13th could be a close date. I don’t need much time to have input, but if you’re going to make an end-point, I personally would appreciate an end-point which is beyond next weekend. It can only be a Monday or a Tuesday, but…</w:t>
      </w:r>
    </w:p>
    <w:p>
      <w:pPr>
        <w:pStyle w:val="TextBody"/>
        <w:rPr/>
      </w:pPr>
      <w:r>
        <w:rPr/>
        <w:t>Robert:</w:t>
        <w:tab/>
        <w:t>Just having missed a little bit of the discussion, I think putting a date sometime in the next two weeks is going to be really terrible for many of us who are at the IGF and will be too busy with that as well too. So I think we have to be careful because then we get close to Christmas. And so I think anything that… I hate to say this, but anything that requires a lot of editing between now and Christmas is probably problematic unless we do it in the first two weeks of December, you know? So let’s be realistic about what we need to do.</w:t>
      </w:r>
    </w:p>
    <w:p>
      <w:pPr>
        <w:pStyle w:val="TextBody"/>
        <w:rPr/>
      </w:pPr>
      <w:r>
        <w:rPr/>
        <w:t>Cheryl:</w:t>
        <w:tab/>
        <w:t>Just to counterpoint though, I mean, this is so important that providing you have connectivity at the IGF, I would like to think that at some point – pick a date while it’s on – that a little bit of editing can be done. I’m pointing out that I will not have connectivity until the 11th, or if I do it will be limited connectivity. So please set a date, but set a date of, say, the 13th or…</w:t>
      </w:r>
    </w:p>
    <w:p>
      <w:pPr>
        <w:pStyle w:val="TextBody"/>
        <w:rPr/>
      </w:pPr>
      <w:r>
        <w:rPr/>
        <w:t>Jacqueline:</w:t>
        <w:tab/>
        <w:t>You’re proposing the 13th? Everybody, is… Annette, is that close enough but not too far? And…</w:t>
      </w:r>
    </w:p>
    <w:p>
      <w:pPr>
        <w:pStyle w:val="TextBody"/>
        <w:rPr/>
      </w:pPr>
      <w:r>
        <w:rPr/>
        <w:t>Annette:</w:t>
        <w:tab/>
        <w:t>No. We can only agree on something which is actually realistic and possible, but I would ask Nick if it’s possible for you, are you staying here a little longer? Is it possible for you to set it up like really timely, like by – I’m sorry to ask that – by tomorrow? No, seriously. I’m just… No, this is not a joke. If you could put it, the paper of Jacqueline and maybe the sessions we had, you know, as a first step.</w:t>
      </w:r>
    </w:p>
    <w:p>
      <w:pPr>
        <w:pStyle w:val="TextBody"/>
        <w:rPr/>
      </w:pPr>
      <w:r>
        <w:rPr/>
        <w:t>Nick:</w:t>
        <w:tab/>
        <w:t>I wouldn’t like to say yes and know in my heart that I’m not sure. I do have more meetings myself after this one into the weekend, and then on Sunday I’m flying home. So my hope is that I could do it in the next couple of days. If I don’t, middle of next week I could certainly have it done. But I will try to do it as soon before then as I can.</w:t>
      </w:r>
    </w:p>
    <w:p>
      <w:pPr>
        <w:pStyle w:val="TextBody"/>
        <w:rPr/>
      </w:pPr>
      <w:r>
        <w:rPr/>
        <w:t>Cheryl:</w:t>
        <w:tab/>
        <w:t>Okay. In…</w:t>
      </w:r>
    </w:p>
    <w:p>
      <w:pPr>
        <w:pStyle w:val="TextBody"/>
        <w:rPr/>
      </w:pPr>
      <w:r>
        <w:rPr/>
        <w:t>Annette:</w:t>
        <w:tab/>
        <w:t>Well, just let us know. You know, just send us an e-mail.</w:t>
      </w:r>
    </w:p>
    <w:p>
      <w:pPr>
        <w:pStyle w:val="TextBody"/>
        <w:rPr/>
      </w:pPr>
      <w:r>
        <w:rPr/>
        <w:t>Cheryl:</w:t>
        <w:tab/>
        <w:t>No, no, no. Let’s not leave it quite so open. So let us establish that Wednesday is…</w:t>
      </w:r>
    </w:p>
    <w:p>
      <w:pPr>
        <w:pStyle w:val="TextBody"/>
        <w:rPr/>
      </w:pPr>
      <w:r>
        <w:rPr/>
        <w:t>Jacqueline:</w:t>
        <w:tab/>
        <w:t>Wednesday Nick does…</w:t>
      </w:r>
    </w:p>
    <w:p>
      <w:pPr>
        <w:pStyle w:val="TextBody"/>
        <w:rPr/>
      </w:pPr>
      <w:r>
        <w:rPr/>
        <w:t>Cheryl:</w:t>
        <w:tab/>
        <w:t>…your target date. If the target needs to be moved, let us know. Our target date is the 13th, and if there is a trickle-down effect, we need to discuss that.</w:t>
      </w:r>
    </w:p>
    <w:p>
      <w:pPr>
        <w:pStyle w:val="TextBody"/>
        <w:rPr/>
      </w:pPr>
      <w:r>
        <w:rPr/>
        <w:t>Jacqueline:</w:t>
        <w:tab/>
        <w:t>Right. So we now have… Nick will gather everything together and put on the wiki by next week Wednesday, and the rest of us will massage this content on the wiki and come up with a final by the 13th of November, at which point it will be disseminated into the public space.</w:t>
      </w:r>
    </w:p>
    <w:p>
      <w:pPr>
        <w:pStyle w:val="TextBody"/>
        <w:rPr/>
      </w:pPr>
      <w:r>
        <w:rPr/>
        <w:t>Cheryl:</w:t>
        <w:tab/>
        <w:t>And I’m afraid… I would like to know the timing on the 13th, because my 13th will be a day ahead of your 13th. So please give me a UTC time or a time zone reference.</w:t>
      </w:r>
    </w:p>
    <w:p>
      <w:pPr>
        <w:pStyle w:val="TextBody"/>
        <w:rPr/>
      </w:pPr>
      <w:r>
        <w:rPr/>
        <w:t>Jacqueline:</w:t>
        <w:tab/>
        <w:t>Or we can do like… [overtalking 1:18:53]</w:t>
      </w:r>
    </w:p>
    <w:p>
      <w:pPr>
        <w:pStyle w:val="TextBody"/>
        <w:rPr/>
      </w:pPr>
      <w:r>
        <w:rPr/>
        <w:t>Cheryl:</w:t>
        <w:tab/>
        <w:t>I don’t care how it’s done, but I…</w:t>
      </w:r>
    </w:p>
    <w:p>
      <w:pPr>
        <w:pStyle w:val="TextBody"/>
        <w:rPr/>
      </w:pPr>
      <w:r>
        <w:rPr/>
        <w:t>Jacqueline:</w:t>
        <w:tab/>
        <w:t>…which is sometime on the 13th in any time zone, as long as it’s the 13th somewhere in the world. When it turns to the 14th… [overtalking]</w:t>
      </w:r>
    </w:p>
    <w:p>
      <w:pPr>
        <w:pStyle w:val="TextBody"/>
        <w:rPr/>
      </w:pPr>
      <w:r>
        <w:rPr/>
        <w:t>Annette:</w:t>
        <w:tab/>
        <w:t>Come on. I mean, no one…</w:t>
      </w:r>
    </w:p>
    <w:p>
      <w:pPr>
        <w:pStyle w:val="TextBody"/>
        <w:rPr/>
      </w:pPr>
      <w:r>
        <w:rPr/>
        <w:t>Jacqueline:</w:t>
        <w:tab/>
        <w:t>…last place.</w:t>
      </w:r>
    </w:p>
    <w:p>
      <w:pPr>
        <w:pStyle w:val="TextBody"/>
        <w:rPr/>
      </w:pPr>
      <w:r>
        <w:rPr/>
        <w:t>Annette:</w:t>
        <w:tab/>
        <w:t>You know, that…</w:t>
      </w:r>
    </w:p>
    <w:p>
      <w:pPr>
        <w:pStyle w:val="TextBody"/>
        <w:rPr/>
      </w:pPr>
      <w:r>
        <w:rPr/>
        <w:t>Jacqueline:</w:t>
        <w:tab/>
        <w:t>That’s what the… I got that from the GNSO chair, actually. That’s her solution for this time zone thing.</w:t>
      </w:r>
    </w:p>
    <w:p>
      <w:pPr>
        <w:pStyle w:val="TextBody"/>
        <w:rPr/>
      </w:pPr>
      <w:r>
        <w:rPr/>
        <w:t>Cheryl:</w:t>
        <w:tab/>
        <w:t>My personal preference is for a fixed time. I’m more than happy to say by close of business on a date than I am to have a 24-hour lead.</w:t>
      </w:r>
    </w:p>
    <w:p>
      <w:pPr>
        <w:pStyle w:val="TextBody"/>
        <w:rPr/>
      </w:pPr>
      <w:r>
        <w:rPr/>
        <w:t>Annette:</w:t>
        <w:tab/>
        <w:t>I think we are used to one sort of time that in regards to election and everything, that is 12 UTC. So we should just stick a standard.</w:t>
      </w:r>
    </w:p>
    <w:p>
      <w:pPr>
        <w:pStyle w:val="TextBody"/>
        <w:rPr/>
      </w:pPr>
      <w:r>
        <w:rPr/>
        <w:t>Jacqueline:</w:t>
        <w:tab/>
        <w:t>12 UTC on the…?</w:t>
      </w:r>
    </w:p>
    <w:p>
      <w:pPr>
        <w:pStyle w:val="TextBody"/>
        <w:rPr/>
      </w:pPr>
      <w:r>
        <w:rPr/>
        <w:t>Annette:</w:t>
        <w:tab/>
        <w:t>12 UTC.</w:t>
      </w:r>
    </w:p>
    <w:p>
      <w:pPr>
        <w:pStyle w:val="TextBody"/>
        <w:rPr/>
      </w:pPr>
      <w:r>
        <w:rPr/>
        <w:t>Jacqueline:</w:t>
        <w:tab/>
        <w:t>12 UTC on the 13th will give you enough time?</w:t>
      </w:r>
    </w:p>
    <w:p>
      <w:pPr>
        <w:pStyle w:val="TextBody"/>
        <w:rPr/>
      </w:pPr>
      <w:r>
        <w:rPr/>
        <w:t>Annette:</w:t>
        <w:tab/>
        <w:t>And if someone is five minutes late, it won’t matter.</w:t>
      </w:r>
    </w:p>
    <w:p>
      <w:pPr>
        <w:pStyle w:val="TextBody"/>
        <w:rPr/>
      </w:pPr>
      <w:r>
        <w:rPr/>
        <w:t>Jacqueline:</w:t>
        <w:tab/>
        <w:t>12 UTC on the 13th will give you enough time? On the 13th?</w:t>
      </w:r>
    </w:p>
    <w:p>
      <w:pPr>
        <w:pStyle w:val="TextBody"/>
        <w:rPr/>
      </w:pPr>
      <w:r>
        <w:rPr/>
        <w:t>Cheryl?:</w:t>
        <w:tab/>
        <w:t>Yes.</w:t>
      </w:r>
    </w:p>
    <w:p>
      <w:pPr>
        <w:pStyle w:val="TextBody"/>
        <w:rPr/>
      </w:pPr>
      <w:r>
        <w:rPr/>
        <w:t>Jacqueline:</w:t>
        <w:tab/>
        <w:t>Okay, cool.</w:t>
      </w:r>
    </w:p>
    <w:p>
      <w:pPr>
        <w:pStyle w:val="TextBody"/>
        <w:rPr/>
      </w:pPr>
      <w:r>
        <w:rPr/>
        <w:t>Cheryl:</w:t>
        <w:tab/>
        <w:t>That’s so important, Annette, because what happens is unless you’ve got a tight line like that, five minutes is not an issue, but if the knowledge is go live after that point and you had the opportunity to complain only if you made the effort to make the deadline…</w:t>
      </w:r>
    </w:p>
    <w:p>
      <w:pPr>
        <w:pStyle w:val="TextBody"/>
        <w:rPr/>
      </w:pPr>
      <w:r>
        <w:rPr/>
        <w:t>Female:</w:t>
        <w:tab/>
        <w:t>[inaudible 1:20:07]</w:t>
      </w:r>
    </w:p>
    <w:p>
      <w:pPr>
        <w:pStyle w:val="TextBody"/>
        <w:rPr/>
      </w:pPr>
      <w:r>
        <w:rPr/>
        <w:t>Jacqueline:</w:t>
        <w:tab/>
        <w:t>Okay. So we [now are] Nick to post on the Wednesday, by Wednesday, the rest of us to finish our edits by 12 UTC on the 13th of November, and thereafter out to public. Yes? Is that seconded as a motion? Yes. Right, right. All those in favour? Nobody’s in favour? Nobody’s… [laughter] Thank you.</w:t>
      </w:r>
    </w:p>
    <w:p>
      <w:pPr>
        <w:pStyle w:val="TextBody"/>
        <w:rPr/>
      </w:pPr>
      <w:r>
        <w:rPr/>
        <w:tab/>
        <w:t>Okay. Any other priorities for At-Large overall for the next year in outreach and communication besides the post-ICANN meeting communiqué?</w:t>
      </w:r>
    </w:p>
    <w:p>
      <w:pPr>
        <w:pStyle w:val="TextBody"/>
        <w:rPr/>
      </w:pPr>
      <w:r>
        <w:rPr/>
        <w:tab/>
        <w:t>I would also like to remind everyone that we do have access to the ICANN blog for posting, we have… There are a lot of additional ICANN tools that Kieren has created that we have access to, that we can use to communicate with the outside and the rest of the community and so forth, and we have not really been working too hard on using them, but then I think we’ve been distracted. So… Yes, Robert?</w:t>
      </w:r>
    </w:p>
    <w:p>
      <w:pPr>
        <w:pStyle w:val="TextBody"/>
        <w:rPr/>
      </w:pPr>
      <w:r>
        <w:rPr/>
        <w:t>Robert:</w:t>
        <w:tab/>
        <w:t>I found out last night over dinner that there was a training that took place on Monday I think for the ccTLD operators, kind of a very simple kind of technical training. It’s very well received, it’s going to be replicated again in New Delhi. I’ve been having some conversations with both… It was just… I’m just starting to get the details, but there’s some kind of workshop on training. It was basically how to be a ccTLD operator in half an hour – so just some basic stuff. And so I think – I’m just kind of flipping this on its head – if the ALAC or the ALSes that go to a meeting want to know what’s going on in the other constituencies, I think we should also do that as well because then we might be able to share that, to contribute.</w:t>
      </w:r>
    </w:p>
    <w:p>
      <w:pPr>
        <w:pStyle w:val="TextBody"/>
        <w:rPr/>
      </w:pPr>
      <w:r>
        <w:rPr/>
        <w:tab/>
        <w:t>But maybe something, a more practical thing going forward, a suggestion that I had made in regard to a newsletter episode that happened this week and trying to be constructive, I think that if there’s reporting that takes place during the meeting itself, we might want to think of one of us or a team at the next ICANN meeting that creates maybe a paragraph or two, that would could feed it to ICANN staff that are involved in the newsletter so the rest of the ICANN community that’s here knows what we’re up to – maybe some pictures or something else. So I think that’s an outreach that we’re doing to the rest of the ICANN community is also important and we should maybe add that in terms of, you know, kind of an outreach in communication during the meetings themselves.</w:t>
      </w:r>
    </w:p>
    <w:p>
      <w:pPr>
        <w:pStyle w:val="TextBody"/>
        <w:rPr/>
      </w:pPr>
      <w:r>
        <w:rPr/>
        <w:t>Nick:</w:t>
        <w:tab/>
        <w:t>This was brought up in the Secretariats meeting by Kieren as well. Not only do you not need to wait for ICANN meetings to submit information about what At-Large is doing, there’s a monthly magazine and there’s a weekly newsletter throughout the year and there’s always a need for stories. So please, send them to me or Kieren. There’s always an interest in exactly what you’re saying.</w:t>
      </w:r>
    </w:p>
    <w:p>
      <w:pPr>
        <w:pStyle w:val="TextBody"/>
        <w:rPr/>
      </w:pPr>
      <w:r>
        <w:rPr/>
        <w:t>Jacqueline:</w:t>
        <w:tab/>
        <w:t>Well, we have sent some stuff, because pretty much every time we send out a statement or something, I send a copy to Kieren and…</w:t>
      </w:r>
    </w:p>
    <w:p>
      <w:pPr>
        <w:pStyle w:val="TextBody"/>
        <w:rPr/>
      </w:pPr>
      <w:r>
        <w:rPr/>
        <w:t>Male:</w:t>
        <w:tab/>
        <w:t>He uses it.</w:t>
      </w:r>
    </w:p>
    <w:p>
      <w:pPr>
        <w:pStyle w:val="TextBody"/>
        <w:rPr/>
      </w:pPr>
      <w:r>
        <w:rPr/>
        <w:t>Jacqueline:</w:t>
        <w:tab/>
        <w:t>Yeah, he uses it.</w:t>
      </w:r>
    </w:p>
    <w:p>
      <w:pPr>
        <w:pStyle w:val="TextBody"/>
        <w:rPr/>
      </w:pPr>
      <w:r>
        <w:rPr/>
        <w:t>Carlos:</w:t>
        <w:tab/>
        <w:t>[Spanish translation 1:23:52] Okay, first I need to know how to get paperwork about ALAC, the brochures on ALAC. [end translation]</w:t>
      </w:r>
    </w:p>
    <w:p>
      <w:pPr>
        <w:pStyle w:val="TextBody"/>
        <w:rPr/>
      </w:pPr>
      <w:r>
        <w:rPr/>
        <w:t>Robert:</w:t>
        <w:tab/>
        <w:t>Yeah, I’d like to know… [overtalking 1:24:21]</w:t>
      </w:r>
    </w:p>
    <w:p>
      <w:pPr>
        <w:pStyle w:val="TextBody"/>
        <w:rPr/>
      </w:pPr>
      <w:r>
        <w:rPr/>
        <w:t>Carlos:</w:t>
        <w:tab/>
        <w:t>Three, three.</w:t>
      </w:r>
    </w:p>
    <w:p>
      <w:pPr>
        <w:pStyle w:val="TextBody"/>
        <w:rPr/>
      </w:pPr>
      <w:r>
        <w:rPr/>
        <w:t>Annette:</w:t>
        <w:tab/>
        <w:t>Number three [switch].</w:t>
      </w:r>
    </w:p>
    <w:p>
      <w:pPr>
        <w:pStyle w:val="TextBody"/>
        <w:rPr/>
      </w:pPr>
      <w:r>
        <w:rPr/>
        <w:t>Carlos:</w:t>
        <w:tab/>
        <w:t>Three, number three.</w:t>
      </w:r>
    </w:p>
    <w:p>
      <w:pPr>
        <w:pStyle w:val="TextBody"/>
        <w:rPr/>
      </w:pPr>
      <w:r>
        <w:rPr/>
        <w:t>Female:</w:t>
        <w:tab/>
        <w:t>Two, two.</w:t>
      </w:r>
    </w:p>
    <w:p>
      <w:pPr>
        <w:pStyle w:val="TextBody"/>
        <w:rPr/>
      </w:pPr>
      <w:r>
        <w:rPr/>
        <w:t>Carlos:</w:t>
        <w:tab/>
        <w:t>Two. Okay.</w:t>
      </w:r>
    </w:p>
    <w:p>
      <w:pPr>
        <w:pStyle w:val="TextBody"/>
        <w:rPr/>
      </w:pPr>
      <w:r>
        <w:rPr/>
        <w:tab/>
        <w:t>[Spanish translation 1:24:49] The subject [I think] is that we’re… [inaudible] subject [is the] communication and how to generate… [end translation] [Spanish – 1:25:06]</w:t>
      </w:r>
    </w:p>
    <w:p>
      <w:pPr>
        <w:pStyle w:val="TextBody"/>
        <w:rPr/>
      </w:pPr>
      <w:r>
        <w:rPr/>
        <w:t>Male:</w:t>
        <w:tab/>
        <w:t>Now it’s working. Now it’s working.</w:t>
      </w:r>
    </w:p>
    <w:p>
      <w:pPr>
        <w:pStyle w:val="TextBody"/>
        <w:rPr/>
      </w:pPr>
      <w:r>
        <w:rPr/>
        <w:t>Carlos:</w:t>
        <w:tab/>
        <w:t>Okay.</w:t>
      </w:r>
    </w:p>
    <w:p>
      <w:pPr>
        <w:pStyle w:val="TextBody"/>
        <w:rPr/>
      </w:pPr>
      <w:r>
        <w:rPr/>
        <w:t>Male:</w:t>
        <w:tab/>
        <w:t>Channel two.</w:t>
      </w:r>
    </w:p>
    <w:p>
      <w:pPr>
        <w:pStyle w:val="TextBody"/>
        <w:rPr/>
      </w:pPr>
      <w:r>
        <w:rPr/>
        <w:t>Carlos:</w:t>
        <w:tab/>
        <w:t>[Spanish – 1:25:17 to 1:26:23]</w:t>
      </w:r>
    </w:p>
    <w:p>
      <w:pPr>
        <w:pStyle w:val="TextBody"/>
        <w:rPr/>
      </w:pPr>
      <w:r>
        <w:rPr/>
        <w:t>Nick:</w:t>
        <w:tab/>
        <w:t>I think you just asked, so I’ll make sure you get some is the short version. The second thing I would say is that the communication staff did also say at request, that the request of the Secretariats brought up by Didier, that having a regularly issued CD, which was downloadable as a CD image and also which could be sent containing materials and videos and the IDN videos and all this sort of thing, would be a really important thing, and so that’s… I think you’ll see it be almost like a subscription sort of thing. You know, the CDs will just show up every month or every quarter or however often. So yes, we can definitely get… And we have many printed ALAC – not gorgeous – brochures, but they’re in like 16 languages, so… I mean, they have them here. You can take them home with you, if you want.</w:t>
      </w:r>
    </w:p>
    <w:p>
      <w:pPr>
        <w:pStyle w:val="TextBody"/>
        <w:rPr/>
      </w:pPr>
      <w:r>
        <w:rPr/>
        <w:t>Jacqueline:</w:t>
        <w:tab/>
        <w:t>Okay. Only one teeny thing about those CDs, when you’re sending things like that, just don’t send them by me because we have this little problem called customs and duty, and a free CD will cost me like $150 US. Serious.</w:t>
      </w:r>
    </w:p>
    <w:p>
      <w:pPr>
        <w:pStyle w:val="TextBody"/>
        <w:rPr/>
      </w:pPr>
      <w:r>
        <w:rPr/>
        <w:t>Nick:</w:t>
        <w:tab/>
        <w:t>There will be a downloadable CD image of all of them that you can download and then copy yourself.</w:t>
      </w:r>
    </w:p>
    <w:p>
      <w:pPr>
        <w:pStyle w:val="TextBody"/>
        <w:rPr/>
      </w:pPr>
      <w:r>
        <w:rPr/>
        <w:t>Mohamed:</w:t>
        <w:tab/>
        <w:t>Just two points. One is usually… 2008 ICANN meeting, the last one, the annual one will be in Africa. So can we… I don’t know how we do that. There’s… We have some plans to have a RALO meeting plus bringing some ALSes to the event. If that… Just a question to the staff. Sorry, a question to the staff that’s related to the current budget discussions, so that have to be fit in this, [in this round of 1:28:25] budget [inaudible] [or] that could be initiated in the later stages? That’s the first comment.</w:t>
      </w:r>
    </w:p>
    <w:p>
      <w:pPr>
        <w:pStyle w:val="TextBody"/>
        <w:rPr/>
      </w:pPr>
      <w:r>
        <w:rPr/>
        <w:tab/>
        <w:t>Second comment, there’s many observations regarding the quality in translation of materials that have been done for the IDN, especially the videos. So before you send anything, please just pass it over so we can revise it, because even for me the Arabic version is totally… I mean, it’s not… We have sent comments regarding that, so basically if we could be in that loop of just seeing the content before it goes would be great.</w:t>
      </w:r>
    </w:p>
    <w:p>
      <w:pPr>
        <w:pStyle w:val="TextBody"/>
        <w:rPr/>
      </w:pPr>
      <w:r>
        <w:rPr/>
        <w:t>Nick:</w:t>
        <w:tab/>
        <w:t>Sorry. So I was trying to write briefly while you started talking. You’re asking me is there going to be a meeting of the RALOs, of the African RALO at the RALO… at the African meeting?</w:t>
      </w:r>
    </w:p>
    <w:p>
      <w:pPr>
        <w:pStyle w:val="TextBody"/>
        <w:rPr/>
      </w:pPr>
      <w:r>
        <w:rPr/>
        <w:t>Mohamed:</w:t>
        <w:tab/>
        <w:t>Yeah, we’re planning to have a meeting there. I mean, do we… how do we initiate that? That part of the budget, [we 1:29:30] discussions to include that in? How would we do that?</w:t>
      </w:r>
    </w:p>
    <w:p>
      <w:pPr>
        <w:pStyle w:val="TextBody"/>
        <w:rPr/>
      </w:pPr>
      <w:r>
        <w:rPr/>
        <w:t>Nick:</w:t>
        <w:tab/>
        <w:t>I’m so glad you asked that question. There is no… In this year’s budget there was an assumption that 20 members from each region will go to each meeting in a given region. That does not need to be the assumption going forward. It can be the assumption going forward. That’s in a new budget year, so it’s up to all of you and the RALOs to suggest how you want to deal with travel and whether you want more regional meeting in the region or you want more meetings associated with ICANN meetings or a hybrid approach or whatever it is that you wish.</w:t>
      </w:r>
    </w:p>
    <w:p>
      <w:pPr>
        <w:pStyle w:val="TextBody"/>
        <w:rPr/>
      </w:pPr>
      <w:r>
        <w:rPr/>
        <w:tab/>
        <w:t>And on the question of the translation of the subtitling of the IDN video, you can actually edit, on [sub.com 1:30:30], you can actually edit the subtitles yourself and are encouraged to correct them. I think… I could be wrong, but I think Kieren actually ran those through a machine translation in a couple of cases, so yes, please edit them. And add new ones. You know, if there’s a language missing, please add it.</w:t>
      </w:r>
    </w:p>
    <w:p>
      <w:pPr>
        <w:pStyle w:val="TextBody"/>
        <w:rPr/>
      </w:pPr>
      <w:r>
        <w:rPr/>
        <w:t>Annette:</w:t>
        <w:tab/>
        <w:t>Three things. I would just like to… Veronica just reminded me on the idea of putting up a little… How do you call the cards? Business cards for all of us, because it’s really a little strange to go ahead and give your personal office, which is certainly not necessarily related to the ALAC work. And we have a good example because our Indian friend, he already made a card, so he printed an ALAC business card, so that is really nice and I think we should just have one standard. That would nice to have this corporate identity of the ALAC, and I even proposed once upon a time to even have a nice ALAC t-shirt sometime, but that’s a different story. I’m talking… I think we should just start with a little business card. It helps.</w:t>
      </w:r>
    </w:p>
    <w:p>
      <w:pPr>
        <w:pStyle w:val="TextBody"/>
        <w:rPr/>
      </w:pPr>
      <w:r>
        <w:rPr/>
        <w:tab/>
        <w:t>Second, I would propose that we have a 10 minutes break now before we do the following, really have a close look at what is on the agenda here, set a timeline for it, and start really precise planning on what we want to do, make a list of what we already know what the regions would like to do, and what we think is an outcome also of this meeting…</w:t>
      </w:r>
    </w:p>
    <w:p>
      <w:pPr>
        <w:pStyle w:val="TextBody"/>
        <w:rPr/>
      </w:pPr>
      <w:r>
        <w:rPr/>
        <w:t>Jacqueline:</w:t>
        <w:tab/>
        <w:t>There is a break scheduled at quarter past three before we go into Robert’s presentation, so if we could just hold on for 20 more minutes before rather than have a break right now, it would be so much easier.</w:t>
      </w:r>
    </w:p>
    <w:p>
      <w:pPr>
        <w:pStyle w:val="TextBody"/>
        <w:rPr/>
      </w:pPr>
      <w:r>
        <w:rPr/>
        <w:t>Annette:</w:t>
        <w:tab/>
        <w:t>Well, it was just a proposal. I will start running around a little bit then, but that doesn’t matter. So if we do not agree on a break, I would just propose that let’s go through it as a precise list. On my list is what are the proposals we know of of the current fiscal year concerning outreach? Second, what do we think that are issues which are sort of on the operational planning which are coming up? What do we have to comment on? Is there something, a political issue we all should concentrate on, with a united power of the RALOs, of all the ALAC members, or is it rather that we have different issues like IPv4/IPv6? And people should sign up to this and we should clarify is that an issue which is relevant for the next meeting already for this little three months we have in between, or is that rather a long-term issue?</w:t>
      </w:r>
    </w:p>
    <w:p>
      <w:pPr>
        <w:pStyle w:val="TextBody"/>
        <w:rPr/>
      </w:pPr>
      <w:r>
        <w:rPr/>
        <w:t>Fatimata:</w:t>
        <w:tab/>
        <w:t>[French – 1:33:55 to 1:35:12]</w:t>
      </w:r>
    </w:p>
    <w:p>
      <w:pPr>
        <w:pStyle w:val="TextBody"/>
        <w:rPr/>
      </w:pPr>
      <w:r>
        <w:rPr/>
        <w:t>Jacqueline:</w:t>
        <w:tab/>
        <w:t>Okay. Thank you. Anyone else? No? Okay. So do we have a motion there, Fatimata, then? You want to create a portion on the website and… From whom and by what date and who will be the lead person responsible for running down this process?</w:t>
      </w:r>
    </w:p>
    <w:p>
      <w:pPr>
        <w:pStyle w:val="TextBody"/>
        <w:rPr/>
      </w:pPr>
      <w:r>
        <w:rPr/>
        <w:t>Fatimata:</w:t>
        <w:tab/>
        <w:t>[French – 1:35:44 to 1:36:53]</w:t>
      </w:r>
    </w:p>
    <w:p>
      <w:pPr>
        <w:pStyle w:val="TextBody"/>
        <w:rPr/>
      </w:pPr>
      <w:r>
        <w:rPr/>
        <w:t>Jacqueline:</w:t>
        <w:tab/>
        <w:t>Okay. Well, then I will propose then that we create a little subcommittee with you and Nick and whoever else is interested. Nick, you okay with that?</w:t>
      </w:r>
    </w:p>
    <w:p>
      <w:pPr>
        <w:pStyle w:val="TextBody"/>
        <w:rPr/>
      </w:pPr>
      <w:r>
        <w:rPr/>
        <w:t>Nick:</w:t>
        <w:tab/>
        <w:t>Sure.</w:t>
      </w:r>
    </w:p>
    <w:p>
      <w:pPr>
        <w:pStyle w:val="TextBody"/>
        <w:rPr/>
      </w:pPr>
      <w:r>
        <w:rPr/>
        <w:t>Jacqueline:</w:t>
        <w:tab/>
        <w:t>And you all come together with a process. Yes, Cheryl.</w:t>
      </w:r>
    </w:p>
    <w:p>
      <w:pPr>
        <w:pStyle w:val="TextBody"/>
        <w:rPr/>
      </w:pPr>
      <w:r>
        <w:rPr/>
        <w:t>Cheryl:</w:t>
        <w:tab/>
        <w:t>Just in terms of reference for the subcommittee, I think seeing as this builds on much of what we heard from the RALO Secretariats, that is they are not to be included in the subcommittee, it’s mandatory that the subcommittee communicate with them. I won’t make my preferences, I think they may have been obvious by the way I said that. [laughter] This is building on the work of the needs identified by our RALOs.</w:t>
      </w:r>
    </w:p>
    <w:p>
      <w:pPr>
        <w:pStyle w:val="TextBody"/>
        <w:rPr/>
      </w:pPr>
      <w:r>
        <w:rPr/>
        <w:t>Jacqueline:</w:t>
        <w:tab/>
        <w:t>Okay. So now the proposal is that we have a working group led by Fatimata and Nick that will definitely include or at least liaise with the Secretariats to develop this education subset of the ALAC website. Any objections to that? Oh, Veronica, do you want to say something?</w:t>
      </w:r>
    </w:p>
    <w:p>
      <w:pPr>
        <w:pStyle w:val="TextBody"/>
        <w:rPr/>
      </w:pPr>
      <w:r>
        <w:rPr/>
        <w:t>Veronica:</w:t>
        <w:tab/>
        <w:t>I just want to say that I’m joining the team.</w:t>
      </w:r>
    </w:p>
    <w:p>
      <w:pPr>
        <w:pStyle w:val="TextBody"/>
        <w:rPr/>
      </w:pPr>
      <w:r>
        <w:rPr/>
        <w:t>Jacqueline:</w:t>
        <w:tab/>
        <w:t>Okay. So it’s now, well… Any objections to doing that? No? Cool. Yes? You’re objecting or do you want to say something? [laughter]</w:t>
      </w:r>
    </w:p>
    <w:p>
      <w:pPr>
        <w:pStyle w:val="TextBody"/>
        <w:rPr/>
      </w:pPr>
      <w:r>
        <w:rPr/>
        <w:t>Carlos:</w:t>
        <w:tab/>
        <w:t>[Spanish translation 1:38:28] Well, I am opposed to it just in case. [end translation]</w:t>
      </w:r>
    </w:p>
    <w:p>
      <w:pPr>
        <w:pStyle w:val="TextBody"/>
        <w:rPr/>
      </w:pPr>
      <w:r>
        <w:rPr/>
        <w:t>Female:</w:t>
        <w:tab/>
        <w:t>[inaudible 1:38:33]</w:t>
      </w:r>
    </w:p>
    <w:p>
      <w:pPr>
        <w:pStyle w:val="TextBody"/>
        <w:rPr/>
      </w:pPr>
      <w:r>
        <w:rPr/>
        <w:t>Carlos:</w:t>
        <w:tab/>
        <w:t>No, no, no. It’s a joke.</w:t>
      </w:r>
    </w:p>
    <w:p>
      <w:pPr>
        <w:pStyle w:val="TextBody"/>
        <w:rPr/>
      </w:pPr>
      <w:r>
        <w:rPr/>
        <w:tab/>
        <w:t>[Spanish – 1:38:38 to 1:40:28]</w:t>
      </w:r>
    </w:p>
    <w:p>
      <w:pPr>
        <w:pStyle w:val="TextBody"/>
        <w:rPr/>
      </w:pPr>
      <w:r>
        <w:rPr/>
        <w:t>Nick:</w:t>
        <w:tab/>
        <w:t>Just so that you all know, the long-promised short introductory, end-user friendly documents on various subjects are actually starting to finally be delivered by the journalists they were commissioned from and they are now in the process being fact-checked by relevant staff, so we should shortly have sort of 1200-word news style introductions to many issues as well as ICANN bodies which will be available.</w:t>
      </w:r>
    </w:p>
    <w:p>
      <w:pPr>
        <w:pStyle w:val="TextBody"/>
        <w:rPr/>
      </w:pPr>
      <w:r>
        <w:rPr/>
        <w:tab/>
        <w:t>Secondarily, some introductory texts already exist – I think in particular there is an introductory document for the GNSO and the policy development process in English, French, and Spanish that I cobbled together and is in the Lisbon documents section of the ALAC wiki, I think. But I take the point that things are scattered around and obviously putting them into one place would make life much… make them much more useful. So…</w:t>
      </w:r>
    </w:p>
    <w:p>
      <w:pPr>
        <w:pStyle w:val="TextBody"/>
        <w:rPr/>
      </w:pPr>
      <w:r>
        <w:rPr/>
        <w:t>Jacqueline:</w:t>
        <w:tab/>
        <w:t>Okay. Just one additional…</w:t>
      </w:r>
    </w:p>
    <w:p>
      <w:pPr>
        <w:pStyle w:val="TextBody"/>
        <w:rPr/>
      </w:pPr>
      <w:r>
        <w:rPr/>
        <w:t>Carlos:</w:t>
        <w:tab/>
        <w:t>[Spanish – 1:41:48]</w:t>
      </w:r>
    </w:p>
    <w:p>
      <w:pPr>
        <w:pStyle w:val="TextBody"/>
        <w:rPr/>
      </w:pPr>
      <w:r>
        <w:rPr/>
        <w:t>Jacqueline:</w:t>
        <w:tab/>
        <w:t>…piece of info is that the IPv4/v6 document, IPv4/v6 primer was already posted by Kieren last week or the week before on the website, on the ICANN blog.</w:t>
      </w:r>
    </w:p>
    <w:p>
      <w:pPr>
        <w:pStyle w:val="TextBody"/>
        <w:rPr/>
      </w:pPr>
      <w:r>
        <w:rPr/>
        <w:t>Carlos:</w:t>
        <w:tab/>
        <w:t>[Spanish translation 1:42:04] No, pardon me. [end translation] [Spanish – 1:42:07 to 1:42:43]</w:t>
      </w:r>
    </w:p>
    <w:p>
      <w:pPr>
        <w:pStyle w:val="TextBody"/>
        <w:rPr/>
      </w:pPr>
      <w:r>
        <w:rPr/>
        <w:t>Nick:</w:t>
        <w:tab/>
        <w:t>Great idea, and we should record them so that they can be reused.</w:t>
      </w:r>
    </w:p>
    <w:p>
      <w:pPr>
        <w:pStyle w:val="TextBody"/>
        <w:rPr/>
      </w:pPr>
      <w:r>
        <w:rPr/>
        <w:t>Annette:</w:t>
        <w:tab/>
        <w:t>Okay. I would like to use the chance of taking the proposal of Carlos to actually come back to the issue of planning ahead. That is… So that we add what Carlos said, that is a perfect issue, we should… if we plan to have again, I think which is very useful, to have – starting Sunday, whatever day it is – to have a long meeting together. Add to this, that we all… I mean, of course we get the written stuff before. There is also, Veronica just said, a booklet by [Diplo Foundation 1:43:32], there are other materials so we have this info pool already with materials. But we of course should use our own knowledge and resources and say what we are doing on our team and so we have all our liaisons and other people, you know, who could really make a little presentation in a given timeline and say, “This is what we’re doing and this is what we think are the next important steps to take.” So that would be a proposal, so of course it is IDN, GNSO, and so on and so on – that should be integrated in it.</w:t>
      </w:r>
    </w:p>
    <w:p>
      <w:pPr>
        <w:pStyle w:val="TextBody"/>
        <w:rPr/>
      </w:pPr>
      <w:r>
        <w:rPr/>
        <w:tab/>
        <w:t>The next question now would be to say, “What do we think is the outcome here? Is there something that we think is extremely important within the next three months to deal with as the one big political issue? Or are there other things where there is… it is likely that there will be decisions going to be made in the next meeting or during the next month?” so just that we get an idea of what’s going on. And then that we would say, “Okay. Now who is doing what?” and finally saying, “What are the outreach plans of the regions as a specific idea?” and then we can also add that on later in the budget discussion. That would be my proposal for the procedure for the next I’d say 15 minutes because that’s what we really need.</w:t>
      </w:r>
    </w:p>
    <w:p>
      <w:pPr>
        <w:pStyle w:val="TextBody"/>
        <w:rPr/>
      </w:pPr>
      <w:r>
        <w:rPr/>
        <w:t>Jacqueline:</w:t>
        <w:tab/>
        <w:t>Cheryl.</w:t>
      </w:r>
    </w:p>
    <w:p>
      <w:pPr>
        <w:pStyle w:val="TextBody"/>
        <w:rPr/>
      </w:pPr>
      <w:r>
        <w:rPr/>
        <w:t>Cheryl:</w:t>
        <w:tab/>
        <w:t>Sorry, Annette. Just with regards the plans of the regions and integrating that within budgetary, the plan we already put out there indicates to people that there will be a call for them to put their proposals in. We haven’t given our regions that chance to do that. They may very well have done it – I don’t know. But are you saying…?</w:t>
      </w:r>
    </w:p>
    <w:p>
      <w:pPr>
        <w:pStyle w:val="TextBody"/>
        <w:rPr/>
      </w:pPr>
      <w:r>
        <w:rPr/>
        <w:t>Annette:</w:t>
        <w:tab/>
        <w:t>No, I’m just…</w:t>
      </w:r>
    </w:p>
    <w:p>
      <w:pPr>
        <w:pStyle w:val="TextBody"/>
        <w:rPr/>
      </w:pPr>
      <w:r>
        <w:rPr/>
        <w:t>Cheryl:</w:t>
        <w:tab/>
        <w:t>You’re saying this in very… We’re asking for the answers to those questions now or we need to continue to address those questions now? I needed to understand your intent.</w:t>
      </w:r>
    </w:p>
    <w:p>
      <w:pPr>
        <w:pStyle w:val="TextBody"/>
        <w:rPr/>
      </w:pPr>
      <w:r>
        <w:rPr/>
        <w:t>Annette:</w:t>
        <w:tab/>
        <w:t>I just wanted to say some of us already know some ideas. You know, just give a little update on what we already know because that can help us here. But that should not say… Of course we do have to make that written call to all the lists and everything.</w:t>
      </w:r>
    </w:p>
    <w:p>
      <w:pPr>
        <w:pStyle w:val="TextBody"/>
        <w:rPr/>
      </w:pPr>
      <w:r>
        <w:rPr/>
        <w:t>Jacqueline:</w:t>
        <w:tab/>
        <w:t>Hong.</w:t>
      </w:r>
    </w:p>
    <w:p>
      <w:pPr>
        <w:pStyle w:val="TextBody"/>
        <w:rPr/>
      </w:pPr>
      <w:r>
        <w:rPr/>
        <w:t>Hong:</w:t>
        <w:tab/>
        <w:t>Alright, thanks. I want to echo what Carlos said, that we really need to enhance our policy briefing and integrate our policy making work. Previously we had one-day or half-day policy meeting at ICANN meeting session. This time we were not able to make it, that is because we were not planned really ahead. So I hope in New Delhi meeting we could resume this good tradition. Especially we have many new members and new people from RALOs, so they may not really know the status of the policies. And especially it seems very [piecework 1:46:56] of this policy – here and there, ccNSO, GNSO, SSAC, and from different constituencies and different channels, people can easily be confused. So proposal here, if I may, I am proposing [inaudible 1:47:12] – that is we have a meeting committee, a working group right now to plan for the New Delhi meeting, especially involve those people who are in Asia and Pacific. [inaudible]</w:t>
      </w:r>
    </w:p>
    <w:p>
      <w:pPr>
        <w:pStyle w:val="TextBody"/>
        <w:rPr/>
      </w:pPr>
      <w:r>
        <w:rPr/>
        <w:t>Jacqueline:</w:t>
        <w:tab/>
        <w:t>Okay. Can we move on to division of responsibilities between RALOs and the ALAC for the next 15 minutes? [pause] Yes? Does anybody have anything to discuss about the division of… Yes.</w:t>
      </w:r>
    </w:p>
    <w:p>
      <w:pPr>
        <w:pStyle w:val="TextBody"/>
        <w:rPr/>
      </w:pPr>
      <w:r>
        <w:rPr/>
        <w:t>Annette:</w:t>
        <w:tab/>
        <w:t>Is the other issue already finished? We don’t have any issues to discuss between now and the next time? No policy…</w:t>
      </w:r>
    </w:p>
    <w:p>
      <w:pPr>
        <w:pStyle w:val="TextBody"/>
        <w:rPr/>
      </w:pPr>
      <w:r>
        <w:rPr/>
        <w:t>Jacqueline:</w:t>
        <w:tab/>
        <w:t>Policy, we have a whole listing of them that we brought up, that we talked about in the presentation this morning in the public forum, which included a lot of next steps as well. So if we have checked that document, then I guess we can move on.</w:t>
      </w:r>
    </w:p>
    <w:p>
      <w:pPr>
        <w:pStyle w:val="TextBody"/>
        <w:rPr/>
      </w:pPr>
      <w:r>
        <w:rPr/>
        <w:t>Annette:</w:t>
        <w:tab/>
        <w:t>Including the assignment of people to it?</w:t>
      </w:r>
    </w:p>
    <w:p>
      <w:pPr>
        <w:pStyle w:val="TextBody"/>
        <w:rPr/>
      </w:pPr>
      <w:r>
        <w:rPr/>
        <w:t>Jacqueline:</w:t>
        <w:tab/>
        <w:t>Almost everyone… Almost every issue has someone already assigned. RAA has someone already assigned, you know, gTLDs already has assigned, IDNs already has assigned, WHOIS has people interested in it. I don’t think there’s any issues that are upcoming that haven’t got people assigned yet.</w:t>
      </w:r>
    </w:p>
    <w:p>
      <w:pPr>
        <w:pStyle w:val="TextBody"/>
        <w:rPr/>
      </w:pPr>
      <w:r>
        <w:rPr/>
        <w:t>Cheryl:</w:t>
        <w:tab/>
        <w:t>However, in the efforts to make advanced planning for all of the types of meetings we have, our next meeting is in fact on the 11th of December, if memory serves. So we will now populate from now that agenda to have that item discussed for a given amount of time so we get feedback and we can make sure we do have all the positions filled and that there is forward progress on it. So that’s what I’m proposing, that we particularly fill out and finalize what you’re wanting as your listing now, that that is to be done and we’ve all crosschecked it and agreed that everything is picked up and that there isn’t an issue we’ve missed. That is an agenda item I would like to propose for the 11th of December. I would like to propose that any teleconference that is going to work has, with the exception of extraordinarily urgent items, a very small list and appropriate time is given to deal with each of those items rather than us constantly having long lists and not getting halfway through them.</w:t>
      </w:r>
    </w:p>
    <w:p>
      <w:pPr>
        <w:pStyle w:val="TextBody"/>
        <w:rPr/>
      </w:pPr>
      <w:r>
        <w:rPr/>
        <w:t>Jacqueline:</w:t>
        <w:tab/>
        <w:t>So can we then go on to division of responsibilities between RALOs and the ALAC? So I would probably like to hear from the Secretariats as to, having gone through all your meetings, what the RALOs think should be under your remit and what you all think should be, because you all did discuss that in the whole… Darlene, why are you smiling [inaudible 1:50:17]?</w:t>
      </w:r>
    </w:p>
    <w:p>
      <w:pPr>
        <w:pStyle w:val="TextBody"/>
        <w:rPr/>
      </w:pPr>
      <w:r>
        <w:rPr/>
        <w:t>Darlene:</w:t>
        <w:tab/>
        <w:t>[inaudible]</w:t>
      </w:r>
    </w:p>
    <w:p>
      <w:pPr>
        <w:pStyle w:val="TextBody"/>
        <w:rPr/>
      </w:pPr>
      <w:r>
        <w:rPr/>
        <w:t>Male:</w:t>
        <w:tab/>
        <w:t>[Sorry, my real job] [inaudible].</w:t>
      </w:r>
    </w:p>
    <w:p>
      <w:pPr>
        <w:pStyle w:val="TextBody"/>
        <w:rPr/>
      </w:pPr>
      <w:r>
        <w:rPr/>
        <w:t>Jacqueline:</w:t>
        <w:tab/>
        <w:t>No problem.</w:t>
      </w:r>
    </w:p>
    <w:p>
      <w:pPr>
        <w:pStyle w:val="TextBody"/>
        <w:rPr/>
      </w:pPr>
      <w:r>
        <w:rPr/>
        <w:t>Cheryl:</w:t>
        <w:tab/>
        <w:t>You’re not allowed to have one of those, you’re our chair.</w:t>
      </w:r>
    </w:p>
    <w:p>
      <w:pPr>
        <w:pStyle w:val="TextBody"/>
        <w:rPr/>
      </w:pPr>
      <w:r>
        <w:rPr/>
        <w:t>Jacqueline:</w:t>
        <w:tab/>
        <w:t>So which of you is going to start up with that? Darlene, do you want to…</w:t>
      </w:r>
    </w:p>
    <w:p>
      <w:pPr>
        <w:pStyle w:val="TextBody"/>
        <w:rPr/>
      </w:pPr>
      <w:r>
        <w:rPr/>
        <w:t>Darlene:</w:t>
        <w:tab/>
        <w:t>I’m sorry, I was just [ignoring 1:50:36] [inaudible], not hearing the question. I’m sorry.</w:t>
      </w:r>
    </w:p>
    <w:p>
      <w:pPr>
        <w:pStyle w:val="TextBody"/>
        <w:rPr/>
      </w:pPr>
      <w:r>
        <w:rPr/>
        <w:t>Jacqueline:</w:t>
        <w:tab/>
        <w:t>[laughter] It’s basically the Secretariats have discussed the responsibilities between the RALOs and the ALAC.</w:t>
      </w:r>
    </w:p>
    <w:p>
      <w:pPr>
        <w:pStyle w:val="TextBody"/>
        <w:rPr/>
      </w:pPr>
      <w:r>
        <w:rPr/>
        <w:t>Cheryl:</w:t>
        <w:tab/>
        <w:t>This is an agenda item driven…</w:t>
      </w:r>
    </w:p>
    <w:p>
      <w:pPr>
        <w:pStyle w:val="TextBody"/>
        <w:rPr/>
      </w:pPr>
      <w:r>
        <w:rPr/>
        <w:t>Jacqueline:</w:t>
        <w:tab/>
        <w:t>By [inaudible].</w:t>
      </w:r>
    </w:p>
    <w:p>
      <w:pPr>
        <w:pStyle w:val="TextBody"/>
        <w:rPr/>
      </w:pPr>
      <w:r>
        <w:rPr/>
        <w:t>Cheryl:</w:t>
        <w:tab/>
        <w:t>…by you.</w:t>
      </w:r>
    </w:p>
    <w:p>
      <w:pPr>
        <w:pStyle w:val="TextBody"/>
        <w:rPr/>
      </w:pPr>
      <w:r>
        <w:rPr/>
        <w:t>Darlene:</w:t>
        <w:tab/>
        <w:t>Really?</w:t>
      </w:r>
    </w:p>
    <w:p>
      <w:pPr>
        <w:pStyle w:val="TextBody"/>
        <w:rPr/>
      </w:pPr>
      <w:r>
        <w:rPr/>
        <w:t>Cheryl:</w:t>
        <w:tab/>
        <w:t>By the RALOs, yes. So please let us know what our next agenda item’s all about.</w:t>
      </w:r>
    </w:p>
    <w:p>
      <w:pPr>
        <w:pStyle w:val="TextBody"/>
        <w:rPr/>
      </w:pPr>
      <w:r>
        <w:rPr/>
        <w:t>Darlene:</w:t>
        <w:tab/>
        <w:t>Carlton, do you remember us discussing this?</w:t>
      </w:r>
    </w:p>
    <w:p>
      <w:pPr>
        <w:pStyle w:val="TextBody"/>
        <w:rPr/>
      </w:pPr>
      <w:r>
        <w:rPr/>
        <w:t>Carlton:</w:t>
        <w:tab/>
        <w:t>There were only two things that I think come anywhere near close to that, and the one was our response [inaudible 1:51:23] the RALOs in terms of making the connection to the distribution channels, the communication channels in our countries – that we thought was a responsibility for RALOs and [that we] could do. And there’s the other issue of whether or not we… It was a long discussion that we had, remember, about the issue of the development of the material, the collaterals. And we decided that it would have been best for a single central organization to keep that because then the messaging would be uniform across the entire globe. So that’s where we decided that the central At-Large organization do that. There was an issue – and I know, Darlene, we spoke about that – it was whether or not it would not be important for us to become more integrated in the internal discussions with ALAC, and that was discussed earlier on and agreed. But those are the just three things that I recall that we said.</w:t>
      </w:r>
    </w:p>
    <w:p>
      <w:pPr>
        <w:pStyle w:val="TextBody"/>
        <w:rPr/>
      </w:pPr>
      <w:r>
        <w:rPr/>
        <w:t>Darlene:</w:t>
        <w:tab/>
        <w:t>Sorry. Now that I’m not the deer caught in the headlights, like “Ooh!” [laughter] We definitely discussed those things, but what we mainly… [pause] What we mainly discussed was the role of the Secretariats – not necessarily the role of the RALOs, but the role of the Secretariats. And so we were seeing our role as being mainly outreach, education, information dissemination, sharing of information between regions, that sort of thing. So it’s those very nuts-and-bolts things and that’s what we were talking about. But I don’t think we really looked at the role of the RALO as compared to the role of ALAC, and that’s why I was like flummoxed there for a bit.</w:t>
      </w:r>
    </w:p>
    <w:p>
      <w:pPr>
        <w:pStyle w:val="TextBody"/>
        <w:rPr/>
      </w:pPr>
      <w:r>
        <w:rPr/>
        <w:t>Cheryl:</w:t>
        <w:tab/>
        <w:t>It sounds like one of those lost in translation…</w:t>
      </w:r>
    </w:p>
    <w:p>
      <w:pPr>
        <w:pStyle w:val="TextBody"/>
        <w:rPr/>
      </w:pPr>
      <w:r>
        <w:rPr/>
        <w:t>Mohamed?:</w:t>
        <w:tab/>
        <w:t>Yeah, actually, I was… it’s now clear to me after Darlene [could 1:53:38] explanation, because it was very concerning to me the separation between the RALOs… We’re coming from the RALOs. The RALOs elected ALAC members, so the separation between the RALOs and ALAC, it’s really… I don’t know, it’s concerning me really. But the clarity of the responsibilities of the Secretariats, these have to be definitely very clear to us as ALAC members and our responsibilities also have to be very clear so in order to be accountable to the RALOs [back 1:54:14] who did elect us. So basically we’re just talking about different responsibilities and roles [not] rather than different… separating the entities. Yeah.</w:t>
      </w:r>
    </w:p>
    <w:p>
      <w:pPr>
        <w:pStyle w:val="TextBody"/>
        <w:rPr/>
      </w:pPr>
      <w:r>
        <w:rPr/>
        <w:t>Rajnesh?:</w:t>
        <w:tab/>
        <w:t>We must be using mental telepathy because all that he said, for one. Second, the… And I apologize I could not make it earlier because I had some commitments I couldn’t get out of. In terms of what [inaudible 1:54:42] discussed, and I think Carlton and Darlene have already alluded to that, our prime objective was to discuss our operation plans. What are we doing to operate as a RALO? Essentially, ALAC… what ALAC is never actually came into the discussion, realistically. Okay. One thing we did I think state was that we do need to define how the two are interconnected, because… And as I said to Nick some time ago, that there seem to be a lot of grey areas which some are working on assumption, some are thinking something else, so… and having something clearly defined really helps things along, so there’s no room for conflict or misunderstanding or lost in translation as has happened obviously this week. So with that, thank you.</w:t>
      </w:r>
    </w:p>
    <w:p>
      <w:pPr>
        <w:pStyle w:val="TextBody"/>
        <w:rPr/>
      </w:pPr>
      <w:r>
        <w:rPr/>
        <w:t>Jacqueline:</w:t>
        <w:tab/>
        <w:t>Sébastien, you had started off with a thing about this. I know. The list is now Sébastien, me, Annette, and [José 1:55:37]. So everybody who’s waving madly can stop waving, because your name’s on the list. Yes, Sébastien. You had started off by saying you wanted to say something when you had come here, so you have the floor.</w:t>
      </w:r>
    </w:p>
    <w:p>
      <w:pPr>
        <w:pStyle w:val="TextBody"/>
        <w:rPr/>
      </w:pPr>
      <w:r>
        <w:rPr/>
        <w:t>Sébastien:</w:t>
        <w:tab/>
        <w:t>No, I would like to understand how this structure was created where there [were 1:56:06] bylaws and how we can do something for a smooth running and not for competing organizations, and I don’t know where it’s coming from and how it was built up.</w:t>
      </w:r>
    </w:p>
    <w:p>
      <w:pPr>
        <w:pStyle w:val="TextBody"/>
        <w:rPr/>
      </w:pPr>
      <w:r>
        <w:rPr/>
        <w:t>Jacqueline:</w:t>
        <w:tab/>
        <w:t>Okay. Since it’s something that we have to talk about and I haven’t seen huge amounts of serious thought gone into this yet, I would like to suggest that we do something along the lines of having yet another subcommittee/working group that actually sits down and says, “These are what we propose would be… There are all the things that have to be done and these are the things that we think the ALAC do should and these are the things we think the RALOs should do, and these are the things that both of them should do together,” and come back to all of us with that and we look at it at some point in the future. But not like long in the future, but it would take at least a month to six weeks to get it working together properly, and I’d volunteer to be part of that if that’s something that people want to do. Yes, Carlos.</w:t>
      </w:r>
    </w:p>
    <w:p>
      <w:pPr>
        <w:pStyle w:val="TextBody"/>
        <w:rPr/>
      </w:pPr>
      <w:r>
        <w:rPr/>
        <w:t>Carlos:</w:t>
        <w:tab/>
        <w:t>[Spanish translation 1:57:24] Now that we… [end translation] [Spanish – 1:57:27 to 1:58:18]</w:t>
      </w:r>
    </w:p>
    <w:p>
      <w:pPr>
        <w:pStyle w:val="TextBody"/>
        <w:rPr/>
      </w:pPr>
      <w:r>
        <w:rPr/>
        <w:t>Jacqueline:</w:t>
        <w:tab/>
        <w:t>Okay. Annette then José.</w:t>
      </w:r>
    </w:p>
    <w:p>
      <w:pPr>
        <w:pStyle w:val="TextBody"/>
        <w:rPr/>
      </w:pPr>
      <w:r>
        <w:rPr/>
        <w:t>Annette:</w:t>
        <w:tab/>
        <w:t>I just wanted to give our APRALO colleague the update, that we decided to have a joint list of the Secretariats and the ALAC and that we will have joint meetings in the future, and I think that also helps if we talk now about division of responsibilities and so on, I think we all work together and we can agree, you know, that in a mutual way we define things step by step on that issue.</w:t>
      </w:r>
    </w:p>
    <w:p>
      <w:pPr>
        <w:pStyle w:val="TextBody"/>
        <w:rPr/>
      </w:pPr>
      <w:r>
        <w:rPr/>
        <w:t>José:</w:t>
        <w:tab/>
        <w:t>[Spanish – 1:59:02 to 2:01:42]</w:t>
      </w:r>
    </w:p>
    <w:p>
      <w:pPr>
        <w:pStyle w:val="TextBody"/>
        <w:rPr/>
      </w:pPr>
      <w:r>
        <w:rPr/>
        <w:t>Jacqueline:</w:t>
        <w:tab/>
        <w:t>Thank you. Is that okay with everyone? Oh, sorry.</w:t>
      </w:r>
    </w:p>
    <w:p>
      <w:pPr>
        <w:pStyle w:val="TextBody"/>
        <w:rPr/>
      </w:pPr>
      <w:r>
        <w:rPr/>
        <w:t>Veronica:</w:t>
        <w:tab/>
        <w:t>Probably the last issue for this session before we go for a break. As I was kind of the person who was in charge mainly for the Sunday workshop, and we have had that [sort 2:02:09] analysis which has been facilitated by both Cheryl and Izumi. I think that all of us, and in line with [our title], division of responsibilities between RALOs and the ALAC, there was another issue raised. The RALOs and responsibilities of ALAC [both 2:02:33] staff. What we’ve heard in all our teams, and I will quote it, “Interference from staff.” To what extent were… The question that has been addressed was where is the line? How much we can ask from staff? How much are we supposed to do? So there are many issues raised and I think that my colleagues would be grateful to hear some clarifications on this point. So the quote is “interference from staff. Where is the line? And how do we address this issue?”</w:t>
      </w:r>
    </w:p>
    <w:p>
      <w:pPr>
        <w:pStyle w:val="TextBody"/>
        <w:rPr/>
      </w:pPr>
      <w:r>
        <w:rPr/>
        <w:t>Jacqueline:</w:t>
        <w:tab/>
        <w:t>That’s a… I don’t know where the line is. It’s obviously different for people who have felt that there’s interference. I presume those people would know where the line was for them. There is a job description that was posted, and the job that Nick has and the other jobs that are to be filled have descriptions of what they’re supposed to be doing, so I don’t know what, you know… And in that job description, for which they get paid, there is a very clear list of duties and activities that they have to do. So I am not too sure what more we would need to find out from there. Alice, go ahead.</w:t>
      </w:r>
    </w:p>
    <w:p>
      <w:pPr>
        <w:pStyle w:val="TextBody"/>
        <w:rPr/>
      </w:pPr>
      <w:r>
        <w:rPr/>
        <w:t>Alice:</w:t>
        <w:tab/>
        <w:t>Yeah. In response to that, I was in a group where we agreed that issues of interference – which again is relative because, you know, it depends on people’s perception – are more a symptom of greater problems within the ALAC that need to be addressed. And one of the issues we said was I think lack of proper planning, lack of proper frameworks for ALAC, the committee members themselves rather than staff. And once we have those issues cleared, or I mean a clear framework, then, you know, we’ll work within that framework and within the terms of reference of the different staff that you work with. And I think that’s the other problem that we are addressing there – the fact that staff was not represented, neither was the RALOs, because then if those two groups had been represented, they would have been able to look at responsibilities and division of labour and what it means, you know, the various relationships.</w:t>
      </w:r>
    </w:p>
    <w:p>
      <w:pPr>
        <w:pStyle w:val="TextBody"/>
        <w:rPr/>
      </w:pPr>
      <w:r>
        <w:rPr/>
        <w:t>Veronica:</w:t>
        <w:tab/>
        <w:t>Yeah. Thank you, Alice. It was just one of the questions and I felt like I should bring it on the floor. Yeah.</w:t>
      </w:r>
    </w:p>
    <w:p>
      <w:pPr>
        <w:pStyle w:val="TextBody"/>
        <w:rPr/>
      </w:pPr>
      <w:r>
        <w:rPr/>
        <w:t>Jacqueline:</w:t>
        <w:tab/>
        <w:t>Maybe you can put that towards the follow-up with regard to the [one-day 2:05:08] that we have, because there’s… [overtalking]</w:t>
      </w:r>
    </w:p>
    <w:p>
      <w:pPr>
        <w:pStyle w:val="TextBody"/>
        <w:rPr/>
      </w:pPr>
      <w:r>
        <w:rPr/>
        <w:t>Veronica:</w:t>
        <w:tab/>
        <w:t>Oh, the…</w:t>
      </w:r>
    </w:p>
    <w:p>
      <w:pPr>
        <w:pStyle w:val="TextBody"/>
        <w:rPr/>
      </w:pPr>
      <w:r>
        <w:rPr/>
        <w:t>Jacqueline:</w:t>
        <w:tab/>
        <w:t>…ongoing… [overtalking]</w:t>
      </w:r>
    </w:p>
    <w:p>
      <w:pPr>
        <w:pStyle w:val="TextBody"/>
        <w:rPr/>
      </w:pPr>
      <w:r>
        <w:rPr/>
        <w:t>Veronica:</w:t>
        <w:tab/>
        <w:t>Everything will be included in the report.</w:t>
      </w:r>
    </w:p>
    <w:p>
      <w:pPr>
        <w:pStyle w:val="TextBody"/>
        <w:rPr/>
      </w:pPr>
      <w:r>
        <w:rPr/>
        <w:t>Jacqueline:</w:t>
        <w:tab/>
        <w:t>No, not just the report, but there is steps that have to… I mean, other meetings and other things that go on beyond…</w:t>
      </w:r>
    </w:p>
    <w:p>
      <w:pPr>
        <w:pStyle w:val="TextBody"/>
        <w:rPr/>
      </w:pPr>
      <w:r>
        <w:rPr/>
        <w:t>Veronica:</w:t>
        <w:tab/>
        <w:t>Yes, exactly.</w:t>
      </w:r>
    </w:p>
    <w:p>
      <w:pPr>
        <w:pStyle w:val="TextBody"/>
        <w:rPr/>
      </w:pPr>
      <w:r>
        <w:rPr/>
        <w:t>Jacqueline:</w:t>
        <w:tab/>
        <w:t>…that beginning, so I think that this entire thing should shift over to there if that’s okay with… because it’s partially going on already. Yeah?</w:t>
      </w:r>
    </w:p>
    <w:p>
      <w:pPr>
        <w:pStyle w:val="TextBody"/>
        <w:rPr/>
      </w:pPr>
      <w:r>
        <w:rPr/>
        <w:tab/>
        <w:t>So two very last comments because we are at five minutes past the time we were supposed to go for a break. So Siavash for like seconds, and then Robert for like [minutes 2:05:42]… [overtalking]</w:t>
      </w:r>
    </w:p>
    <w:p>
      <w:pPr>
        <w:pStyle w:val="TextBody"/>
        <w:rPr/>
      </w:pPr>
      <w:r>
        <w:rPr/>
        <w:t>Siavash:</w:t>
        <w:tab/>
        <w:t>Okay. I just want to echo more or less what Alice said. You know, I think this is a good time for ALAC and At-Large in general to draw these lines and, you know, define exactly what the respective roles of everybody is. I see on the agenda Denise and I think Doug are coming, but, you know, to me it seems that before we talk about budget even, we should know exactly what the respective responsibilities and the way of coordination of these two bodies will be after that, then we can have an intelligent talk about the budget.</w:t>
      </w:r>
    </w:p>
    <w:p>
      <w:pPr>
        <w:pStyle w:val="TextBody"/>
        <w:rPr/>
      </w:pPr>
      <w:r>
        <w:rPr/>
        <w:t>Robert:</w:t>
        <w:tab/>
        <w:t>I just want to repeat something that came up on Sunday and which I think was very fitting, is not pointing things at particular people but addressing the problem. And so I think I have a bit of an issue or I just want to clarify maybe something that Veronica said. There are comments in regards to staff and interference [or unclear 2:06:42], and I think that’s the sentiment but I think it maybe brings – remembering another newsletter episode from this week – it brings the wrong sentiment. So I think the real problem is not really knowing the roles and responsibilities, and that may be generating some problems. And so I think it’s maybe the ALAC may not be planning properly and that’s causing some staff to react, as it should, to maybe fix that role. But if the ALAC doesn’t recognize that, it’s easy to blame someone. And so I think that… You know, I think what’s important to come out of it… And, you know, I could see that in Jacqueline’s kind of reaction to Veronica’s wording of interference, and so it wasn’t seen and done in – and for Nick who wasn’t at the meeting either – it was not done in a negative way. And so I think what was… You know, just let’s be positive and say there is… And I think we’re working towards it and I think that the spirit of this meeting and how things have progressed in the week are very positive, but there’s just unclear sometimes roles and responsibilities, and as [we become 2:07:50] more effective and we find out what we can do, what can’t we do, and the areas I think where there might be conflict – to use softer language – might actually help us, and we’ve learned that this week as well too. So I think, you know, it’s the issues of roles and responsibilities that still need some help.</w:t>
      </w:r>
    </w:p>
    <w:p>
      <w:pPr>
        <w:pStyle w:val="TextBody"/>
        <w:rPr/>
      </w:pPr>
      <w:r>
        <w:rPr/>
        <w:t>Jacqueline:</w:t>
        <w:tab/>
        <w:t>Sébastien, do you absolutely have to say this right now or can we go for the break? Okay, one sentence.</w:t>
      </w:r>
    </w:p>
    <w:p>
      <w:pPr>
        <w:pStyle w:val="TextBody"/>
        <w:rPr/>
      </w:pPr>
      <w:r>
        <w:rPr/>
        <w:t>Sébastien:</w:t>
        <w:tab/>
        <w:t>One sentence? I would like to know if ALAC, it’s now 25 members.</w:t>
      </w:r>
    </w:p>
    <w:p>
      <w:pPr>
        <w:pStyle w:val="TextBody"/>
        <w:rPr/>
      </w:pPr>
      <w:r>
        <w:rPr/>
        <w:t>Jacqueline:</w:t>
        <w:tab/>
        <w:t>Okay, we’re not going to go into that at this moment.</w:t>
      </w:r>
    </w:p>
    <w:p>
      <w:pPr>
        <w:pStyle w:val="TextBody"/>
        <w:rPr/>
      </w:pPr>
      <w:r>
        <w:rPr/>
        <w:t>Annette:</w:t>
        <w:tab/>
        <w:t>Excuse me, I didn’t understand the sentence.</w:t>
      </w:r>
    </w:p>
    <w:p>
      <w:pPr>
        <w:pStyle w:val="TextBody"/>
        <w:rPr/>
      </w:pPr>
      <w:r>
        <w:rPr/>
        <w:t>Sébastien:</w:t>
        <w:tab/>
        <w:t>I would like to know if the ALAC, it’s now 25 members.</w:t>
      </w:r>
    </w:p>
    <w:p>
      <w:pPr>
        <w:pStyle w:val="TextBody"/>
        <w:rPr/>
      </w:pPr>
      <w:r>
        <w:rPr/>
        <w:t>Robert:</w:t>
        <w:tab/>
        <w:t>Let me just… As was presented today in the nominating committee report by George Sadowsky, he said that there’s regions and there’s three ALAC members and there’s one NomCom for each member. So the definition was given today in the public forum session in a report, so it’s quite clear. There’s been no change in the ICANN bylaws, so we sit at 15.</w:t>
      </w:r>
    </w:p>
    <w:p>
      <w:pPr>
        <w:pStyle w:val="TextBody"/>
        <w:rPr/>
      </w:pPr>
      <w:r>
        <w:rPr/>
        <w:t>Female:</w:t>
        <w:tab/>
        <w:t>[inaudible 2:09:00]</w:t>
      </w:r>
    </w:p>
    <w:p>
      <w:pPr>
        <w:pStyle w:val="TextBody"/>
        <w:rPr/>
      </w:pPr>
      <w:r>
        <w:rPr/>
        <w:t>Robert:</w:t>
        <w:tab/>
        <w:t>No. There’s additional people at the table, and so it’s maybe adding the Secretariat is the role of 25 or not. So the comment was made earlier that we will discuss things together and there is no… you know, the ALAC is 15 but we’re working together with our colleagues.</w:t>
      </w:r>
    </w:p>
    <w:p>
      <w:pPr>
        <w:pStyle w:val="TextBody"/>
        <w:rPr/>
      </w:pPr>
      <w:r>
        <w:rPr/>
        <w:t>Jacqueline:</w:t>
        <w:tab/>
        <w:t>Basically what happens is right now we’re in a joint meeting of the ALAC and the Secretariats. We have had ALAC meetings this week, we’ve had Secretariat meetings this week, but the two groups have to work together closely and that is why we have joint sessions, which is this one. I know you’re talking about the mailing list, and we’ll talk about that after the break. But before the break, if we can just hear Kieren for two seconds and then we can go to the break. Go ahead.</w:t>
      </w:r>
    </w:p>
    <w:p>
      <w:pPr>
        <w:pStyle w:val="TextBody"/>
        <w:rPr/>
      </w:pPr>
      <w:r>
        <w:rPr/>
        <w:t>Kieren:</w:t>
        <w:tab/>
        <w:t>Well, I’m not sure what I want to say. I thought I’d answer questions you might have.</w:t>
      </w:r>
    </w:p>
    <w:p>
      <w:pPr>
        <w:pStyle w:val="TextBody"/>
        <w:rPr/>
      </w:pPr>
      <w:r>
        <w:rPr/>
        <w:t>Jacqueline:</w:t>
        <w:tab/>
        <w:t>Oh, we were told you were going to come and apologize.</w:t>
      </w:r>
    </w:p>
    <w:p>
      <w:pPr>
        <w:pStyle w:val="TextBody"/>
        <w:rPr/>
      </w:pPr>
      <w:r>
        <w:rPr/>
        <w:t>Kieren:</w:t>
        <w:tab/>
        <w:t>Well, yes. Well, what I will apologize, I put a quip which was poor on the end of the… about the… I used some phrase [which entertained me 2:10:10] late at night.</w:t>
      </w:r>
    </w:p>
    <w:p>
      <w:pPr>
        <w:pStyle w:val="TextBody"/>
        <w:rPr/>
      </w:pPr>
      <w:r>
        <w:rPr/>
        <w:t>Cheryl:</w:t>
        <w:tab/>
        <w:t>I’m sorry. We have a point of order. We have a point of order here, and that is we have a guest and we have people who are having conversations which I am finding distracting. I dread to think how that looks to the guest.</w:t>
      </w:r>
    </w:p>
    <w:p>
      <w:pPr>
        <w:pStyle w:val="TextBody"/>
        <w:rPr/>
      </w:pPr>
      <w:r>
        <w:rPr/>
        <w:t>Jacqueline:</w:t>
        <w:tab/>
        <w:t>Thank you.</w:t>
      </w:r>
    </w:p>
    <w:p>
      <w:pPr>
        <w:pStyle w:val="TextBody"/>
        <w:rPr/>
      </w:pPr>
      <w:r>
        <w:rPr/>
        <w:t>Kieren:</w:t>
        <w:tab/>
        <w:t>Thank you. Well, yes. Well, I’ve heard through various people that you are upset with a newsletter that I put out. Do you not hear me? So with regard to that I thought I’d explain the process, I suppose. I mean, in it I would apologize for a quip I put on the end of the paragraph which I think was definitely editorializing.</w:t>
      </w:r>
    </w:p>
    <w:p>
      <w:pPr>
        <w:pStyle w:val="TextBody"/>
        <w:rPr/>
      </w:pPr>
      <w:r>
        <w:rPr/>
        <w:t>Female:</w:t>
        <w:tab/>
        <w:t>[inaudible 2:10:57] for the translation.</w:t>
      </w:r>
    </w:p>
    <w:p>
      <w:pPr>
        <w:pStyle w:val="TextBody"/>
        <w:rPr/>
      </w:pPr>
      <w:r>
        <w:rPr/>
        <w:t>Kieren:</w:t>
        <w:tab/>
        <w:t>Which was definitely editorializing. Actually, it was quite interesting with regard to resources, because yesterday both the GNSO and the GAC asked for more resources, so actually the point was actually the wrong way around. But with regard to what I wrote, what it is, is I reported what happened in the public meeting. I mean, that’s… Yes. So I was reporting what happened in not only one public meeting but two public meetings, and that’s what the newsletter’s for.</w:t>
      </w:r>
    </w:p>
    <w:p>
      <w:pPr>
        <w:pStyle w:val="TextBody"/>
        <w:rPr/>
      </w:pPr>
      <w:r>
        <w:rPr/>
        <w:t>Annette:</w:t>
        <w:tab/>
        <w:t>Kieren, it’s just a pronunciation problem. Could you just speak clearly to us non-native speakers. Thank you.</w:t>
      </w:r>
    </w:p>
    <w:p>
      <w:pPr>
        <w:pStyle w:val="TextBody"/>
        <w:rPr/>
      </w:pPr>
      <w:r>
        <w:rPr/>
        <w:t>Kieren:</w:t>
        <w:tab/>
        <w:t>I’m mumbling. Okay. I shall speak clearly. I do have a tendency to mumble. Okay. So with regard to that, all I was reporting was what happening in two public meetings, and that’s what I do for each of the meetings and that’s what the newsletter’s for.</w:t>
      </w:r>
    </w:p>
    <w:p>
      <w:pPr>
        <w:pStyle w:val="TextBody"/>
        <w:rPr/>
      </w:pPr>
      <w:r>
        <w:rPr/>
        <w:t>Desiree?:</w:t>
        <w:tab/>
        <w:t>Sorry. What was the particular complaint about the newsletter? Could you say for those who do not know?</w:t>
      </w:r>
    </w:p>
    <w:p>
      <w:pPr>
        <w:pStyle w:val="TextBody"/>
        <w:rPr/>
      </w:pPr>
      <w:r>
        <w:rPr/>
        <w:t>Kieren:</w:t>
        <w:tab/>
        <w:t>I don’t know what the complaint was. I was told there was a lot of anger, so I thought I’d…</w:t>
      </w:r>
    </w:p>
    <w:p>
      <w:pPr>
        <w:pStyle w:val="TextBody"/>
        <w:rPr/>
      </w:pPr>
      <w:r>
        <w:rPr/>
        <w:t>Robert:</w:t>
        <w:tab/>
        <w:t>I’ll say two things. I was actually going to be constructive first and not necessarily refer to the incident, but seeing that I’ve been indicated to say that, it may have been a language issue or not, but the ALAC is going through a transition, it’s gone through perhaps a bit of a painful process but is now at non-interim status. We had a very successful meeting on Sunday but there are still some sensibilities in the group and it was felt that perhaps the choice of wording in the newsletter reflected that the ALAC was kind of complaining all the time and just asking for things and not necessarily adding a positive nature of the accomplishments during the week. And so I think some people reacted to that, perhaps some more than others, and so I think that’s the nature of maybe some of the expressions of complaint or not that came from this group. I don’t want to dwell on that, so I think that’s the issue.</w:t>
      </w:r>
    </w:p>
    <w:p>
      <w:pPr>
        <w:pStyle w:val="TextBody"/>
        <w:rPr/>
      </w:pPr>
      <w:r>
        <w:rPr/>
        <w:tab/>
        <w:t>I think going forward something that I’ve mentioned to the group is that… What I had mentioned is we did know that we were being reported and that you maybe wanted some contributions from this group, and, you know, if maybe going forward, if that’s what you want to include, I kind of ask this group, is that if there was space in your newsletter or in your blog or other things, you know, do let us know and we might contribute in our wording and maybe in other languages something that could be helpful to you. So I think it’s just the lack of being consulted and maybe the choice of wording was sensitive to some.</w:t>
      </w:r>
    </w:p>
    <w:p>
      <w:pPr>
        <w:pStyle w:val="TextBody"/>
        <w:rPr/>
      </w:pPr>
      <w:r>
        <w:rPr/>
        <w:t>Cheryl:</w:t>
        <w:tab/>
        <w:t>Sorry. Just you may want to respond after I respond, and that is I am of the view that public meetings are public meetings and we all need to learn that what is said in the public record can cause us these griefs. What we need to learn from this is perhaps how we conduct ourselves and how careful we are with our unconfirmed notes and getting these things into the public record in the first place. It might come down to agreeing that we all agree in whatever meeting we’re having that we do understand what our intents are, that what I’ve said has been heard by Hong and Hong actually understands – not agrees, but understands – what I’ve said. So this is a product of miscommunication and misinterpretation, and basically, I think perhaps to quote something that I’ve always lived by at least in my adult world, don’t do anything in public that you don’t want reported.</w:t>
      </w:r>
    </w:p>
    <w:p>
      <w:pPr>
        <w:pStyle w:val="TextBody"/>
        <w:rPr/>
      </w:pPr>
      <w:r>
        <w:rPr/>
        <w:t>Beau?:</w:t>
        <w:tab/>
        <w:t>Very briefly, the newsletter item mentioned a list compiled by the RALOs, characterizing this hopefully accurately, that was to list the measures of accountability by which the RALOs would hold the people elected to the ALAC. I would like to see that list, actually. I would find it helpful to read. So if anybody has it or wants to put it together, or if you have it, I’d like to look at it.</w:t>
      </w:r>
    </w:p>
    <w:p>
      <w:pPr>
        <w:pStyle w:val="TextBody"/>
        <w:rPr/>
      </w:pPr>
      <w:r>
        <w:rPr/>
        <w:t>Kieren:</w:t>
        <w:tab/>
        <w:t>Well, ICANN is a public body – that’s what it does. I mean, if the GAC was to have a similar discussion that you had, I’d have reported that as well. That’s how ICANN functions. This is how we all function – we sit down, we talk in open. That can be reported on. Probably part of the reason that this has come as a shock is that we have meetings, we don’t actually cover enough of what people actually say, which I’m trying to get around to. So, for example, the whole point of the newsletter is that everyone’s in meetings all day and you get one piece of paper and it tells you what happened in the other meetings that day, so that’s what it’s for. Now I will accept I have to more careful in the sense that I editorialize, and that’s because I’m a journalist and it sort of came instinctively to me, so… but I promise I’ll hold back and provide, consistently provide an accurate of what happens in meetings. But if you want to supply summaries of the information, my biggest problem is getting hold of the information because I can’t run around all the me-… well, I do run around all the meetings and it’s exhausting, and we had various people feeding me, you know, snippets. If you want to send me “This is what happened at that meeting,” that make my life so much easier. All I’m doing is reporting what happens so everyone else knows.</w:t>
      </w:r>
    </w:p>
    <w:p>
      <w:pPr>
        <w:pStyle w:val="TextBody"/>
        <w:rPr/>
      </w:pPr>
      <w:r>
        <w:rPr/>
        <w:t>Mohamed?:</w:t>
        <w:tab/>
        <w:t>Just in response to your question about the list, when you do find it, please give us a copy.</w:t>
      </w:r>
    </w:p>
    <w:p>
      <w:pPr>
        <w:pStyle w:val="TextBody"/>
        <w:rPr/>
      </w:pPr>
      <w:r>
        <w:rPr/>
        <w:t>Jacqueline:</w:t>
        <w:tab/>
        <w:t>Anybody else has any… No? Okay. Well, in that case, thank you very much.</w:t>
      </w:r>
    </w:p>
    <w:p>
      <w:pPr>
        <w:pStyle w:val="TextBody"/>
        <w:rPr/>
      </w:pPr>
      <w:r>
        <w:rPr/>
        <w:t>Kieren:</w:t>
        <w:tab/>
        <w:t>Okay.</w:t>
      </w:r>
    </w:p>
    <w:p>
      <w:pPr>
        <w:pStyle w:val="TextBody"/>
        <w:rPr/>
      </w:pPr>
      <w:r>
        <w:rPr/>
        <w:t>Jacqueline:</w:t>
        <w:tab/>
        <w:t>And we can now go for our break, a little bit late. And Robert, you need a half-hour, right?</w:t>
      </w:r>
    </w:p>
    <w:p>
      <w:pPr>
        <w:pStyle w:val="TextBody"/>
        <w:rPr/>
      </w:pPr>
      <w:r>
        <w:rPr/>
        <w:t>Robert:</w:t>
        <w:tab/>
        <w:t>About so, because there’s probably going to be some questions;</w:t>
      </w:r>
    </w:p>
    <w:p>
      <w:pPr>
        <w:pStyle w:val="TextBody"/>
        <w:rPr/>
      </w:pPr>
      <w:r>
        <w:rPr/>
        <w:t>Jacqueline:</w:t>
        <w:tab/>
        <w:t>Okay. So we’ll come back at 20 to. That’s like a 10 minute, almost 10 minutes break.</w:t>
      </w:r>
    </w:p>
    <w:p>
      <w:pPr>
        <w:pStyle w:val="TextBody"/>
        <w:rPr/>
      </w:pPr>
      <w:r>
        <w:rPr/>
        <w:t>Carlos?:</w:t>
        <w:tab/>
        <w:t>20 to? No, I have 25 to the hour, 5 minutes break.</w:t>
      </w:r>
    </w:p>
    <w:p>
      <w:pPr>
        <w:pStyle w:val="TextBody"/>
        <w:rPr/>
      </w:pPr>
      <w:r>
        <w:rPr/>
        <w:t>Jacqueline:</w:t>
        <w:tab/>
        <w:t>I have 15:34, so [inaudible 2:17:59] 6 and a half minutes is not enough time.</w:t>
      </w:r>
    </w:p>
    <w:p>
      <w:pPr>
        <w:pStyle w:val="TextBody"/>
        <w:rPr/>
      </w:pPr>
      <w:r>
        <w:rPr/>
        <w:t>Robert:</w:t>
        <w:tab/>
        <w:t>I can… I don’t know if… [overtalking]</w:t>
      </w:r>
    </w:p>
    <w:p>
      <w:pPr>
        <w:pStyle w:val="TextBody"/>
        <w:rPr/>
      </w:pPr>
      <w:r>
        <w:rPr/>
        <w:t>Jacqueline:</w:t>
        <w:tab/>
        <w:t>Cool. Okay. Quarter to? Quarter to’s okay? And then we’ll [inaudible]… Right, quarter to. Break until quarter to. We are adjourned until quarter to.</w:t>
      </w:r>
    </w:p>
    <w:p>
      <w:pPr>
        <w:pStyle w:val="TextBody"/>
        <w:rPr>
          <w:b/>
          <w:b/>
        </w:rPr>
      </w:pPr>
      <w:r>
        <w:rPr>
          <w:b/>
        </w:rPr>
        <w:t>[break – 2:18:20 to 2:30:10]</w:t>
      </w:r>
    </w:p>
    <w:p>
      <w:pPr>
        <w:pStyle w:val="TextBody"/>
        <w:rPr/>
      </w:pPr>
      <w:r>
        <w:rPr/>
        <w:t>Jacqueline:</w:t>
        <w:tab/>
        <w:t>So if everybody can start getting back together, because it is time.</w:t>
      </w:r>
    </w:p>
    <w:p>
      <w:pPr>
        <w:pStyle w:val="TextBody"/>
        <w:rPr/>
      </w:pPr>
      <w:r>
        <w:rPr/>
        <w:t>Male:</w:t>
        <w:tab/>
        <w:t>We finish at 1700, is that right?</w:t>
      </w:r>
    </w:p>
    <w:p>
      <w:pPr>
        <w:pStyle w:val="TextBody"/>
        <w:rPr/>
      </w:pPr>
      <w:r>
        <w:rPr/>
        <w:t>Jacqueline:</w:t>
        <w:tab/>
        <w:t>Yes, we do. [pause] [overtalking 2:30:57]</w:t>
      </w:r>
    </w:p>
    <w:p>
      <w:pPr>
        <w:pStyle w:val="TextBody"/>
        <w:rPr/>
      </w:pPr>
      <w:r>
        <w:rPr/>
        <w:t>Robert:</w:t>
        <w:tab/>
        <w:t>First of all, I just want to get a time check. It’s 10 to 4 right now. Till what time do I have? Do I have 20 minutes? Do you want me to try for 20 minutes? I know I have half an hour, but in case… I mean, I just want to get a time check.</w:t>
      </w:r>
    </w:p>
    <w:p>
      <w:pPr>
        <w:pStyle w:val="TextBody"/>
        <w:rPr/>
      </w:pPr>
      <w:r>
        <w:rPr/>
        <w:t>Jacqueline:</w:t>
        <w:tab/>
        <w:t>Take 20-25 and then we’ll… [overtalking 2:31:16]</w:t>
      </w:r>
    </w:p>
    <w:p>
      <w:pPr>
        <w:pStyle w:val="TextBody"/>
        <w:rPr/>
      </w:pPr>
      <w:r>
        <w:rPr/>
        <w:t>Robert:</w:t>
        <w:tab/>
        <w:t>Okay, okay. Alright. I’m just going to watch the time on my laptop screen.</w:t>
      </w:r>
    </w:p>
    <w:p>
      <w:pPr>
        <w:pStyle w:val="TextBody"/>
        <w:rPr/>
      </w:pPr>
      <w:r>
        <w:rPr/>
        <w:t>Jacqueline:</w:t>
        <w:tab/>
        <w:t>[overtalking] …do the rest on the budgeting.</w:t>
      </w:r>
    </w:p>
    <w:p>
      <w:pPr>
        <w:pStyle w:val="TextBody"/>
        <w:rPr/>
      </w:pPr>
      <w:r>
        <w:rPr/>
        <w:t>Robert:</w:t>
        <w:tab/>
        <w:t>Yeah. So let me just, before I really get into anything I’m going to show on the screen, even though there’s a screen on there, if people prefer – sorry – something relaxing, maybe a beach, so we can kind of relax a little bit, and then I’ll get to the demo. So I’ll try to… I want to try to format my discussion over the next 15-20 minutes in I think three parts. The first part is the one I’m starting with, which is a bit of background. Secondly, there’s two components of kind of the presentation. One of them is the membership directory system that was postponed from the last meeting. And then the due diligence application process for At-Large Structures, which the documents [haven’t 2:32:12] been finalized earlier this week, I’ll mention that. And so each of them will come with further explanations.</w:t>
      </w:r>
    </w:p>
    <w:p>
      <w:pPr>
        <w:pStyle w:val="TextBody"/>
        <w:rPr/>
      </w:pPr>
      <w:r>
        <w:rPr/>
        <w:tab/>
        <w:t>So for the first part is, as a request I think of LAC RALO and a few of the other RALOs as they were forming, what… comments came out that there was a great deal of organizational information, contact information that the RALOs were needing to organize, staff as well, in order to contact ALAC members, RALO members, or ALSes. Started going from a list of maybe 5 individuals to well over 300 distinct contacts, and managing that generated a whole [day 2:33:01] of discussion. As I result I guess of having some discussions with staff, and this came up – I think it was… Carlton, I think you started the discussion I think earlier in the year – what was some way that this could be organized? Was it a hosted service? Is it something that could be done in some other way? And I started commenting, and being familiar with some online contact management systems, started suggesting that it might be preferable to have perhaps an open source system that could integrate with a content management system. Unbeknownst to me at the time, ICANN was also moving to a content management system, namely Drupal. And as a result of that, and there seemed to be interest to develop something in-house, and I was contracted to develop something for the contact management system, and that grew into trying to do something for the application process for At-Large Structures as well. And so what I’m going to present is basically the result of that, and really to show what’s been done so far, to show some of the functionality, and to get your feedback for the first time, because if it’s something that the ALAC and the Secretariats and staff will be using, I think it’s useful to show what’s been done so far but also maybe tweak it a little bit, so it has things that [need it 2:34:37]. But what’s very important also to define is there are a specific set of specifications that were set by Nick, and so as long as we are inside those specifications, we’re fine. Anything outside of that, you know, we’d have to start a separate discussion.</w:t>
      </w:r>
    </w:p>
    <w:p>
      <w:pPr>
        <w:pStyle w:val="TextBody"/>
        <w:rPr/>
      </w:pPr>
      <w:r>
        <w:rPr/>
        <w:tab/>
        <w:t>So what’s the background? What’s the system being used? First of all, the system being used is an open source system, namely a system called CiviCRM, which is a module that originally started as a module for Drupal, works with Joomla, that has internationalization features so it can handle text characters from a plethora of different languages. It has a very active development. And it can handle basically three main features. One of them is membership management, which is the feature that’s specifically being deployed for this project. It can also handle event management – so if one needs to register for events or for talks and things like that, it can do that as well. And a third feature that ICANN I hope won’t be implementing is a payment system – so if you are a small organization and you require micropayments or registration with payments, it can handle that as well.</w:t>
      </w:r>
    </w:p>
    <w:p>
      <w:pPr>
        <w:pStyle w:val="TextBody"/>
        <w:rPr/>
      </w:pPr>
      <w:r>
        <w:rPr/>
        <w:tab/>
        <w:t>My experience in this is I’m… one of the organizations that I’m involved in, I’m the Secretary of Computer Professionals for Social Responsibility, and that organization had membership issues as well, [had no 2:36:11] online system, and I helped them as the Board Secretary, and in a complete voluntary capacity over the last year have set up the payment system for them. And we manage some 7000 members, mostly in the US but around the world, and we’ve moved to that. So members, you know, they have memberships that last a year, so the system sends them a note saying, “Your membership’s going to expire in 30 days,” and so they can renew.</w:t>
      </w:r>
    </w:p>
    <w:p>
      <w:pPr>
        <w:pStyle w:val="TextBody"/>
        <w:rPr/>
      </w:pPr>
      <w:r>
        <w:rPr/>
        <w:tab/>
        <w:t>And so that’s kind of the background. I’m not really sure how to do this, but I’m going to try to maybe step people through. I’m just going to go through some different features. What I would say is I’m going to go through some functional demonstrations, so in terms of the look and the feel, I won’t necessarily get into that. What I want to focus in is kind of the information that you can see and how it can work. In terms of how it can look, that’s something that can change and can fit into a broader and larger website for At-Large, which is something that Nick can update us as well. So the reason I chose a module is that if there’s a website that’s already being developed for At-Large, it can kind of fit in and plug in. And so it may look kind of different, but the functionality will do the same.</w:t>
      </w:r>
    </w:p>
    <w:p>
      <w:pPr>
        <w:pStyle w:val="TextBody"/>
        <w:rPr/>
      </w:pPr>
      <w:r>
        <w:rPr/>
        <w:tab/>
        <w:t>Getting into two things, so as I was saying earlier, before contacts… and I hope I can stay within the nondisclosure agreement part of the contract that I signed, but suffice it to say contacts were basically being managed on an Excel spreadsheet, I think, or a Word table, which, when you start having multiple e-mail addresses and phone numbers, proves to be a bit of a challenge. But also is information gets updated and you want to sort it, it also becomes a bit of a problem.</w:t>
      </w:r>
    </w:p>
    <w:p>
      <w:pPr>
        <w:pStyle w:val="TextBody"/>
        <w:rPr/>
      </w:pPr>
      <w:r>
        <w:rPr/>
        <w:tab/>
        <w:t>And so the first implementation of this system – and this is maybe be a bit proactive before I get some comments from Sébastien and others – is the initial system is developed in English, but it can handle other characters and it’s just getting feedback from the group. There might be able to… And it can very easily handle it being in a variety of other languages, which I’ll show later.</w:t>
      </w:r>
    </w:p>
    <w:p>
      <w:pPr>
        <w:pStyle w:val="TextBody"/>
        <w:rPr/>
      </w:pPr>
      <w:r>
        <w:rPr/>
        <w:tab/>
        <w:t>Let me go through maybe three specific features. This is the membership system, and “membership” is defined as members of the At-Large community – specifically us who are here, the Secretariats, the At-Large Structures, and the identified contacts for the At-Large Structures as well, and a few staff members that might want to access the system as well.</w:t>
      </w:r>
    </w:p>
    <w:p>
      <w:pPr>
        <w:pStyle w:val="TextBody"/>
        <w:rPr/>
      </w:pPr>
      <w:r>
        <w:rPr/>
        <w:tab/>
        <w:t>What is a specific feature? There is a directory that’s available, and if I wanted for example to get a list of all the At-Large organizations that are in Asia-Pacific, I can just specify “Asia-Pacific,” click on search, and I have a listing of the organization, the country they’re in, and their URL. I’m signed in as a particular user, so that’s why you see “view” and “edit,” but if it was a non-authenticated user, they would just see “view” and what they would see is just the name, the country, the region, and the URL. Additional information is available behind the scenes, but because of privacy reasons, we’re not posting it.</w:t>
      </w:r>
    </w:p>
    <w:p>
      <w:pPr>
        <w:pStyle w:val="TextBody"/>
        <w:rPr/>
      </w:pPr>
      <w:r>
        <w:rPr/>
        <w:tab/>
        <w:t>And so we can go back or we can click on the directory. If you wanted to know where the groups were in Latin America and the Caribbean, you could get a listing. In terms of… I mean, there’s other information that’s available, but this is just a very simple thing because right now, if you go to the At-Large I think it is dot-… or alac.icann.org, the listing isn’t particularly too easy to search through. And so this is what just a standard directory would look like. I just have to see…</w:t>
      </w:r>
    </w:p>
    <w:p>
      <w:pPr>
        <w:pStyle w:val="TextBody"/>
        <w:rPr/>
      </w:pPr>
      <w:r>
        <w:rPr/>
        <w:tab/>
        <w:t>So here I’m signed in as the LAC RALO Secretariat, and I did that because Carlton was the person behind it. So if he signed in as the Secretariat, what would the Secretariat see? The first thing is, instead of just seeing the very generic view of just the name of the organizations, they would see a lot more, they would have the name of… And again this can be adjusted, so this is just… but you can have all the individuals. And if we wanted to look for Carlton, because for example maybe Nick wants to get in touch with Carlton…</w:t>
      </w:r>
    </w:p>
    <w:p>
      <w:pPr>
        <w:pStyle w:val="TextBody"/>
        <w:rPr/>
      </w:pPr>
      <w:r>
        <w:rPr/>
        <w:t>Nick:</w:t>
        <w:tab/>
        <w:t>Not with that spelling.</w:t>
      </w:r>
    </w:p>
    <w:p>
      <w:pPr>
        <w:pStyle w:val="TextBody"/>
        <w:rPr/>
      </w:pPr>
      <w:r>
        <w:rPr/>
        <w:t>Robert:</w:t>
        <w:tab/>
        <w:t>No.</w:t>
      </w:r>
    </w:p>
    <w:p>
      <w:pPr>
        <w:pStyle w:val="TextBody"/>
        <w:rPr/>
      </w:pPr>
      <w:r>
        <w:rPr/>
        <w:t>Nick:</w:t>
        <w:tab/>
        <w:t>There’s no “E.”</w:t>
      </w:r>
    </w:p>
    <w:p>
      <w:pPr>
        <w:pStyle w:val="TextBody"/>
        <w:rPr/>
      </w:pPr>
      <w:r>
        <w:rPr/>
        <w:t>Robert:</w:t>
        <w:tab/>
        <w:t>And we look for Carlton, and it’s got his contact information. We can then click on it and we can find out what ALS he’s associated with, and that, you know, depending on the titles that we want to give the different Secretariats – I’m not sure if you’re elected or you’re appointed – I’ve put you down as being elected to the LAC Secretariat, and your information’s there – you’re a member of the general At-Large community and you’re also the administrator of LAC RALO. If there’s any notes… There are no notes. If there’s any changes – for example, if you update your record or someone does – that would be there as well.</w:t>
      </w:r>
    </w:p>
    <w:p>
      <w:pPr>
        <w:pStyle w:val="TextBody"/>
        <w:rPr/>
      </w:pPr>
      <w:r>
        <w:rPr/>
        <w:tab/>
        <w:t>Signing is as the Secretariat, if there’s a particular ALS from the region – and let’s say I know at the beginning there’s going to be [Alpha Ready 2:42:25] – as you can see, he can edit the information because he signed in as a Secretariat. If there’s a change in the members that are involved, one could go in and one would have the contact information. I think something that needs to be done I think as well too, because there’s a lot more wealth of information that’s been available in the past, it might be necessary for ICANN to sign nondisclosure agreements with the Secretariats because phone numbers are there. So there’s the issue of privacy, that the Secretariats were going to have this information anyway, but now, you know, they could do something with it. Hopefully not, but I think it’s important for both ends to be protected in that regard.</w:t>
      </w:r>
    </w:p>
    <w:p>
      <w:pPr>
        <w:pStyle w:val="TextBody"/>
        <w:rPr/>
      </w:pPr>
      <w:r>
        <w:rPr/>
        <w:tab/>
        <w:t>The other thing as well too is that if you wanted to go in and actually change someone else's, if you wanted to change the information for a colleague from Africa, as you see, you can view it but you can’t change it. And so this is because the Secretariats have a different role. Again, if there is information from other regions that as a result of our conversation – and again, I think this is a process that will last [some while 2:43:39] online with some comments, and I’ve set up usernames for everyone on the ALAC so we can kind of go in and take a look at it – you know, I can adjust the preferences and the access controls to lock out information.</w:t>
      </w:r>
    </w:p>
    <w:p>
      <w:pPr>
        <w:pStyle w:val="TextBody"/>
        <w:rPr/>
      </w:pPr>
      <w:r>
        <w:rPr/>
        <w:tab/>
        <w:t>And so I think that… I mean, I think it’s running a little bit late on time, but that’s the idea. Again, there will be a public directory where some very basic information of the organizations would be available, where Secretariats can sign in and access their region and the contact information.</w:t>
      </w:r>
    </w:p>
    <w:p>
      <w:pPr>
        <w:pStyle w:val="TextBody"/>
        <w:rPr/>
      </w:pPr>
      <w:r>
        <w:rPr/>
        <w:tab/>
        <w:t>But what can… In terms of we sign in as the ALAC or staff signs in, what additional information might they see? So that was a very generic… Well, I’ll show some additional functionality, because I’ve signed in as a more privileged user – this is kind of an administrative access that has access to far more. The first thing is, [if I saw 2:44:42] going here for the ALAC, is we could see what applications have been submitted and the due diligence forms that we might have available to consider. Something that wasn’t specifically mentioned in the forms that were approved earlier this week is that there’s a specific workflow involved. Organizations will complete a form, they may say that… they may want to work on it and come back to it and it may reach a point that they’re ready for it to be submitted, and so then that goes to the ALAC for comment. And then there’s a part that we kind of do a review, that staff starts a due diligence process, and then there’s a point that we say there’s a decision on it and then we kind of lock it down and say, “Okay, this is reviewed, this is completed.”</w:t>
      </w:r>
    </w:p>
    <w:p>
      <w:pPr>
        <w:pStyle w:val="TextBody"/>
        <w:rPr/>
      </w:pPr>
      <w:r>
        <w:rPr/>
        <w:tab/>
        <w:t>And so what I’m going to do, is this is the first time Nick’s seen this and this is again a part that also needs some feedback, is how would we go through the steps? Kind of, what would happen? And again, this is… So there’ll be a click somewhere where… a button somewhere when someone says, “Well, I want to submit an ALS application,” and this will be integrated with the site that Nick will tell us about, and it’s basically a form, a form with all the fields that we’ve agreed to this week.</w:t>
      </w:r>
    </w:p>
    <w:p>
      <w:pPr>
        <w:pStyle w:val="TextBody"/>
        <w:rPr/>
      </w:pPr>
      <w:r>
        <w:rPr/>
        <w:tab/>
        <w:t>And let’s say we wanted to create, let’s say the Red Cross wanted to join ALAC – they may fit in another constituency, but this is just a test. And we have all the forms. It’s divided into the same sections that were in the forms that were approved. If we want to break this up into different sections, that can be done, but that’s just kind of where the groupings were. So we’re just putting the name of the organization – at the moment, it’s the only required field, we can add other ones if needed – and let’s say the Red Cross just goes in and they want to come back later. So they can go in, and at the very end they would submit it, and they would just… I mean, this is the administrator access, so it actually has a lot of information. But here’s a summary of the information, so it’s basically in area number one, the name of the organization. There’s… We can see the workflow, so we can see that this is now a saved document but it hasn’t been submitted.</w:t>
      </w:r>
    </w:p>
    <w:p>
      <w:pPr>
        <w:pStyle w:val="TextBody"/>
        <w:rPr/>
      </w:pPr>
      <w:r>
        <w:rPr/>
        <w:tab/>
        <w:t>Once it’s ready, there’ll be a point where individual ALAC members could go in, submit a comment. They could say whether they’re in favour or against it – so like the Red Cross – and submit an argument, and then you could just submit it. And then what happens is you will see that it’s one side. So all the arguments in favour would be on kind of the left-hand side and all the comments on the other side would be on the other side, so if we wanted to compare, we would very quickly see “Do people like it? Do people not?” And then individual ALAC members could also kind of vote on it, so if you want to give it three stars, four stars. Again, that’s configurable, but, you know, that’s there, that’s some of the features that are available.</w:t>
      </w:r>
    </w:p>
    <w:p>
      <w:pPr>
        <w:pStyle w:val="TextBody"/>
        <w:rPr/>
      </w:pPr>
      <w:r>
        <w:rPr/>
        <w:tab/>
        <w:t>What can also be done is, if you’re interested in the ALAC [forum 2:48:06] or the ALS [forum], you could subscribe to it, and so when there’s an update you’d kind of get a message. What staff can do is they can create a linked due diligence [form], and this is all the different comments of the due diligence form, be it the geographic region – and so this is nick@icann.org, which may or may not work – and these are basically all the questions. So there is a question on… the second part of governance that was on the form, whether the organization was self-supporting, and if it is yes… You know, on the form it was. Well, if it is the whatever it is and you can fill it in, you know, the amount of the text that we want to put, I can copy it from the form that we have or put something else, but you can… actually if you say yes or no to any of these questions, you can actually add explanatory text, and that was something that Nick requested which I think was worthwhile putting in. And again this is the form, and so again it’s a very comprehensive form. And there are some required fields that were set up, so it’s saying, “Well, you haven’t filled them in,” and so we can say, “Well, at this moment it’s not available” because I said yes or no and I didn’t fill in the reason and it detected that there was no text there.</w:t>
      </w:r>
    </w:p>
    <w:p>
      <w:pPr>
        <w:pStyle w:val="TextBody"/>
        <w:rPr/>
      </w:pPr>
      <w:r>
        <w:rPr/>
        <w:tab/>
        <w:t>So we go in, and that’s… But if we go now to the Red Cross, we’ll see that the Red Cross has due diligence form associated with it, and one can kind of go back and forth. And, you know, if staff or the ALAC signs in, they’ll have that thing on the side so we can see, you know, what applications are pending. And what happens is because this is the administrator, which is the same view as staff, it will show the status. So this is a saved application that wasn’t submitted, and so the ALAC wouldn’t see that – that’s something staff would see. What ALAC would see is applications that have been submitted for considerations. Then we would have a listing and it would just say “submitted for review,” and we could go in. And what I’ve added here is we have some pending applications, that I just want to remind us that we’re still pending for due diligence and for review – one of them is a group from Italy and another one is SchoolNet Africa. So if we go to SchoolNet Africa, you know, I just copied and pasted earlier this morning, and it just kind of shows you the status of the form.</w:t>
      </w:r>
    </w:p>
    <w:p>
      <w:pPr>
        <w:pStyle w:val="TextBody"/>
        <w:rPr/>
      </w:pPr>
      <w:r>
        <w:rPr/>
        <w:tab/>
        <w:t>So it’s basically at this point in time kind of two systems – one of them is the membership system, the other one is the form process and the due diligence. Once a due diligence form is completed and we’ve approved an application, what the system can do is it can export that into a file that goes into the membership system. I was trying to that in an automated fashion, which can be done, but that required PHP coding, and decided that it was good to get the ALAC to see this first and then just starting to use it maybe in such a way, and then, you know, more tightly integrating them – you know, that could be [down the round 2:51:34]. But, you know, Nick’s always been saying we really want an online system to track it, to go through, but also to search it. So because of the access controls, an individual, be it staff or the ALAC, we could actually search. So if we knew the… reminded while we’re doing our work that there’s an organization involved in consumer protection, we could just type in “consumer protection,” it would go through all the forms, and because one of the items in the forms is the item related to issues the organization’s involved in, it would come up.</w:t>
      </w:r>
    </w:p>
    <w:p>
      <w:pPr>
        <w:pStyle w:val="TextBody"/>
        <w:rPr/>
      </w:pPr>
      <w:r>
        <w:rPr/>
        <w:tab/>
        <w:t>And so again, I’ve got I think about five minutes, maybe less. Are there any questions, comments from everyone here, because I do want to leave that open? I just want to say… I forgot to say one thing. In terms of next steps, I will be e-mailing everyone when I’m done this presentation your username and login, and then I just have to put this on the site where you’ll be able to go in. So you’ll have a username and password…</w:t>
      </w:r>
    </w:p>
    <w:p>
      <w:pPr>
        <w:pStyle w:val="TextBody"/>
        <w:rPr/>
      </w:pPr>
      <w:r>
        <w:rPr/>
        <w:t>Nick:</w:t>
        <w:tab/>
        <w:t>[inaudible 2:52:45]</w:t>
      </w:r>
    </w:p>
    <w:p>
      <w:pPr>
        <w:pStyle w:val="TextBody"/>
        <w:rPr/>
      </w:pPr>
      <w:r>
        <w:rPr/>
        <w:t>Robert:</w:t>
        <w:tab/>
        <w:t>Okay. So if you have cell phones, turn them off. And so what I was going to say is I’ll set you all up with a username and password, and so hopefully maybe next week or so you’ll have some time and be able to go through. I also want to spend some time with the Secretariats. Some of them actually saw this in San Juan, I took them through it, and it’s really for them as well too as, you know, they need to get in touch with their ALSes.</w:t>
      </w:r>
    </w:p>
    <w:p>
      <w:pPr>
        <w:pStyle w:val="TextBody"/>
        <w:rPr/>
      </w:pPr>
      <w:r>
        <w:rPr/>
        <w:tab/>
        <w:t>I forgot to mention an additional feature that CiviCRM, because it’s in continual development, a new feature that kind of got added, which I haven’t configured but that could be, is that specific groups of ALSes or regions could be defined, and a message could be defined and an e-mail blast can go out to them. So if you wanted to contact all the ALSes in Latin American RALO, you can basically… you know, you could type that in and say, you know, you could be defined and just go “send” and it would go to all of that. So if Nick… And you can do that by e-mail mailing list, but the nice thing is that this adds to the history, so the ALS could see that they received a message [inaudible 2:54:03] [can see] and things like that. So it’s basically sending alerts out. [That’s not necessary], it’s just push out, so… And I would say the other thing too is that if ALSes, we have a mailing list for discussion, but something that was mentioned earlier today, if we just want a newsletter that goes out, that they don’t send feedback to but they just get it out, that would be a mechanism because you would have all the up-to-date e-mail addresses and it would just kind of go out.</w:t>
      </w:r>
    </w:p>
    <w:p>
      <w:pPr>
        <w:pStyle w:val="TextBody"/>
        <w:rPr/>
      </w:pPr>
      <w:r>
        <w:rPr/>
        <w:tab/>
        <w:t>So again, I thank you for your time and again, you know, if there’s any questions… It was a little bit difficult to do this project, difficult in the sense that I was a member of the ALAC and I was working on a project as a consultant, and so I felt… you know, that’s why I disclosed that to the North American RALO at the beginning. You know, and if there’s any questions related to that that I can answer, I’m more than happy to do so. But I think that this is something that’s going to be of service to the community and I felt that it was important to be done. And, you know, the fees that I charge were basically far lower than I normally do because I thought that it was just important to get done. So it’s a contribution. So again, the floor is open to questions or comments.</w:t>
      </w:r>
    </w:p>
    <w:p>
      <w:pPr>
        <w:pStyle w:val="TextBody"/>
        <w:rPr/>
      </w:pPr>
      <w:r>
        <w:rPr/>
        <w:t>Jacqueline:</w:t>
        <w:tab/>
        <w:t>Veronica and then Mohamed. And then Carlton.</w:t>
      </w:r>
    </w:p>
    <w:p>
      <w:pPr>
        <w:pStyle w:val="TextBody"/>
        <w:rPr/>
      </w:pPr>
      <w:r>
        <w:rPr/>
        <w:t>Nick:</w:t>
        <w:tab/>
        <w:t>One quick point I would make is in addition to Secretariats being able to edit records, each individual can edit their records and the person who’s the authorized representative for an ALS can edit the ALS record.</w:t>
      </w:r>
    </w:p>
    <w:p>
      <w:pPr>
        <w:pStyle w:val="TextBody"/>
        <w:rPr/>
      </w:pPr>
      <w:r>
        <w:rPr/>
        <w:t>Robert:</w:t>
        <w:tab/>
        <w:t>As an example… Let me just show that. So for example, I’ve signed on as the LAC RALO Secretariat, and here’s, you know, the LAC RALO. This could be an ALS as well. They would sign in and… Not what I wanted to see. But here it’s basically, you know, you would have the name and you could basically just edit it. So you could edit… So the ALS changes their focal points, changes their phone number. Everyone in… You know, the Secretariats would know, so this is a way also to empower the ALSes, and this has happened in a couple of regions where people change, it could be done.</w:t>
      </w:r>
    </w:p>
    <w:p>
      <w:pPr>
        <w:pStyle w:val="TextBody"/>
        <w:rPr/>
      </w:pPr>
      <w:r>
        <w:rPr/>
        <w:t>Veronica:</w:t>
        <w:tab/>
        <w:t>Robert, this is extraordinary. This is excellent. It’s just a perfect mechanism to deal with that. My question is can we have kind of a banner or something from this site that would lead us to the wiki we are working on. I don’t know if that is possible. So that we… For example, what happens to me, I have a computer at work, I have two computers at home that I’m using, and I always have to add in favourites, you know, add favourites. I have to add the link for the wiki we are working on. And if it happens for me to work from another computer, then I’m lost. I cannot comment and I don’t remember the link. So as soon as we have a kind of a more complex page for us, then I think it would be great. If possible. If not, I know it’s too complex, I know it can have different purposes, but it’s just a suggestion and a question if that would be possible. Thank you. But otherwise it’s just excellent.</w:t>
      </w:r>
    </w:p>
    <w:p>
      <w:pPr>
        <w:pStyle w:val="TextBody"/>
        <w:rPr/>
      </w:pPr>
      <w:r>
        <w:rPr/>
        <w:t>Robert:</w:t>
        <w:tab/>
        <w:t>I’ll make two quick comments. So first of all, once the system goes live, because right now it’s not live because it was in development, so it will be good to get some testing from the group, number one. In terms of integration with wiki and with other things, parallel to this has been the development of an At-Large… our new site, which I think Nick also has on the agenda to talk to or [somewhere will mention us 2:58:05] about. And putting it on the wiki is as easy as just having the link there, and so that’s really simple to do.</w:t>
      </w:r>
    </w:p>
    <w:p>
      <w:pPr>
        <w:pStyle w:val="TextBody"/>
        <w:rPr/>
      </w:pPr>
      <w:r>
        <w:rPr/>
        <w:tab/>
        <w:t>I think the only difficulty might be, and a challenge, and this is just user input, is there’s a username and password for the wiki and this system might have another username and password. So if you want the same username and password for both, and that doesn’t happen now, that’s why we need feedback. And that’s something that we can see. So that’s… I hope that answers your question.</w:t>
      </w:r>
    </w:p>
    <w:p>
      <w:pPr>
        <w:pStyle w:val="TextBody"/>
        <w:rPr/>
      </w:pPr>
      <w:r>
        <w:rPr/>
        <w:t>Veronica:</w:t>
        <w:tab/>
        <w:t>Thank you, Robert.</w:t>
      </w:r>
    </w:p>
    <w:p>
      <w:pPr>
        <w:pStyle w:val="TextBody"/>
        <w:rPr/>
      </w:pPr>
      <w:r>
        <w:rPr/>
        <w:t>Mohamed:</w:t>
        <w:tab/>
        <w:t>This is the first time I see the system, but really I’m very glad we’re using a powerful content management tool like Drupal. It’s very famous, it’s very durable, excellent work, and I guess it’s very neat, very clean. [We don’t have 2:59:03] that wiki interface now. You already, Robert, answered my question regarding the wiki integration but I want to be more practical. I think we should try to set some sort of timeframe for this transition. Really, this is an important tool. We should start be using it, so the ALSes, they could feel that there is something going on more than the e-mails, which wasn’t happening on [a period 2:59:32] but definitely it’s a good step and we need to [plant] very fast.</w:t>
      </w:r>
    </w:p>
    <w:p>
      <w:pPr>
        <w:pStyle w:val="TextBody"/>
        <w:rPr/>
      </w:pPr>
      <w:r>
        <w:rPr/>
        <w:t>Carlton:</w:t>
        <w:tab/>
        <w:t>Yeah, I want to thank Robert for this piece of work. We saw it at San Juan and I was very impressed with it. I personally like the bit that you put in, we can discuss the workflow. That’s very important because for us, it helps us to see where things are and keep a track of things. Mohamed mentioned something that I think is important too. Our membership will have a place where we can collect… and it connects to Veronica’s idea of making links directly from that page, because I guarantee you, more people will probably look at what’s there before they look at anything else.</w:t>
      </w:r>
    </w:p>
    <w:p>
      <w:pPr>
        <w:pStyle w:val="TextBody"/>
        <w:rPr/>
      </w:pPr>
      <w:r>
        <w:rPr/>
        <w:t>Robert:</w:t>
        <w:tab/>
        <w:t>Let me just quickly comment. Not only does it have workflow, but also depending on the access controls, it also has version control. So in the Red Cross, I just added that it was Red Cross USA and it will remember who did the changes and then, you know, you can actually compare. So if an application changes or comments get added or if people change their forms, I think that history… Right now, it’s either we have a form that’s completed or not, and so that’s something that could be useful.</w:t>
      </w:r>
    </w:p>
    <w:p>
      <w:pPr>
        <w:pStyle w:val="TextBody"/>
        <w:rPr/>
      </w:pPr>
      <w:r>
        <w:rPr/>
        <w:t>Rajnesh?:</w:t>
        <w:tab/>
        <w:t>[Spanish? – 3:01:08] Great choice with Drupal. All my sites are Drupal. So…</w:t>
      </w:r>
    </w:p>
    <w:p>
      <w:pPr>
        <w:pStyle w:val="TextBody"/>
        <w:rPr/>
      </w:pPr>
      <w:r>
        <w:rPr/>
        <w:tab/>
        <w:t>One question to Nick. The new At-Large site, I’m sure you’re going to talk about this, but is it also Drupal or something else? So with Drupal, you can have a single sign-on. In fact, you can have a global sign-on with Drupal, so it should be quite easy to facilitate.</w:t>
      </w:r>
    </w:p>
    <w:p>
      <w:pPr>
        <w:pStyle w:val="TextBody"/>
        <w:rPr/>
      </w:pPr>
      <w:r>
        <w:rPr/>
        <w:t>Cheryl:</w:t>
        <w:tab/>
        <w:t>We’re going to sound like a broken record very soon. Obviously the thanks go… And very clean on the keeping it simple, and that is a lot of work to make things look simple up front, so it is excellent work. The number of passwords and login names I have to cart around in my head no longer works, so my question was going to be a plea, and that is if you’d already allocated one, I was going to come and tell you what you need to allocate me. But I think if we can solve the issue of having a single sign-on and password… Robust, I’m not saying it doesn’t need to be robust, but certainly in my headspace, I actually have about seven sets of different password and log-ins which are matched, so I know when I’m logging into a particular type of site, what my identity’s going to be. I even had my credit cards changed to match those areas. So I think many of us, particularly when we’re to and fro work and we’re sitting in an airport somewhere, working off our PDAs, if that can be done and I hear it probably can, it would be brilliant.</w:t>
      </w:r>
    </w:p>
    <w:p>
      <w:pPr>
        <w:pStyle w:val="TextBody"/>
        <w:rPr/>
      </w:pPr>
      <w:r>
        <w:rPr/>
        <w:t>Robert:</w:t>
        <w:tab/>
        <w:t>I think as the site goes live, there are going to be two issues. I think at this point, and, you know, will be testing by the group and some comments, like you saw that little error that’s not supposed to be there or the “fix me,” I think we can try before the outside world has access to the very limited directory. So I think that’s something that a developer’s always good to have, is some testing.</w:t>
      </w:r>
    </w:p>
    <w:p>
      <w:pPr>
        <w:pStyle w:val="TextBody"/>
        <w:rPr/>
      </w:pPr>
      <w:r>
        <w:rPr/>
        <w:tab/>
        <w:t>You know, just recognizing a couple things too. I mean, there are accented characters, so if we actually wanted to put in… it’s not IDN, but international characters for a particular reason, you know, I think that’s a nice test to do as well. You know, if the field… You know, limited to the specifications, so I don’t necessarily want to change those that much, but the large thing in regard to single sign-on – and this is something that I’m going to have to work out with Nick – is if we think about this being an ICANN site but that At-Large is using, then there is also ICANN that has actually instituted or is trying to institute a single sign-on policy. And so whether it’s the username and password that you’re using to sign onto the main ICANN site or the blogging that’s available on the public participation site, you know, that’s something that can be done. It’s not necessarily difficult, but if the request is there, it could be one sign-on not for the ALAC site and the wiki but across the icann.org system.</w:t>
      </w:r>
    </w:p>
    <w:p>
      <w:pPr>
        <w:pStyle w:val="TextBody"/>
        <w:rPr/>
      </w:pPr>
      <w:r>
        <w:rPr/>
        <w:t>Carlos:</w:t>
        <w:tab/>
        <w:t>[Spanish – 3:04:10 to 3:04:29]</w:t>
      </w:r>
    </w:p>
    <w:p>
      <w:pPr>
        <w:pStyle w:val="TextBody"/>
        <w:rPr/>
      </w:pPr>
      <w:r>
        <w:rPr/>
        <w:tab/>
        <w:t>No, no, no. A minute, please. Okay.</w:t>
      </w:r>
    </w:p>
    <w:p>
      <w:pPr>
        <w:pStyle w:val="TextBody"/>
        <w:rPr/>
      </w:pPr>
      <w:r>
        <w:rPr/>
        <w:tab/>
        <w:t>[Spanish – 3:04:34 to 3:04:45]</w:t>
      </w:r>
    </w:p>
    <w:p>
      <w:pPr>
        <w:pStyle w:val="TextBody"/>
        <w:rPr/>
      </w:pPr>
      <w:r>
        <w:rPr/>
        <w:t>Robert:</w:t>
        <w:tab/>
        <w:t>Very good questions. I’ll have to… If you can ask the second one again, please. The first one was who administers it and the second one was…?</w:t>
      </w:r>
    </w:p>
    <w:p>
      <w:pPr>
        <w:pStyle w:val="TextBody"/>
        <w:rPr/>
      </w:pPr>
      <w:r>
        <w:rPr/>
        <w:t>Annette?:</w:t>
        <w:tab/>
        <w:t>Who safeguards it?</w:t>
      </w:r>
    </w:p>
    <w:p>
      <w:pPr>
        <w:pStyle w:val="TextBody"/>
        <w:rPr/>
      </w:pPr>
      <w:r>
        <w:rPr/>
        <w:t>Robert:</w:t>
        <w:tab/>
        <w:t>How do you safeguard the information?</w:t>
      </w:r>
    </w:p>
    <w:p>
      <w:pPr>
        <w:pStyle w:val="TextBody"/>
        <w:rPr/>
      </w:pPr>
      <w:r>
        <w:rPr/>
        <w:t>Carlos:</w:t>
        <w:tab/>
        <w:t>Yeah.</w:t>
      </w:r>
    </w:p>
    <w:p>
      <w:pPr>
        <w:pStyle w:val="TextBody"/>
        <w:rPr/>
      </w:pPr>
      <w:r>
        <w:rPr/>
        <w:t>Robert:</w:t>
        <w:tab/>
        <w:t>Yeah, okay. So for the first one is I think the people that administer the information now. So right now ICANN has… ICANN staff has information on all the different ALSes and individuals, so it would be the same thing. Now who would be administering technically, which is probably the question that you were trying to say, is it would be ICANN staff, and so the moment the system is officially handed in, my admin privileges would go away. In terms of where it’s stored and the physical security safeguards, it’s running on an ICANN server, so the server is an ICANN-administered and a secured server. In regards to the data that’s there, the access to the site will be under SSL, which means the same security that’s used kind of for banking will be used the same. And so when you’re connecting to the site and you send your password and the data comes across, depending where you are in parts of the world, that’s a problem. So using an SSL certificate will protect the data flow.</w:t>
      </w:r>
    </w:p>
    <w:p>
      <w:pPr>
        <w:pStyle w:val="TextBody"/>
        <w:rPr/>
      </w:pPr>
      <w:r>
        <w:rPr/>
        <w:tab/>
        <w:t>And also what… I’m really keen that necessarily be kept to a minimum is all the information that’s available and that will be entered in the system is the same information that’s available now. And so the question that you’ve asked is valid also for all our forms that we signed in that are available on the site now. What’s different and that will have to be protected, and this is part of the discussion I want to have with the group and I think necessarily with Nick as well, is when it comes to the contact information of the ALAC, it’s individuals themselves, we need to figure out, you know, how much of that do we want to put on there because there’s phone numbers and other things that are there. So, you know, that’s something that we have to have. And so, you know, ICANN I think does have a privacy policy, but if not, that’s something that we’re going to have to institute for this and actually get from staff, who’s actually accessing the site. It also has a log as well, so we know who’s accessing it, and so we can put very… You know, the access controls that we put on can be as strong as we want. But that will have to be a discussion with staff as well.</w:t>
      </w:r>
    </w:p>
    <w:p>
      <w:pPr>
        <w:pStyle w:val="TextBody"/>
        <w:rPr/>
      </w:pPr>
      <w:r>
        <w:rPr/>
        <w:t>Nick:</w:t>
        <w:tab/>
        <w:t>Yes. Just to echo the previous comment, all the information that is in this database is, with the exception of ALAC telephone and… actually, ALAC telephone numbers are the only thing I can think of, is public information now. You can look it up on the applications page. Some early applications had e-mail addresses obscured to prevent spam, but that’s really all of it. It is in a secured data centre, extremely secured, and it is SSL protected. So actually the level of security of personal data is much greater in this system than is currently enjoyed.</w:t>
      </w:r>
    </w:p>
    <w:p>
      <w:pPr>
        <w:pStyle w:val="TextBody"/>
        <w:rPr/>
      </w:pPr>
      <w:r>
        <w:rPr/>
        <w:tab/>
        <w:t>The other thing I would say is currently we e-mail around spreadsheets which contain all of this information just by e-mail, because it’s all there is. So this system actually institutes far more data security than we have ever had or have presently. And there will be some notes. ICANN has plenty of lawyers as you all know, so I’m quite sure that there will be all kinds of legally correct information e-mailed around to all the members whose data appears in this database and I’m sure that ICANN’s lawyers will provide [plenty of it 3:09:07].</w:t>
      </w:r>
    </w:p>
    <w:p>
      <w:pPr>
        <w:pStyle w:val="TextBody"/>
        <w:rPr/>
      </w:pPr>
      <w:r>
        <w:rPr/>
        <w:t>Robert:</w:t>
        <w:tab/>
        <w:t>Let me just add one thing. I mean, I understand Carlos’ concern and I think part of the feedback I think is really important, is that to please…</w:t>
      </w:r>
    </w:p>
    <w:p>
      <w:pPr>
        <w:pStyle w:val="TextBody"/>
        <w:rPr/>
      </w:pPr>
      <w:r>
        <w:rPr/>
        <w:t>Carlos:</w:t>
        <w:tab/>
        <w:t>Information manipulation. [Spanish – 3:09:17]</w:t>
      </w:r>
    </w:p>
    <w:p>
      <w:pPr>
        <w:pStyle w:val="TextBody"/>
        <w:rPr/>
      </w:pPr>
      <w:r>
        <w:rPr/>
        <w:t>Robert:</w:t>
        <w:tab/>
        <w:t>It’s the access controls in terms of who has write privileges and things like that. I’ve tried to set them as tight as possible, but again, this is why I want the group to test it first, but also to generate questions and comments as of yours. It raises a larger question, which is something that I can’t answer for this specific project, but I’ll just raise it – taking off my developer hat and putting on my ALAC member hat – is right now ICANN has a variety of websites where you have a username and password. What is the privacy policy of those? Should our website have more stringent privacy protection than the others? I think that will be one of the discussion points going forward with this that I think is very important, and I say that because the ALAC has individuals from countries that have very stringent data privacy laws and we have people from countries that have no data privacy laws, and so I think that’s a discussion to be had. So right now, to answer your question, is the access will be the people here – the Secretariats and the ALAC – and right now I’ve set up access privileges for Nick. And I want to keep it at that very small group until we’re happy with it.</w:t>
      </w:r>
    </w:p>
    <w:p>
      <w:pPr>
        <w:pStyle w:val="TextBody"/>
        <w:rPr/>
      </w:pPr>
      <w:r>
        <w:rPr/>
        <w:t>Cheryl:</w:t>
        <w:tab/>
        <w:t>Following on to some extent on what you’ve just been talking about, Robert, is it possible for you to take us back to the page that an ALS, a potential ALS would find itself at. The very beginning of the process. I’m a potential applicant. [pause] Okay. How do they get there?</w:t>
      </w:r>
    </w:p>
    <w:p>
      <w:pPr>
        <w:pStyle w:val="TextBody"/>
        <w:rPr/>
      </w:pPr>
      <w:r>
        <w:rPr/>
        <w:t>Robert:</w:t>
        <w:tab/>
        <w:t>As I mentioned earlier, this is going to have to fit into the larger At-Large site that Nick will be talking about shortly.</w:t>
      </w:r>
    </w:p>
    <w:p>
      <w:pPr>
        <w:pStyle w:val="TextBody"/>
        <w:rPr/>
      </w:pPr>
      <w:r>
        <w:rPr/>
        <w:t>Cheryl:</w:t>
        <w:tab/>
        <w:t>Okay. So this may… You can take this on notice if you need to, Nick, as well.</w:t>
      </w:r>
    </w:p>
    <w:p>
      <w:pPr>
        <w:pStyle w:val="TextBody"/>
        <w:rPr/>
      </w:pPr>
      <w:r>
        <w:rPr/>
        <w:t>Robert:</w:t>
        <w:tab/>
        <w:t>So as I mentioned, and if you remember, is I was showing functionality.</w:t>
      </w:r>
    </w:p>
    <w:p>
      <w:pPr>
        <w:pStyle w:val="TextBody"/>
        <w:rPr/>
      </w:pPr>
      <w:r>
        <w:rPr/>
        <w:t>Cheryl:</w:t>
        <w:tab/>
        <w:t>Absolutely. But in fact it may end up in your remit as opposed to something that may already be taken care of, and I don’t want it lost as we move from one presentation to the other, and that is where as a potential applicant do I find the information for me about what this site is going to do with my privacy and my information? As someone who assisted in the editing of the National Privacy Principles for my country, we made an awful job of it because it was built by a committee, and I think that says it all, but one of the things we do actually have to say up front is what we are doing with the data we are collecting. In many countries, that is going to be a question that the applicant is going to have [clear 3:12:29] and very early in the process.</w:t>
      </w:r>
    </w:p>
    <w:p>
      <w:pPr>
        <w:pStyle w:val="TextBody"/>
        <w:rPr/>
      </w:pPr>
      <w:r>
        <w:rPr/>
        <w:t>Robert:</w:t>
        <w:tab/>
        <w:t>I’ll just quickly answer. As part of the sign-in process, right now only ALAC members and staff can see the applications going on. In terms of the workflow from an ALS, a potential ALS signing onto the system and it being able to access, to submit a form, one can also add some workflow and I think what part of the workflow would be is before you actually submit the application but when you create the account on the system to get in, you’d get a page that basically says, “Read this,” and that would be the policy, and that would be something ICANN legal would have to draft, and then it would say, “Are you okay with this?” But actually displaying a disclaimer or privacy policy, you know, can be built in. It was not part of the specs, but if that’s something that is needed it’s easily done and would be no problem for me to add it.</w:t>
      </w:r>
    </w:p>
    <w:p>
      <w:pPr>
        <w:pStyle w:val="TextBody"/>
        <w:rPr/>
      </w:pPr>
      <w:r>
        <w:rPr/>
        <w:t>Jacqueline:</w:t>
        <w:tab/>
        <w:t>Hawa.</w:t>
      </w:r>
    </w:p>
    <w:p>
      <w:pPr>
        <w:pStyle w:val="TextBody"/>
        <w:rPr/>
      </w:pPr>
      <w:r>
        <w:rPr/>
        <w:t>Hawa:</w:t>
        <w:tab/>
        <w:t>[French – 3:13:40 to 3:14:15]</w:t>
      </w:r>
    </w:p>
    <w:p>
      <w:pPr>
        <w:pStyle w:val="TextBody"/>
        <w:rPr/>
      </w:pPr>
      <w:r>
        <w:rPr/>
        <w:t>Robert:</w:t>
        <w:tab/>
        <w:t>[French – 3:14:18 to 3:14:47]</w:t>
      </w:r>
    </w:p>
    <w:p>
      <w:pPr>
        <w:pStyle w:val="TextBody"/>
        <w:rPr/>
      </w:pPr>
      <w:r>
        <w:rPr/>
        <w:t>Hawa:</w:t>
        <w:tab/>
        <w:t>[French – 3:14:47]</w:t>
      </w:r>
    </w:p>
    <w:p>
      <w:pPr>
        <w:pStyle w:val="TextBody"/>
        <w:rPr/>
      </w:pPr>
      <w:r>
        <w:rPr/>
        <w:t>Robert:</w:t>
        <w:tab/>
        <w:t>[French – 3:14:49 to 3:15:48]</w:t>
      </w:r>
    </w:p>
    <w:p>
      <w:pPr>
        <w:pStyle w:val="TextBody"/>
        <w:rPr/>
      </w:pPr>
      <w:r>
        <w:rPr/>
        <w:t>Hawa:</w:t>
        <w:tab/>
        <w:t>[French – 3:15:49]</w:t>
      </w:r>
    </w:p>
    <w:p>
      <w:pPr>
        <w:pStyle w:val="TextBody"/>
        <w:rPr/>
      </w:pPr>
      <w:r>
        <w:rPr/>
        <w:t>Robert:</w:t>
        <w:tab/>
        <w:t>[French – 3:15:52 to 3:16:41]</w:t>
      </w:r>
    </w:p>
    <w:p>
      <w:pPr>
        <w:pStyle w:val="TextBody"/>
        <w:rPr/>
      </w:pPr>
      <w:r>
        <w:rPr/>
        <w:t>Hawa:</w:t>
        <w:tab/>
        <w:t>[French – 3:16:43 to 3:17:23]</w:t>
      </w:r>
    </w:p>
    <w:p>
      <w:pPr>
        <w:pStyle w:val="TextBody"/>
        <w:rPr/>
      </w:pPr>
      <w:r>
        <w:rPr/>
        <w:t>Robert:</w:t>
        <w:tab/>
        <w:t>[French – 3:17:24 to 3:17:53]</w:t>
      </w:r>
    </w:p>
    <w:p>
      <w:pPr>
        <w:pStyle w:val="TextBody"/>
        <w:rPr/>
      </w:pPr>
      <w:r>
        <w:rPr/>
        <w:t>Hawa:</w:t>
        <w:tab/>
        <w:t>[French – 3:17:54]</w:t>
      </w:r>
    </w:p>
    <w:p>
      <w:pPr>
        <w:pStyle w:val="TextBody"/>
        <w:rPr/>
      </w:pPr>
      <w:r>
        <w:rPr/>
        <w:t>Jacqueline:</w:t>
        <w:tab/>
        <w:t>Okay. I think we’re at Hong and then Nick, and if we could just like start swinging over to the other side of the website.</w:t>
      </w:r>
    </w:p>
    <w:p>
      <w:pPr>
        <w:pStyle w:val="TextBody"/>
        <w:rPr/>
      </w:pPr>
      <w:r>
        <w:rPr/>
        <w:t>Nick:</w:t>
        <w:tab/>
        <w:t>I’m actually trying to answer Hawa.</w:t>
      </w:r>
    </w:p>
    <w:p>
      <w:pPr>
        <w:pStyle w:val="TextBody"/>
        <w:rPr/>
      </w:pPr>
      <w:r>
        <w:rPr/>
        <w:t>Jacqueline:</w:t>
        <w:tab/>
        <w:t>Oh, you’re going to answer Hawa. Okay.</w:t>
      </w:r>
    </w:p>
    <w:p>
      <w:pPr>
        <w:pStyle w:val="TextBody"/>
        <w:rPr/>
      </w:pPr>
      <w:r>
        <w:rPr/>
        <w:t>Nick:</w:t>
        <w:tab/>
        <w:t>Sorry. When I first came to Robert and we went this route with this foundation of CiviCRM instead of using another application, it was always on the understanding that CiviCRM were in the process of producing a module that allowed the user to select the language that it wished to see the site in. At the time that the development began, it was possible to set a site language that was different from English, but every user, every visitor of the site would see only that one language. So I think this is maybe possibly not ready yet, because I know the multilingual support in Drupal, which underlies it, is still in beta test and I have more on that later, but… So that was always the idea, was that it would be multilingual.</w:t>
      </w:r>
    </w:p>
    <w:p>
      <w:pPr>
        <w:pStyle w:val="TextBody"/>
        <w:rPr/>
      </w:pPr>
      <w:r>
        <w:rPr/>
        <w:t>Robert:</w:t>
        <w:tab/>
        <w:t>[French – 3:19:09] [Spanish translation 3:19:13] I’m going to answer… [end translation] [Spanish – 3:19:15 to 3:21:19]</w:t>
      </w:r>
    </w:p>
    <w:p>
      <w:pPr>
        <w:pStyle w:val="TextBody"/>
        <w:rPr/>
      </w:pPr>
      <w:r>
        <w:rPr/>
        <w:t>Jacqueline:</w:t>
        <w:tab/>
        <w:t>Okay. So Hong, you make the last intervention because Doug is here and we want to go over onto his side.</w:t>
      </w:r>
    </w:p>
    <w:p>
      <w:pPr>
        <w:pStyle w:val="TextBody"/>
        <w:rPr/>
      </w:pPr>
      <w:r>
        <w:rPr/>
        <w:t>Hong:</w:t>
        <w:tab/>
        <w:t>Alright. I want to be quick. Robert, thank you very much for the design. It’s really wonderful. And he himself is very resourceful, he even responds in so many languages. Should we test your Chinese? [Chinese – 3:21:41]</w:t>
      </w:r>
    </w:p>
    <w:p>
      <w:pPr>
        <w:pStyle w:val="TextBody"/>
        <w:rPr/>
      </w:pPr>
      <w:r>
        <w:rPr/>
        <w:tab/>
        <w:t>What I want to say is one issue also on translation, and thanks for Hawa for raising this question, very appreciate for the response from Nick and Robert. I’m thinking one scenario, not only it is the single language issue, but also the cross-language problem. Yes, of course we can make the technical design which allows people to submit application forms in languages other than English, and of course we can identify a discussion section which allows, say, discussion in Chinese. That should be okay, I’m quite sure it could work. But just take the example of Asia Pacific. We have five At-Large Structures from Hong Kong, Taiwan, and Mainland China. They all speak Chinese. There could be a discussion region for these Chinese-speaking people, but they won’t communicate with an ALS in Japan, in Australia. So what could these people… We need a Tower of Babel to communicate between these different languages. [inaudible 3:23:05] to consider [inaudible] such as machine translation, I have a little doubt over that. [inaudible] for this simultaneous discussion [translation].</w:t>
      </w:r>
    </w:p>
    <w:p>
      <w:pPr>
        <w:pStyle w:val="TextBody"/>
        <w:rPr/>
      </w:pPr>
      <w:r>
        <w:rPr/>
        <w:t>Nick:</w:t>
        <w:tab/>
        <w:t>Doug Brent has come. Unfortunately, Denise is not with him because the board were going to take a break but decided that they weren’t going to take a break at all – they’ve been meeting perpetually. So he has literally, in order to make time to come here, walked out of the board meeting to come talk to you. So he can’t stay too long. [laughter] But he is here.</w:t>
      </w:r>
    </w:p>
    <w:p>
      <w:pPr>
        <w:pStyle w:val="TextBody"/>
        <w:rPr/>
      </w:pPr>
      <w:r>
        <w:rPr/>
        <w:t>Doug:</w:t>
        <w:tab/>
        <w:t>Thank you. Actually, that’s a true story. I said, “Vince, I’m going down to the ALAC meeting. So sorry.” So some of you I’ve met before – I’m looking around the room. My name is Doug Brent, Chief Operating Officer at ICANN. I’ve been at ICANN less than a year, 10 months. This is my third ICANN meeting. I don’t have slides, don’t have a presentation. I’d like to share some thoughts with you about budget. That’s what I came down to talk about, budget, and then maybe answer questions. Is that…?</w:t>
      </w:r>
    </w:p>
    <w:p>
      <w:pPr>
        <w:pStyle w:val="TextBody"/>
        <w:rPr/>
      </w:pPr>
      <w:r>
        <w:rPr/>
        <w:t>Jacqueline:</w:t>
        <w:tab/>
        <w:t>That’s [fine 3:23:36].</w:t>
      </w:r>
    </w:p>
    <w:p>
      <w:pPr>
        <w:pStyle w:val="TextBody"/>
        <w:rPr/>
      </w:pPr>
      <w:r>
        <w:rPr/>
        <w:t>Doug:</w:t>
        <w:tab/>
        <w:t>Okay, good. So I understand that this budget issue with ALAC and understanding the budget, who controls the budget, who spends the money, has been an issue I think for years. So I think one really good thing to do out of all this would be, once we get to some kind of common view, common ground, to write this down and so if we ever start this discussion, we can hand each other a piece of paper that will help us get to a common understanding.</w:t>
      </w:r>
    </w:p>
    <w:p>
      <w:pPr>
        <w:pStyle w:val="TextBody"/>
        <w:rPr/>
      </w:pPr>
      <w:r>
        <w:rPr/>
        <w:tab/>
        <w:t>So I’m going to start out by looking forward instead of looking back. We can certainly also look back as well. This meeting, we are really focussed… this LA meeting, really focussed on the strategic plan of ICANN. Within eight weeks, that plan will be approved. You may have heard me make a commitment in the public forum that come February in Delhi, which is unbelievably short time away from now, that we will… we, ICANN staff, will come to the community with something that’s a little new, that’s simultaneously an operating plan and budget for ICANN. For people who are new to the ICANN process – which is sort of me, as well – that’s a new thought that hasn’t been done before. Typically, the way it’s been done is to come up with an operating plan, often quite detailed. And if you want to get a sense of that, I would encourage you to look at the existing operating plan for this year and you’ll be… if you’re new to this, you’ll be quite surprised – it’s 30 pages of Excel spreadsheet detailing many, many activities. [pause] I was trying to see if I was talking too fast. So this I think meets the needs for accountability and transparency, perhaps not accessibility. It’s too complex.</w:t>
      </w:r>
    </w:p>
    <w:p>
      <w:pPr>
        <w:pStyle w:val="TextBody"/>
        <w:rPr/>
      </w:pPr>
      <w:r>
        <w:rPr/>
        <w:tab/>
        <w:t>We’ve asked the community to first approve this operating plan… in the past approve the operating plan, then come back typically in May, show a draft budget, and in June approve that budget. And awkwardly, that happens in the same meeting. So we have consultations. It would be as if in this meeting, we said, “We’d love all your input on the strategic plan,” and now at the end of the week we’re approving this strategic plan. So it’s an awkward kind of timing, and that’s true for the staff as well as everyone else. It’s just an unfortunate timing. The fiscal year for ICANN begins July 1st, so we have all of the days between whenever the June meeting ends and July 1st to implement this new budget. It’s not ideal.</w:t>
      </w:r>
    </w:p>
    <w:p>
      <w:pPr>
        <w:pStyle w:val="TextBody"/>
        <w:rPr/>
      </w:pPr>
      <w:r>
        <w:rPr/>
        <w:tab/>
        <w:t>What we’ve done then is go back – and pretty soon this will be relevant to ALAC, I promise – so we’re going back to this idea of trying to get a high-level budget and operating plan. Not this 30-page Excel spreadsheet that will not be available, not a final budget because this will be literally months before the budget is approved, but a concept of an operating plan and budget for ICANN in February.</w:t>
      </w:r>
    </w:p>
    <w:p>
      <w:pPr>
        <w:pStyle w:val="TextBody"/>
        <w:rPr/>
      </w:pPr>
      <w:r>
        <w:rPr/>
        <w:tab/>
        <w:t>Now if you ask me today, “Exactly what is the format of this? What does it look like? How have you… You know, how is this going to be structure?” I will say today, “I don’t know.” You know, it’s an early work and it has not yet been done for ICANN, so we’re going to think about that. But the reason why I bring this all up with you, is I think it’s very important to get ALAC’s input into this process soon – like now – because I can tell you from a staff point of view, we’ll probably start working on this somewhere between mid-November and December 1st. So that gives you some notion of the timeline. And my encouragement to ALAC would be – again if we could just look forward for a second, but again happy to talk about the past – that the focus should be not on the format of that input, although it might be easier for Nick or, you know, we might want to agree on a format for input, but I hate to get stuck on that. You know, we could take e-mail, Excel, Word documents – to me that’s not the most important part. The important part would be that we have a clear understanding… When I say “we,” you know, I’m COO, you can think about me as ICANN staff, but I really think the community has a clear understanding of what the ALAC policy mission and objective of the money that’s to be spent so that as we expose this back out to the entire community for review just like we do for the whole budget, they can say, “Boy, this ALAC is doing an exciting thing. We’re supportive of that. You know, that’s a great expense for the ICANN community to undertake,” or perhaps, “Boy, we don’t agree with that,” and I think that’s the kind of approach we’d like to take.</w:t>
      </w:r>
    </w:p>
    <w:p>
      <w:pPr>
        <w:pStyle w:val="TextBody"/>
        <w:rPr/>
      </w:pPr>
      <w:r>
        <w:rPr/>
        <w:tab/>
        <w:t>So I think the key point that I think you all should take away from this meeting is to consider what the policy initiatives, sort of what your plan is, what the ALAC plan is now looking forward, if you want a timeframe, July 1st, 2008, for the subsequent 12 months through June 30th, 2009? What does ALAC hope to accomplish? What is that mission? Of that mission, you know, some may not need direct ICANN funding. Some may be individual contribution or, you know, funded through grants or, you know, a variety of ways that things get funded, but whatever portion is to be funded by ICANN, that that be made clear and what the expenditures under that would be. And then it will go through a community review process like everything else.</w:t>
      </w:r>
    </w:p>
    <w:p>
      <w:pPr>
        <w:pStyle w:val="TextBody"/>
        <w:rPr/>
      </w:pPr>
      <w:r>
        <w:rPr/>
        <w:tab/>
        <w:t>And it may involve some staff. You know, I’ll tell you when I work on budgets in a staff context, someone who comes to me and says, “Well, here’s my budget,” and I might say, “Well, do you really think you can hire 30 people in the next 3 months?” you know, “Do you really think you’re going to…” You know? Also, there might be some kind of engagement between staff and ALAC, sort of pushing you, but I think… you know, just for reasonableness, but I think it’s very important that this gets a more community look and not just be viewed as sort of a staff-ALAC problem, which I don’t think it should be that way.</w:t>
      </w:r>
    </w:p>
    <w:p>
      <w:pPr>
        <w:pStyle w:val="TextBody"/>
        <w:rPr/>
      </w:pPr>
      <w:r>
        <w:rPr/>
        <w:tab/>
        <w:t>So to me that’s the most important… from my selfish perspective, that’s the most important message I’d like to give you, because I think that will set us all up, ALAC and the entire ICANN community, to sort of move towards more of a success model. So the basic idea’s let’s get quickly defining a way to get that input from you, because February – I think it’s even starting the middle of February, right? – that’s just right around the corner and we’ll want to incorporate your input with everyone else.</w:t>
      </w:r>
    </w:p>
    <w:p>
      <w:pPr>
        <w:pStyle w:val="TextBody"/>
        <w:rPr/>
      </w:pPr>
      <w:r>
        <w:rPr/>
        <w:tab/>
        <w:t>Now we’ll go back to this idea of ownership of the budget and who owns what, and this I feel like I’m not… I’ve only met with the ALAC group once, it was in San Juan, and now I feel like I’m on…</w:t>
      </w:r>
    </w:p>
    <w:p>
      <w:pPr>
        <w:pStyle w:val="TextBody"/>
        <w:rPr/>
      </w:pPr>
      <w:r>
        <w:rPr/>
        <w:t>Jacqueline?:</w:t>
        <w:tab/>
        <w:t>On the phone.</w:t>
      </w:r>
    </w:p>
    <w:p>
      <w:pPr>
        <w:pStyle w:val="TextBody"/>
        <w:rPr/>
      </w:pPr>
      <w:r>
        <w:rPr/>
        <w:t>Doug:</w:t>
        <w:tab/>
        <w:t>Oh, on the phone. I wanted to forget that. My memory was erased sort of intentionally on that phone call.</w:t>
      </w:r>
    </w:p>
    <w:p>
      <w:pPr>
        <w:pStyle w:val="TextBody"/>
        <w:rPr/>
      </w:pPr>
      <w:r>
        <w:rPr/>
        <w:tab/>
        <w:t>But the… I now am sort of pressing instant rewind and replay on what I said last time, which is that there is no… ICANN staff owns the fiduciary responsibility of spending the money, that there is no supporting organization or advisory committee within ICANN that has disbursement responsibility. The only kinds of small exceptions I can think about is, for example, the registrar constituency pays dues. They have some activities that they fund out of their own dues that never come into the ICANN pot. There’s no staff involvement in that. They then control the expenditure of their own dues. There may be other exceptions like that that I’m just not aware of, but in terms of ICANN budget, for a whole variety of reasons which I could go into and be happy to, that is just the way ICANN has worked – it is that the ultimate fiduciary authority for that money is the staff. I don’t think that precludes sharing better information with ALAC.</w:t>
      </w:r>
    </w:p>
    <w:p>
      <w:pPr>
        <w:pStyle w:val="TextBody"/>
        <w:rPr/>
      </w:pPr>
      <w:r>
        <w:rPr/>
        <w:tab/>
        <w:t>You know, we have to find the right granularity. The last time I came in San Juan, I presented, I don’t know if people recall, but historical spending on ALAC, and I think we can do more of that kind of spending if there was some… Now our financial systems, you know, we’re not a Fortune 100, highly automated company, so if you ask for things like detailed project reporting, in some cases we may able to provide you with some case… You know, we’d have to look at exactly what it is you want, but I think we have a new CFO, I think he’s very open to trying to support the groups with the right kind of funding. But just the basic notion is I think we can take input from ALAC on programs, the community, you know, with influence from staff and board – I mean, in part that’s our jobs, to factor all this input together from all… we have something like 18 different departments, 3 supporting organizations, is it 4 advisory committees – you know, somebody has to sort of put that all together and inevitably in the budgeting process, at least every process I’ve been involved in, the answer is “It’s too big.” The first answer is always “It’s too big,” so there’s some kind of adjustment process. But I think that ALAC should have input to that process, that there should be visibility into how decisions are made, but ultimately the fiduciary responsibility is with ICANN staff. If we had a revenue shortfall and had to balance expenses across the organization, it would be… the individual groups couldn’t make that decision.</w:t>
      </w:r>
    </w:p>
    <w:p>
      <w:pPr>
        <w:pStyle w:val="TextBody"/>
        <w:rPr/>
      </w:pPr>
      <w:r>
        <w:rPr/>
        <w:tab/>
        <w:t>So I’ll stop and take comments and questions. And I better put my… Yeah.</w:t>
      </w:r>
    </w:p>
    <w:p>
      <w:pPr>
        <w:pStyle w:val="TextBody"/>
        <w:rPr/>
      </w:pPr>
      <w:r>
        <w:rPr/>
        <w:t>Jacqueline:</w:t>
        <w:tab/>
        <w:t>We’ll start with Alan.</w:t>
      </w:r>
    </w:p>
    <w:p>
      <w:pPr>
        <w:pStyle w:val="TextBody"/>
        <w:rPr/>
      </w:pPr>
      <w:r>
        <w:rPr/>
        <w:t>Alan:</w:t>
        <w:tab/>
        <w:t>On the issue of fiduciary responsibility, I would suspect the majority of this group would not say we need authority but want substantive input that is paid attention to, and if staff ends up disagreeing, or agreeing with the overall envelope is right but disagreeing with where the money is spent, that we can have an interesting discussion on why the viewpoints were different. And that I think is very important.</w:t>
      </w:r>
    </w:p>
    <w:p>
      <w:pPr>
        <w:pStyle w:val="TextBody"/>
        <w:rPr/>
      </w:pPr>
      <w:r>
        <w:rPr/>
        <w:tab/>
        <w:t>Throughout your talk, you’ve been saying “ALAC.” A significant part of the budget that we have understood exists is in fact supporting the At-Large organization, not just the committee, and that in fact is one of the parts that we would have liked some discussion on. Are you talking exclusively about ALAC or were you using that as a synonym for At-Large?</w:t>
      </w:r>
    </w:p>
    <w:p>
      <w:pPr>
        <w:pStyle w:val="TextBody"/>
        <w:rPr/>
      </w:pPr>
      <w:r>
        <w:rPr/>
        <w:t>Doug:</w:t>
        <w:tab/>
        <w:t>Excuse me, because I’m sort of… I am fuzzing these concepts together and I do understand they’re separate. So when I was saying “ALAC,” really meant the combination of… “At-Large” is really what I meant to say, so excuse me.</w:t>
      </w:r>
    </w:p>
    <w:p>
      <w:pPr>
        <w:pStyle w:val="TextBody"/>
        <w:rPr/>
      </w:pPr>
      <w:r>
        <w:rPr/>
        <w:t>Alan:</w:t>
        <w:tab/>
        <w:t>Well, given that, I can’t speak on behalf of anyone else, but I suspect it’s similar, that what we would like is the ability to interact and to understand and not be told, “That’s none of your business. We’ll decide and carry out the plans.”</w:t>
      </w:r>
    </w:p>
    <w:p>
      <w:pPr>
        <w:pStyle w:val="TextBody"/>
        <w:rPr/>
      </w:pPr>
      <w:r>
        <w:rPr/>
        <w:t>Robert:</w:t>
        <w:tab/>
        <w:t>I think I want to follow up on Alan’s comments but maybe with a slightly different tone and maybe suggesting some ideas going forward. I first thank you for coming and sharing your thoughts with you. I actually saw you earlier this week because I’m liaison on the SSAC and saw your talk there.</w:t>
      </w:r>
    </w:p>
    <w:p>
      <w:pPr>
        <w:pStyle w:val="TextBody"/>
        <w:rPr/>
      </w:pPr>
      <w:r>
        <w:rPr/>
        <w:tab/>
        <w:t>First of all, you’ve asked a question, some tasks to do, and I just have some questions on that. Alan was saying that there’s funding for the committee as a whole. Some of the questions that have come up, I guess, and comments with the North American RALO that I’m most familiar with and maybe with others is expenditures for the Secretariats but also for the ALSes. I’m just going to make a suggestion or something as an idea going forward. I think where there’s been some issues in that the procedures for the amount of funding that might be available for let’s say activities and the process that that goes through could be better defined maybe, going forward. I’m suggesting maybe a system like the fellowships where there’s an application process and there’s a committee that goes through it and reviews it. Maybe going forward, and this is maybe part of the input that we could give to you over the next couple months, is just processes that we just, we know. So if there’s a request for a small activity, if there’s no forum, and I think there may be, just how it goes through.</w:t>
      </w:r>
    </w:p>
    <w:p>
      <w:pPr>
        <w:pStyle w:val="TextBody"/>
        <w:rPr/>
      </w:pPr>
      <w:r>
        <w:rPr/>
        <w:tab/>
        <w:t>And sometimes I think this group is sometimes very sensitive to language. And this is what Alan was saying, is I think just Alan is maybe, as am I, sometimes we just feel that – you know, there was earlier e-mail by Nick and maybe some comments – is we’re sensitive to tone and language. And so not necessarily that… I mean, I understand that you say it’s the fiduciary responsibility and we don’t have doubts with that, but there was a discussion that took place maybe a month or two months ago in regards to, you know, a possible summit, of bringing all the At-Large or ALSes together, and I think sometimes that we sometimes brainstorm in public, and so I think that’s something that’s got to… you know, that we have maybe a different culture the way the other groups in ICANN does, and so, you know, that’s the space, but sometimes we’ll need our own space and sometimes we’ll come up with ideas and numbers that shouldn’t have hit you, and so there may have been some numbers or some ideas. And so the processes, we need to define our own processes as well in defining things.</w:t>
      </w:r>
    </w:p>
    <w:p>
      <w:pPr>
        <w:pStyle w:val="TextBody"/>
        <w:rPr/>
      </w:pPr>
      <w:r>
        <w:rPr/>
        <w:tab/>
        <w:t>And so going forward, in terms of what you need going forward, I mean, are there some general… I mean, our general expenditure as a percentage of the budget I gather that will remain constant. Can that change, and if there are specific activities…? I mean, I think there’s funding for this group. What we’d like to have, maybe a discussion with you, is that if we were to break down without putting numbers but specific areas, be it support for outreach or policy, it would be good to have a discussion in terms of what would be useful not only to us, because for outreach I think it also helps the other constituencies as well, to what extent the budget, if there’s other committees or other parts of ICANN that have budget areas that overlap with ours, to identify those, because it may be something that we could do with another constituency that you also fund and, you know, it may not be from our budget, but it may be something that could actually help the community as a whole. So, you know, what’s the best time to do this? Is it conference call? But just the overall areas and how to break those down so we know how to brainstorm and develop something that’s more defined.</w:t>
      </w:r>
    </w:p>
    <w:p>
      <w:pPr>
        <w:pStyle w:val="TextBody"/>
        <w:rPr/>
      </w:pPr>
      <w:r>
        <w:rPr/>
        <w:t>Doug:</w:t>
        <w:tab/>
        <w:t>So there’s at least three things I want to respond to in what you’ve said, Robert. I hope I can… In fact, maybe I better jot them down so I don’t forget. So there is functional spending, there is the fellowship… See, I already forgot one.</w:t>
      </w:r>
    </w:p>
    <w:p>
      <w:pPr>
        <w:pStyle w:val="TextBody"/>
        <w:rPr/>
      </w:pPr>
      <w:r>
        <w:rPr/>
        <w:tab/>
        <w:t>So you talked about the fellowship program and process. I think that’s a great example. So if you think about the fellowship program… Oh, I just remembered the other one. It’s been a long week for me too. If you think about the fellowship program, it didn’t begin with applications to get a fellowship. What it began with is a notion of outreach, what the kind of people who were to be targeted, what the general scope and scale of that program would be, how it would be administered. And I know you know all this, but I’m making a point, that it didn’t start with “I want to travel and I want to get funded,” it began with a philosophy about what that program is, what it would do for ICANN, why it made sense. We would try it, we’d get feedback, we’d run it for several times, it would be sort of beta tested. In I think it was Lisbon we actually did some little beta testing and then last time was really our first major implementation. To me, that’s exactly the kind of thing, as a program definition… I’m not proposing that ALAC should do a fellowship-like thing, but that notion of defining it is exactly what I’d be looking for you all to do. So I’m a little picky on you, Robert, because you talked about… then, once you had a program, then having a process within that program would make total sense. But I guess I’m asking you take one level up and look at the program, which is probably what you’re saying. “What should we be doing?” Well, I’d say define those programs and have those… describe those in the big, and then the community might look at that… Like I’ll tell you, there was pushback on the fellowship program and people said, “It’s too big,” and we actually cut it down from where it initially based on the fact that we got feedback that was too big.</w:t>
      </w:r>
    </w:p>
    <w:p>
      <w:pPr>
        <w:pStyle w:val="TextBody"/>
        <w:rPr/>
      </w:pPr>
      <w:r>
        <w:rPr/>
        <w:tab/>
        <w:t>So I think that’s in some sense a perfect example, and while I personally consider the fellowship program a great success, I think it will be constantly be reviewed and at some point, we may say, “Well…” Who knows? If 90% of the people who are coming are ccTLD managers and workers, which is as I understand, maybe at some point we’ll say, “Hey, ccNSO, now that this whole thing is working, maybe you guys should fund this. You know, fund it out of cc budgets.” I’m… That’s a very theoretical comment. Please don’t say now we’re doing that. I’m just giving you an idea that it will be under constant review.</w:t>
      </w:r>
    </w:p>
    <w:p>
      <w:pPr>
        <w:pStyle w:val="TextBody"/>
        <w:rPr/>
      </w:pPr>
      <w:r>
        <w:rPr/>
        <w:tab/>
        <w:t>So that was one point I wanted to make. Secondly, I think I even talked about this the last time out… Am I going on too much at length?</w:t>
      </w:r>
    </w:p>
    <w:p>
      <w:pPr>
        <w:pStyle w:val="TextBody"/>
        <w:rPr/>
      </w:pPr>
      <w:r>
        <w:rPr/>
        <w:t>Jacqueline:</w:t>
        <w:tab/>
        <w:t>No.</w:t>
      </w:r>
    </w:p>
    <w:p>
      <w:pPr>
        <w:pStyle w:val="TextBody"/>
        <w:rPr/>
      </w:pPr>
      <w:r>
        <w:rPr/>
        <w:t>Cheryl:</w:t>
        <w:tab/>
        <w:t>No, [I was just 3:43:52] trying to point [to] the chair that Denise is actually [inaudible].</w:t>
      </w:r>
    </w:p>
    <w:p>
      <w:pPr>
        <w:pStyle w:val="TextBody"/>
        <w:rPr/>
      </w:pPr>
      <w:r>
        <w:rPr/>
        <w:t>Doug:</w:t>
        <w:tab/>
        <w:t>Hey, Denise.</w:t>
      </w:r>
    </w:p>
    <w:p>
      <w:pPr>
        <w:pStyle w:val="TextBody"/>
        <w:rPr/>
      </w:pPr>
      <w:r>
        <w:rPr/>
        <w:t>Denise:</w:t>
        <w:tab/>
        <w:t>Sorry I’m late.</w:t>
      </w:r>
    </w:p>
    <w:p>
      <w:pPr>
        <w:pStyle w:val="TextBody"/>
        <w:rPr/>
      </w:pPr>
      <w:r>
        <w:rPr/>
        <w:t>Doug:</w:t>
        <w:tab/>
        <w:t>Well, it wasn’t your fault at all.</w:t>
      </w:r>
    </w:p>
    <w:p>
      <w:pPr>
        <w:pStyle w:val="TextBody"/>
        <w:rPr/>
      </w:pPr>
      <w:r>
        <w:rPr/>
        <w:tab/>
        <w:t>The second part is functional budgeting at ICANN and talking about, for example, what other departments may have been budgeted across ICANN. I think I did mention this when I was here last time, that typically the way we budget is very functional within a department. It’s not sort of what… if you have sort of an accounting background, it’s project oriented budgeting. We don’t do that. So that – we talked about this last time – the translation activity that’s happening in this room, that’s not somehow in the ALAC budget. You know, those are activities that happen because they’re budgeted in the meetings budget for ICANN and when we did this strategic plan feedback session and management operating principles that was simultaneously translated, sort of none of that goes against the ALAC budget or translation materials or any of that kind of thing. So maybe in some perfect world we’d be able to do that better, but we just… it requires a level of sophistication that probably doesn’t make sense for ICANN, the size it is today.</w:t>
      </w:r>
    </w:p>
    <w:p>
      <w:pPr>
        <w:pStyle w:val="TextBody"/>
        <w:rPr/>
      </w:pPr>
      <w:r>
        <w:rPr/>
        <w:tab/>
        <w:t>Another thing important I think for ALAC to understand, or At-Large community to understand – I can maybe be trained – is that very few constituencies have anything like the level of funding that At-Large has, and I think there’s good reasons for that in the ICANN structure. I’m not saying that’s inappropriate. But in other words, it would be difficult to say, “Well, we’re going to cooperate with the GNSO and get, you know… we’ll do a program with GNSO and maybe use some of their funds.” They just, they aren’t there. One thing that you’ll see, we’re going to… There is some travel support for GNSO and staff support for GNSO, but for example today, I probably got beat up six times during the course of this meeting by the GNSO, inadequate staff support and no support for intersessional meetings. So by far, At-Large community has the biggest support budget, so while I think it’s great to think about partnering with other parts of ICANN, if you do, they may say, “Well, we’d like to use some of the At-Large budget to fund that.”</w:t>
      </w:r>
    </w:p>
    <w:p>
      <w:pPr>
        <w:pStyle w:val="TextBody"/>
        <w:rPr/>
      </w:pPr>
      <w:r>
        <w:rPr/>
        <w:tab/>
        <w:t>One of the things you’ll see from ICANN staff, and I’m not promising this by February although I’d like to see us do this, is today we have staff support for virtually all advisory committees and supporting organizations. I believe it’s done on sort of an ad hoc basis, with very good intentions, but we’ve never gone through and sort of said, “How much support does an advisory committee or a strategic organization need? What’s sort of the principle of applying that support?” And actually, in preparation for this meeting, I thought, “Well, I’ll take a rough cut at this myself,” and pulled out some numbers, and it’s just too… We’re not ready to have that conversation yet. I think that that’ll be a very interesting and informative thing and I would like to get that for the community, not for only At-Large but for the entire community, so they could sort of put up a table and say, “Okay, we’re getting this much support. This is what our expectations are.”</w:t>
      </w:r>
    </w:p>
    <w:p>
      <w:pPr>
        <w:pStyle w:val="TextBody"/>
        <w:rPr/>
      </w:pPr>
      <w:r>
        <w:rPr/>
        <w:tab/>
        <w:t>So that was the second point I wanted to make, and maybe I’ve made… just talked enough, so I’ll wait and take the next comment or question.</w:t>
      </w:r>
    </w:p>
    <w:p>
      <w:pPr>
        <w:pStyle w:val="TextBody"/>
        <w:rPr/>
      </w:pPr>
      <w:r>
        <w:rPr/>
        <w:t>Jacqueline:</w:t>
        <w:tab/>
        <w:t>Siavash… [overtalking 3:47:25]</w:t>
      </w:r>
    </w:p>
    <w:p>
      <w:pPr>
        <w:pStyle w:val="TextBody"/>
        <w:rPr/>
      </w:pPr>
      <w:r>
        <w:rPr/>
        <w:t>Siavash:</w:t>
        <w:tab/>
        <w:t>Okay. These are really observations of a members who is leaving, actually, or will be leaving. This will be I guess my last day, or tomorrow will be my last day. Something like that.</w:t>
      </w:r>
    </w:p>
    <w:p>
      <w:pPr>
        <w:pStyle w:val="TextBody"/>
        <w:rPr/>
      </w:pPr>
      <w:r>
        <w:rPr/>
        <w:t>Jacqueline:</w:t>
        <w:tab/>
        <w:t>Tomorrow lunchtime.</w:t>
      </w:r>
    </w:p>
    <w:p>
      <w:pPr>
        <w:pStyle w:val="TextBody"/>
        <w:rPr/>
      </w:pPr>
      <w:r>
        <w:rPr/>
        <w:t>Siavash:</w:t>
        <w:tab/>
        <w:t>Tomorrow lunchtime, okay. So…</w:t>
      </w:r>
    </w:p>
    <w:p>
      <w:pPr>
        <w:pStyle w:val="TextBody"/>
        <w:rPr/>
      </w:pPr>
      <w:r>
        <w:rPr/>
        <w:t>Doug?:</w:t>
        <w:tab/>
        <w:t>Don’t look so happy!</w:t>
      </w:r>
    </w:p>
    <w:p>
      <w:pPr>
        <w:pStyle w:val="TextBody"/>
        <w:rPr/>
      </w:pPr>
      <w:r>
        <w:rPr/>
        <w:t>Siavash:</w:t>
        <w:tab/>
        <w:t>Okay. I want to take a point of view quite different from Alan’s. I don’t think there’s a distinction between At-Large and ALAC, because remember, this is no longer an interim ALAC. This is At-Large. You know, two-thirds of the members of ALAC are…</w:t>
      </w:r>
    </w:p>
    <w:p>
      <w:pPr>
        <w:pStyle w:val="TextBody"/>
        <w:rPr/>
      </w:pPr>
      <w:r>
        <w:rPr/>
        <w:t>Alan:</w:t>
        <w:tab/>
        <w:t>For the record, I didn’t distinguish. I was asking.</w:t>
      </w:r>
    </w:p>
    <w:p>
      <w:pPr>
        <w:pStyle w:val="TextBody"/>
        <w:rPr/>
      </w:pPr>
      <w:r>
        <w:rPr/>
        <w:t>Siavash:</w:t>
        <w:tab/>
        <w:t>Yeah. Two-thirds of the members are directly elected by At-Large, and the other one-third are not against At-Large. I mean, they just compliment it. [laughter] No, I mean, they really… I mean, they are supposed to be selected by NomCom to provide diversity, so it’s still the same thing.</w:t>
      </w:r>
    </w:p>
    <w:p>
      <w:pPr>
        <w:pStyle w:val="TextBody"/>
        <w:rPr/>
      </w:pPr>
      <w:r>
        <w:rPr/>
        <w:tab/>
        <w:t>Now as far as I know, all policy in ICANN relevant to At-Large should somehow be defined in conjunction with ALAC. And, you know, I take your statement saying… This is exactly your statement just made, you said, “ALAC should have input into the process.” Of course ALAC should input in the process. ALAC should be the main body that has input into the process of how the money for At-Large is spent. Now what Alan was really suggesting was that, you know, we should not be in a position that we ask for budget for a certain project and wait and then we get either, you know, a yes or no. I mean, the whole budget process should be, you know, drawn up in conjunction with ALAC, and then I think that’s really what people are looking for. You know, when look… we have various research projects, for example. If we know we have a certain amount of money for research, we can just… you know, as we go on we can decide what has priority and define our priorities and spend it that way. If for every single project we have to, you know, send a request and wait for the timeline and so on, this is not going to work, because by the time we get the response, [other 3:39:41] priorities may have [vanished]. This is not the way it works.</w:t>
      </w:r>
    </w:p>
    <w:p>
      <w:pPr>
        <w:pStyle w:val="TextBody"/>
        <w:rPr/>
      </w:pPr>
      <w:r>
        <w:rPr/>
        <w:tab/>
        <w:t>And so, you know, we understand the fact that ultimate – again, this is your sentence – “ultimate fiduciary responsibility lies with the staff.” That’s fine. But still we can work out the friendly… you know, we could have a procedure in which, you know, ALAC has a much strong voice than it has now in formulating the budget for At-Large.</w:t>
      </w:r>
    </w:p>
    <w:p>
      <w:pPr>
        <w:pStyle w:val="TextBody"/>
        <w:rPr/>
      </w:pPr>
      <w:r>
        <w:rPr/>
        <w:t>Doug:</w:t>
        <w:tab/>
        <w:t>Okay, I’ll say At-Large too. So if we’re going into word precision, yes, I said “input,” and the reason why is because the community sets the budget – it’s not the staff and it’s not At-Large. It is the community and as…</w:t>
      </w:r>
    </w:p>
    <w:p>
      <w:pPr>
        <w:pStyle w:val="TextBody"/>
        <w:rPr/>
      </w:pPr>
      <w:r>
        <w:rPr/>
        <w:t>Siavash?:</w:t>
        <w:tab/>
        <w:t>[The 3:50:26] mechanism.</w:t>
      </w:r>
    </w:p>
    <w:p>
      <w:pPr>
        <w:pStyle w:val="TextBody"/>
        <w:rPr/>
      </w:pPr>
      <w:r>
        <w:rPr/>
        <w:t>Doug:</w:t>
        <w:tab/>
        <w:t>The mechanism is that, like every other ICANN process, that a budget is posted, that posted budget… let me tell you as the guy who was responsible for this the last time around, there was a tremendous amount of community input and feedback, push and pull on the budget process, and people have opinions about everything. About everything. And like everything else, it’s difficult in the end to say, “Is the budget that was then derived an absolutely perfect reflection of every individual’s view in the community?” The answer is certainly no, but as much as possible, trying to come up with some kind of consensus.</w:t>
      </w:r>
    </w:p>
    <w:p>
      <w:pPr>
        <w:pStyle w:val="TextBody"/>
        <w:rPr/>
      </w:pPr>
      <w:r>
        <w:rPr/>
        <w:tab/>
        <w:t>I don’t know if you recall or how closely you were following it, but within the last week of finalizing the 2008 budget, which is what we’re in right now… So literally in San Juan last year, we made a decision based on feedback to increase the translation budget by I think $200,000. That number’s approximate. It was a significant amount of money. And so it is a proc-… It’s a community negotiation process, and what I’m encouraging At-Large to do is begin that process early by getting the input in early and then getting that feedback.</w:t>
      </w:r>
    </w:p>
    <w:p>
      <w:pPr>
        <w:pStyle w:val="TextBody"/>
        <w:rPr/>
      </w:pPr>
      <w:r>
        <w:rPr/>
        <w:t>Denise:</w:t>
        <w:tab/>
        <w:t>If I may, it’s a very good time for this issue to arise within the At-Large community. It’s good to be ahead of the curve for the next fiscal year budget, and what would be I think particularly useful and productive for the community to do is to identify its overall goals and objectives for the fiscal year, and then from that create the budget priorities that you would like to guide your budget and expenditures and then build specific input for the staff to incorporate in the At-Large budget and move forward through the community process.</w:t>
      </w:r>
    </w:p>
    <w:p>
      <w:pPr>
        <w:pStyle w:val="TextBody"/>
        <w:rPr/>
      </w:pPr>
      <w:r>
        <w:rPr/>
        <w:tab/>
        <w:t>I’m repeating? Some things are such good ideas, they need to be repeated.</w:t>
      </w:r>
    </w:p>
    <w:p>
      <w:pPr>
        <w:pStyle w:val="TextBody"/>
        <w:rPr/>
      </w:pPr>
      <w:r>
        <w:rPr/>
        <w:t>Annette:</w:t>
        <w:tab/>
        <w:t>Well, while we’re here is probably… we had not the chance to send out a letter to the RALOs just asking for… I mean, what we… I think we all agree on what you’re saying, and actually I really like very much the idea of putting the operation planning and the budget planning together. I think that is very helpful, and for us it would also be helpful just setting up a budget. I think for transparency reasons it’s always good to know all the finance which is located around a certain project called ALAC and At-Large in a whole – so that includes staff, that includes travel, that includes everything.</w:t>
      </w:r>
    </w:p>
    <w:p>
      <w:pPr>
        <w:pStyle w:val="TextBody"/>
        <w:rPr/>
      </w:pPr>
      <w:r>
        <w:rPr/>
        <w:tab/>
        <w:t>For us, we actually after our meeting, which I thought was very productive, in San Juan, we came up with a proposal for procedure and I think that is something that helps us all to clarify how we do it and that goes along with what you have been saying. We want to prioritize projects, we want to find a policy idea and say, “Okay, what is important for each region?” we want to say, “What is important for the ALAC as a group who has a sort of global idea?” not a regional thing, but we can look at certain policy projects which are for example arising in the GNSO or whatever if we want to have a study on something. So the idea was that we send out a request for proposals on what issues people want to work on, but it has been mentioned before, you have to have a sort of… at least a vague idea in what range we are acting, you know? So if we know the budget in a whole is $10,000 [for every 3:54:36], you know, then we know, okay, there is no money for studies or so. You know, so you have to have sort of a vague idea and I think it has to be clear that regions come up with proposals but that doesn’t mean they are approved, they are just coming up with these proposals. And our plan was to just say, “Okay, we have a budget committee,” we will do the work of putting all this together and say, “Okay, here is what we think. You know, this is okay in the range we have it, this feeds up with other things we want to do a study on,” that we come up with a proposal to the ALAC, the ALAC would, you know, look at it, and the whole thing would be presented to staff. So that we get then an idea and say, “Hey, is that fine or not?”</w:t>
      </w:r>
    </w:p>
    <w:p>
      <w:pPr>
        <w:pStyle w:val="TextBody"/>
        <w:rPr/>
      </w:pPr>
      <w:r>
        <w:rPr/>
        <w:tab/>
        <w:t>And what is extremely important in such a huge, worldwide procedure, the transparency. It is extremely important that no one gets the impression, “You know, you just have to have a good friend somewhere and give a call and…” You know, this type of stuff. But this is why we also made the proposal that we set up a website and just put all the costs in, including little travel costs because if I – I don’t know what – if I have a certain function, I don’t want to have a privilege of saying, “Oh, I’ll do it the short way.” So that in fact the ALAC would come up with a political idea, which is also… and hence the financial costs to it, and that in the case that staff says, “Well, you know, this doesn’t work out,” that we would get together and try to find a consensus on the issue.</w:t>
      </w:r>
    </w:p>
    <w:p>
      <w:pPr>
        <w:pStyle w:val="TextBody"/>
        <w:rPr/>
      </w:pPr>
      <w:r>
        <w:rPr/>
        <w:tab/>
        <w:t>So that’s the idea, and actually as we had no chance to do it this running fiscal year, we still have nine months to go. Nine? Yeah? Eight months to go for this fiscal year, so I think it is still very important because the current, just being in the beginning of setting up RALOs, they want to do something and they want to do it now, not in August next year. But there are, you know, ideas here on the table. So that we say, “Okay, we do it now,” and we have to do at the same time ask for the plan for the operation, for the what you said, for next year. So we have to hurry up. So a timeline would be helpful in that case and a procedure for the current fiscal year so that we can do the same thing here. And if there is something in between, sort of quick demands, that people would go to the budget committee and just say, “Hey, you know, there is something,” because you cannot make a whole year planning, there is always some ad hoc stuff in between, so that we would present that.</w:t>
      </w:r>
    </w:p>
    <w:p>
      <w:pPr>
        <w:pStyle w:val="TextBody"/>
        <w:rPr/>
      </w:pPr>
      <w:r>
        <w:rPr/>
        <w:t>Doug:</w:t>
        <w:tab/>
        <w:t>So thank you, Annette. A couple comments. First of all, in terms of staff, staff money we spent on ALAC, if we had 30 staff working on ALAC, I might feel comfortable doing that. There’s sort of a personal privacy issue, that basically it’s hard to… Given that we have one person working here, one person working there, I think that that makes it hard for complete transparency on… You know, we report staff salaries in a bucket.</w:t>
      </w:r>
    </w:p>
    <w:p>
      <w:pPr>
        <w:pStyle w:val="TextBody"/>
        <w:rPr/>
      </w:pPr>
      <w:r>
        <w:rPr/>
        <w:tab/>
        <w:t>I think when it comes to the general nature of the suggestions you’re talking about, I think it’s a reasonable… You know, sort of the Management 101 technique would be to say, “Come up with all your good ideas and they’ll all be considered individually and budget doesn’t matter.” I don’t think that’s realistic. I think budget does matter and I think what would be good for us to do is go back and take a look. Overall expenses for ICANN planned for this year are roughly $40 million, just to make sure we’re all sort of in sync. I can’t remember off the top of my head exactly where we are on At-Large budget and expenditures. I think we should get back… You know, Nick, you’ll push me to get back to where we are in terms of… just to give you a sense of where today’s budget is for At-Large. You know, I think that… So it’s important to have an envelope of understanding of what that could be. Still, if At-Large has an idea that’s a $5 million idea, yeah, I think that would be a real challenge to get through the community. It would be a big challenge and, you know, I might not spend 100 hours investigating it first, but we’re also not trying to limit, you know, arbitrarily limit people’s thinking. You know… Anyway. So I think that that’s… But it is good to have some understanding of where we are, where we’ve been, and I think I did show that certainly in terms of total spending and growth, At-Large has been faster than any other constituency.</w:t>
      </w:r>
    </w:p>
    <w:p>
      <w:pPr>
        <w:pStyle w:val="TextBody"/>
        <w:rPr/>
      </w:pPr>
      <w:r>
        <w:rPr/>
        <w:t>Denise:</w:t>
        <w:tab/>
        <w:t>[inaudible 3:59:57]</w:t>
      </w:r>
    </w:p>
    <w:p>
      <w:pPr>
        <w:pStyle w:val="TextBody"/>
        <w:rPr/>
      </w:pPr>
      <w:r>
        <w:rPr/>
        <w:t>Doug:</w:t>
        <w:tab/>
        <w:t>Did you want to say something, Denise?</w:t>
      </w:r>
    </w:p>
    <w:p>
      <w:pPr>
        <w:pStyle w:val="TextBody"/>
        <w:rPr/>
      </w:pPr>
      <w:r>
        <w:rPr/>
        <w:t>Denise:</w:t>
        <w:tab/>
        <w:t>I’ll just say a very significant increase.</w:t>
      </w:r>
    </w:p>
    <w:p>
      <w:pPr>
        <w:pStyle w:val="TextBody"/>
        <w:rPr/>
      </w:pPr>
      <w:r>
        <w:rPr/>
        <w:t>Doug:</w:t>
        <w:tab/>
        <w:t>But I think the general idea, I understand… I actually, since I’m not an At-Large expert – maybe a year from now you’ll have trained me to be more knowledgeable – I don’t want to jump right into the middle of this. I understand there’s some tension in the new At-Large formulation between sort of central control versus distributed control of funds. I don’t want to sort of jump right in the middle of that, but I’ll say that’s a structural issue that At-Large is going to have to come to terms with. And yeah, we’d look forward… If you want a timeline, I think again we should come back to you with that, and I can’t just say, “Nick, come back to you with that,” because I sort of have to make it up with him.</w:t>
      </w:r>
    </w:p>
    <w:p>
      <w:pPr>
        <w:pStyle w:val="TextBody"/>
        <w:rPr/>
      </w:pPr>
      <w:r>
        <w:rPr/>
        <w:t>Male:</w:t>
        <w:tab/>
        <w:t>[inaudible 4:00:37]</w:t>
      </w:r>
    </w:p>
    <w:p>
      <w:pPr>
        <w:pStyle w:val="TextBody"/>
        <w:rPr/>
      </w:pPr>
      <w:r>
        <w:rPr/>
        <w:t>Doug:</w:t>
        <w:tab/>
        <w:t>A timeline for getting your feedback. Now I’m more thinking about fiscal ’09, but if you want to guess, just sitting here today I think we need your input by January 1st. Somewhere between January 1st and January 15th. You’re looking at me with a look like “What the heck did that guy just say?”</w:t>
      </w:r>
    </w:p>
    <w:p>
      <w:pPr>
        <w:pStyle w:val="TextBody"/>
        <w:rPr/>
      </w:pPr>
      <w:r>
        <w:rPr/>
        <w:t>Denise:</w:t>
        <w:tab/>
        <w:t>Yeah, that’s a reasonable timeline for initial input, and then I think we’ll have some additional guidance and questions both for RALO support, ALAC, and other initiatives.</w:t>
      </w:r>
    </w:p>
    <w:p>
      <w:pPr>
        <w:pStyle w:val="TextBody"/>
        <w:rPr/>
      </w:pPr>
      <w:r>
        <w:rPr/>
        <w:t>Doug:</w:t>
        <w:tab/>
        <w:t>Right. Recalling that the budget doesn’t get finalized until June, but I guess now you’re sort of [seeing 4:01:19]… you’re on the same challenge that I’m on, which is to come back to the community with a high-level budget by middle of February. And after you give it to us, we have to [process] [inaudible], show it to the board because I don’t think we’re going to just throw it out to the community…</w:t>
      </w:r>
    </w:p>
    <w:p>
      <w:pPr>
        <w:pStyle w:val="TextBody"/>
        <w:rPr/>
      </w:pPr>
      <w:r>
        <w:rPr/>
        <w:t>Denise:</w:t>
        <w:tab/>
        <w:t>They don’t like to do that, yeah.</w:t>
      </w:r>
    </w:p>
    <w:p>
      <w:pPr>
        <w:pStyle w:val="TextBody"/>
        <w:rPr/>
      </w:pPr>
      <w:r>
        <w:rPr/>
        <w:t>Doug:</w:t>
        <w:tab/>
        <w:t>Don’t like to do that. So you can just work backwards and you see that the timelines are actually pretty tight. I saw Sébastien…</w:t>
      </w:r>
    </w:p>
    <w:p>
      <w:pPr>
        <w:pStyle w:val="TextBody"/>
        <w:rPr/>
      </w:pPr>
      <w:r>
        <w:rPr/>
        <w:t>Jacqueline:</w:t>
        <w:tab/>
        <w:t>Yeah, it’s Alan, Evan, and Sébastien, and then I think we have close off because the timeline is running away from us.</w:t>
      </w:r>
    </w:p>
    <w:p>
      <w:pPr>
        <w:pStyle w:val="TextBody"/>
        <w:rPr/>
      </w:pPr>
      <w:r>
        <w:rPr/>
        <w:t>Doug:</w:t>
        <w:tab/>
        <w:t>Yes.</w:t>
      </w:r>
    </w:p>
    <w:p>
      <w:pPr>
        <w:pStyle w:val="TextBody"/>
        <w:rPr/>
      </w:pPr>
      <w:r>
        <w:rPr/>
        <w:t>Alan:</w:t>
        <w:tab/>
        <w:t>I’m going to make some comments which I think will get me in trouble with some of the committee members. Almost all the discussion I’ve heard to date is talking about budget involvement and budget input as asking for more money. Not all budget input is asking for money. I spent much of my career in a university. I ended up managing overall budgets in the order of $20 million a year. The typical budget exercise was going to a unit and saying, “How can you reduce it by 10%?” or “How can we reallocate it?” and I think that’s a large part of it. It’s not just asking for more money.</w:t>
      </w:r>
    </w:p>
    <w:p>
      <w:pPr>
        <w:pStyle w:val="TextBody"/>
        <w:rPr/>
      </w:pPr>
      <w:r>
        <w:rPr/>
        <w:tab/>
        <w:t>I’ll give you a trivial example, and again I don’t know who agrees with me and I don’t want to put any emphasis on it. At this meeting, ICANN saved I’m guessing about $8,000 by putting a fair number of the committee members in another hotel. If someone had asked me, “Is it worth $8,000 to save that or should we… I’ll be in the hotel so we can network with other people, so we can associate with ourselves without worrying about a mile walk back to the hotel, and in exchange bring three fewer people to Delhi?” I would have made that trade-off. It’s not an issue of how much money, it’s how to use the money. And since we only get to meet three times a year, we’re stuck with meetings all day long, the chance to meet and talk in the evening or early in the morning would have been a big benefit. And I anyway would like to see the opportunity to have those, to make those decisions, to be involved in… not be told, “Everyone’s staying in that hotel,” and find out, you know, or figure out that it was really a cost-saving measure and not that the hotel didn’t have any space. I think that would have been a reasonable trade-off and I’d like to be involved in that decision.</w:t>
      </w:r>
    </w:p>
    <w:p>
      <w:pPr>
        <w:pStyle w:val="TextBody"/>
        <w:rPr/>
      </w:pPr>
      <w:r>
        <w:rPr/>
        <w:t>Doug:</w:t>
        <w:tab/>
        <w:t>Just I understand the general point and I think it is a point well taken. Do you know for a fact that that is the case?</w:t>
      </w:r>
    </w:p>
    <w:p>
      <w:pPr>
        <w:pStyle w:val="TextBody"/>
        <w:rPr/>
      </w:pPr>
      <w:r>
        <w:rPr/>
        <w:t>Denise:</w:t>
        <w:tab/>
        <w:t>So… And Nick will definitely let the meeting staff know of your feedback. What actually determines hotel allotments is the venue, the host, and the hotel rooms that ICANN is able to lock up well in advance of the ICANN meeting. We’re a little squeezed I think in LA, I suspect because of the late change of venue from Asia Pacific, but all of the rooms in the Hilton were full and then they started allocating rooms in other hotels. It wasn’t a cost issue, it was a just hotel room issue, the volume of hotel rooms. And again, Nick’ll share your input regarding the Delhi venue and future venues about your preference to stay in the hotel, yeah.</w:t>
      </w:r>
    </w:p>
    <w:p>
      <w:pPr>
        <w:pStyle w:val="TextBody"/>
        <w:rPr/>
      </w:pPr>
      <w:r>
        <w:rPr/>
        <w:t>Alan:</w:t>
        <w:tab/>
        <w:t>I will point out that you knew we were coming a long time ago so we could have been taken off the top at the beginning, as an example.</w:t>
      </w:r>
    </w:p>
    <w:p>
      <w:pPr>
        <w:pStyle w:val="TextBody"/>
        <w:rPr/>
      </w:pPr>
      <w:r>
        <w:rPr/>
        <w:t>Denise:</w:t>
        <w:tab/>
        <w:t>Yeah, we know about 800 people who are coming in advance, and again I’m not the meeting staff, but it’s just not I think realistic to have everyone stay in the same hotel often.</w:t>
      </w:r>
    </w:p>
    <w:p>
      <w:pPr>
        <w:pStyle w:val="TextBody"/>
        <w:rPr/>
      </w:pPr>
      <w:r>
        <w:rPr/>
        <w:t>Doug:</w:t>
        <w:tab/>
        <w:t>We don’t want to tank on this individual point, because you’re making a bigger point, Alan. I was just curious if we knew that was for a fact, because I had the same bias as… or the same thought in the back of my head as Denise, which is we made this very late. In fact, as an organization we took a lot of heat for making that decision very late and I was wondering if it might have been related to that.</w:t>
      </w:r>
    </w:p>
    <w:p>
      <w:pPr>
        <w:pStyle w:val="TextBody"/>
        <w:rPr/>
      </w:pPr>
      <w:r>
        <w:rPr/>
        <w:t>Alan:</w:t>
        <w:tab/>
        <w:t>As I said, I wasn’t trying to dwell on that one. It was a simple…</w:t>
      </w:r>
    </w:p>
    <w:p>
      <w:pPr>
        <w:pStyle w:val="TextBody"/>
        <w:rPr/>
      </w:pPr>
      <w:r>
        <w:rPr/>
        <w:t>Doug:</w:t>
        <w:tab/>
        <w:t>I got the point.</w:t>
      </w:r>
    </w:p>
    <w:p>
      <w:pPr>
        <w:pStyle w:val="TextBody"/>
        <w:rPr/>
      </w:pPr>
      <w:r>
        <w:rPr/>
        <w:t>Alan:</w:t>
        <w:tab/>
        <w:t>…example that’s relevant this week of a trade-off that could be made if we have the opportunity to be involved in this.</w:t>
      </w:r>
    </w:p>
    <w:p>
      <w:pPr>
        <w:pStyle w:val="TextBody"/>
        <w:rPr/>
      </w:pPr>
      <w:r>
        <w:rPr/>
        <w:t>Doug:</w:t>
        <w:tab/>
        <w:t>And just to add to that, I heard that in the main venue of the Delhi hotel, there’s only something like 100 members. I’m making up that number, but it’s… I’m sure it’s not exactly 100, it might be 150, but there’s a limited number.</w:t>
      </w:r>
    </w:p>
    <w:p>
      <w:pPr>
        <w:pStyle w:val="TextBody"/>
        <w:rPr/>
      </w:pPr>
      <w:r>
        <w:rPr/>
        <w:t>Male:</w:t>
        <w:tab/>
        <w:t>[inaudible 4:05:49]</w:t>
      </w:r>
    </w:p>
    <w:p>
      <w:pPr>
        <w:pStyle w:val="TextBody"/>
        <w:rPr/>
      </w:pPr>
      <w:r>
        <w:rPr/>
        <w:t>Doug:</w:t>
        <w:tab/>
        <w:t>Yeah.</w:t>
      </w:r>
    </w:p>
    <w:p>
      <w:pPr>
        <w:pStyle w:val="TextBody"/>
        <w:rPr/>
      </w:pPr>
      <w:r>
        <w:rPr/>
        <w:t>Jacqueline:</w:t>
        <w:tab/>
        <w:t>Okay. Evan, are you still online?</w:t>
      </w:r>
    </w:p>
    <w:p>
      <w:pPr>
        <w:pStyle w:val="TextBody"/>
        <w:rPr/>
      </w:pPr>
      <w:r>
        <w:rPr/>
        <w:t>Evan:</w:t>
        <w:tab/>
        <w:t>Yeah. Yes, I am.</w:t>
      </w:r>
    </w:p>
    <w:p>
      <w:pPr>
        <w:pStyle w:val="TextBody"/>
        <w:rPr/>
      </w:pPr>
      <w:r>
        <w:rPr/>
        <w:t>Jacqueline:</w:t>
        <w:tab/>
        <w:t>Yeah.</w:t>
      </w:r>
    </w:p>
    <w:p>
      <w:pPr>
        <w:pStyle w:val="TextBody"/>
        <w:rPr/>
      </w:pPr>
      <w:r>
        <w:rPr/>
        <w:t>Evan:</w:t>
        <w:tab/>
        <w:t>Can you hear me?</w:t>
      </w:r>
    </w:p>
    <w:p>
      <w:pPr>
        <w:pStyle w:val="TextBody"/>
        <w:rPr/>
      </w:pPr>
      <w:r>
        <w:rPr/>
        <w:t>Jacqueline:</w:t>
        <w:tab/>
        <w:t>Yes, we can.</w:t>
      </w:r>
    </w:p>
    <w:p>
      <w:pPr>
        <w:pStyle w:val="TextBody"/>
        <w:rPr/>
      </w:pPr>
      <w:r>
        <w:rPr/>
        <w:t>Evan:</w:t>
        <w:tab/>
        <w:t>Okay. Doug, you’ve been loud and clear across the continent into Toronto. Thank you for what you’ve been saying. I just want to ask you about some of the process of… You mentioned before that you didn’t want our thinking to be limited by some of the specific processes, and there’s a couple of initiatives that are being done that are probably going to require consultation and debate right at the highest level – things such as a summit that would bring together from all of the ALSes. And I wanted to get a little bit of feedback from you on the best way to engage ICANN in a way that makes sure that, you know, if ALAC and At-Large really wants to happen and there’s the creativity and the effort that’s going to be made here, including possibly even looking to third parties for outside funding, but what’s the process to start in engaging ICANN in having something this large to come about?</w:t>
      </w:r>
    </w:p>
    <w:p>
      <w:pPr>
        <w:pStyle w:val="TextBody"/>
        <w:rPr/>
      </w:pPr>
      <w:r>
        <w:rPr/>
        <w:t>Doug:</w:t>
        <w:tab/>
        <w:t>Just to make sure I understand what we’re talking about, I’ve more heard this around the edges than [necessarily anybody 4:07:20] said, “This is…”</w:t>
      </w:r>
    </w:p>
    <w:p>
      <w:pPr>
        <w:pStyle w:val="TextBody"/>
        <w:rPr/>
      </w:pPr>
      <w:r>
        <w:rPr/>
        <w:t>Jacqueline:</w:t>
        <w:tab/>
        <w:t>[Because] you haven’t done… [overtalking]</w:t>
      </w:r>
    </w:p>
    <w:p>
      <w:pPr>
        <w:pStyle w:val="TextBody"/>
        <w:rPr/>
      </w:pPr>
      <w:r>
        <w:rPr/>
        <w:t>Doug:</w:t>
        <w:tab/>
        <w:t>Yeah, I haven’t real-… But I’ve heard the notion of getting sort of all At-Large participants in one place, in Paris is the way I’ve heard this.</w:t>
      </w:r>
    </w:p>
    <w:p>
      <w:pPr>
        <w:pStyle w:val="TextBody"/>
        <w:rPr/>
      </w:pPr>
      <w:r>
        <w:rPr/>
        <w:t>Evan:</w:t>
        <w:tab/>
        <w:t>There’s actually been quite a bit of work done on it. It was started in San Juan, there’s been a committee that’s been meeting, working on it, and part of what we’re just trying to figure out is what is the best way to present this? We know this is a very large idea, it’s going to take a lot of budget, it’s going to take a lot of effort, there’s a lot of people within At-Large that are prepared to commit an awful lot of effort and time to this. We just want to know the best way to engage. You know, this isn’t something that you submit a form for a few thousand dollars for a project.</w:t>
      </w:r>
    </w:p>
    <w:p>
      <w:pPr>
        <w:pStyle w:val="TextBody"/>
        <w:rPr/>
      </w:pPr>
      <w:r>
        <w:rPr/>
        <w:t>Doug:</w:t>
        <w:tab/>
        <w:t>Agree.</w:t>
      </w:r>
    </w:p>
    <w:p>
      <w:pPr>
        <w:pStyle w:val="TextBody"/>
        <w:rPr/>
      </w:pPr>
      <w:r>
        <w:rPr/>
        <w:t>Evan:</w:t>
        <w:tab/>
        <w:t>This is something that’s going to require a lot of buy-in at a very high level.</w:t>
      </w:r>
    </w:p>
    <w:p>
      <w:pPr>
        <w:pStyle w:val="TextBody"/>
        <w:rPr/>
      </w:pPr>
      <w:r>
        <w:rPr/>
        <w:t>Doug:</w:t>
        <w:tab/>
        <w:t>Right. So hey, the high levels are right around this table at some level. I think that the board would make a decision like this. At some level it’s not a board decision. This is a community decision. But what I meant is the high level or the… you know, it’s the people who are here. I think… My understanding is this would be done in conjunction with the ICANN meeting, is that right? So that would actually be this budget year, fiscal 2008.</w:t>
      </w:r>
    </w:p>
    <w:p>
      <w:pPr>
        <w:pStyle w:val="TextBody"/>
        <w:rPr/>
      </w:pPr>
      <w:r>
        <w:rPr/>
        <w:t>Evan:</w:t>
        <w:tab/>
        <w:t>[Well 4:08:31], the intention, and Sébastien is there so if he can speak to this, is the idea of having it in Paris.</w:t>
      </w:r>
    </w:p>
    <w:p>
      <w:pPr>
        <w:pStyle w:val="TextBody"/>
        <w:rPr/>
      </w:pPr>
      <w:r>
        <w:rPr/>
        <w:t>Doug:</w:t>
        <w:tab/>
        <w:t>Right. So I think I have the general idea without understanding the specifics. I would still say the right way to do that would be along with this budget request we’re going to bring forward in February, even though it won’t be the right fiscal year, to bring this up simultaneously with that request as part of that community input process, because actually the way it would work – I think it was Sébastien who made this comment to me the last time I tried to talk about this, so I talk about accounting terms – but the actual… you know, when the expenses occur versus when we’d book them, it would be this fiscal year, but a lot of the money would really be spent next fiscal year.</w:t>
      </w:r>
    </w:p>
    <w:p>
      <w:pPr>
        <w:pStyle w:val="TextBody"/>
        <w:rPr/>
      </w:pPr>
      <w:r>
        <w:rPr/>
        <w:tab/>
        <w:t>So I would say bring that forward with everything else, and frankly I think the thing that would motivate ICANN to make this kind of a decision is to have positive ICANN community-wide response to this idea. I don’t think it’s a staff with or versus At-Large decision. I don’t think it’s a board with or versus At-Large decision. I think it’s broad community support for what would be a major and unique initiative.</w:t>
      </w:r>
    </w:p>
    <w:p>
      <w:pPr>
        <w:pStyle w:val="TextBody"/>
        <w:rPr/>
      </w:pPr>
      <w:r>
        <w:rPr/>
        <w:tab/>
        <w:t>Denise is sort of… Do you think… Denise, does this not sound like it’s on the right track to you?</w:t>
      </w:r>
    </w:p>
    <w:p>
      <w:pPr>
        <w:pStyle w:val="TextBody"/>
        <w:rPr/>
      </w:pPr>
      <w:r>
        <w:rPr/>
        <w:t>Denise:</w:t>
        <w:tab/>
        <w:t>Oh, sure. I think all the expenditure, though, would be in this fiscal year, so we’re looking at taking probably a $400,000 chunk out of the At-Large budget, almost half I think. So it’ll be… And I think Evan and others have done a really good job of scoping out the details of what the meeting would entail and what you want to accomplish, which is really useful. And so I think what also would be good to get your input and guidance about is where you would put this in term of your priorities of building out the RALOs and other things that you want to accomplish in this fiscal year. And as Doug said, I think broader ICANN community support for this effort would also be critical, and I think we also need to have a conversation realistically about some potential alternatives of cost sharing. Perhaps there’s other sources of funds you could also tap into so as not to use half of the At-Large budget. You know, those types of things. That type of discussion should certainly go forward.</w:t>
      </w:r>
    </w:p>
    <w:p>
      <w:pPr>
        <w:pStyle w:val="TextBody"/>
        <w:rPr/>
      </w:pPr>
      <w:r>
        <w:rPr/>
        <w:t>Evan:</w:t>
        <w:tab/>
        <w:t>Okay. So in terms of the process for engaging the rest of the community as you’re saying, Doug, this… You know, I’m reasonably new to this process, so what will be the best ways as we move forward engaging the rest of the community? Staff is aware, At-Large is aware. What is the best way to engage the rest?</w:t>
      </w:r>
    </w:p>
    <w:p>
      <w:pPr>
        <w:pStyle w:val="TextBody"/>
        <w:rPr/>
      </w:pPr>
      <w:r>
        <w:rPr/>
        <w:t>Doug:</w:t>
        <w:tab/>
        <w:t>I guess I’m proposing, and this may require some additional thought, but what I’m proposing is that even though this is this fiscal year, that we take a re-look at this fiscal year budget and I would say bring that to the community because it’s going to require broad community support. I think the right place to do that is live in Delhi.</w:t>
      </w:r>
    </w:p>
    <w:p>
      <w:pPr>
        <w:pStyle w:val="TextBody"/>
        <w:rPr/>
      </w:pPr>
      <w:r>
        <w:rPr/>
        <w:t>Evan:</w:t>
        <w:tab/>
        <w:t>And so you’re suggesting, for instance, there actually be something on the agenda in Delhi to propose, explain, and get support for it?</w:t>
      </w:r>
    </w:p>
    <w:p>
      <w:pPr>
        <w:pStyle w:val="TextBody"/>
        <w:rPr/>
      </w:pPr>
      <w:r>
        <w:rPr/>
        <w:t>Doug:</w:t>
        <w:tab/>
        <w:t>You know, I think… Let me… I think Delhi’s the right place to have the conversation. I’d like to talk a little bit with Nick and Denise about what’s the right way to support At-Large in having this conversation and also taking a look at where we are in the existing budget year, where the money is. And, you know, I do think this idea of obviously making the absolute dollar expenditure as low as possible is the… I mean, just to state the obvious, whether that’s again through funding, alternate sources of funding or whatever it might be, that’s going to increase the probability of it happening.</w:t>
      </w:r>
    </w:p>
    <w:p>
      <w:pPr>
        <w:pStyle w:val="TextBody"/>
        <w:rPr/>
      </w:pPr>
      <w:r>
        <w:rPr/>
        <w:t>Evan:</w:t>
        <w:tab/>
        <w:t>I’m just a little concerned of things being cut too close, of having the decisions made in Delhi for a meeting to be held in Paris – that doesn’t give a lot of time to do that kind of thing, such as go after alternative sources.</w:t>
      </w:r>
    </w:p>
    <w:p>
      <w:pPr>
        <w:pStyle w:val="TextBody"/>
        <w:rPr/>
      </w:pPr>
      <w:r>
        <w:rPr/>
        <w:t>Denise:</w:t>
        <w:tab/>
        <w:t>Well, I appreciate your concern, and, you know, we don’t mean at all to be evasive. No other stakeholder group has ever asked ICANN to fund 100 people to come to an ICANN meeting for 5 days, so we don’t have a process for this. But that’s okay, we’ll invent one. And so Nick will get back to you with some specific suggestions of how you can socialize this idea with other ICANN stakeholder organizations, and we’ll follow up on e-mail on this soon…</w:t>
      </w:r>
    </w:p>
    <w:p>
      <w:pPr>
        <w:pStyle w:val="TextBody"/>
        <w:rPr/>
      </w:pPr>
      <w:r>
        <w:rPr/>
        <w:t>Evan:</w:t>
        <w:tab/>
        <w:t>Fantastic.</w:t>
      </w:r>
    </w:p>
    <w:p>
      <w:pPr>
        <w:pStyle w:val="TextBody"/>
        <w:rPr/>
      </w:pPr>
      <w:r>
        <w:rPr/>
        <w:t>Denise:</w:t>
        <w:tab/>
        <w:t>…so we can I think start this discussion online before New Delhi. I am also concerned about the right timeline, yeah.</w:t>
      </w:r>
    </w:p>
    <w:p>
      <w:pPr>
        <w:pStyle w:val="TextBody"/>
        <w:rPr/>
      </w:pPr>
      <w:r>
        <w:rPr/>
        <w:t>Doug:</w:t>
        <w:tab/>
        <w:t>Could I, could I… Sorry, Jacqueline. Just one other quick comment on that. I am not all trying to say that this is the outcome, but it is tight timing and it may mean that, you know, bigger planning and looking out further in the future may be the right way to do this. And I’m not proposing that’s the right answer, but I think that realistically that may be something to at least consider.</w:t>
      </w:r>
    </w:p>
    <w:p>
      <w:pPr>
        <w:pStyle w:val="TextBody"/>
        <w:rPr/>
      </w:pPr>
      <w:r>
        <w:rPr/>
        <w:t>Evan:</w:t>
        <w:tab/>
        <w:t>Understood.</w:t>
      </w:r>
    </w:p>
    <w:p>
      <w:pPr>
        <w:pStyle w:val="TextBody"/>
        <w:rPr/>
      </w:pPr>
      <w:r>
        <w:rPr/>
        <w:t>Jacqueline:</w:t>
        <w:tab/>
        <w:t>Thank you. Now we have… The last two would be Sébastien and Desiree, and then we really have to go to… [cuts out 4:13:54]</w:t>
      </w:r>
    </w:p>
    <w:p>
      <w:pPr>
        <w:pStyle w:val="TextBody"/>
        <w:rPr/>
      </w:pPr>
      <w:r>
        <w:rPr/>
        <w:t>Desiree:</w:t>
        <w:tab/>
        <w:t>Thank you. He’s a gentleman. I’m a [newbie] and I’d like to thank Doug and Denise for being here in the room. And just for a point of clarification, being a new EU RALO board member, we had a very unsuccessful attempt to meet and therefore haven’t met since we have been [instituted]. It would really be good to understand making a budget going forward, also the mechanisms that work within ALAC. Should ALAC be looking at the regional RALO proposals or is it ICANN staff to make a decision, right make a decision whether something’s appropriate or not without discussing it with ALAC first or coming back to ALAC and having that transparency built into the process? Thank you.</w:t>
      </w:r>
    </w:p>
    <w:p>
      <w:pPr>
        <w:pStyle w:val="TextBody"/>
        <w:rPr/>
      </w:pPr>
      <w:r>
        <w:rPr/>
        <w:t>Denise:</w:t>
        <w:tab/>
        <w:t>Well, we’d like to hear what the Secretariats, the RALOs, and the At-Large Advisory Committee have to suggest in that area. And we’re in relatively new territory in terms of how we support the RALOs, how the RALOs interact with the At-Large Advisory Committee, and so we recognize that there are still many processes and procedures and issues to work out. So I don’t have an answer for you. In the past we’ve developed the At-Large budget allocating support funding for each region to help start each RALO. If that’s a model that works and you want to continue that, you should let us know. It would be good to get guidance from you on how this should proceed.</w:t>
      </w:r>
    </w:p>
    <w:p>
      <w:pPr>
        <w:pStyle w:val="TextBody"/>
        <w:rPr/>
      </w:pPr>
      <w:r>
        <w:rPr/>
        <w:t>Jacqueline:</w:t>
        <w:tab/>
        <w:t>Sébastien.</w:t>
      </w:r>
    </w:p>
    <w:p>
      <w:pPr>
        <w:pStyle w:val="TextBody"/>
        <w:rPr/>
      </w:pPr>
      <w:r>
        <w:rPr/>
        <w:t>Sébastien:</w:t>
        <w:tab/>
        <w:t>[French – 4:15:38]</w:t>
      </w:r>
    </w:p>
    <w:p>
      <w:pPr>
        <w:pStyle w:val="TextBody"/>
        <w:rPr/>
      </w:pPr>
      <w:r>
        <w:rPr/>
        <w:t>Male:</w:t>
        <w:tab/>
        <w:t>One moment, please.</w:t>
      </w:r>
    </w:p>
    <w:p>
      <w:pPr>
        <w:pStyle w:val="TextBody"/>
        <w:rPr/>
      </w:pPr>
      <w:r>
        <w:rPr/>
        <w:t>Jacqueline:</w:t>
        <w:tab/>
        <w:t>On channel [inaudible 4:15:47]</w:t>
      </w:r>
    </w:p>
    <w:p>
      <w:pPr>
        <w:pStyle w:val="TextBody"/>
        <w:rPr/>
      </w:pPr>
      <w:r>
        <w:rPr/>
        <w:t>Male:</w:t>
        <w:tab/>
        <w:t>I hear nothing.</w:t>
      </w:r>
    </w:p>
    <w:p>
      <w:pPr>
        <w:pStyle w:val="TextBody"/>
        <w:rPr/>
      </w:pPr>
      <w:r>
        <w:rPr/>
        <w:t>Cheryl?:</w:t>
        <w:tab/>
        <w:t>Channel 2.</w:t>
      </w:r>
    </w:p>
    <w:p>
      <w:pPr>
        <w:pStyle w:val="TextBody"/>
        <w:rPr/>
      </w:pPr>
      <w:r>
        <w:rPr/>
        <w:t>Sébastien:</w:t>
        <w:tab/>
        <w:t>[French – 4:15:54]</w:t>
      </w:r>
    </w:p>
    <w:p>
      <w:pPr>
        <w:pStyle w:val="TextBody"/>
        <w:rPr/>
      </w:pPr>
      <w:r>
        <w:rPr/>
        <w:t>Siavash?:</w:t>
        <w:tab/>
        <w:t>Channel 2 works.</w:t>
      </w:r>
    </w:p>
    <w:p>
      <w:pPr>
        <w:pStyle w:val="TextBody"/>
        <w:rPr/>
      </w:pPr>
      <w:r>
        <w:rPr/>
        <w:t>Doug?:</w:t>
        <w:tab/>
        <w:t>Okay, I’m sorry. [inaudible]</w:t>
      </w:r>
    </w:p>
    <w:p>
      <w:pPr>
        <w:pStyle w:val="TextBody"/>
        <w:rPr/>
      </w:pPr>
      <w:r>
        <w:rPr/>
        <w:t>Sébastien:</w:t>
        <w:tab/>
        <w:t>[French – 4:16:01]</w:t>
      </w:r>
    </w:p>
    <w:p>
      <w:pPr>
        <w:pStyle w:val="TextBody"/>
        <w:rPr/>
      </w:pPr>
      <w:r>
        <w:rPr/>
        <w:t>Doug?:</w:t>
        <w:tab/>
        <w:t>Thank you very much.</w:t>
      </w:r>
    </w:p>
    <w:p>
      <w:pPr>
        <w:pStyle w:val="TextBody"/>
        <w:rPr/>
      </w:pPr>
      <w:r>
        <w:rPr/>
        <w:t>Sébastien:</w:t>
        <w:tab/>
        <w:t>[French – 4:16:07 to 4:17:51]</w:t>
      </w:r>
    </w:p>
    <w:p>
      <w:pPr>
        <w:pStyle w:val="TextBody"/>
        <w:rPr/>
      </w:pPr>
      <w:r>
        <w:rPr/>
        <w:t>Doug:</w:t>
        <w:tab/>
        <w:t>So Sébastien, you should come work at ICANN. This is the discussion we have every day. It’s a very common… You know, it’s a challenge if you think about. We’re talking about building a budget this February – the beginnings, it’ll be approximate – that will apply, you know, 18 months later. It’s very hard to do this precisely. It’s a challenge, it’s always a challenge. When I ask Denise for her budget, she’ll say, “Doug, how can I do this? I don’t know everything that’s going to happen.” So it’s just, it’s a difficult activity.</w:t>
      </w:r>
    </w:p>
    <w:p>
      <w:pPr>
        <w:pStyle w:val="TextBody"/>
        <w:rPr/>
      </w:pPr>
      <w:r>
        <w:rPr/>
        <w:tab/>
        <w:t>I think… What I will go back and say is that we could go back and take a look at the rate of growth in At-Large budget. It’s been quite substantial. The budget this year is bigger than it’s ever been, and I would still hope that we can use that to accomplish many goals and objectives for At-Large this year. Perhaps considering change, and I think we’re going to try to find some way to have you raise this idea in an effective way about this meeting Paris, and that might involve some change in budget. I think [we’re 4:19:02], you know, certainly as maybe the guy who holds the purse strings at ICANN, certainly open to that idea, but we also all strive hard to stay within budget. It’s a balanced activity. And then I would hope that next year, which comes upon us sooner than we would all like it to in some ways, that we’ll go through a more thorough planning process, but my prediction is when we get into December of that year, we’ll say, “Oh, these things came up that we didn’t think of,” and it’s a challenge.</w:t>
      </w:r>
    </w:p>
    <w:p>
      <w:pPr>
        <w:pStyle w:val="TextBody"/>
        <w:rPr/>
      </w:pPr>
      <w:r>
        <w:rPr/>
        <w:t>Sébastien:</w:t>
        <w:tab/>
        <w:t>[French – 4:19:34 to 4:20:07]</w:t>
      </w:r>
    </w:p>
    <w:p>
      <w:pPr>
        <w:pStyle w:val="TextBody"/>
        <w:rPr/>
      </w:pPr>
      <w:r>
        <w:rPr/>
        <w:t>Doug:</w:t>
        <w:tab/>
        <w:t>I mean, my response to that would be I completely understand and agree with that, and honestly I think a lower risk approach – and I’m not saying this is the answer – but a lower risk approach would be to plan for this in next budget year and to give yourselves time to do more planning. But I think otherwise the question… I think, and I’m not saying this is the answer – I’m sort of looking at Denise – but I think if today we walked up into the board room and said, “There’s been an extraordinary request on the part of At-Large to spend an additional X” – $400,000 just to pick a number – I think they’d say, “We need to see if there’s community support for this. You know, does this fit in the budget? You know, what else are we not going to do in the ICANN budget to do this?” And I don’t think… I certainly wouldn’t feel prepared to answer those questions. And maybe you are prepared to answer those questions but I don’t really get the sense you are.</w:t>
      </w:r>
    </w:p>
    <w:p>
      <w:pPr>
        <w:pStyle w:val="TextBody"/>
        <w:rPr/>
      </w:pPr>
      <w:r>
        <w:rPr/>
        <w:t>Jacqueline:</w:t>
        <w:tab/>
        <w:t>Not yet. Denise, you have anything to add? If not…</w:t>
      </w:r>
    </w:p>
    <w:p>
      <w:pPr>
        <w:pStyle w:val="TextBody"/>
        <w:rPr/>
      </w:pPr>
      <w:r>
        <w:rPr/>
        <w:t>Denise:</w:t>
        <w:tab/>
        <w:t>Yeah. [We’ll pop up 4:21:17] online, you know, and give you some more kind of background of the type of questions we plan we plan… we would expect to get from the community and the board on this.</w:t>
      </w:r>
    </w:p>
    <w:p>
      <w:pPr>
        <w:pStyle w:val="TextBody"/>
        <w:rPr/>
      </w:pPr>
      <w:r>
        <w:rPr/>
        <w:t>Jacqueline:</w:t>
        <w:tab/>
        <w:t>So since Desiree was to be the last question, I have to say thank you very much to Doug and Denise for coming down here, and we adjourn the meeting.</w:t>
      </w:r>
    </w:p>
    <w:p>
      <w:pPr>
        <w:pStyle w:val="TextBody"/>
        <w:rPr/>
      </w:pPr>
      <w:r>
        <w:rPr/>
        <w:t>Doug:</w:t>
        <w:tab/>
        <w:t>Can I have one last word? I would really like to come to every ICANN At-Large meeting, so I hope you’ll invite me every single time.</w:t>
      </w:r>
    </w:p>
    <w:p>
      <w:pPr>
        <w:pStyle w:val="TextBody"/>
        <w:rPr/>
      </w:pPr>
      <w:r>
        <w:rPr/>
        <w:t>[laughter]</w:t>
      </w:r>
    </w:p>
    <w:p>
      <w:pPr>
        <w:pStyle w:val="TextBody"/>
        <w:rPr/>
      </w:pPr>
      <w:r>
        <w:rPr/>
        <w:t>Doug:</w:t>
        <w:tab/>
        <w:t>No, I’m serious. I really would like to come every time.</w:t>
      </w:r>
    </w:p>
    <w:p>
      <w:pPr>
        <w:pStyle w:val="TextBody"/>
        <w:rPr/>
      </w:pPr>
      <w:r>
        <w:rPr/>
        <w:t>Cheryl:</w:t>
        <w:tab/>
        <w:t>Consider it done.</w:t>
      </w:r>
    </w:p>
    <w:p>
      <w:pPr>
        <w:pStyle w:val="TextBody"/>
        <w:rPr/>
      </w:pPr>
      <w:r>
        <w:rPr/>
        <w:t>[applause]</w:t>
      </w:r>
    </w:p>
    <w:p>
      <w:pPr>
        <w:pStyle w:val="TextBody"/>
        <w:rPr/>
      </w:pPr>
      <w:r>
        <w:rPr/>
        <w:t>Robert:</w:t>
        <w:tab/>
        <w:t>Let me just add, we do have a community dinner tonight and if you’re free, we’d be more than happy to have you there.</w:t>
      </w:r>
    </w:p>
    <w:p>
      <w:pPr>
        <w:pStyle w:val="TextBody"/>
        <w:rPr/>
      </w:pPr>
      <w:r>
        <w:rPr/>
        <w:t>Denise:</w:t>
        <w:tab/>
        <w:t>Right on. Thank you everyone. It’s great seeing you.</w:t>
      </w:r>
    </w:p>
    <w:p>
      <w:pPr>
        <w:pStyle w:val="TextBody"/>
        <w:rPr/>
      </w:pPr>
      <w:r>
        <w:rPr/>
        <w:t>Robert:</w:t>
        <w:tab/>
        <w:t>I’m not sure if we need a motion to adjourn or close the meeting, because it’s not been closed, so we do need something like that?</w:t>
      </w:r>
    </w:p>
    <w:p>
      <w:pPr>
        <w:pStyle w:val="TextBody"/>
        <w:rPr/>
      </w:pPr>
      <w:r>
        <w:rPr/>
        <w:t>Jacqueline:</w:t>
        <w:tab/>
        <w:t>Just did that one. I just…</w:t>
      </w:r>
    </w:p>
    <w:p>
      <w:pPr>
        <w:pStyle w:val="TextBody"/>
        <w:rPr/>
      </w:pPr>
      <w:r>
        <w:rPr/>
        <w:t>Male:</w:t>
        <w:tab/>
        <w:t>They did.</w:t>
      </w:r>
    </w:p>
    <w:p>
      <w:pPr>
        <w:pStyle w:val="TextBody"/>
        <w:rPr/>
      </w:pPr>
      <w:r>
        <w:rPr/>
        <w:t>Jacqueline:</w:t>
        <w:tab/>
        <w:t>We just did that.</w:t>
      </w:r>
    </w:p>
    <w:p>
      <w:pPr>
        <w:pStyle w:val="TextBody"/>
        <w:rPr/>
      </w:pPr>
      <w:r>
        <w:rPr/>
        <w:t>Robert:</w:t>
        <w:tab/>
        <w:t>No one seconded, so I’m just… in terms of logistics, I mean…</w:t>
      </w:r>
    </w:p>
    <w:p>
      <w:pPr>
        <w:pStyle w:val="TextBody"/>
        <w:rPr/>
      </w:pPr>
      <w:r>
        <w:rPr/>
        <w:t>Jacqueline:</w:t>
        <w:tab/>
        <w:t>Please second.</w:t>
      </w:r>
    </w:p>
    <w:p>
      <w:pPr>
        <w:pStyle w:val="TextBody"/>
        <w:rPr/>
      </w:pPr>
      <w:r>
        <w:rPr/>
        <w:t>Robert:</w:t>
        <w:tab/>
        <w:t>And do we have a meeting tomorrow?</w:t>
      </w:r>
    </w:p>
    <w:p>
      <w:pPr>
        <w:pStyle w:val="TextBody"/>
        <w:rPr/>
      </w:pPr>
      <w:r>
        <w:rPr/>
        <w:t>Jacqueline:</w:t>
        <w:tab/>
        <w:t>Right. José has seconded, and is there anyone objecting to adjourning the meeting now?</w:t>
      </w:r>
    </w:p>
    <w:p>
      <w:pPr>
        <w:pStyle w:val="TextBody"/>
        <w:rPr/>
      </w:pPr>
      <w:r>
        <w:rPr/>
        <w:t>Male:</w:t>
        <w:tab/>
        <w:t>When is the next meeting [inaudible 4:22:41]?</w:t>
      </w:r>
    </w:p>
    <w:p>
      <w:pPr>
        <w:pStyle w:val="TextBody"/>
        <w:rPr/>
      </w:pPr>
      <w:r>
        <w:rPr/>
        <w:t>Jacqueline:</w:t>
        <w:tab/>
        <w:t>It’s supposed to be tomorrow at lunchtime sometime.</w:t>
      </w:r>
    </w:p>
    <w:p>
      <w:pPr>
        <w:pStyle w:val="TextBody"/>
        <w:rPr/>
      </w:pPr>
      <w:r>
        <w:rPr/>
        <w:t>Cheryl:</w:t>
        <w:tab/>
        <w:t>[inaudible]</w:t>
      </w:r>
    </w:p>
    <w:p>
      <w:pPr>
        <w:pStyle w:val="TextBody"/>
        <w:rPr/>
      </w:pPr>
      <w:r>
        <w:rPr/>
        <w:t>Jacqueline:</w:t>
        <w:tab/>
        <w:t>In that case, no, we don’t have another meeting. I thought I had requested one, but it didn’t end up on the agenda, so we don’t have another meeting. So this is our final meeting.</w:t>
      </w:r>
    </w:p>
    <w:p>
      <w:pPr>
        <w:pStyle w:val="TextBody"/>
        <w:rPr/>
      </w:pPr>
      <w:r>
        <w:rPr/>
        <w:t>Desiree?:</w:t>
        <w:tab/>
        <w:t>Thank you, Jacqueline. [pause] Is anybody going to make a motion?</w:t>
      </w:r>
    </w:p>
    <w:p>
      <w:pPr>
        <w:pStyle w:val="TextBody"/>
        <w:rPr/>
      </w:pPr>
      <w:r>
        <w:rPr/>
        <w:t>Cheryl:</w:t>
        <w:tab/>
        <w:t>Was anybody… [inaudible 4:23:46]? [pause] Was anybody wishing to say they’re against the motion to close? Speak now, or forever hold your peace. Indicate… You are against the motion to close? I have one vote against. Does anyone else wish to have this meeting continue. I have one dissenting voice. I have two, three, four. What? Tell me.</w:t>
      </w:r>
    </w:p>
    <w:p>
      <w:pPr>
        <w:pStyle w:val="TextBody"/>
        <w:rPr/>
      </w:pPr>
      <w:r>
        <w:rPr/>
        <w:t>Female:</w:t>
        <w:tab/>
        <w:t>Five.</w:t>
      </w:r>
    </w:p>
    <w:p>
      <w:pPr>
        <w:pStyle w:val="TextBody"/>
        <w:rPr/>
      </w:pPr>
      <w:r>
        <w:rPr/>
        <w:t>Cheryl:</w:t>
        <w:tab/>
        <w:t>Okay. Let me get this clear, I have five people saying they wish to continue this meeting now. I would like to know what the view is of the rest of our members. We have five people wishing to continue the meeting now.</w:t>
      </w:r>
    </w:p>
    <w:p>
      <w:pPr>
        <w:pStyle w:val="TextBody"/>
        <w:rPr/>
      </w:pPr>
      <w:r>
        <w:rPr/>
        <w:t>Male:</w:t>
        <w:tab/>
        <w:t>What do they want… [overtalking 4:24:40]</w:t>
      </w:r>
    </w:p>
    <w:p>
      <w:pPr>
        <w:pStyle w:val="TextBody"/>
        <w:rPr/>
      </w:pPr>
      <w:r>
        <w:rPr/>
        <w:t>Cheryl:</w:t>
        <w:tab/>
        <w:t>Or what? Make it clear. [pause] I’m asking that very question.</w:t>
      </w:r>
    </w:p>
    <w:p>
      <w:pPr>
        <w:pStyle w:val="TextBody"/>
        <w:rPr/>
      </w:pPr>
      <w:r>
        <w:rPr/>
        <w:t>Annette:</w:t>
        <w:tab/>
        <w:t>I would like to say, normally, we just announce where we are, where we are going to meet again. That is tonight, so that the place is clear for everyone where we have dinner, those who can take part. And we have two new NomCom people here who could take the chance to say something because they will have the first NomCom meeting tomorrow – there is Matias, there is Desiree. And so those who are interested can stay. This is not a motion against closing the meeting, but it is a motion to say before you close the meeting, say clearly where we are going to meet next for dinner and then give those folks a chance to say hello to everyone and that would be really nice, those who are still here.</w:t>
      </w:r>
    </w:p>
    <w:p>
      <w:pPr>
        <w:pStyle w:val="TextBody"/>
        <w:rPr/>
      </w:pPr>
      <w:r>
        <w:rPr/>
        <w:t>Cheryl:</w:t>
        <w:tab/>
        <w:t>Okay. These are items which quite clearly should have been on the agenda and we must all regret now that they were not on the agenda because they should very have been…</w:t>
      </w:r>
    </w:p>
    <w:p>
      <w:pPr>
        <w:pStyle w:val="TextBody"/>
        <w:rPr/>
      </w:pPr>
      <w:r>
        <w:rPr/>
      </w:r>
    </w:p>
    <w:p>
      <w:pPr>
        <w:pStyle w:val="TextBody"/>
        <w:spacing w:before="0" w:after="240"/>
        <w:rPr>
          <w:b/>
          <w:b/>
        </w:rPr>
      </w:pPr>
      <w:r>
        <w:rPr>
          <w:b/>
        </w:rPr>
        <w:t>[End of Audio]</w:t>
      </w:r>
    </w:p>
    <w:sectPr>
      <w:headerReference w:type="default" r:id="rId2"/>
      <w:headerReference w:type="first" r:id="rId3"/>
      <w:type w:val="nextPage"/>
      <w:pgSz w:w="12240" w:h="15840"/>
      <w:pgMar w:left="1080" w:right="1440" w:gutter="0" w:header="720" w:top="77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Cs w:val="24"/>
      </w:rPr>
      <w:t xml:space="preserve">- </w:t>
    </w:r>
    <w:r>
      <w:rPr>
        <w:rStyle w:val="PageNumber"/>
        <w:rFonts w:cs="Arial"/>
        <w:szCs w:val="24"/>
      </w:rPr>
      <w:fldChar w:fldCharType="begin"/>
    </w:r>
    <w:r>
      <w:rPr>
        <w:rStyle w:val="PageNumber"/>
        <w:szCs w:val="24"/>
        <w:rFonts w:cs="Arial"/>
      </w:rPr>
      <w:instrText xml:space="preserve"> PAGE </w:instrText>
    </w:r>
    <w:r>
      <w:rPr>
        <w:rStyle w:val="PageNumber"/>
        <w:szCs w:val="24"/>
        <w:rFonts w:cs="Arial"/>
      </w:rPr>
      <w:fldChar w:fldCharType="separate"/>
    </w:r>
    <w:r>
      <w:rPr>
        <w:rStyle w:val="PageNumber"/>
        <w:szCs w:val="24"/>
        <w:rFonts w:cs="Arial"/>
      </w:rPr>
      <w:t>91</w:t>
    </w:r>
    <w:r>
      <w:rPr>
        <w:rStyle w:val="PageNumber"/>
        <w:szCs w:val="24"/>
        <w:rFonts w:cs="Arial"/>
      </w:rPr>
      <w:fldChar w:fldCharType="end"/>
    </w:r>
    <w:r>
      <w:rPr>
        <w:rFonts w:cs="Arial"/>
        <w:szCs w:val="24"/>
      </w:rPr>
      <w:t xml:space="preserve"> -</w:t>
    </w:r>
  </w:p>
  <w:p>
    <w:pPr>
      <w:pStyle w:val="Header"/>
      <w:jc w:val="center"/>
      <w:rPr>
        <w:rFonts w:cs="Arial"/>
        <w:szCs w:val="24"/>
      </w:rPr>
    </w:pPr>
    <w:r>
      <w:rPr>
        <w:rFonts w:cs="Arial"/>
        <w:szCs w:val="24"/>
      </w:rPr>
    </w:r>
  </w:p>
  <w:p>
    <w:pPr>
      <w:pStyle w:val="Header"/>
      <w:jc w:val="center"/>
      <w:rPr>
        <w:rFonts w:cs="Arial"/>
        <w:szCs w:val="24"/>
      </w:rPr>
    </w:pPr>
    <w:r>
      <w:rPr>
        <w:rFonts w:cs="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CA"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Cs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40"/>
      <w:ind w:left="1440" w:hanging="1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21:00Z</dcterms:created>
  <dc:creator>Nick Ashton-Hart</dc:creator>
  <dc:description/>
  <cp:keywords/>
  <dc:language>en-US</dc:language>
  <cp:lastModifiedBy>Nick Ashton-Hart</cp:lastModifiedBy>
  <cp:lastPrinted>2006-04-07T16:30:00Z</cp:lastPrinted>
  <dcterms:modified xsi:type="dcterms:W3CDTF">2007-12-18T08:21:00Z</dcterms:modified>
  <cp:revision>3</cp:revision>
  <dc:subject/>
  <dc:title>Transcript of</dc:title>
</cp:coreProperties>
</file>