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rFonts w:cs="Calibri"/>
          <w:lang w:val="fr-FR"/>
        </w:rPr>
      </w:pPr>
      <w:r>
        <w:rPr>
          <w:rFonts w:cs="Calibri"/>
          <w:lang w:val="fr-FR"/>
        </w:rPr>
        <w:t>DEVAN REED :</w:t>
        <w:tab/>
        <w:t>Cette réunion sera enregistrée.</w:t>
      </w:r>
    </w:p>
    <w:p>
      <w:pPr>
        <w:pStyle w:val="Normal"/>
        <w:spacing w:lineRule="auto" w:line="360"/>
        <w:ind w:left="2880" w:hanging="2880"/>
        <w:jc w:val="both"/>
        <w:rPr>
          <w:rFonts w:cs="Calibri"/>
          <w:lang w:val="fr-FR"/>
        </w:rPr>
      </w:pPr>
      <w:r>
        <w:rPr>
          <w:rFonts w:cs="Calibri"/>
          <w:lang w:val="fr-FR"/>
        </w:rPr>
        <w:tab/>
        <w:t>Bonjour, bonsoir à tous et bienvenue à cet appel du groupe de travail sur la révision des principes opérationnels d’AFRALO en ce jeudi 5 août.</w:t>
      </w:r>
    </w:p>
    <w:p>
      <w:pPr>
        <w:pStyle w:val="Normal"/>
        <w:spacing w:lineRule="auto" w:line="360"/>
        <w:ind w:left="2880" w:hanging="2880"/>
        <w:jc w:val="both"/>
        <w:rPr/>
      </w:pPr>
      <w:r>
        <w:rPr>
          <w:rFonts w:cs="Calibri"/>
          <w:lang w:val="fr-FR"/>
        </w:rPr>
        <w:tab/>
        <w:t xml:space="preserve">Sur l’appel aujourd’hui, nous avons avec nous Isaac Maposa, Seun Ojedeji, Sarah Kiden et Keolebogile Rantsetse. </w:t>
      </w:r>
    </w:p>
    <w:p>
      <w:pPr>
        <w:pStyle w:val="Normal"/>
        <w:spacing w:lineRule="auto" w:line="360"/>
        <w:ind w:left="2880" w:hanging="2880"/>
        <w:jc w:val="both"/>
        <w:rPr>
          <w:rFonts w:cs="Calibri"/>
          <w:lang w:val="fr-FR"/>
        </w:rPr>
      </w:pPr>
      <w:r>
        <w:rPr>
          <w:rFonts w:cs="Calibri"/>
          <w:lang w:val="fr-FR"/>
        </w:rPr>
        <w:tab/>
        <w:t>Du personnel, nous avons avec nous Silvia Vivanco, Devan Reed, moi-même à la gestion de l’appel, et Michelle Desmyter.</w:t>
      </w:r>
    </w:p>
    <w:p>
      <w:pPr>
        <w:pStyle w:val="Normal"/>
        <w:spacing w:lineRule="auto" w:line="360"/>
        <w:ind w:left="2880" w:hanging="2880"/>
        <w:jc w:val="both"/>
        <w:rPr>
          <w:rFonts w:cs="Calibri"/>
          <w:lang w:val="fr-FR"/>
        </w:rPr>
      </w:pPr>
      <w:r>
        <w:rPr>
          <w:rFonts w:cs="Calibri"/>
          <w:lang w:val="fr-FR"/>
        </w:rPr>
        <w:tab/>
        <w:t xml:space="preserve">Nous avons de l’interprétation en français aujourd’hui avec Isabelle et Camilla. </w:t>
      </w:r>
    </w:p>
    <w:p>
      <w:pPr>
        <w:pStyle w:val="Normal"/>
        <w:spacing w:lineRule="auto" w:line="360"/>
        <w:ind w:left="2880" w:hanging="2880"/>
        <w:jc w:val="both"/>
        <w:rPr/>
      </w:pPr>
      <w:r>
        <w:rPr>
          <w:rFonts w:cs="Calibri"/>
          <w:lang w:val="fr-FR"/>
        </w:rPr>
        <w:tab/>
        <w:t>Je veux rappeler aux membres de bien donner leur nom avant de prendre la parole et de parler clairement et lentement. Merci à tous.</w:t>
        <w:tab/>
      </w:r>
    </w:p>
    <w:p>
      <w:pPr>
        <w:pStyle w:val="Normal"/>
        <w:spacing w:lineRule="auto" w:line="360"/>
        <w:ind w:left="2880" w:hanging="2880"/>
        <w:jc w:val="both"/>
        <w:rPr>
          <w:rFonts w:cs="Calibri"/>
          <w:lang w:val="fr-FR"/>
        </w:rPr>
      </w:pPr>
      <w:r>
        <w:rPr>
          <w:rFonts w:cs="Calibri"/>
          <w:lang w:val="fr-FR"/>
        </w:rPr>
        <w:tab/>
        <w:t>Et je vous repasse la parole, Isaac.</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ISAAC MAPOSA :</w:t>
        <w:tab/>
        <w:t>Merci Devan.</w:t>
      </w:r>
    </w:p>
    <w:p>
      <w:pPr>
        <w:pStyle w:val="Normal"/>
        <w:spacing w:lineRule="auto" w:line="360"/>
        <w:ind w:left="2880" w:hanging="2880"/>
        <w:jc w:val="both"/>
        <w:rPr>
          <w:rFonts w:cs="Calibri"/>
          <w:lang w:val="fr-FR"/>
        </w:rPr>
      </w:pPr>
      <w:r>
        <w:rPr>
          <w:rFonts w:cs="Calibri"/>
          <w:lang w:val="fr-FR"/>
        </w:rPr>
        <w:tab/>
        <w:t>Nous allons passer au point suivant. Il s’agit de l’adoption de l’ordre du jour. Nous avons le récapitulatif des points de travail. Ensuite, il y aura la présentation du formulaire de demande des membres individuels par Sarah, ensuite la finalisation des questions revues, donc il s’agit du document final de notre travail et ensuite, nous parlerons des étapes suivantes. Ceci sera effectué par le président d’AFRALO. Donc voilà pour aujourd’hui.</w:t>
      </w:r>
    </w:p>
    <w:p>
      <w:pPr>
        <w:pStyle w:val="Normal"/>
        <w:spacing w:lineRule="auto" w:line="360"/>
        <w:ind w:left="2880" w:hanging="2880"/>
        <w:jc w:val="both"/>
        <w:rPr>
          <w:rFonts w:cs="Calibri"/>
          <w:lang w:val="fr-FR"/>
        </w:rPr>
      </w:pPr>
      <w:r>
        <w:rPr>
          <w:rFonts w:cs="Calibri"/>
          <w:lang w:val="fr-FR"/>
        </w:rPr>
        <w:tab/>
        <w:t xml:space="preserve">Est-ce qu’il y a des personnes qui souhaitent apporter un complément à cet ordre du jour ? Je ne vois pas de main levée, donc j’imagine que nous pouvons adopter l’ordre du jour. </w:t>
      </w:r>
    </w:p>
    <w:p>
      <w:pPr>
        <w:pStyle w:val="Normal"/>
        <w:spacing w:lineRule="auto" w:line="360"/>
        <w:ind w:left="2880" w:hanging="2880"/>
        <w:jc w:val="both"/>
        <w:rPr>
          <w:rFonts w:cs="Calibri"/>
          <w:lang w:val="fr-FR"/>
        </w:rPr>
      </w:pPr>
      <w:r>
        <w:rPr>
          <w:rFonts w:cs="Calibri"/>
          <w:lang w:val="fr-FR"/>
        </w:rPr>
        <w:tab/>
        <w:t>Je repasse la parole au personnel.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ILVIA VIVANCO :</w:t>
        <w:tab/>
        <w:t>Bonjour à tous. Je vais faire le récapitulatif des points de travail de l’appel précédent.</w:t>
      </w:r>
    </w:p>
    <w:p>
      <w:pPr>
        <w:pStyle w:val="Normal"/>
        <w:spacing w:lineRule="auto" w:line="360"/>
        <w:ind w:left="2880" w:hanging="2880"/>
        <w:jc w:val="both"/>
        <w:rPr/>
      </w:pPr>
      <w:r>
        <w:rPr>
          <w:rFonts w:cs="Calibri"/>
          <w:lang w:val="fr-FR"/>
        </w:rPr>
        <w:tab/>
        <w:t>Premièrement, Sarah et Hadia devaient passer en revue le formulaire de demande en prenant en compte la section 5.7 des règles d’AFRALO et elles devaient également inclure une suggestion relative à l’ajout d’un code QR et la numérisation du formulaire.</w:t>
      </w:r>
    </w:p>
    <w:p>
      <w:pPr>
        <w:pStyle w:val="Normal"/>
        <w:spacing w:lineRule="auto" w:line="360"/>
        <w:ind w:left="2880" w:hanging="2880"/>
        <w:jc w:val="both"/>
        <w:rPr/>
      </w:pPr>
      <w:r>
        <w:rPr>
          <w:rFonts w:cs="Calibri"/>
          <w:lang w:val="fr-FR"/>
        </w:rPr>
        <w:tab/>
        <w:t>Deuxièmement, Seun et Hadia devaient passer en revue la section sur le droit de vote pour inclure l’élection du représentant. Pour l’instant, je voudrais souhaiter la bienvenue à Evin Erdoğdu, ma collègue, qui s’occupe du processus de vote dans toutes les RALO. Elle est avec nous aujourd’hui et elle est là pour répondre à toutes les questions qui demeurent par rapport à cette question des droits de vote et par rapport à l’élection du représentant. Elle pourra également se familiariser avec le formulaire de demande et par rapport aux modifications éventuelles apportées à ce formulaire. Merci donc Evin.</w:t>
      </w:r>
    </w:p>
    <w:p>
      <w:pPr>
        <w:pStyle w:val="Normal"/>
        <w:spacing w:lineRule="auto" w:line="360"/>
        <w:ind w:left="2880" w:hanging="2880"/>
        <w:jc w:val="both"/>
        <w:rPr>
          <w:rFonts w:cs="Calibri"/>
          <w:lang w:val="fr-FR"/>
        </w:rPr>
      </w:pPr>
      <w:r>
        <w:rPr>
          <w:rFonts w:cs="Calibri"/>
          <w:lang w:val="fr-FR"/>
        </w:rPr>
        <w:tab/>
        <w:t>Point suivant, Claudia devait organiser l’appel d’aujourd’hui.</w:t>
      </w:r>
    </w:p>
    <w:p>
      <w:pPr>
        <w:pStyle w:val="Normal"/>
        <w:spacing w:lineRule="auto" w:line="360"/>
        <w:ind w:left="2880" w:hanging="2880"/>
        <w:jc w:val="both"/>
        <w:rPr/>
      </w:pPr>
      <w:r>
        <w:rPr>
          <w:rFonts w:cs="Calibri"/>
          <w:lang w:val="fr-FR"/>
        </w:rPr>
        <w:tab/>
        <w:t>Donc voilà, c’est tout. Je vous repasse la parole, Isaac.</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ISAAC MAPOSA :</w:t>
        <w:tab/>
        <w:t xml:space="preserve">Merci Silvia. </w:t>
      </w:r>
    </w:p>
    <w:p>
      <w:pPr>
        <w:pStyle w:val="Normal"/>
        <w:spacing w:lineRule="auto" w:line="360"/>
        <w:ind w:left="2880" w:hanging="2880"/>
        <w:jc w:val="both"/>
        <w:rPr>
          <w:rFonts w:cs="Calibri"/>
          <w:lang w:val="fr-FR"/>
        </w:rPr>
      </w:pPr>
      <w:r>
        <w:rPr>
          <w:rFonts w:cs="Calibri"/>
          <w:lang w:val="fr-FR"/>
        </w:rPr>
        <w:tab/>
        <w:t>Nous allons donc passer au point suivant. Et je passe la parole à Sarah. Sarah,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Merci Isaac. Bonjour à tous.</w:t>
      </w:r>
    </w:p>
    <w:p>
      <w:pPr>
        <w:pStyle w:val="Normal"/>
        <w:spacing w:lineRule="auto" w:line="360"/>
        <w:ind w:left="2880" w:hanging="2880"/>
        <w:jc w:val="both"/>
        <w:rPr/>
      </w:pPr>
      <w:r>
        <w:rPr>
          <w:rFonts w:cs="Calibri"/>
          <w:lang w:val="fr-FR"/>
        </w:rPr>
        <w:tab/>
        <w:t>Nous allons passer à la page 4. Il s’agit des points à revoir. Merci de les avoir affichés. Si on peut descendre un petit peu plus loin.</w:t>
      </w:r>
    </w:p>
    <w:p>
      <w:pPr>
        <w:pStyle w:val="Normal"/>
        <w:spacing w:lineRule="auto" w:line="360"/>
        <w:ind w:left="2880" w:hanging="2880"/>
        <w:jc w:val="both"/>
        <w:rPr>
          <w:rFonts w:cs="Calibri"/>
          <w:lang w:val="fr-FR"/>
        </w:rPr>
      </w:pPr>
      <w:r>
        <w:rPr>
          <w:rFonts w:cs="Calibri"/>
          <w:lang w:val="fr-FR"/>
        </w:rPr>
        <w:tab/>
        <w:t xml:space="preserve">J’ai essayé de nettoyer un petit peu tout ceci, de faire le travail qui avait été demandé. Donc voilà à quoi ressemble le formulaire maintenant. </w:t>
      </w:r>
    </w:p>
    <w:p>
      <w:pPr>
        <w:pStyle w:val="Normal"/>
        <w:spacing w:lineRule="auto" w:line="360"/>
        <w:ind w:left="2880" w:hanging="2880"/>
        <w:jc w:val="both"/>
        <w:rPr/>
      </w:pPr>
      <w:r>
        <w:rPr>
          <w:rFonts w:cs="Calibri"/>
          <w:lang w:val="fr-FR"/>
        </w:rPr>
        <w:tab/>
        <w:t>En rouge avec ces toiles, c’est les choses qui sont obligatoires. On peut se mettre d’accord là-dessus. Il y a également des petits carrés pour cocher les différents critères. On peut descendre s'il vous plaît un petit peu plus loin ? J’ai ajouté davantage de cases pour cocher et sélectionner les lieux dans lesquels les gens pensent pouvoir contribuer.</w:t>
      </w:r>
    </w:p>
    <w:p>
      <w:pPr>
        <w:pStyle w:val="Normal"/>
        <w:spacing w:lineRule="auto" w:line="360"/>
        <w:ind w:left="2880" w:hanging="2880"/>
        <w:jc w:val="both"/>
        <w:rPr/>
      </w:pPr>
      <w:r>
        <w:rPr>
          <w:rFonts w:cs="Calibri"/>
          <w:lang w:val="fr-FR"/>
        </w:rPr>
        <w:tab/>
        <w:t>Nous avons passé en revue le formulaire et nous avons essayé de le modifier conformément au feedback qui a nous a été formulé. Il ne nous reste plus qu’à numériser ce formulaire. Peut-être que le personnel pourra nous aider à créer un formulaire numérique. On verra avec le personnel.</w:t>
      </w:r>
    </w:p>
    <w:p>
      <w:pPr>
        <w:pStyle w:val="Normal"/>
        <w:spacing w:lineRule="auto" w:line="360"/>
        <w:ind w:left="2880" w:hanging="2880"/>
        <w:jc w:val="both"/>
        <w:rPr>
          <w:rFonts w:cs="Calibri"/>
          <w:lang w:val="fr-FR"/>
        </w:rPr>
      </w:pPr>
      <w:r>
        <w:rPr>
          <w:rFonts w:cs="Calibri"/>
          <w:lang w:val="fr-FR"/>
        </w:rPr>
        <w:tab/>
        <w:t>En ce qui concerne le code QR, je ne sais pas comment nous allons le faire. Est-ce que c’est quelque chose de physique que l’on met sur ce formulaire ou alors est-ce que c’est quelque chose que l’on met sur le formulaire en ligne ? C’est une question que j’ai pour le groupe.</w:t>
      </w:r>
    </w:p>
    <w:p>
      <w:pPr>
        <w:pStyle w:val="Normal"/>
        <w:spacing w:lineRule="auto" w:line="360"/>
        <w:ind w:left="2880" w:hanging="2880"/>
        <w:jc w:val="both"/>
        <w:rPr/>
      </w:pPr>
      <w:r>
        <w:rPr>
          <w:rFonts w:cs="Calibri"/>
          <w:lang w:val="fr-FR"/>
        </w:rPr>
        <w:tab/>
        <w:t>Et enfin, après tout ceci, je pense que nous allons tout simplement copier les informations de ce formulaire et le séparer des règles. Voilà, c’est tout. Dites-moi ce que vous pensez du formulaire, s’il y a des endroits où il faut changer quelque chose, etc. Je vous écout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ILVIA VIVANCO :</w:t>
        <w:tab/>
        <w:t>Je voudrais suggérer peut-être que vous passiez en revue le formulaire et soulignez ce qui a changé ou ce qui va changer par rapport à l’ancien formulaire ou au formulaire actuel de manière à ce qu’Evin, ma collègue qui s’en occupe, sache ce qui changera pour ces formulaires de demande d’AFRALO, pour nous faire un petit rappel sur ce sur quoi nous nous étions mis d’accord.</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Oui, merci Silvia. En fait, je crois que si on revient à la page 4, nous avions dit que le pays de résidence ou la citoyenneté, c’était quelque chose d’important. Il nous faut savoir d’où viennent les gens. Je ne sais pas exactement comment on s’en occupe, cela peut être soit la résidence, soit le pays dont on est ressortissant. Donc c’est une des choses sur lesquelles il nous faut nous mettre d’accord.</w:t>
      </w:r>
    </w:p>
    <w:p>
      <w:pPr>
        <w:pStyle w:val="Normal"/>
        <w:spacing w:lineRule="auto" w:line="360"/>
        <w:ind w:left="2880" w:hanging="2880"/>
        <w:jc w:val="both"/>
        <w:rPr/>
      </w:pPr>
      <w:r>
        <w:rPr>
          <w:rFonts w:cs="Calibri"/>
          <w:lang w:val="fr-FR"/>
        </w:rPr>
        <w:tab/>
        <w:t>Ensuite, lorsque vous passez à la partie de confirmation, « ICANN confirms that », le point 1, ce qui est surligné dit : « Je ne suis pas un représentant, je ne suis pas non plus un leader d’une structure At-Large d’AFRALO certifiée. » Avant, c’était autre chose : « Je ne suis pas membre d’une structure At-Large. » Maintenant, les gens peuvent être membres d’ALS mais ne doivent pas être représentants ni leaders.</w:t>
      </w:r>
    </w:p>
    <w:p>
      <w:pPr>
        <w:pStyle w:val="Normal"/>
        <w:spacing w:lineRule="auto" w:line="360"/>
        <w:ind w:left="2880" w:hanging="2880"/>
        <w:jc w:val="both"/>
        <w:rPr>
          <w:rFonts w:cs="Calibri"/>
          <w:lang w:val="fr-FR"/>
        </w:rPr>
      </w:pPr>
      <w:r>
        <w:rPr>
          <w:rFonts w:cs="Calibri"/>
          <w:lang w:val="fr-FR"/>
        </w:rPr>
        <w:tab/>
        <w:t>Ensuite, nous avons changé « inscription à la liste de diffusion ». Nous avons également changé la partie « résident permanent ou ressortissant d’un pays de la région AFRALO ». Là-dessus, nous avons essayé de clarifier les choses et nous nous sommes mis d’accord pour garder la phrase « Je suis actif ou je suis prêt à être actif dans la communauté des utilisateurs de l’internet. »</w:t>
      </w:r>
    </w:p>
    <w:p>
      <w:pPr>
        <w:pStyle w:val="Normal"/>
        <w:spacing w:lineRule="auto" w:line="360"/>
        <w:ind w:left="2880" w:hanging="2880"/>
        <w:jc w:val="both"/>
        <w:rPr/>
      </w:pPr>
      <w:r>
        <w:rPr>
          <w:rFonts w:cs="Calibri"/>
          <w:lang w:val="fr-FR"/>
        </w:rPr>
        <w:tab/>
        <w:t>Et le dernier point n’a pas changé, « J’accepte et je m’engage à respecter les principes opérationnels d’AFRALO. »</w:t>
      </w:r>
    </w:p>
    <w:p>
      <w:pPr>
        <w:pStyle w:val="Normal"/>
        <w:spacing w:lineRule="auto" w:line="360"/>
        <w:ind w:left="2880" w:hanging="2880"/>
        <w:jc w:val="both"/>
        <w:rPr>
          <w:rFonts w:cs="Calibri"/>
          <w:lang w:val="fr-FR"/>
        </w:rPr>
      </w:pPr>
      <w:r>
        <w:rPr>
          <w:rFonts w:cs="Calibri"/>
          <w:lang w:val="fr-FR"/>
        </w:rPr>
        <w:tab/>
        <w:t>C’est simplement pour correspondre aux nouvelles règles que nous avons changé certaines formulations, le point 1 en particulier qui n’existait pas auparavant.</w:t>
      </w:r>
    </w:p>
    <w:p>
      <w:pPr>
        <w:pStyle w:val="Normal"/>
        <w:spacing w:lineRule="auto" w:line="360"/>
        <w:ind w:left="2880" w:hanging="2880"/>
        <w:jc w:val="both"/>
        <w:rPr/>
      </w:pPr>
      <w:r>
        <w:rPr>
          <w:rFonts w:cs="Calibri"/>
          <w:lang w:val="fr-FR"/>
        </w:rPr>
        <w:tab/>
        <w:t>Ensuite, je crois que c’est simplement une reformulation ici, rien de majeur. Et à la page 5, nous avons ajouté une question, à savoir : « Comment avez-vous rencontré AFRALO, At-Large ou ICANN ? » Parce que c’est important en termes d’efforts de sensibilisation et d’engagement. La question que nous avons ajoutée, c’est : « Comment est-ce que vous avez rencontré AFRALO, At-Large ou ICANN ? » Je crois que c’est tout.</w:t>
      </w:r>
    </w:p>
    <w:p>
      <w:pPr>
        <w:pStyle w:val="Normal"/>
        <w:spacing w:lineRule="auto" w:line="360"/>
        <w:ind w:left="2880" w:hanging="2880"/>
        <w:jc w:val="both"/>
        <w:rPr>
          <w:rFonts w:cs="Calibri"/>
          <w:lang w:val="fr-FR"/>
        </w:rPr>
      </w:pPr>
      <w:r>
        <w:rPr>
          <w:rFonts w:cs="Calibri"/>
          <w:lang w:val="fr-FR"/>
        </w:rPr>
        <w:tab/>
        <w:t>Je vois que Seun a la main levée. Seun,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w:t>
      </w:r>
    </w:p>
    <w:p>
      <w:pPr>
        <w:pStyle w:val="Normal"/>
        <w:spacing w:lineRule="auto" w:line="360"/>
        <w:ind w:left="2880" w:hanging="2880"/>
        <w:jc w:val="both"/>
        <w:rPr/>
      </w:pPr>
      <w:r>
        <w:rPr>
          <w:rFonts w:cs="Calibri"/>
          <w:lang w:val="fr-FR"/>
        </w:rPr>
        <w:tab/>
        <w:t xml:space="preserve">Je crois que par rapport à la question d’être actif ou d’être prêt à être actif, c’est une des choses dont nous avons parlé la semaine passée. Et une des observations que j’avais faite, c’est que c’est quelque chose qui est utile du point de vue informatif. Mais la question, c’était de savoir si c’était un critère qui pourrait éventuellement disqualifier quelqu'un dans le cadre de sa demande. C’est une bonne source d’information pour nous, mais nous devons toujours répondre à la question de savoir si oui ou non c’est un critère qui pourrait disqualifier quelqu'un. Donc il nous faut revenir à la section 5.7. Le reste des exigences, les trois premiers et le dernier, sont basées sur cette section 5.7 et elles sont bien exprimées ici. </w:t>
      </w:r>
    </w:p>
    <w:p>
      <w:pPr>
        <w:pStyle w:val="Normal"/>
        <w:spacing w:lineRule="auto" w:line="360"/>
        <w:ind w:left="2880" w:hanging="2880"/>
        <w:jc w:val="both"/>
        <w:rPr/>
      </w:pPr>
      <w:r>
        <w:rPr>
          <w:rFonts w:cs="Calibri"/>
          <w:lang w:val="fr-FR"/>
        </w:rPr>
        <w:tab/>
        <w:t>Mais est-ce que le personnel pourrait revenir à ce point-là sur le formulaire ? « Je suis actif ou je suis prêt à être actif », donc c’est ce point-là à mon avis, donc ce quatrième point, qu’il nous faut revoir ou auquel il nous faut réfléchir. Est-ce que c’est un critère de disqualification ou est-ce que... J’aime ce que nous avons maintenant, mais je pense qu’il nous faut le refléter dans les règles parce que tous les points qui sont ici dans cette partie de confirmation « I can confirm that » existent dans les règles. Je crois que c’est le seul point qui n’existe pas dans les règles, donc il me semble qu’il faudrait nous en occuper de manière à ce que les gens puissent le voir dans les règle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Merci Seun pour cette suggestion. On pourrait le copier comme point tout simplement et l’ajouter dans les règles. J’espère que j’ai bien compris ce que vous dites. Si c’est le cas, je vais tout simplement copier ceci et l’ajouter aux règles.</w:t>
      </w:r>
    </w:p>
    <w:p>
      <w:pPr>
        <w:pStyle w:val="Normal"/>
        <w:spacing w:lineRule="auto" w:line="360"/>
        <w:ind w:left="2880" w:hanging="2880"/>
        <w:jc w:val="both"/>
        <w:rPr>
          <w:rFonts w:cs="Calibri"/>
          <w:lang w:val="fr-FR"/>
        </w:rPr>
      </w:pPr>
      <w:r>
        <w:rPr>
          <w:rFonts w:cs="Calibri"/>
          <w:lang w:val="fr-FR"/>
        </w:rPr>
        <w:tab/>
        <w:t xml:space="preserve">Ensuite, autre suggestion ou commentaire que j’avais par rapport à ce que vous avez dit à la disqualification éventuelle, peut-être qu’au début du formulaire, on pourrait mettre quelque chose en italique qui indique que les réponses que vous fournissez n’auront pas d’impact. Si vous répondez aux critères, les réponses que vous nous fournirez ne vous disqualifieront pas. Peut-être qu’on pourrait exprimer ceci d’une manière ou d’une autre. Mais les gens, lorsqu’ils rempliront le formulaire, n’auront pas le sentiment que nous essayons de suivre ce qu’ils font. Je ne sais pas ce que vous en pensez. On voudrait répondre à ces deux commentaires. </w:t>
      </w:r>
    </w:p>
    <w:p>
      <w:pPr>
        <w:pStyle w:val="Normal"/>
        <w:spacing w:lineRule="auto" w:line="360"/>
        <w:ind w:left="2880" w:hanging="2880"/>
        <w:jc w:val="both"/>
        <w:rPr>
          <w:rFonts w:cs="Calibri"/>
          <w:lang w:val="fr-FR"/>
        </w:rPr>
      </w:pPr>
      <w:r>
        <w:rPr>
          <w:rFonts w:cs="Calibri"/>
          <w:lang w:val="fr-FR"/>
        </w:rPr>
        <w:tab/>
        <w:t>Mais avant, il y a une question qui a été posée : « Si quelqu'un remplit le formulaire et qu’il est membre d’une ALS, qu’est-ce qui se passe ? » Ceci est en changement. Ce que nous disons maintenant, c’est que même si vous êtes membre d’une ALS, vous pouvez postuler comme membre individuel. Mais si vous êtes leader d’ALS, si par exemple je suis leader d’ISOC Ouganda, je ne peux pas devenir membre individuel, je peux simplement devenir membre individuel si je n’ai aucun rôle de leader dans ma structure At-Large. Je ne sais pas si le formulaire l’explique bien, et si ce n’est pas le cas, si ce n’est pas clair, aidez-moi à clarifier les choses pour que les gens comprennent la différence. Voilà par rapport au point 1.</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Vous permett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Oui, désolée,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C’était cela. Avant dans le formulaire précédent, on avait les questions par rapport au niveau d’activités au sein de la communauté. Cela faisait partie des critères auparavant, mais on en a discuté et on a discuté que cela ne ferait plus partie des critères. Ici, si vous êtes d’accord, je pense qu’on pourrait l’ajouter – on le copie et on le colle. Or, je pense que si on le ré-ajoute parmi les critères, cela pourrait faire partie des critères pour la disqualification. Je ne sais pas si c’est quelque chose à considérer, si on veut l’avoir comme omission des points de base comme une condition. Vous voyez, en fait, je pense que ce pourrait être à titre informatif et ne pas faire partie des exigences « Je ne suis pas représentant ou dirigeant d’une structure At-Large AFRALO certifiée. » Si elle confirme cela, elle sera disqualifiée, elle ne sera plus admissible. </w:t>
      </w:r>
    </w:p>
    <w:p>
      <w:pPr>
        <w:pStyle w:val="Normal"/>
        <w:spacing w:lineRule="auto" w:line="360"/>
        <w:ind w:left="2880" w:hanging="2880"/>
        <w:jc w:val="both"/>
        <w:rPr/>
      </w:pPr>
      <w:r>
        <w:rPr>
          <w:rFonts w:cs="Calibri"/>
          <w:lang w:val="fr-FR"/>
        </w:rPr>
        <w:tab/>
        <w:t xml:space="preserve">Alors revenons à votre deuxième question. Si ce n’est pas une question de disqualification, à ce moment-là, si on ajoutait par exemple « Je suis actif ou prêt à être actif au sein de la communauté locale d’utilisateurs finaux d’internet », je pense que les autres points seraient des points qui feraient disqualifier quelqu'un parce que cela ferait partie des critères. Mais la question est si on est prêt à être actif. Je ne sais pas si c’est un critère. Si vous pensez que oui, à ce moment-là, ce doit être copié dans le 5.7 comme l’un des critères parce que cela ne fait pas partie de cette liste. Mais si c’est exclusivement à titre informatif, si c’est informatif, si ce n’est pas une exigence, je pense que cela ne doit pas être présenté sur cette liste des exigences qui ont été confirmées. </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Merci Seun. </w:t>
      </w:r>
    </w:p>
    <w:p>
      <w:pPr>
        <w:pStyle w:val="Normal"/>
        <w:spacing w:lineRule="auto" w:line="360"/>
        <w:ind w:left="2880" w:hanging="2880"/>
        <w:jc w:val="both"/>
        <w:rPr>
          <w:rFonts w:cs="Calibri"/>
          <w:lang w:val="fr-FR"/>
        </w:rPr>
      </w:pPr>
      <w:r>
        <w:rPr>
          <w:rFonts w:cs="Calibri"/>
          <w:lang w:val="fr-FR"/>
        </w:rPr>
        <w:tab/>
        <w:t>Je vois des commentaires de Bukola et de Daniel. Je les invite à prendre la parole pour expliquer ce qu’ils peuvent. Je comprends ce que vous dites, mais je ne sais pas où le mettre, où cela appartiendrait, c’est l’endroit où est déroutant pour moi, où ajouter ces points-là.</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Si vous me permett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Oui,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D’accord.</w:t>
      </w:r>
    </w:p>
    <w:p>
      <w:pPr>
        <w:pStyle w:val="Normal"/>
        <w:spacing w:lineRule="auto" w:line="360"/>
        <w:ind w:left="2880" w:hanging="2880"/>
        <w:jc w:val="both"/>
        <w:rPr>
          <w:rFonts w:cs="Calibri"/>
          <w:lang w:val="fr-FR"/>
        </w:rPr>
      </w:pPr>
      <w:r>
        <w:rPr>
          <w:rFonts w:cs="Calibri"/>
          <w:lang w:val="fr-FR"/>
        </w:rPr>
        <w:tab/>
        <w:t>Donc d’après le commentaire de Daniel, je vois qu’il était accordé que ce devrait être une décision qui disqualifie les candidats. Vos collègues disaient la même chose que moi. Je vois des commentaires sur le chat qui disent qu’on pourrait en faire un critère, donc on pourrait l’ajouter à la fin du formulaire pour que ce ne soit pas une de ces questions de disqualification. On pourrait la mettre en italique et un point en dessous pour dire que ce n’est pas une question qui vous disqualifiera ou quelque chose de ce type. C’est cela, ma suggestion. Il est toujours possible de trouver une manière de refléter cela, une manière qui nous permette de mieux communiquer avec les candidat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Merci Seun.</w:t>
      </w:r>
    </w:p>
    <w:p>
      <w:pPr>
        <w:pStyle w:val="Normal"/>
        <w:spacing w:lineRule="auto" w:line="360"/>
        <w:ind w:left="2880" w:hanging="2880"/>
        <w:jc w:val="both"/>
        <w:rPr/>
      </w:pPr>
      <w:r>
        <w:rPr>
          <w:rFonts w:cs="Calibri"/>
          <w:lang w:val="fr-FR"/>
        </w:rPr>
        <w:tab/>
        <w:t xml:space="preserve">J’ai une suggestion, je ne sais pas ce que vous allez en penser parce que nous avons une question et Seun l’a mis en exergue : « Sommes-nous actuellement impliqués avec la représentation des utilisateurs finaux ? » C’est cela, la question. Le candidat peut dire oui ou non, je suis actif ou je suis prêt à être actif. Comme cela, on pourra le montrer ici dans la question que je mets en surbrillance en ce moment. </w:t>
      </w:r>
    </w:p>
    <w:p>
      <w:pPr>
        <w:pStyle w:val="Normal"/>
        <w:spacing w:lineRule="auto" w:line="360"/>
        <w:ind w:left="2880" w:hanging="2880"/>
        <w:jc w:val="both"/>
        <w:rPr/>
      </w:pPr>
      <w:r>
        <w:rPr>
          <w:rFonts w:cs="Calibri"/>
          <w:lang w:val="fr-FR"/>
        </w:rPr>
        <w:tab/>
        <w:t>Avant de lire d’autres commentaires, je vois qu’il y a un commentaire de Silvia qui dit : « Dans l’Article 5.8, on dit que ne plus respecter les critères ci-dessus impliquerait la résiliation d’un membre individuel. » Alors point 5... Attendez que je cherche, désolée. Là où il y a la reconnaissance, je peux confirmer que je suis consciente du fait qu’une fois que ces critères ne seront plus respectés par moi, ma condition de membre individuel sera résiliée. Si ce n’est pas un critère, comme je le disais, on pourrait le mettre ici ou lorsqu’on leur demande s’ils sont impliqués et leur demander s’ils sont prêts à le faire.</w:t>
      </w:r>
    </w:p>
    <w:p>
      <w:pPr>
        <w:pStyle w:val="Normal"/>
        <w:spacing w:lineRule="auto" w:line="360"/>
        <w:ind w:left="2880" w:hanging="2880"/>
        <w:jc w:val="both"/>
        <w:rPr/>
      </w:pPr>
      <w:r>
        <w:rPr>
          <w:rFonts w:cs="Calibri"/>
          <w:lang w:val="fr-FR"/>
        </w:rPr>
        <w:tab/>
        <w:t xml:space="preserve">Je vois que les commentaires de vos collègues et de Daniel ne sont pas pareils. Vos collègues disent : « Ce ne sera pas une question qui disqualifiera les candidats, donc on va l’enlever de cette partie-là. » Et Daniel dit qu’on devrait l’ajouter comme question qui disqualifie des candidats. Peut-être que les membres pourront m’orient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ISAAC MAPOSA :</w:t>
        <w:tab/>
        <w:t>Bonjour Sarah. Je pense que vous avez raison. On avait dit que c’était une question de participation et de sensibilisation pour le recueil d’information et non pas une question de disqualifier qui que ce soi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Merci Isaac.</w:t>
      </w:r>
    </w:p>
    <w:p>
      <w:pPr>
        <w:pStyle w:val="Normal"/>
        <w:spacing w:lineRule="auto" w:line="360"/>
        <w:ind w:left="2880" w:hanging="2880"/>
        <w:jc w:val="both"/>
        <w:rPr/>
      </w:pPr>
      <w:r>
        <w:rPr>
          <w:rFonts w:cs="Calibri"/>
          <w:lang w:val="fr-FR"/>
        </w:rPr>
        <w:tab/>
        <w:t>Donc si cette question était déplacée ailleurs, avant la confirmation de ces points-là par exemple, seriez-vous d’accord à ce que ce soit là sous forme d’une case à cocher ? Seun, qu’en pensez-vou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w:t>
      </w:r>
    </w:p>
    <w:p>
      <w:pPr>
        <w:pStyle w:val="Normal"/>
        <w:spacing w:lineRule="auto" w:line="360"/>
        <w:ind w:left="2880" w:hanging="2880"/>
        <w:jc w:val="both"/>
        <w:rPr>
          <w:rFonts w:cs="Calibri"/>
          <w:lang w:val="fr-FR"/>
        </w:rPr>
      </w:pPr>
      <w:r>
        <w:rPr>
          <w:rFonts w:cs="Calibri"/>
          <w:lang w:val="fr-FR"/>
        </w:rPr>
        <w:tab/>
        <w:t>Je pense que là où vous l’avez mis est correct, cela me convient. C’est une question plutôt libre, ce n’est pas une question de devoir confirmer. Mais pour moi, cela marche comme cela, c’est bon.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Merci Seun. </w:t>
      </w:r>
    </w:p>
    <w:p>
      <w:pPr>
        <w:pStyle w:val="Normal"/>
        <w:spacing w:lineRule="auto" w:line="360"/>
        <w:ind w:left="2880" w:hanging="2880"/>
        <w:jc w:val="both"/>
        <w:rPr/>
      </w:pPr>
      <w:r>
        <w:rPr>
          <w:rFonts w:cs="Calibri"/>
          <w:lang w:val="fr-FR"/>
        </w:rPr>
        <w:tab/>
        <w:t>Merci Isaac. Isaac dit que c’est bon comme cela aussi. Bukola, Daniel, vous avez fait des commentaires là-dessus ; qu’en pensez-vous ? Et qu’en pensent les autres aussi, Barrack, Innocent, Keo ? J’ai besoin de connaître votre avis. Donc si vous avez des commentaires, ajoutez-les au document et puis on les vérifiera avant de le nettoyer.</w:t>
      </w:r>
    </w:p>
    <w:p>
      <w:pPr>
        <w:pStyle w:val="Normal"/>
        <w:spacing w:lineRule="auto" w:line="360"/>
        <w:ind w:left="2880" w:hanging="2880"/>
        <w:jc w:val="both"/>
        <w:rPr>
          <w:rFonts w:cs="Calibri"/>
          <w:lang w:val="fr-FR"/>
        </w:rPr>
      </w:pPr>
      <w:r>
        <w:rPr>
          <w:rFonts w:cs="Calibri"/>
          <w:lang w:val="fr-FR"/>
        </w:rPr>
        <w:tab/>
        <w:t>Mon autre question était pour le personnel au sujet de la numérisation du formulaire. Je ne sais pas si c’est pour Devan ou autre.</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ILVIA VIVANCO :</w:t>
        <w:tab/>
        <w:t xml:space="preserve">Merci. </w:t>
      </w:r>
    </w:p>
    <w:p>
      <w:pPr>
        <w:pStyle w:val="Normal"/>
        <w:spacing w:lineRule="auto" w:line="360"/>
        <w:ind w:left="2880" w:hanging="2880"/>
        <w:jc w:val="both"/>
        <w:rPr/>
      </w:pPr>
      <w:r>
        <w:rPr>
          <w:rFonts w:cs="Calibri"/>
          <w:lang w:val="fr-FR"/>
        </w:rPr>
        <w:tab/>
        <w:t>J’ai Devan avec moi. Que je sache, à l’heure actuelle, l’idée d’avoir un formulaire numérisé visait à avoir davantage d’interaction, d’avoir un mécanisme plus interactif. Donc si vous pourriez nous dire à peu près quel serait l’objectif d’avoir un formulaire numérisé, comme cela, [Evin] pourra également comprend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Je vois qu’Evin lève la main. Merci Silvia, je vais vous répondre tout d’abord.</w:t>
      </w:r>
    </w:p>
    <w:p>
      <w:pPr>
        <w:pStyle w:val="Normal"/>
        <w:spacing w:lineRule="auto" w:line="360"/>
        <w:ind w:left="2880" w:hanging="2880"/>
        <w:jc w:val="both"/>
        <w:rPr/>
      </w:pPr>
      <w:r>
        <w:rPr>
          <w:rFonts w:cs="Calibri"/>
          <w:lang w:val="fr-FR"/>
        </w:rPr>
        <w:tab/>
        <w:t xml:space="preserve">Avec ce formulaire – parce que le formulaire qu’on avait avant, je pense que c’était un peu compliqué – il y avait des gens qui avaient déjà postulé pour devenir des membres, il fallait le télécharger, le compléter et l’envoyer en pièce jointe. Ce n’était pas très facile, surtout lorsqu’on n’avait pas d’accès à une imprimante ou autre. Voilà l’une des raisons pour lesquelles nous avons pensé à avoir un fichier numérisé. Et si c’est numérisé, il est plus facile de recueillir des informations qui sont envoyées également. C’était cela la logique à peu près. </w:t>
      </w:r>
    </w:p>
    <w:p>
      <w:pPr>
        <w:pStyle w:val="Normal"/>
        <w:spacing w:lineRule="auto" w:line="360"/>
        <w:ind w:left="2880" w:hanging="2880"/>
        <w:jc w:val="both"/>
        <w:rPr>
          <w:rFonts w:cs="Calibri"/>
          <w:lang w:val="fr-FR"/>
        </w:rPr>
      </w:pPr>
      <w:r>
        <w:rPr>
          <w:rFonts w:cs="Calibri"/>
          <w:lang w:val="fr-FR"/>
        </w:rPr>
        <w:tab/>
        <w:t>Mais Evin, vous avez la parole puisque vous levez la mai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EVIN ERDOĞDU :</w:t>
        <w:tab/>
        <w:t>Merci Sarah et merci Silvia pour toutes ces informations.</w:t>
      </w:r>
    </w:p>
    <w:p>
      <w:pPr>
        <w:pStyle w:val="Normal"/>
        <w:spacing w:lineRule="auto" w:line="360"/>
        <w:ind w:left="2880" w:hanging="2880"/>
        <w:jc w:val="both"/>
        <w:rPr/>
      </w:pPr>
      <w:r>
        <w:rPr>
          <w:rFonts w:cs="Calibri"/>
          <w:lang w:val="fr-FR"/>
        </w:rPr>
        <w:tab/>
        <w:t xml:space="preserve">C’est quelque chose de très intéressant, félicitations. Le formulaire me semble très bien. Je comprends ce que vous dites par rapport au formulaire actuel qui est un fichier PDF qui exige des actions supplémentaires pour que les candidats puissent le télécharger, l’imprimer, le compléter, l’envoyer en pièce jointe, etc. Il y a beaucoup de gens en ce moment qui ont le choix de pouvoir écrire sans devoir imprimer et scanner, ils peuvent le faire en ligne. Mais le formulaire de Google est une bonne option. </w:t>
      </w:r>
    </w:p>
    <w:p>
      <w:pPr>
        <w:pStyle w:val="Normal"/>
        <w:spacing w:lineRule="auto" w:line="360"/>
        <w:ind w:left="2880" w:hanging="2880"/>
        <w:jc w:val="both"/>
        <w:rPr/>
      </w:pPr>
      <w:r>
        <w:rPr>
          <w:rFonts w:cs="Calibri"/>
          <w:lang w:val="fr-FR"/>
        </w:rPr>
        <w:tab/>
        <w:t>Or, il y a des pays où il n’y a pas d’application Google pour pouvoir télécharger ce formulaire, donc le PDF est un format à accès universel. Mais on pourrait très bien avoir ce formulaire comme formulaire de Google, oui.</w:t>
      </w:r>
    </w:p>
    <w:p>
      <w:pPr>
        <w:pStyle w:val="Normal"/>
        <w:spacing w:lineRule="auto" w:line="360"/>
        <w:ind w:left="2880" w:hanging="2880"/>
        <w:jc w:val="both"/>
        <w:rPr/>
      </w:pPr>
      <w:r>
        <w:rPr>
          <w:rFonts w:cs="Calibri"/>
          <w:lang w:val="fr-FR"/>
        </w:rPr>
        <w:tab/>
        <w:t xml:space="preserve">Et vous avez également parlé de la candidature en ligne et qu’il y a une application de PDF en ligne, donc je pourrais demander à l’équipe web avec laquelle je travaille pour le site web d’At-Large de nous dire quel serait le processus, combien de temps cela prendrait, combien de modifications on pourrait apporter au site web d’At-Large. Et en fonction de certaines réponses, cela pourrait être utile. On pourrait peut-être le faire. Peut-être qu’entre temps, on pourrait l’avoir sous forme de formulaire Google et confirmer ou suggérer quel serait le format que vous préféri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 xml:space="preserve">Merci Evin pour toutes ces suggestions. Personnellement, je ne sais pas ce qu’en pensent les autres, mais ce serait bien d’avoir le choix. Donc peut-être qu’on pourrait avoir le PDF pour ceux qui trouvent que c’est plus simple comme cela et qui ont le temps pour le faire et le formulaire web, qui serait le deuxième choix me semble-t-il. Parce que pour ceux qui n’ont pas accès aux applications Google, si c’est sur le site web d’At-Large, ce serait également disponible. Alors ils peuvent soit compléter le formulaire sur le site web d’At-Large, soit télécharger le PDF et l’imprimer et le compléter. </w:t>
      </w:r>
    </w:p>
    <w:p>
      <w:pPr>
        <w:pStyle w:val="Normal"/>
        <w:spacing w:lineRule="auto" w:line="360"/>
        <w:ind w:left="2880" w:hanging="2880"/>
        <w:jc w:val="both"/>
        <w:rPr>
          <w:rFonts w:cs="Calibri"/>
          <w:lang w:val="fr-FR"/>
        </w:rPr>
      </w:pPr>
      <w:r>
        <w:rPr>
          <w:rFonts w:cs="Calibri"/>
          <w:lang w:val="fr-FR"/>
        </w:rPr>
        <w:tab/>
        <w:t>Qu’en pensent les autres ? Merci pour la réponse en tout cas. Isaac, je pense que ce serait à vous et à Abdeldjalil en tant que coprésidents de nous donner votre avi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ISAAC MAPOSA :</w:t>
        <w:tab/>
        <w:t>Merci Sarah.</w:t>
      </w:r>
    </w:p>
    <w:p>
      <w:pPr>
        <w:pStyle w:val="Normal"/>
        <w:spacing w:lineRule="auto" w:line="360"/>
        <w:ind w:left="2880" w:hanging="2880"/>
        <w:jc w:val="both"/>
        <w:rPr>
          <w:rFonts w:cs="Calibri"/>
          <w:lang w:val="fr-FR"/>
        </w:rPr>
      </w:pPr>
      <w:r>
        <w:rPr>
          <w:rFonts w:cs="Calibri"/>
          <w:lang w:val="fr-FR"/>
        </w:rPr>
        <w:tab/>
        <w:t>Je pense que vous avez raison. Vous êtes sur la bonne voi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D’accord.</w:t>
      </w:r>
    </w:p>
    <w:p>
      <w:pPr>
        <w:pStyle w:val="Normal"/>
        <w:spacing w:lineRule="auto" w:line="360"/>
        <w:ind w:left="2880" w:hanging="2880"/>
        <w:jc w:val="both"/>
        <w:rPr/>
      </w:pPr>
      <w:r>
        <w:rPr>
          <w:rFonts w:cs="Calibri"/>
          <w:lang w:val="fr-FR"/>
        </w:rPr>
        <w:tab/>
        <w:t xml:space="preserve">Evin, peut-être que lorsque vous poserez la question à l’équipe web, vous pourrez nous tenir au courant de leur réponse. Ainsi, cela nous aidera à mieux planifi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EVIN ERDOĞDU :</w:t>
        <w:tab/>
        <w:t>Oui, je viens de noter dans la chat, Sarah, et je poserai la question à l’équipe par rapport au site web et au formulaire Google. Mais entre temps, je mettrai à jour ce qui exist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Merci beaucoup Evin. </w:t>
      </w:r>
    </w:p>
    <w:p>
      <w:pPr>
        <w:pStyle w:val="Normal"/>
        <w:spacing w:lineRule="auto" w:line="360"/>
        <w:ind w:left="2880" w:hanging="2880"/>
        <w:jc w:val="both"/>
        <w:rPr/>
      </w:pPr>
      <w:r>
        <w:rPr>
          <w:rFonts w:cs="Calibri"/>
          <w:lang w:val="fr-FR"/>
        </w:rPr>
        <w:tab/>
        <w:t>Donc voilà, je crois que c’est tout pour mon point. S’il n’y a pas d’autres commentaires, nous pouvons passer au point suivant. Donc je vous repasse la parole, monsieur le président de séanc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ISAAC MAPOSA :</w:t>
        <w:tab/>
        <w:t>Merci Sarah et merci à tous pour vos commentaires et contributions.</w:t>
      </w:r>
    </w:p>
    <w:p>
      <w:pPr>
        <w:pStyle w:val="Normal"/>
        <w:spacing w:lineRule="auto" w:line="360"/>
        <w:ind w:left="2880" w:hanging="2880"/>
        <w:jc w:val="both"/>
        <w:rPr>
          <w:rFonts w:cs="Calibri"/>
          <w:lang w:val="fr-FR"/>
        </w:rPr>
      </w:pPr>
      <w:r>
        <w:rPr>
          <w:rFonts w:cs="Calibri"/>
          <w:lang w:val="fr-FR"/>
        </w:rPr>
        <w:tab/>
        <w:t>Nous allons maintenant passer au point suivant de l’ordre du jour. Il s’agit de la finalisation du document des questions revues. Je vais demander au personnel d’afficher le document à sa première page. Merci.</w:t>
      </w:r>
    </w:p>
    <w:p>
      <w:pPr>
        <w:pStyle w:val="Normal"/>
        <w:spacing w:lineRule="auto" w:line="360"/>
        <w:ind w:left="2880" w:hanging="2880"/>
        <w:jc w:val="both"/>
        <w:rPr/>
      </w:pPr>
      <w:r>
        <w:rPr>
          <w:rFonts w:cs="Calibri"/>
          <w:lang w:val="fr-FR"/>
        </w:rPr>
        <w:tab/>
        <w:t xml:space="preserve">Je ne sais pas si vous avez remarqué, on en est à la cinquième partie, partie 2, membres. Ceci est tiré du document initial et représente le travaille qui a été effectué jusqu’à maintenant. Nous étions en train de nous concentrer sur les points 5.6 à 5.14. Notre travail sur les membres individuels, sur cette section, est là. Et j’ai éliminé le sous-titre par rapport au document précédent. Donc en fait, nous avons utilisé la numérotation tirée du document précédent. J’ai inclus les commentaires de notre réunion précédente ici. J’espère que tout le monde a eu le temps de passer en revue ces commentaires, donc que vous êtes prêts à commenter sur cette numérotation. Est-ce que ceci vous convient ? </w:t>
      </w:r>
    </w:p>
    <w:p>
      <w:pPr>
        <w:pStyle w:val="Normal"/>
        <w:spacing w:lineRule="auto" w:line="360"/>
        <w:ind w:left="2880" w:hanging="2880"/>
        <w:jc w:val="both"/>
        <w:rPr/>
      </w:pPr>
      <w:r>
        <w:rPr>
          <w:rFonts w:cs="Calibri"/>
          <w:lang w:val="fr-FR"/>
        </w:rPr>
        <w:tab/>
        <w:t>Je crois qu’en termes de contenu, il n’y avait qu’une partie qui nécessitait le point de vue de notre président, Seun. Nous en avions parlé lors de notre dernier appel. Donc je vais peut-être donner la parole à Seun pour qu’il apporte son commentaire sur cette partie que nous avions mentionnée lors de l’appel précéde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D’accord, merci Isaac.</w:t>
      </w:r>
    </w:p>
    <w:p>
      <w:pPr>
        <w:pStyle w:val="Normal"/>
        <w:spacing w:lineRule="auto" w:line="360"/>
        <w:ind w:left="2880" w:hanging="2880"/>
        <w:jc w:val="both"/>
        <w:rPr>
          <w:rFonts w:cs="Calibri"/>
          <w:lang w:val="fr-FR"/>
        </w:rPr>
      </w:pPr>
      <w:r>
        <w:rPr>
          <w:rFonts w:cs="Calibri"/>
          <w:lang w:val="fr-FR"/>
        </w:rPr>
        <w:tab/>
        <w:t>Est-ce que le personnel pourrait descendre au 5.11 ? C’est cela. Lors de la dernière réunion, nous avons parlé de la situation de sélection des membres individuels, comment cela se passe. Si j’ai bien compris, Evin a revu ceci pour les autres RALO qui l’ont fait. Je sais qu’elle est avec nous et peut-être qu’elle pourrait nous dire comment ceci fonctionne, comment le processus de sélection des représentants des membres individuels est effectué. Evi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EVIN ERDOĞDU :</w:t>
        <w:tab/>
        <w:t xml:space="preserve">D’accord. Merci Seun. Je crois que Silvia a également expliqué ce que font les autres RALO dans le cadre de leur procédure établie pour l’élection des représentants des membres individuels lors des élections annuelles. Actuellement, pour APRALO et NARALO, il y a des représentants des membres individuels, donc nous utilisons le système BigPulse. Les RALO, un peu comme pour les élections qu’elles font entre elles, peuvent nommer quelqu'un ou alors peuvent élire quelqu'un par ce système BigPulse qui les représente. Ensuite, cette personne, lors de chaque année d’élection, vote pour tous les individus selon la base de la décision du groupe. </w:t>
      </w:r>
    </w:p>
    <w:p>
      <w:pPr>
        <w:pStyle w:val="Normal"/>
        <w:spacing w:lineRule="auto" w:line="360"/>
        <w:ind w:left="2880" w:hanging="2880"/>
        <w:jc w:val="both"/>
        <w:rPr/>
      </w:pPr>
      <w:r>
        <w:rPr>
          <w:rFonts w:cs="Calibri"/>
          <w:lang w:val="fr-FR"/>
        </w:rPr>
        <w:tab/>
        <w:t>Vous connaissez peut-être le système pour APRALO, peut-être vous élisez les membres pour le secrétariat ou pour le président de l’ALAC. Donc s’il y a un électorat individuel, ceci aura lieu en même temps. Ensuite, le représentant des individus sera ajouté à l’électorat principal et il votera pour les membres individuels. Donc le représentant des membres individuels, c’est en fait l’équivalent d’un vote ALS.</w:t>
      </w:r>
    </w:p>
    <w:p>
      <w:pPr>
        <w:pStyle w:val="Normal"/>
        <w:spacing w:lineRule="auto" w:line="360"/>
        <w:ind w:left="2880" w:hanging="2880"/>
        <w:jc w:val="both"/>
        <w:rPr/>
      </w:pPr>
      <w:r>
        <w:rPr>
          <w:rFonts w:cs="Calibri"/>
          <w:lang w:val="fr-FR"/>
        </w:rPr>
        <w:tab/>
        <w:t>Il y a d’autres approches, par exemple à NARALO où il y a un système pondéré – excusez-moi, ce n’est pas un vote pondéré, c’est un classement. Donc s’il y a trois candidats, les gens pourront dire : « Je préfère d’abord cette personne, cette personne serait en deuxième et cette personne serait en troisième. » Ensuite, on ajoute toutes les voix et on détermine qui est en première, en deuxième et troisième place. Ou alors, on peut voter simplement pour la personne qu’on préfère. Donc il y a vraiment plusieurs options qui existent dans BigPulse.</w:t>
      </w:r>
    </w:p>
    <w:p>
      <w:pPr>
        <w:pStyle w:val="Normal"/>
        <w:spacing w:lineRule="auto" w:line="360"/>
        <w:ind w:left="2880" w:hanging="2880"/>
        <w:jc w:val="both"/>
        <w:rPr/>
      </w:pPr>
      <w:r>
        <w:rPr>
          <w:rFonts w:cs="Calibri"/>
          <w:lang w:val="fr-FR"/>
        </w:rPr>
        <w:tab/>
        <w:t>Du point de vue de l’Org, je ne sais pas si nous allons par contre continuer d’utiliser BigPulse. Donc si vous souhaitez utiliser cette procédure, il faudra quand même réfléchir à cela. La plateforme de vote pourra changer. Mais c’est un petit peu comme cela que le processus existe, donc c’est en fait le représentant qui vote et qui a une voix pour les élections à venir.</w:t>
      </w:r>
    </w:p>
    <w:p>
      <w:pPr>
        <w:pStyle w:val="Normal"/>
        <w:spacing w:lineRule="auto" w:line="360"/>
        <w:ind w:left="2880" w:hanging="2880"/>
        <w:jc w:val="both"/>
        <w:rPr>
          <w:rFonts w:cs="Calibri"/>
          <w:lang w:val="fr-FR"/>
        </w:rPr>
      </w:pPr>
      <w:r>
        <w:rPr>
          <w:rFonts w:cs="Calibri"/>
          <w:lang w:val="fr-FR"/>
        </w:rPr>
        <w:tab/>
        <w:t>J’espère que cela vous aid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Très bien, merci Evin. </w:t>
      </w:r>
    </w:p>
    <w:p>
      <w:pPr>
        <w:pStyle w:val="Normal"/>
        <w:spacing w:lineRule="auto" w:line="360"/>
        <w:ind w:left="2880" w:hanging="2880"/>
        <w:jc w:val="both"/>
        <w:rPr>
          <w:rFonts w:cs="Calibri"/>
          <w:lang w:val="fr-FR"/>
        </w:rPr>
      </w:pPr>
      <w:r>
        <w:rPr>
          <w:rFonts w:cs="Calibri"/>
          <w:lang w:val="fr-FR"/>
        </w:rPr>
        <w:tab/>
        <w:t>Nous n’allons pas mentionner BigPulse dans nos règles au cas où il y aurait des changements à l’avenir. Il ne faut pas que cela ait un impact sur les règles, les règles doivent demeurer. Donc nous ne mentionnerons pas la plateforme de vote dans les règles.</w:t>
      </w:r>
    </w:p>
    <w:p>
      <w:pPr>
        <w:pStyle w:val="Normal"/>
        <w:spacing w:lineRule="auto" w:line="360"/>
        <w:ind w:left="2880" w:hanging="2880"/>
        <w:jc w:val="both"/>
        <w:rPr>
          <w:rFonts w:cs="Calibri"/>
          <w:lang w:val="fr-FR"/>
        </w:rPr>
      </w:pPr>
      <w:r>
        <w:rPr>
          <w:rFonts w:cs="Calibri"/>
          <w:lang w:val="fr-FR"/>
        </w:rPr>
        <w:tab/>
        <w:t>Vous avez la parole. Je ne sais pas si vous avez des questions pour Evin. Je ne vois pas de main levée. Evin, c’est une ancienne main ou vous avez quelque chose à ajout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EVIN ERDOĞDU :</w:t>
        <w:tab/>
        <w:t>Non, c’était une ancienne mai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Très bien. Je ne vois pas de main levée, je n’entends personne. La question qui demeure, c’est que j’ai essayé de voir comment formuler ceci dans cette section. Vous voyez le deuxième point, le troisième et le quatrième. Ce sont les points qui parlent du représentant. </w:t>
      </w:r>
    </w:p>
    <w:p>
      <w:pPr>
        <w:pStyle w:val="Normal"/>
        <w:spacing w:lineRule="auto" w:line="360"/>
        <w:ind w:left="2880" w:hanging="2880"/>
        <w:jc w:val="both"/>
        <w:rPr/>
      </w:pPr>
      <w:r>
        <w:rPr>
          <w:rFonts w:cs="Calibri"/>
          <w:lang w:val="fr-FR"/>
        </w:rPr>
        <w:tab/>
        <w:t xml:space="preserve">Pendant la période d’élections chaque année, les membres individuels sélectionneront leur représentant. Le mandat de ce représentant des membres individuels commencera à la fin de l’AGMM de l’ICANN. Je crois que c’est peut-être AGM plutôt qu’AGMM, je ne sais pas, il faudra vérifier mais il me semble que c’est plutôt AGM. Je crois qu’il y a un M en trop. C’est AGM, très bien, merci Silvia, donc il faudra éliminer un M. </w:t>
      </w:r>
    </w:p>
    <w:p>
      <w:pPr>
        <w:pStyle w:val="Normal"/>
        <w:spacing w:lineRule="auto" w:line="360"/>
        <w:ind w:left="2880" w:hanging="2880"/>
        <w:jc w:val="both"/>
        <w:rPr/>
      </w:pPr>
      <w:r>
        <w:rPr>
          <w:rFonts w:cs="Calibri"/>
          <w:lang w:val="fr-FR"/>
        </w:rPr>
        <w:tab/>
        <w:t>Ensuite, le mandat du représentant actuel des membres individuels sera terminé à la fin de l’AGM de l’ICANN. Donc l’idée ici, c’était de permettre au représentant actuel d’être celui qui votera quel que soit le vote initié par les RALO, donc jusqu’à la fin de l’AGM. C’est à ce moment-là que le nouveau prendra ses fonctions. Est-ce que cette option fonctionne à votre avis ? Est-ce que ceci est satisfaisant ? Et j’aimerais bien en particulier avoir le point de vue d’Evin, parce que je pense qu’elle voit les choses un petit peu de son point de vue avec peut-être davantage de détails. Est-ce que le texte proposé qui est à l’écran est adéquat ? Est-ce qu’il suffit ? Vous avez la parole.</w:t>
      </w:r>
    </w:p>
    <w:p>
      <w:pPr>
        <w:pStyle w:val="Normal"/>
        <w:spacing w:lineRule="auto" w:line="360"/>
        <w:ind w:left="2880" w:hanging="2880"/>
        <w:jc w:val="both"/>
        <w:rPr>
          <w:rFonts w:cs="Calibri"/>
          <w:lang w:val="fr-FR"/>
        </w:rPr>
      </w:pPr>
      <w:r>
        <w:rPr>
          <w:rFonts w:cs="Calibri"/>
          <w:lang w:val="fr-FR"/>
        </w:rPr>
        <w:tab/>
        <w:t>Tout le monde est silencieux, donc j’imagine que cela suffit et que cela convient. Donc il nous faut conclure ce travail. Je sais que c’est important, mais s’il y a un problème, n’hésitez pas à lever la main. Très bien. Il n’y a pas de commentaire, il n’y a pas de main levée, je n’entends personne, donc Evin, est-ce que vous pouvez simplement confirmer que le texte peut être utilisé tel quel ? Ou alors, si vous avez des suggestions, n’hésitez pas à... Sarah,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Merci Seun. Je voulais poser une question par rapport aux délais. Nous en avons parlé la dernière fois, mais à quel moment est-ce que le représentant est élu ? Et est-ce qu’on pourrait avoir la confirmation d’Evin ? À quel moment est-ce qu’on élit le représentant ? Je crois qu’il ne faut pas que ce soit en même temps que les autres élection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EVIN ERDOĞDU :</w:t>
        <w:tab/>
        <w:t>Merci Sarah, c’est une excellente question. En fait, c’est pendant chaque AGM annuelle qu’on revoit les différents rôles, les différentes prises de fonction. Mais cela dépend des dirigeants de la RALO, donc le président ou le secrétaire pourrait revoir les choses à n’importe quel moment. D’une manière générale, cela dépendra d’AFRALO. Vous devrez décider de votre processus et du moment où vous souhaitez élire vos représentants.</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w:t>
      </w:r>
    </w:p>
    <w:p>
      <w:pPr>
        <w:pStyle w:val="Normal"/>
        <w:spacing w:lineRule="auto" w:line="360"/>
        <w:ind w:left="2880" w:hanging="2880"/>
        <w:jc w:val="both"/>
        <w:rPr>
          <w:rFonts w:cs="Calibri"/>
          <w:lang w:val="fr-FR"/>
        </w:rPr>
      </w:pPr>
      <w:r>
        <w:rPr>
          <w:rFonts w:cs="Calibri"/>
          <w:lang w:val="fr-FR"/>
        </w:rPr>
        <w:tab/>
        <w:t>Si j’ai bien compris, lorsque le cycle d’élections des principaux dirigeants est lancé, l’élection du représentant est également lancée. C’est ce que je comprends. Voilà pourquoi le point 1 et le point 2 ont été exprimés de cette façon. Le représentant actuel... Attendez. Vous avez le représentant actuel qui sera celui qui vote au nom des membres individuels. L’autre partie, c’est... Je ne sais pas si c’est clair.</w:t>
      </w:r>
    </w:p>
    <w:p>
      <w:pPr>
        <w:pStyle w:val="Normal"/>
        <w:spacing w:lineRule="auto" w:line="360"/>
        <w:ind w:left="2880" w:hanging="2880"/>
        <w:jc w:val="both"/>
        <w:rPr/>
      </w:pPr>
      <w:r>
        <w:rPr>
          <w:rFonts w:cs="Calibri"/>
          <w:lang w:val="fr-FR"/>
        </w:rPr>
        <w:tab/>
        <w:t>Étant donné que le représentant actuel votera, il n’y aura pas de conflit, n’est-ce pas ? Cela veut dire que la personne pourra voter et en fait, son mandat se terminera à la fin de l’AGM. Il y a toujours la possibilité que le représentant actuel ne soit pas réélu et il pourra éventuellement voter à l’inverse peut-être de la volonté des membres individuels. C’est peut-être pour cela qu’il faut bien réfléchir. À moins qu’il y ait des suggestions pour éviter ce type de situation, je ne vois pas bien comment faire autrement.</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ISAAC MAPOSA :</w:t>
        <w:tab/>
        <w:t xml:space="preserve">Merci Seun et merci Evin, merci Sarah. </w:t>
      </w:r>
    </w:p>
    <w:p>
      <w:pPr>
        <w:pStyle w:val="Normal"/>
        <w:spacing w:lineRule="auto" w:line="360"/>
        <w:ind w:left="2880" w:hanging="2880"/>
        <w:jc w:val="both"/>
        <w:rPr>
          <w:rFonts w:cs="Calibri"/>
          <w:lang w:val="fr-FR"/>
        </w:rPr>
      </w:pPr>
      <w:r>
        <w:rPr>
          <w:rFonts w:cs="Calibri"/>
          <w:lang w:val="fr-FR"/>
        </w:rPr>
        <w:tab/>
        <w:t>Je vois la main d’Evin qui est levée.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EVIN ERDOĞDU :</w:t>
        <w:tab/>
        <w:t>Je voulais suggérer par rapport aux délais que si vous souhaiteriez le faire avant la réunion générale annuelle, vous savez, ce serait bien le mois prochain puisque la communauté en sera à se pencher sur la prochaine réunion, à y consacrer des énergies. Donc ce mois d’août pourrait être une bonne idée comme mois de travail sur cette question. Peut-être que ce mois d’été d’août pourrait être un bon moment. Mais vous me direz sinon quand vous voulez le faire et on pourra s’organiser.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ILVIA VIVANCO :</w:t>
        <w:tab/>
        <w:t>Merci Evin.</w:t>
      </w:r>
    </w:p>
    <w:p>
      <w:pPr>
        <w:pStyle w:val="Normal"/>
        <w:spacing w:lineRule="auto" w:line="360"/>
        <w:ind w:left="2880" w:hanging="2880"/>
        <w:jc w:val="both"/>
        <w:rPr/>
      </w:pPr>
      <w:r>
        <w:rPr>
          <w:rFonts w:cs="Calibri"/>
          <w:lang w:val="fr-FR"/>
        </w:rPr>
        <w:tab/>
        <w:t>Et pour rajouter à ce que disait Evin, peut-être que la rédaction pourrait dire quelque chose comme par exemple que les termes d’élection des représentants des membres individuels devront se faire avant la réunion générale annuelle, sans parler de mois mais dire « avant ». Ainsi, ce sera plus souple pour vous. Vous aurez le choix de le faire dans les mois précédents la réunion générale annuelle Evin suggérai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ISAAC MAPOSA :</w:t>
        <w:tab/>
        <w:t>Merci Evin et Silvia.</w:t>
      </w:r>
    </w:p>
    <w:p>
      <w:pPr>
        <w:pStyle w:val="Normal"/>
        <w:spacing w:lineRule="auto" w:line="360"/>
        <w:ind w:left="2880" w:hanging="2880"/>
        <w:jc w:val="both"/>
        <w:rPr/>
      </w:pPr>
      <w:r>
        <w:rPr>
          <w:rFonts w:cs="Calibri"/>
          <w:lang w:val="fr-FR"/>
        </w:rPr>
        <w:tab/>
        <w:t>Seun, vous avez des commentaires de suivi par rapport à cette suggestio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La suggestion porte sur le point 2 où on disait : « Pendant la période d’élections, les membres individuels vont devoir sélectionner leur représentant. » L’élection doit se faire avant la réunion générale annuelle. Est-ce que ce n’était pas compris dans cet autre point-là ? Devrait-on plutôt dire : « Cela doit se faire avant la réunion générale annuelle ? » et c’est tout, pendant la période d’élections ? Je ne sais pas.</w:t>
      </w:r>
    </w:p>
    <w:p>
      <w:pPr>
        <w:pStyle w:val="Normal"/>
        <w:spacing w:lineRule="auto" w:line="360"/>
        <w:ind w:left="2880" w:hanging="2880"/>
        <w:jc w:val="both"/>
        <w:rPr>
          <w:rFonts w:cs="Calibri"/>
          <w:lang w:val="fr-FR"/>
        </w:rPr>
      </w:pPr>
      <w:r>
        <w:rPr>
          <w:rFonts w:cs="Calibri"/>
          <w:lang w:val="fr-FR"/>
        </w:rPr>
        <w:tab/>
        <w:t>Evi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ISAAC MAPOSA :</w:t>
        <w:tab/>
        <w:t>Oui, Evin, vous pourriez peut-être répond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EVIN ERDOĞDU :</w:t>
        <w:tab/>
        <w:t>Merci pour la question Isaac et Seun.</w:t>
      </w:r>
    </w:p>
    <w:p>
      <w:pPr>
        <w:pStyle w:val="Normal"/>
        <w:spacing w:lineRule="auto" w:line="360"/>
        <w:ind w:left="2880" w:hanging="2880"/>
        <w:jc w:val="both"/>
        <w:rPr/>
      </w:pPr>
      <w:r>
        <w:rPr>
          <w:rFonts w:cs="Calibri"/>
          <w:lang w:val="fr-FR"/>
        </w:rPr>
        <w:tab/>
        <w:t xml:space="preserve">Je vois le texte dont vous parlez maintenant, oui. Bien sûr si vous préférez le faire à la fin de la réunion générale annuelle pour que ce soit à une date fixe chaque année, ce serait une bonne manière de l’organiser parce que à ce moment-là, on pourrait toujours faire le point après la réunion générale annuelle. On pourrait le faire après la réunion ; c’est à vous de décider. </w:t>
      </w:r>
    </w:p>
    <w:p>
      <w:pPr>
        <w:pStyle w:val="Normal"/>
        <w:spacing w:lineRule="auto" w:line="360"/>
        <w:ind w:left="2880" w:hanging="2880"/>
        <w:jc w:val="both"/>
        <w:rPr/>
      </w:pPr>
      <w:r>
        <w:rPr>
          <w:rFonts w:cs="Calibri"/>
          <w:lang w:val="fr-FR"/>
        </w:rPr>
        <w:tab/>
        <w:t>Ce que je disais, c’était que si vous voulez le faire avant, ce serait une bonne idée de le faire au mois d’août, mais c’est tou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Evin. Mais ce que nous avons sur le texte en ce moment dit « avant la réunion générale annuelle », c'est-à-dire que la période d’élections évoquée dans la partie 2 qui est mise en surbrillance en jaune en ce moment fait allusion à la période à laquelle nous avons le cycle d’élections de dirigeants, qui commence avant la réunion générale annuelle typiquement. Donc aux fins d’éviter des conclusions, je pense qu’on devrait peut-être plutôt reformuler ce point-là et dire : « Les membres individuels devront sélectionner leurs candidats avant la réunion générale annuelle. » Comme cela, je pense qu’on aura réglé ce problème. Ce peut être deux mois avant, trois mois avant. Les gens peuvent toujours le faire.</w:t>
      </w:r>
    </w:p>
    <w:p>
      <w:pPr>
        <w:pStyle w:val="Normal"/>
        <w:spacing w:lineRule="auto" w:line="360"/>
        <w:ind w:left="2880" w:hanging="2880"/>
        <w:jc w:val="both"/>
        <w:rPr>
          <w:rFonts w:cs="Calibri"/>
          <w:lang w:val="fr-FR"/>
        </w:rPr>
      </w:pPr>
      <w:r>
        <w:rPr>
          <w:rFonts w:cs="Calibri"/>
          <w:lang w:val="fr-FR"/>
        </w:rPr>
        <w:tab/>
        <w:t xml:space="preserve">Pour moi, l’idée était que si on disait pendant la période d’élections, le personnel puisse commencer avec la période d’élections et communiquer le travail accompl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ISAAC MAPOSA :</w:t>
        <w:tab/>
        <w:t xml:space="preserve">Donc on a deux choix normalement ? </w:t>
      </w:r>
    </w:p>
    <w:p>
      <w:pPr>
        <w:pStyle w:val="Normal"/>
        <w:spacing w:lineRule="auto" w:line="360"/>
        <w:ind w:left="2880" w:hanging="2880"/>
        <w:jc w:val="both"/>
        <w:rPr/>
      </w:pPr>
      <w:r>
        <w:rPr>
          <w:rFonts w:cs="Calibri"/>
          <w:lang w:val="fr-FR"/>
        </w:rPr>
        <w:tab/>
        <w:t>Sarah, pardon, je vois que vous levez la mai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Oui.</w:t>
      </w:r>
    </w:p>
    <w:p>
      <w:pPr>
        <w:pStyle w:val="Normal"/>
        <w:spacing w:lineRule="auto" w:line="360"/>
        <w:ind w:left="2880" w:hanging="2880"/>
        <w:jc w:val="both"/>
        <w:rPr>
          <w:rFonts w:cs="Calibri"/>
          <w:lang w:val="fr-FR"/>
        </w:rPr>
      </w:pPr>
      <w:r>
        <w:rPr>
          <w:rFonts w:cs="Calibri"/>
          <w:lang w:val="fr-FR"/>
        </w:rPr>
        <w:tab/>
        <w:t>Je suis d’accord avec le choix de le faire avant la réunion générale annuelle parce qu’en général, pendant la période de la réunion générale annuelle, on a beaucoup de travail en cours, donc il est compliqué d’avoir l’élection des représentants des membres individuels, beaucoup de travail sur la liste de diffusion, les élections générales, tout en même temps. Je pense qu’il faudra également que l’on parle à un moment ou à un autre du vote lui-même parce que je crois que les membres ont déjà dit qu’il était très déroutant de recevoir autant de communication et de demandes de réponse. Donc que ce soit avant ou après, mais comme cela, lorsque l’élection se tiendra, ils auront déjà un représentant. Il serait mieux de l’avoir avant.</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w:t>
      </w:r>
    </w:p>
    <w:p>
      <w:pPr>
        <w:pStyle w:val="Normal"/>
        <w:spacing w:lineRule="auto" w:line="360"/>
        <w:ind w:left="2880" w:hanging="2880"/>
        <w:jc w:val="both"/>
        <w:rPr>
          <w:rFonts w:cs="Calibri"/>
          <w:lang w:val="fr-FR"/>
        </w:rPr>
      </w:pPr>
      <w:r>
        <w:rPr>
          <w:rFonts w:cs="Calibri"/>
          <w:lang w:val="fr-FR"/>
        </w:rPr>
        <w:tab/>
        <w:t xml:space="preserve">Pour ce deuxième point, on devrait parler d’après la réunion générale annuelle. Et maintenant, le point dit : « Les membres individuels devront sélectionner un représentant avant la réunion générale annuelle. » J’espère que vous serez d’accord et comme cela, on pourra avancer. </w:t>
      </w:r>
    </w:p>
    <w:p>
      <w:pPr>
        <w:pStyle w:val="Normal"/>
        <w:spacing w:lineRule="auto" w:line="360"/>
        <w:ind w:left="2880" w:hanging="2880"/>
        <w:jc w:val="both"/>
        <w:rPr>
          <w:rFonts w:cs="Calibri"/>
          <w:lang w:val="fr-FR"/>
        </w:rPr>
      </w:pPr>
      <w:r>
        <w:rPr>
          <w:rFonts w:cs="Calibri"/>
          <w:lang w:val="fr-FR"/>
        </w:rPr>
        <w:tab/>
        <w:t>À vous Isaac.</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ISAAC MAPOSA :</w:t>
        <w:tab/>
        <w:t>Merci Seun, merci pour tout ce travail.</w:t>
      </w:r>
    </w:p>
    <w:p>
      <w:pPr>
        <w:pStyle w:val="Normal"/>
        <w:spacing w:lineRule="auto" w:line="360"/>
        <w:ind w:left="2880" w:hanging="2880"/>
        <w:jc w:val="both"/>
        <w:rPr>
          <w:rFonts w:cs="Calibri"/>
          <w:lang w:val="fr-FR"/>
        </w:rPr>
      </w:pPr>
      <w:r>
        <w:rPr>
          <w:rFonts w:cs="Calibri"/>
          <w:lang w:val="fr-FR"/>
        </w:rPr>
        <w:tab/>
        <w:t xml:space="preserve">Je voudrais maintenant savoir s’il y a d’autres commentaires vis-à-vis du document, du point 5.6 au dernier point 5.14. Vous aurez remarqué que sur le point 5.14, j’ai laissé l’espace de sorte que l’on puisse décider de la prochaine date de révision. Voilà pourquoi je n’avais rien mis sur ce point-là. </w:t>
      </w:r>
    </w:p>
    <w:p>
      <w:pPr>
        <w:pStyle w:val="Normal"/>
        <w:spacing w:lineRule="auto" w:line="360"/>
        <w:ind w:left="2880" w:hanging="2880"/>
        <w:jc w:val="both"/>
        <w:rPr/>
      </w:pPr>
      <w:r>
        <w:rPr>
          <w:rFonts w:cs="Calibri"/>
          <w:lang w:val="fr-FR"/>
        </w:rPr>
        <w:tab/>
        <w:t>Y a-t-il des suggestions ou des commentaires ? Je ne vois pas de demande de prise de parole. J’assume donc que vous êtes tous d’accord avec ce qui apparaît sur le document à présent. Et je vais maintenant céder la parole à Seun pour qu’il nous raconte quelles seraient les prochaines étapes à ce propos. À vous Seun, vous pouvez prendre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En fait, pendant la révision des points à l’ordre du jour, je n’ai pas remarqué que c’était à moi de présenter les prochaines étapes parce que je pense que c’est quelque chose qui vous correspond, c’est votre travail.</w:t>
      </w:r>
    </w:p>
    <w:p>
      <w:pPr>
        <w:pStyle w:val="Normal"/>
        <w:spacing w:lineRule="auto" w:line="360"/>
        <w:ind w:left="2880" w:hanging="2880"/>
        <w:jc w:val="both"/>
        <w:rPr/>
      </w:pPr>
      <w:r>
        <w:rPr>
          <w:rFonts w:cs="Calibri"/>
          <w:lang w:val="fr-FR"/>
        </w:rPr>
        <w:tab/>
        <w:t xml:space="preserve">D’après ce que je vois et ce que je lis, je pense que nous avons fini. Tous les points d’action dont j’entends parler en ce moment ne sont pas des points d’action qui vont modifier les changements que nous avons apportés. Les points d’action portent sur la numérisation du formulaire et autres. </w:t>
      </w:r>
    </w:p>
    <w:p>
      <w:pPr>
        <w:pStyle w:val="Normal"/>
        <w:spacing w:lineRule="auto" w:line="360"/>
        <w:ind w:left="2880" w:hanging="2880"/>
        <w:jc w:val="both"/>
        <w:rPr/>
      </w:pPr>
      <w:r>
        <w:rPr>
          <w:rFonts w:cs="Calibri"/>
          <w:lang w:val="fr-FR"/>
        </w:rPr>
        <w:tab/>
        <w:t>Alors d’après ce que je vois, cette version préliminaire est déjà conclue. Voilà pourquoi je suggère que l’on demande aux membres de faire leurs commentaires par rapport aux prochaines étapes et puis on pourra conclure ce travail. Ce sera difficile de le faire au cours du mois prochain. Je pense que si on attend un peu plus, on pourra toujours avoir les points de vue des membres bien avant la réunion générale annuelle. Donc ma suggestion pour la prochaine étape est que l’on fasse une lecture du document et que l’on peaufine un peu ce que nous avons pour que tous les membres puissent se consulter et que nous lancions un appel à commentaires des membres d’ici trois semaine. On verra s’il y a des modifications à incorporer, ce que nous ferons en fonction des besoins, bien sûr. Et les coprésidents devraient à ce point-là transmettre ce document comme version finale aux dirigeants. Normalement, à ce moment-là, on commencerait avec le processus de ratification et cela deviendrait une partie des principes opérationnels.</w:t>
      </w:r>
    </w:p>
    <w:p>
      <w:pPr>
        <w:pStyle w:val="Normal"/>
        <w:spacing w:lineRule="auto" w:line="360"/>
        <w:ind w:left="2880" w:hanging="2880"/>
        <w:jc w:val="both"/>
        <w:rPr>
          <w:rFonts w:cs="Calibri"/>
          <w:lang w:val="fr-FR"/>
        </w:rPr>
      </w:pPr>
      <w:r>
        <w:rPr>
          <w:rFonts w:cs="Calibri"/>
          <w:lang w:val="fr-FR"/>
        </w:rPr>
        <w:tab/>
        <w:t>Merci. À vous Isaac.</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ISAAC MAPOSA :</w:t>
        <w:tab/>
        <w:t>Merci Seun, merci beaucoup.</w:t>
      </w:r>
    </w:p>
    <w:p>
      <w:pPr>
        <w:pStyle w:val="Normal"/>
        <w:spacing w:lineRule="auto" w:line="360"/>
        <w:ind w:left="2880" w:hanging="2880"/>
        <w:jc w:val="both"/>
        <w:rPr>
          <w:rFonts w:cs="Calibri"/>
          <w:lang w:val="fr-FR"/>
        </w:rPr>
      </w:pPr>
      <w:r>
        <w:rPr>
          <w:rFonts w:cs="Calibri"/>
          <w:lang w:val="fr-FR"/>
        </w:rPr>
        <w:tab/>
        <w:t xml:space="preserve">D’accord, oui, je pense qu’il est à nous de débroussailler ce document maintenant et de présenter la version finale qui sera partagée avec le groupe de travail pour voir s’il y a des commentaires finaux. Je pense que ce sera tout. </w:t>
      </w:r>
    </w:p>
    <w:p>
      <w:pPr>
        <w:pStyle w:val="Normal"/>
        <w:spacing w:lineRule="auto" w:line="360"/>
        <w:ind w:left="2880" w:hanging="2880"/>
        <w:jc w:val="both"/>
        <w:rPr/>
      </w:pPr>
      <w:r>
        <w:rPr>
          <w:rFonts w:cs="Calibri"/>
          <w:lang w:val="fr-FR"/>
        </w:rPr>
        <w:tab/>
        <w:t xml:space="preserve">Je vous remercie tous, tous les membres du groupe de travail pour le travail que vous avez accompli. Je sais que cela a pris plus de temps que prévu. Nous vous remercions de votre patience et de vos contributions pour ce travail aussi. Cela nous aidera à améliorer notre région. Nous allons comme je le disais débroussailler ce document et le faire circuler sur la liste de diffusion. Nous vous donnerons trois semaines comme suggérait Seun pour que tout un chacun puisse faire ses commentaires finaux vis-à-vis du document. Pour moi, c’est très convenable. Je ne sais pas ce qu’en pensent les autres membres du groupe de travail. </w:t>
      </w:r>
    </w:p>
    <w:p>
      <w:pPr>
        <w:pStyle w:val="Normal"/>
        <w:spacing w:lineRule="auto" w:line="360"/>
        <w:ind w:left="2880" w:hanging="2880"/>
        <w:jc w:val="both"/>
        <w:rPr>
          <w:rFonts w:cs="Calibri"/>
          <w:lang w:val="fr-FR"/>
        </w:rPr>
      </w:pPr>
      <w:r>
        <w:rPr>
          <w:rFonts w:cs="Calibri"/>
          <w:lang w:val="fr-FR"/>
        </w:rPr>
        <w:tab/>
        <w:t>Très bien. Merci. Alors personnel, à vous de faire les remarques finale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ILVIA VIVANCO :</w:t>
        <w:tab/>
        <w:t>Merci Isaac. Merci à tous pour vos contributions. Je remercie tout particulièrement Evin qui était là pour faire des contributions aussi. Cela sera finalisé d’ici la semaine prochaine probablement et ce sera circulé sur la liste de diffusion d’AFRALO pour commentaires finaux pour une période de trois semaines. Ce serait peut-être une bonne idée et je pense qu’il serait bien d’avoir une présentation à ce sujet lors de l’appel mensuel d’AFRALO, qui est l’occasion de pouvoir en faire le point avec tous les membres ; ce serait notre suggestion pour ce groupe de travail, que vous présentiez ce document aux membres d’AFRALO. Je vous enverrai les points d’action. Si vous souhaitez organiser un nouvel appel, on pourra coordonner à travers un sondage Doodle pour les prochaines semaines. Merci Isaac.</w:t>
      </w:r>
    </w:p>
    <w:p>
      <w:pPr>
        <w:pStyle w:val="Normal"/>
        <w:spacing w:lineRule="auto" w:line="360"/>
        <w:ind w:left="2880" w:hanging="2880"/>
        <w:jc w:val="both"/>
        <w:rPr/>
      </w:pPr>
      <w:r>
        <w:rPr>
          <w:rFonts w:cs="Calibri"/>
          <w:lang w:val="fr-FR"/>
        </w:rPr>
        <w:tab/>
        <w:t>Il me semble que l’appel est maintenant ajourné, si vous êtes d’accord Isaac.</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ISAAC MAPOSA :</w:t>
        <w:tab/>
        <w:t>Oui. Merci beaucoup Silvia. Merci au personnel, merci aux interprètes et merci à tous les membres du group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ILVIA VIVANCO :</w:t>
        <w:tab/>
        <w:t>Merci à tous. Merci, au revoir. L’enregistrement est arrêté.</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r>
    </w:p>
    <w:p>
      <w:pPr>
        <w:pStyle w:val="Normal"/>
        <w:spacing w:lineRule="auto" w:line="360" w:before="0" w:after="200"/>
        <w:ind w:left="2880" w:hanging="2880"/>
        <w:jc w:val="both"/>
        <w:rPr>
          <w:rFonts w:cs="Calibri"/>
          <w:b/>
          <w:b/>
          <w:lang w:val="fr-FR"/>
        </w:rPr>
      </w:pPr>
      <w:r>
        <w:rPr>
          <w:rFonts w:cs="Calibri"/>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Normal"/>
      <w:spacing w:before="0" w:after="200"/>
      <w:jc w:val="both"/>
      <w:rPr/>
    </w:pPr>
    <w:r>
      <w:rPr>
        <w:rFonts w:cs="Calibri" w:ascii="Source Sans Pro" w:hAnsi="Source Sans Pro"/>
        <w:b/>
        <w:bCs/>
        <w:i/>
        <w:color w:val="404040"/>
        <w:sz w:val="20"/>
        <w:szCs w:val="20"/>
        <w:lang w:val="fr-FR"/>
      </w:rPr>
      <w:t>Remarque : Le présent document est le résultat de la transcription d'un fichier audio à un fichier de texte. Dans son ensemble, la transcription est fidèle au fichier audio. 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Cette transcription doit être considérée comme un supplément du fichier mais pas comme registre faisant autorité.</w:t>
    </w:r>
    <w:r>
      <w:rPr>
        <w:rFonts w:cs="Calibri" w:ascii="Source Sans Pro" w:hAnsi="Source Sans Pro"/>
        <w:sz w:val="20"/>
        <w:szCs w:val="20"/>
        <w:lang w:val="fr-F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000000"/>
        <w:shd w:fill="FFFFFF" w:val="clear"/>
      </w:rPr>
      <w:t>AFRALO Operating Principles Review Working Group Call-Aug05</w:t>
      <w:tab/>
    </w:r>
    <w:r>
      <w:rPr>
        <w:rFonts w:cs="Calibri"/>
        <w:color w:val="404040"/>
      </w:rPr>
      <w:t xml:space="preserve"> </w:t>
    </w:r>
    <w:r>
      <w:rPr/>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lineRule="auto" w:line="240" w:before="0" w:after="200"/>
      <w:jc w:val="both"/>
      <w:rPr/>
    </w:pPr>
    <w:r>
      <w:rPr>
        <w:rFonts w:cs="Calibri"/>
        <w:color w:val="000000"/>
        <w:shd w:fill="FFFFFF" w:val="clear"/>
      </w:rPr>
      <w:t>AFRALO Operating Principles Review Working Group Call-Aug05</w:t>
      <w:tab/>
    </w:r>
    <w:r>
      <w:rPr>
        <w:rFonts w:cs="Calibri"/>
        <w:color w:val="404040"/>
      </w:rPr>
      <w:t xml:space="preserve">  </w:t>
    </w:r>
    <w:r>
      <w:rPr>
        <w:color w:val="404040"/>
      </w:rPr>
      <w:t xml:space="preserve">                        </w:t>
    </w:r>
    <w:r>
      <w:rPr>
        <w:b/>
        <w:color w:val="404040"/>
        <w:sz w:val="96"/>
        <w:szCs w:val="20"/>
      </w:rPr>
      <w:t>FR</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1-08-09T19:33:00Z</dcterms:modified>
  <cp:revision>92</cp:revision>
  <dc:subject/>
  <dc:title/>
</cp:coreProperties>
</file>