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DEVAN REED:</w:t>
        <w:tab/>
        <w:t>Good morning, good afternoon, good evening to everyone. Welcome to the AFRALO operating principles review working group call on Thursday the 5th of August 2021.</w:t>
      </w:r>
    </w:p>
    <w:p>
      <w:pPr>
        <w:pStyle w:val="Normal"/>
        <w:spacing w:lineRule="auto" w:line="360" w:before="240" w:after="200"/>
        <w:ind w:left="2880" w:hanging="2880"/>
        <w:jc w:val="both"/>
        <w:rPr/>
      </w:pPr>
      <w:r>
        <w:rPr/>
        <w:tab/>
        <w:t>On the call today we have Isaac Maposa, Sarah Kiden, Bukola Oronti, Seun Ojedeji, and Keolebogile Rantsetse.</w:t>
      </w:r>
    </w:p>
    <w:p>
      <w:pPr>
        <w:pStyle w:val="Normal"/>
        <w:spacing w:lineRule="auto" w:line="360" w:before="240" w:after="200"/>
        <w:ind w:left="2880" w:hanging="2880"/>
        <w:jc w:val="both"/>
        <w:rPr/>
      </w:pPr>
      <w:r>
        <w:rPr/>
        <w:tab/>
        <w:t>We have from staff Silvia Vivanco, Evin Erdogdu, Michelle DeSmyter, and myself, Devan Reed on call management.</w:t>
      </w:r>
    </w:p>
    <w:p>
      <w:pPr>
        <w:pStyle w:val="Normal"/>
        <w:spacing w:lineRule="auto" w:line="360" w:before="240" w:after="200"/>
        <w:ind w:left="2880" w:hanging="2880"/>
        <w:jc w:val="both"/>
        <w:rPr/>
      </w:pPr>
      <w:r>
        <w:rPr/>
        <w:tab/>
        <w:t>We have received apologies from Heidi Ullrich from staff and Abdeldjalil Bachar Bong.</w:t>
      </w:r>
    </w:p>
    <w:p>
      <w:pPr>
        <w:pStyle w:val="Normal"/>
        <w:spacing w:lineRule="auto" w:line="360" w:before="240" w:after="200"/>
        <w:ind w:left="2880" w:hanging="2880"/>
        <w:jc w:val="both"/>
        <w:rPr/>
      </w:pPr>
      <w:r>
        <w:rPr/>
        <w:tab/>
        <w:t>We have French interpretation on our call today. Our French interpreters are Isabelle and Camila.</w:t>
      </w:r>
    </w:p>
    <w:p>
      <w:pPr>
        <w:pStyle w:val="Normal"/>
        <w:spacing w:lineRule="auto" w:line="360" w:before="240" w:after="200"/>
        <w:ind w:left="2880" w:hanging="2880"/>
        <w:jc w:val="both"/>
        <w:rPr/>
      </w:pPr>
      <w:r>
        <w:rPr/>
        <w:tab/>
        <w:t>Please remember to state your name before taking the floor and to speak slowly and clearly for our interpreters today.</w:t>
      </w:r>
    </w:p>
    <w:p>
      <w:pPr>
        <w:pStyle w:val="Normal"/>
        <w:spacing w:lineRule="auto" w:line="360" w:before="240" w:after="200"/>
        <w:ind w:left="2880" w:hanging="2880"/>
        <w:jc w:val="both"/>
        <w:rPr/>
      </w:pPr>
      <w:r>
        <w:rPr/>
        <w:tab/>
        <w:t>Thank you all, and I'll turn the floor over to you, Isaa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Devan. We move on to our next item, which is adoption of the agenda. On our agenda today, we have the recap of action items, then we have a review of the individual member application form by Sarah and Hadia, then the finalization of the issues under review, which is our final document on the work we've been doing, and we have the next steps from our AFRALO chair. That’s all for today. Does anyone have something to say about the agenda?</w:t>
      </w:r>
    </w:p>
    <w:p>
      <w:pPr>
        <w:pStyle w:val="Normal"/>
        <w:spacing w:lineRule="auto" w:line="360" w:before="240" w:after="200"/>
        <w:ind w:left="2880" w:hanging="2880"/>
        <w:jc w:val="both"/>
        <w:rPr/>
      </w:pPr>
      <w:r>
        <w:rPr/>
        <w:tab/>
        <w:t xml:space="preserve">I don’t see any hand raised, so I take that as an adoption of the agenda. I give the floor back to staff.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Thank you very much. I'll go to recap the action items of the last call. The first one is Sarah and Hadia to review the application form, taking into account section 5.7 of the AFRALO rules and to include a suggestion to add a QR code and digitalization of the form, and the second action item is for Seun and Hadia to review the section on voting rights to include the election of the representatives.</w:t>
      </w:r>
    </w:p>
    <w:p>
      <w:pPr>
        <w:pStyle w:val="Normal"/>
        <w:spacing w:lineRule="auto" w:line="360" w:before="240" w:after="200"/>
        <w:ind w:left="2880" w:hanging="2880"/>
        <w:jc w:val="both"/>
        <w:rPr/>
      </w:pPr>
      <w:r>
        <w:rPr/>
        <w:tab/>
        <w:t>At this point, I want to welcome my colleuage, Evin Erdogdu, who manages the process of all the RALO voting, and she is kindly here today to answer any questions that may still be open about these voting rights to include the election of the individual members’ representatives as well as to become familiar with the application form and how the AFRALO members want to incorporate some edits into the individual members’ application form. So, thank you, Evin.</w:t>
      </w:r>
    </w:p>
    <w:p>
      <w:pPr>
        <w:pStyle w:val="Normal"/>
        <w:spacing w:lineRule="auto" w:line="360" w:before="240" w:after="200"/>
        <w:ind w:left="2880" w:hanging="2880"/>
        <w:jc w:val="both"/>
        <w:rPr/>
      </w:pPr>
      <w:r>
        <w:rPr/>
        <w:tab/>
        <w:t>And the next item is Claudia Ruiz to schedule this call for today. So that’s all. Thank you very much, and over to you, Isaa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Silvia. So we move on to our next agenda item. I give the floor to Sarah. Sarah,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Isaac. So staff, if you may please display the issues under review, page four. So I tried to clean up the page and do the work as requested, and that’s how the form looks right now. So the red stars are basically, I think mandatory questions, though the group can decide if this is what we needed to do or not. I've also put checkboxes for places where people can check if they meet the criteria. If you can scroll down please, and scroll some more.</w:t>
      </w:r>
    </w:p>
    <w:p>
      <w:pPr>
        <w:pStyle w:val="Normal"/>
        <w:spacing w:lineRule="auto" w:line="360" w:before="240" w:after="200"/>
        <w:ind w:left="2880" w:hanging="2880"/>
        <w:jc w:val="both"/>
        <w:rPr/>
      </w:pPr>
      <w:r>
        <w:rPr/>
        <w:tab/>
        <w:t>Yeah, and bascialyl also more checkboxes for these items so that they can select the areas where they feel that they can contribute. Basically, we reviewed the form and tried to edit it based on the feedback from last week.</w:t>
      </w:r>
    </w:p>
    <w:p>
      <w:pPr>
        <w:pStyle w:val="Normal"/>
        <w:spacing w:lineRule="auto" w:line="360" w:before="240" w:after="200"/>
        <w:ind w:left="2880" w:hanging="2880"/>
        <w:jc w:val="both"/>
        <w:rPr/>
      </w:pPr>
      <w:r>
        <w:rPr/>
        <w:tab/>
        <w:t>So the only thing that’s pending is digitizing it, which I think from staff, maybe they can help us to create a form as the ALS application. Maybe staff will inform us.</w:t>
      </w:r>
    </w:p>
    <w:p>
      <w:pPr>
        <w:pStyle w:val="Normal"/>
        <w:spacing w:lineRule="auto" w:line="360" w:before="240" w:after="200"/>
        <w:ind w:left="2880" w:hanging="2880"/>
        <w:jc w:val="both"/>
        <w:rPr/>
      </w:pPr>
      <w:r>
        <w:rPr/>
        <w:tab/>
        <w:t>Then regarding the QR code, I'm actually not sure how this can be achieved. Do we put it physically on this application form, or do we put it on the online form? This is the guidance I'll need from the group.</w:t>
      </w:r>
    </w:p>
    <w:p>
      <w:pPr>
        <w:pStyle w:val="Normal"/>
        <w:spacing w:lineRule="auto" w:line="360" w:before="240" w:after="200"/>
        <w:ind w:left="2880" w:hanging="2880"/>
        <w:jc w:val="both"/>
        <w:rPr/>
      </w:pPr>
      <w:r>
        <w:rPr/>
        <w:tab/>
        <w:t>Then finally, after this process, I think we will just copy out the application form and separate it from the rules, basically. That’s about it. And please give feedback about what you think about the form, if there are places that you think we should edit and things like tha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Hello, Sarah. I would like to suggest, if you would be so kind to quickly go through the form and highlight what has changed or what will change with regards to the previous form with the current form so my colleague, Evin, who’s in charge of receiving the application forms, she's aware of what will be changing in the AFRALO application form and we all recall what was agree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Silvia. I think one of the things, if you go back to page four, we said that the nationality or country of residence of the applicant is relevant to us because we need to know. I'm not sure how else to capture this because we said that they should either be a resident for more than a year or a national of the country. So that’s one thing that we want to check and be sure that it’s relevant.</w:t>
      </w:r>
    </w:p>
    <w:p>
      <w:pPr>
        <w:pStyle w:val="Normal"/>
        <w:spacing w:lineRule="auto" w:line="360" w:before="240" w:after="200"/>
        <w:ind w:left="2880" w:hanging="2880"/>
        <w:jc w:val="both"/>
        <w:rPr/>
      </w:pPr>
      <w:r>
        <w:rPr/>
        <w:tab/>
        <w:t>Then the other parts are basically where you're saying I can confirm that. That was just rewording some of the items. For example, bullet one, the highlighted one, says I'm not a representative or a leader of a certified At-Large Structure. Previously, it was something along the lines that I'm not a member of an At-Large Structure. But now we say that they can be a member of an ALS as long as they're not a representative or a leader of the At-Large Structure.</w:t>
      </w:r>
    </w:p>
    <w:p>
      <w:pPr>
        <w:pStyle w:val="Normal"/>
        <w:spacing w:lineRule="auto" w:line="360" w:before="240" w:after="200"/>
        <w:ind w:left="2880" w:hanging="2880"/>
        <w:jc w:val="both"/>
        <w:rPr/>
      </w:pPr>
      <w:r>
        <w:rPr/>
        <w:tab/>
        <w:t>Then the other things we changed, for example subscribed, we added subscribed or willing to be subscribed to the mailing list. Then here is where they’ll check that they're a permanent resident or national of a country within the AFRALO region. Then this part, we tried to debate it last week, and I think that we should maintain it as I am active or willing to be active in the local Internet end users community. And the final one has not changed where they accept and commit to respect the operating principles of AFRALO. So it’s just some wording to accommodate the new rules. For example, members of ALSes can now apply to become individual members, which we didn't have before.</w:t>
      </w:r>
    </w:p>
    <w:p>
      <w:pPr>
        <w:pStyle w:val="Normal"/>
        <w:spacing w:lineRule="auto" w:line="360" w:before="240" w:after="200"/>
        <w:ind w:left="2880" w:hanging="2880"/>
        <w:jc w:val="both"/>
        <w:rPr/>
      </w:pPr>
      <w:r>
        <w:rPr/>
        <w:tab/>
        <w:t>Then I think it’s mostly just rewording some of the things here and there. And then on page five, we added a question to ask them how they found out about AFRALO, At-Large and ICANN, because we want to keep track of that as our outreach and engagement efforts. So we added a question to ask where did they find out about AFRALO. And that’s about it. And I see Seun has his hand up. So Seun,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I think the aspect of active or willing to be active in the local environment was one of the things we debated last week, and one of the observations I made was that we could use it as an information basis but the question was whether it was going to be a disqualification criteria for the application, because it can serve as a good information source for us but we still need to answer that question of whether it can be a disqualification criteria. And if that is the case, it means that we’d need to cover it under section 5.7, which actually outlines the criteria.</w:t>
      </w:r>
    </w:p>
    <w:p>
      <w:pPr>
        <w:pStyle w:val="Normal"/>
        <w:spacing w:lineRule="auto" w:line="360" w:before="240" w:after="200"/>
        <w:ind w:left="2880" w:hanging="2880"/>
        <w:jc w:val="both"/>
        <w:rPr/>
      </w:pPr>
      <w:r>
        <w:rPr/>
        <w:tab/>
        <w:t>The rest of the requirements, like the first three and the last one, are based on 5.7. They were captured on that. But that one about ... I think, staff, can you move to the form? Yes so this one, active or willing to be active. This particular one would be four, right? So the question is, will this be disqualification criteria, or is this something ...?</w:t>
      </w:r>
    </w:p>
    <w:p>
      <w:pPr>
        <w:pStyle w:val="Normal"/>
        <w:spacing w:lineRule="auto" w:line="360" w:before="240" w:after="200"/>
        <w:ind w:left="2880" w:hanging="2880"/>
        <w:jc w:val="both"/>
        <w:rPr/>
      </w:pPr>
      <w:r>
        <w:rPr/>
        <w:tab/>
        <w:t>I like it the way it is right here, but I think that we should probably capture it in the rules as well, because every other thing on this section in terms of “I confirm that ...” are actually captured in the rules. This is the only one that I think was not captured, so maybe we need to do that so that the person will be able to read it in the rules before they even start to fill in the form.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Seun, for that suggestion. So just to get it right, we can just copy it as a bullet item and add it to the rules. I think that’s what I'm understanding from what you're saying. If that’s the case, I'll copy it right away and add it there, which is okay with me if other people feel ...</w:t>
      </w:r>
    </w:p>
    <w:p>
      <w:pPr>
        <w:pStyle w:val="Normal"/>
        <w:spacing w:lineRule="auto" w:line="360" w:before="240" w:after="200"/>
        <w:ind w:left="2880" w:hanging="2880"/>
        <w:jc w:val="both"/>
        <w:rPr/>
      </w:pPr>
      <w:r>
        <w:rPr/>
        <w:tab/>
        <w:t>Then the other suggestion or comment I had is from your comments that you're saying this is not a disqualification, perhaps somewhere before the beginning of the application form, we could put something in italics to say that the responses you provide will not in any way affect—something along the lines of if you meet the criteria, the responses you provide will not in any way disqualify you, or something like that. Maybe we can find a better way to say it so if someone fills in the form, they don’t feel like we’re really trying to track what they're doing and things like that. I don't know what people think about it. So Seun, you can respond to those two comments.</w:t>
      </w:r>
    </w:p>
    <w:p>
      <w:pPr>
        <w:pStyle w:val="Normal"/>
        <w:spacing w:lineRule="auto" w:line="360" w:before="240" w:after="200"/>
        <w:ind w:left="2880" w:hanging="2880"/>
        <w:jc w:val="both"/>
        <w:rPr/>
      </w:pPr>
      <w:r>
        <w:rPr/>
        <w:tab/>
        <w:t>But before that, Keo asked a question about if someone needs to fill in a form if they're a member of an ALS. So that is changing, because now we are saying that even if you are a member of an ALS, you can apply as an individual member, but if you are a leader of your ALS-for example, if I'm a leader of ISOC Uganda as an example, I cannot apply as an individual member. I can only apply if I don’t have any leadership role within my At-Large Structure.</w:t>
      </w:r>
    </w:p>
    <w:p>
      <w:pPr>
        <w:pStyle w:val="Normal"/>
        <w:spacing w:lineRule="auto" w:line="360" w:before="240" w:after="200"/>
        <w:ind w:left="2880" w:hanging="2880"/>
        <w:jc w:val="both"/>
        <w:rPr/>
      </w:pPr>
      <w:r>
        <w:rPr/>
        <w:tab/>
        <w:t>And I don't know if the form explains it properly. If it doesn’t, please help us make it clear so that people know the difference. So that’s bullet number on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So yes. Earlier on, we've had this “be active and willing to be active in local Internet community” as part of the criteria before. But in the past, we discussed and said we should not put that as part of the criteria.</w:t>
      </w:r>
    </w:p>
    <w:p>
      <w:pPr>
        <w:pStyle w:val="Normal"/>
        <w:spacing w:lineRule="auto" w:line="360" w:before="240" w:after="200"/>
        <w:ind w:left="2880" w:hanging="2880"/>
        <w:jc w:val="both"/>
        <w:rPr/>
      </w:pPr>
      <w:r>
        <w:rPr/>
        <w:tab/>
        <w:t>So if we now want to put it, then I think we should just then copy it and reintroduce it back. However, if we put it there under criteria, it then means that it would also serve as a point of disqualification. So I think that we may not—it’s good to not serve as something we’ll consider—so maybe if we just want to have this particular bullet point as an information basis, then maybe we should separate it from the main requirement. For instance, “I'm not a leader or representative of a certified AFRALO At-Large Structure,” if the person say they don’t agree to that, don’t confirm that, then that person is disqualified.</w:t>
      </w:r>
    </w:p>
    <w:p>
      <w:pPr>
        <w:pStyle w:val="Normal"/>
        <w:spacing w:lineRule="auto" w:line="360" w:before="240" w:after="200"/>
        <w:ind w:left="2880" w:hanging="2880"/>
        <w:jc w:val="both"/>
        <w:rPr/>
      </w:pPr>
      <w:r>
        <w:rPr/>
        <w:tab/>
        <w:t>So answering your second question as to whether we should [inaudible] that it’s not a disqualification question, if we separate the “I am active or willing to be active” from the rest of the “I confirm that ...” then maybe we can put [it’s not a disqualification] question next to that particular one. But I think every other, the entire information in the form, the other “I confirm” bullet points would definitely serve as disqualification points because they need to meet the criteria.</w:t>
      </w:r>
    </w:p>
    <w:p>
      <w:pPr>
        <w:pStyle w:val="Normal"/>
        <w:spacing w:lineRule="auto" w:line="360" w:before="240" w:after="200"/>
        <w:ind w:left="2880" w:hanging="2880"/>
        <w:jc w:val="both"/>
        <w:rPr/>
      </w:pPr>
      <w:r>
        <w:rPr/>
        <w:tab/>
        <w:t>So I think the main question is, is “willing to be active in local Internet community” a criteria? If we want to agree that it’s a criteria, it needs to be copied into 5.7 as one of the points of criteria. But if it is for our information purpose or something to just inform us, at least to also help the person to be committed to this thing and not necessarily a requirement, then we need to separate it from the [inaudible] requirements that we already listed under the “I confirm” and put the caveat ther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Seun. So I'm seeing comments from Bukola and Daniel. If you're able to speak, maybe you can explain. Now, I understand what you're saying, though I'm not sure where to put it, where it will make sense basically. I think that’s the place which is a bit confusing. Like where can we put this to explain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What I'm seeing from Daniel’s comment is that it was agreed that it should be a disqualifying question. [Bukola could also say that it should] not be a disqualifying question. So it now depends. I see comments from the chat that we can make it italic. So it could actually be put towards the end of the form and just a question and italic and it should not be one of the starred ones. Or we can even make it a starred one but make it italic and then put something in the footer below it, just something below it to say it’s not a disqualifying question. Something like that. That’s my suggestion.</w:t>
      </w:r>
    </w:p>
    <w:p>
      <w:pPr>
        <w:pStyle w:val="Normal"/>
        <w:spacing w:lineRule="auto" w:line="360" w:before="240" w:after="200"/>
        <w:ind w:left="2880" w:hanging="2880"/>
        <w:jc w:val="both"/>
        <w:rPr/>
      </w:pPr>
      <w:r>
        <w:rPr/>
        <w:tab/>
        <w:t>I think those that prepare the form can always find a way to reflect it in the way that will communicate better to the applica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Seun. I have a suggestion. I don't know what you think about it, because we have a question, I'm highlighting it. Are you currently involved in representing end user interests? If yes, how? How about if we say then if no, I am active or I'm willing to be active in the local ... or something, so that we capture it somewhere on the question that I've just highlighted, are you currently involved in representing end user interests?</w:t>
      </w:r>
    </w:p>
    <w:p>
      <w:pPr>
        <w:pStyle w:val="Normal"/>
        <w:spacing w:lineRule="auto" w:line="360" w:before="240" w:after="200"/>
        <w:ind w:left="2880" w:hanging="2880"/>
        <w:jc w:val="both"/>
        <w:rPr/>
      </w:pPr>
      <w:r>
        <w:rPr/>
        <w:tab/>
        <w:t>Then, I see a comment from Silvia saying that Article 5.8 says ceasing to meet any of the above criteria terminates unaffiliated membership. So we have that somewhere on page four where we have acknowledgement, “I can confirm that I am aware that upon ceasing to meet the above criteria, my membership will be terminated.” So we have that already, we captured that. So if this is not a criteria, then we could move it somewhere up here where we are asking if we’re involved, and then reword it to say that [we’re] willing to do that.</w:t>
      </w:r>
    </w:p>
    <w:p>
      <w:pPr>
        <w:pStyle w:val="Normal"/>
        <w:spacing w:lineRule="auto" w:line="360" w:before="240" w:after="200"/>
        <w:ind w:left="2880" w:hanging="2880"/>
        <w:jc w:val="both"/>
        <w:rPr/>
      </w:pPr>
      <w:r>
        <w:rPr/>
        <w:tab/>
        <w:t>I see comments, and I feel that Bukola and Daniel’s comments are different. Bukola is saying it will not be a disqualifying question, so remove it out of the mandatory questions. And Daniel is saying that we added it as a disqualifying question, which I actually don’t remember. Maybe members can guide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Hi Sarah. I think you are right, we didn't add it as a disqualifying question. We said it’s for the purposes of outreach and engagement to gather informatio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Isaac. So, do members feel that if we move this question somewhere around there before the “I confirm,” will this be good for all of us? So have it somewhere there as a checkbox. Seun, what do you think about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Yeah, I think where you’ve moved it to seems fine by me. I'm not sure about the rest. But it means that it’s just a free question, right? It’s not that I confirm that ... So in my opinion, this works. This is fin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Seun, and thank you, Isaac. Isaac says it’s fine. Bukola, Daniel, you commented on this. What do you think about this? And everyone else. Barrack, Innocent, Keo, everyone else. What do you think?</w:t>
      </w:r>
    </w:p>
    <w:p>
      <w:pPr>
        <w:pStyle w:val="Normal"/>
        <w:spacing w:lineRule="auto" w:line="360" w:before="240" w:after="200"/>
        <w:ind w:left="2880" w:hanging="2880"/>
        <w:jc w:val="both"/>
        <w:rPr/>
      </w:pPr>
      <w:r>
        <w:rPr/>
        <w:tab/>
        <w:t>Okay, if you still have other comments, you can add it to the document and we’ll clean it up. So that’s about it. The other question is the one I had for staff about digitizing the form. So maybe that’s for Evin and Silv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Hello. Yes. And I have Evin here. From what I know, currently, I think the idea to have a digital form is that it’s more interactive. If you could perhaps give us an idea of what would be the purpose of having a digital form so that we can understand it to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Silvia. I see Evin’s hand is up, but let me respond to you first. I think it was with such a form, the form we had previously, I think it was some people who had applied for membership before, so you are required to download the form, fill it in and then upload it. It’s not very flexible, especially if you don’t have access to a printer and things like that. That’s one of the reasons why.</w:t>
      </w:r>
    </w:p>
    <w:p>
      <w:pPr>
        <w:pStyle w:val="Normal"/>
        <w:spacing w:lineRule="auto" w:line="360" w:before="240" w:after="200"/>
        <w:ind w:left="2880" w:hanging="2880"/>
        <w:jc w:val="both"/>
        <w:rPr/>
      </w:pPr>
      <w:r>
        <w:rPr/>
        <w:tab/>
        <w:t>And then also, we thought that if it’s digitized, it’s easier to collect the information that’s filled in on the forms. I think that was about it. But Evin, you have the floor because you’ve been handling this proces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IN ERDOGDU:</w:t>
        <w:tab/>
        <w:t>Sure. Thank you, Sarah, and thank you, Silvia too, and everyone for their inputs. This is really exciting, by the way. Congrats. The form looks great. And I can see—and I agree what you're saying about the current form, how it’s like a PDF and it kind of requires some additional steps for the interested applicant to download it, fill it out and return it.</w:t>
      </w:r>
    </w:p>
    <w:p>
      <w:pPr>
        <w:pStyle w:val="Normal"/>
        <w:spacing w:lineRule="auto" w:line="360" w:before="240" w:after="200"/>
        <w:ind w:left="2880" w:hanging="2880"/>
        <w:jc w:val="both"/>
        <w:rPr/>
      </w:pPr>
      <w:r>
        <w:rPr/>
        <w:tab/>
        <w:t>I would say that a lot of people now have software where they can do it without having to print it off and scan it. They could just do it online. But Google Form is a good option. Just some places, they may not have Google apps to access. So a PDF is a very universally acceptable form for application. But we could look into doing a Google form for the application.</w:t>
      </w:r>
    </w:p>
    <w:p>
      <w:pPr>
        <w:pStyle w:val="Normal"/>
        <w:spacing w:lineRule="auto" w:line="360" w:before="240" w:after="200"/>
        <w:ind w:left="2880" w:hanging="2880"/>
        <w:jc w:val="both"/>
        <w:rPr/>
      </w:pPr>
      <w:r>
        <w:rPr/>
        <w:tab/>
        <w:t>And there is another alternative. I think what you suggested as well is the current ALS application online is kind of embedded in the At-Large website. So what I could do is I could ask the web team that I work with for the At-Large website to see what kind of a process that would be, how long it would take or what sort of changes we could make to the At-Large website. And depending on if you think that would be useful, we could do that.</w:t>
      </w:r>
    </w:p>
    <w:p>
      <w:pPr>
        <w:pStyle w:val="Normal"/>
        <w:spacing w:lineRule="auto" w:line="360" w:before="240" w:after="200"/>
        <w:ind w:left="2880" w:hanging="2880"/>
        <w:jc w:val="both"/>
        <w:rPr/>
      </w:pPr>
      <w:r>
        <w:rPr/>
        <w:tab/>
        <w:t>We could also maybe in the meantime convert this to a Google form, is what I'm thinking. But feel free to confirm or suggest the format that you would lik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Evin, for providing all these suggestions. So personally, I don't know what other people think. It would be nice to have different options. So you can have the PDF for people who find it easy but make it the type that someone can fill in, basically, and then have the webform, would be my option number two, which I think since it’s on the At-Large website, then at least for the people who don’t have access to Google apps, it won't work.</w:t>
      </w:r>
    </w:p>
    <w:p>
      <w:pPr>
        <w:pStyle w:val="Normal"/>
        <w:spacing w:lineRule="auto" w:line="360" w:before="240" w:after="200"/>
        <w:ind w:left="2880" w:hanging="2880"/>
        <w:jc w:val="both"/>
        <w:rPr/>
      </w:pPr>
      <w:r>
        <w:rPr/>
        <w:tab/>
        <w:t>So you can either complete the form on the At-Large website or download the PDF and complete it. But that’s just what I think. Thank you for the response. But Isaac, I think I'll leave this one to you and Abdeldjalil as the co-chairs to guid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Sarah. I think you're on the right pat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So Evin, maybe when you ask the web team, you can just let us know what they say, then it will help us plan our next step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IN ERDOGDU:</w:t>
        <w:tab/>
        <w:t>Sounds good. Thank you. I just noted in the chat as well, Sarah, and I'll inquire to the web team about that form and explore Google forms. But in the meantime, I can update our current PDF as soon as it’s confirmed by the group that this application form is fina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 you so much, Evin. Yes, I think that’s about it for my item. If there are no other comments, maybe we can move to the next item. Back to you, chair. Thank you, everyone, for your comment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Sarah, and thank you everyone for the comments and contributions. Now we move to our next agenda item, which is the finalization of our document issues under review. Can staff put the form on the screen, starting from the first page?</w:t>
      </w:r>
    </w:p>
    <w:p>
      <w:pPr>
        <w:pStyle w:val="Normal"/>
        <w:spacing w:lineRule="auto" w:line="360" w:before="240" w:after="200"/>
        <w:ind w:left="2880" w:hanging="2880"/>
        <w:jc w:val="both"/>
        <w:rPr/>
      </w:pPr>
      <w:r>
        <w:rPr/>
        <w:tab/>
        <w:t>Thank you. If you notice, I've changed from the first part of the form and I did put the part two, membership—this is an extract from the original document that was worked on on the previous work. So our review was focusing from section 5.6 up to now 5.14, but I think previously it was up to section 5.12.</w:t>
      </w:r>
    </w:p>
    <w:p>
      <w:pPr>
        <w:pStyle w:val="Normal"/>
        <w:spacing w:lineRule="auto" w:line="360" w:before="240" w:after="200"/>
        <w:ind w:left="2880" w:hanging="2880"/>
        <w:jc w:val="both"/>
        <w:rPr/>
      </w:pPr>
      <w:r>
        <w:rPr/>
        <w:tab/>
        <w:t>So basically, our review is on individual membership section, and I've removed the subheadings so that it tallies with the previous document, and we continued with the numbering format from our previous document. So I've just spruced up and included the comments from our last meeting. I'm sure everyone has the link and managed to go through. I would want some comments on the part of the numbering format. Is it okay? The section is okay?</w:t>
      </w:r>
    </w:p>
    <w:p>
      <w:pPr>
        <w:pStyle w:val="Normal"/>
        <w:spacing w:lineRule="auto" w:line="360" w:before="240" w:after="200"/>
        <w:ind w:left="2880" w:hanging="2880"/>
        <w:jc w:val="both"/>
        <w:rPr/>
      </w:pPr>
      <w:r>
        <w:rPr/>
        <w:tab/>
        <w:t>I think in terms of the content, there was only one part which needed input from the chair, Seun, from our previous call. I think I can give Seun the floor to give a comment on the part where you are supposed to work on from the previous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s, Isaac. So staff, can you scroll to 5.11? Okay, so last meeting, we talked about how the individual member selection of the representative would happen. And my understanding is that Evin has been doing this for other RALOs that do this in the past, and since she's on the call, it would be good to share, how does the individual membership representative selection process go. Evin.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IN ERDOGDU:</w:t>
        <w:tab/>
        <w:t>Thank you, Seun. I think Silvia has also provided some feedback as well about the current RALOs that have some procedures established for electing an individual to represent them in the annual elections. So currently, APRALO and NARALO are the two RALOs that have individual reps, and currently, we use the BigPulse voting system and the RALOs may either determine—much like the elections—among themselves that they wish to appoint someone, or they may wish to have an election on BigPulse with the members to determine who would represent them. And then that individual would essentially, during each election year, vote on behalf of all individuals based on what they have decided as a group.</w:t>
      </w:r>
    </w:p>
    <w:p>
      <w:pPr>
        <w:pStyle w:val="Normal"/>
        <w:spacing w:lineRule="auto" w:line="360" w:before="240" w:after="200"/>
        <w:ind w:left="2880" w:hanging="2880"/>
        <w:jc w:val="both"/>
        <w:rPr/>
      </w:pPr>
      <w:r>
        <w:rPr/>
        <w:tab/>
        <w:t>For instance, you're probably familiar, AFRALO will have an election let’s say to elect a member of the ALAC or a chair or secretariat, and the ALSes will all vote for this person. So if there's an individual electorate, they'll all have a vote going on at the same time, and whoever the indivudals choose, then the individual representative will be added to the main ALS electorate and cast a vote on behalf of the individual.</w:t>
      </w:r>
    </w:p>
    <w:p>
      <w:pPr>
        <w:pStyle w:val="Normal"/>
        <w:spacing w:lineRule="auto" w:line="360" w:before="240" w:after="200"/>
        <w:ind w:left="2880" w:hanging="2880"/>
        <w:jc w:val="both"/>
        <w:rPr/>
      </w:pPr>
      <w:r>
        <w:rPr/>
        <w:tab/>
        <w:t>So currently, the individual rep counts as one ALS vote during these elections. And NARALO and APRALO have two slightly different approaches. Sometimes, NARALO has used a ranking vote system, so if there are three candidates, people could rank, “Oh, I would prefer this person first, then this person second, this person third,” and then adding up all the votes, you would see who was in first, second or third place.</w:t>
      </w:r>
    </w:p>
    <w:p>
      <w:pPr>
        <w:pStyle w:val="Normal"/>
        <w:spacing w:lineRule="auto" w:line="360" w:before="240" w:after="200"/>
        <w:ind w:left="2880" w:hanging="2880"/>
        <w:jc w:val="both"/>
        <w:rPr/>
      </w:pPr>
      <w:r>
        <w:rPr/>
        <w:tab/>
        <w:t>But others have not used it, they've just said, “Hey, just vote for whoever you prefer,” just one selection. So there are many options using BigPulse. I will say though, from the Org side, I am not sure if BigPulse will be continued in the future, so if we wish to make these procedures, we should bear in mind that maybe the platform for voting may change. But essentially, that is how it works, that the indivudals select a representative and this rep casts a vote on behalf of all individuals in the main ALS election. I hope that was clear, but feel free to ask any follow-up questions. Happy to take them.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s a lot, Evin. So just a quick one that we won't be mentioning BigPulse in our rules, so even if the voting platform changes in future, it wouldn’t have effect on the rules. The rules can still be applied. So we won't be mentioning the voting medium in the rules.</w:t>
      </w:r>
    </w:p>
    <w:p>
      <w:pPr>
        <w:pStyle w:val="Normal"/>
        <w:spacing w:lineRule="auto" w:line="360" w:before="240" w:after="200"/>
        <w:ind w:left="2880" w:hanging="2880"/>
        <w:jc w:val="both"/>
        <w:rPr/>
      </w:pPr>
      <w:r>
        <w:rPr/>
        <w:tab/>
        <w:t>The floor is open. Any question to Evin? Seeing no hands up and hearing no voice, the question now would be, in terms of when the representatives [inaudible] will look like, so I've tried to capture that in that section, just [inaudible]. So [if really] from second bullet point, third and fourth are the ones that talk about the representative.</w:t>
      </w:r>
    </w:p>
    <w:p>
      <w:pPr>
        <w:pStyle w:val="Normal"/>
        <w:spacing w:lineRule="auto" w:line="360" w:before="240" w:after="200"/>
        <w:ind w:left="2880" w:hanging="2880"/>
        <w:jc w:val="both"/>
        <w:rPr/>
      </w:pPr>
      <w:r>
        <w:rPr/>
        <w:tab/>
        <w:t>So during the election period each year, individual members just select their representative, then the term of the selected individual member representative shall commence at the end of the ICANN AGMM. Is it AGMM or AGM? I think it's called AGM. I don’t think there's usually this second M. So it’s AGM. Thanks, Silvia.</w:t>
      </w:r>
    </w:p>
    <w:p>
      <w:pPr>
        <w:pStyle w:val="Normal"/>
        <w:spacing w:lineRule="auto" w:line="360" w:before="240" w:after="200"/>
        <w:ind w:left="2880" w:hanging="2880"/>
        <w:jc w:val="both"/>
        <w:rPr/>
      </w:pPr>
      <w:r>
        <w:rPr/>
        <w:tab/>
        <w:t>Then the term of the current individual member representative shall end by the ICANN AGM. So the intention of doing this was to allow for the current representative to be the one to cast the vote, whatever votes or voting process is initiated by the RALO, up until the end of the election of the AGM while the new one would now resume.</w:t>
      </w:r>
    </w:p>
    <w:p>
      <w:pPr>
        <w:pStyle w:val="Normal"/>
        <w:spacing w:lineRule="auto" w:line="360" w:before="240" w:after="200"/>
        <w:ind w:left="2880" w:hanging="2880"/>
        <w:jc w:val="both"/>
        <w:rPr/>
      </w:pPr>
      <w:r>
        <w:rPr/>
        <w:tab/>
        <w:t>Does this option work, or is this text satisfactory? And I think it would be good to hear from Evin especially, though I have a feeling that she may not have taken a more in-depth look at the text because I've actually just added some of them not long ago. But it would be good to hear from Evin or any other members here, whether the text that has been proposed which we’re looking at is sufficient. The floor is open.</w:t>
      </w:r>
    </w:p>
    <w:p>
      <w:pPr>
        <w:pStyle w:val="Normal"/>
        <w:spacing w:lineRule="auto" w:line="360" w:before="240" w:after="200"/>
        <w:ind w:left="2880" w:hanging="2880"/>
        <w:jc w:val="both"/>
        <w:rPr/>
      </w:pPr>
      <w:r>
        <w:rPr/>
        <w:tab/>
        <w:t>Okay, everyone is silent. Can I take that as it’s sufficient, it's okay? Especially [inaudible] wanting us to finish this now. So maybe I'll just take this as we are fine with it. Otherwise, please raise your hand if we are not.</w:t>
      </w:r>
    </w:p>
    <w:p>
      <w:pPr>
        <w:pStyle w:val="Normal"/>
        <w:spacing w:lineRule="auto" w:line="360" w:before="240" w:after="200"/>
        <w:ind w:left="2880" w:hanging="2880"/>
        <w:jc w:val="both"/>
        <w:rPr/>
      </w:pPr>
      <w:r>
        <w:rPr/>
        <w:tab/>
        <w:t>All right, seeing no hands up and hearing no voice, Evin, it should be good if you could confirm whether the text that we've written is implementable as it is or whether there's any other suggestions that we could make. Sarah,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Seun. So I wanted to ask about the timelines, because it’s something we talked about last time. At what point is the representative elected? I'm sorry if I missed the explanation from Evin. I don’t think it can be at the same time we are electing other position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IN ERDOGDU:</w:t>
        <w:tab/>
        <w:t>Thank you, Sarah. That’s a good question. Actually, usually during each AGM annually. It may be a good time to review—especially when new leadership takes their roles. But in general, it is up to the leadership of that RALO. For instance, the chair or secretariat may wish to review it at any time. So it’s in general up to AFRALO how they’d wish to manage this process or when they would like to elect an individual. I hope that helps.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From what I understand, when the election cycle for the main officers start, the election for the representative also starts. That’s what I understand. And that is why the item one, bullet point two was captured that way. So the essence is that it then means that whoever was the current representative would then be the one to cast on behalf of the individual members.</w:t>
      </w:r>
    </w:p>
    <w:p>
      <w:pPr>
        <w:pStyle w:val="Normal"/>
        <w:spacing w:lineRule="auto" w:line="360" w:before="240" w:after="200"/>
        <w:ind w:left="2880" w:hanging="2880"/>
        <w:jc w:val="both"/>
        <w:rPr/>
      </w:pPr>
      <w:r>
        <w:rPr/>
        <w:tab/>
        <w:t>But I think the other part of it which we need to ... Okay, I think that one is addressed because since this is a current representative that’s going to be casting the vote, then there won't be any conflicts, right? So it means that the person would be able to cast the vote since they're the current representative, and their time will expire at the end of the AGM. So there is also a slight chance that whoever is the current representative, maybe because they're not going to be reelected, may then cast something that is against the will of the individual members. There's that wide possibility. But again, we may not be able to cover every loophole. So I think that unless there's any suggestion on how we can avoid that, that is a devil that we may have to live with.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Seun. Thank you, Evin. Thank you, Sarah. I see Evin’s hand raised. Evin,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IN ERDOGDU:</w:t>
        <w:tab/>
        <w:t>Sure. Thank you, Isaac and Seun. Just wanted to note or suggest regarding the timing, if you would like to do this during the AGM, this month could be a good time—as you know, the community will of course begin to focus efforts on the AGM and planning for the meeting. So we could hold this election in August if you would like for the individual representative, and as soon as the form is final, I can begin to action any updates. So if you would like, the summer month of August may be a good time for this. Otherwise, we can wait, but just let me know when you would like to do it and we’ll organize. That’s al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Thank you so much, Evin. And to complement what Evin said, perhaps the wording could be something like the term or the election of the individual member representative shall be before the AGM. Just not pointing out month, but before, so it gives you the flexibility to do it during the months previous to the AGM, as Evin suggest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Evin and Silvia, for that. Seun, do you have a follow-up on the suggestio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e suggestion, is it talking towards bullet point two where we said during the election period each year, individual members shall select their representative? [inaudible] because the election period happens before the AGM, isn't it? Or should we just say it will happen before the AGM instead of saying that it will happen during the election period each yea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IN ERDOGDU:</w:t>
        <w:tab/>
        <w:t>Thank you, Seun, for your question, and Isaac. I see the text you're referring to now. Of course, if you would like to do this at the end of the AGM, like just a set time each year, that is a good way to organize because then we can just always touch base at that time. So of course, yes, we can do it also after the AGM. It’s completely up to you. I just meant if you prefer to do it before that time, we can always [do it that way.] But 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Evin. What we have here on the text at the moment is before the AGM. That is, the election period referred to here in bullet point two which is currently highlighted in yellow is actually referring to the leadership—during the period where we normally have the leadership election cycle commence, which is normally before the AGM. So I think, to avoid confusion, maybe let’s reword this item to say individual members shall select the representative before the AGM. So, does that address the ...? Yeah, I think that will address the ...</w:t>
      </w:r>
    </w:p>
    <w:p>
      <w:pPr>
        <w:pStyle w:val="Normal"/>
        <w:spacing w:lineRule="auto" w:line="360" w:before="240" w:after="200"/>
        <w:ind w:left="2880" w:hanging="2880"/>
        <w:jc w:val="both"/>
        <w:rPr/>
      </w:pPr>
      <w:r>
        <w:rPr/>
        <w:tab/>
        <w:t>So before the AGM can be two, three months before. The leadership can always do that. But I was actually intending that if we use “during the election period,” then it means that without even the leadership of the RALO, staff could just initiate and communicate accordingly. So, there are two options here: should we change this or leave this? Sarah, your hand is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I would like to go with the option of before the AGM, because normally around election time, there are so many things going on. So I think it’s complex to have the individual membership election and then so much is going on on the mailing list and then you come to the general elections. And I think at some point, we also need to talk about the voting itself, because I think members have said it’s very confusing to receive a separate vote for everything. But that’s an issue for another day. So let’s just handle it either before or after the AGM, and then when election time comes, they already have a representative and it removes all the chaos that normally we have around that tim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I've reworded that bullet point two to before the AGM. So it now reads, “Individual members shall select their representative before the AGM. I hope that addresses the concern. So we move on. Back to you, Isaac.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Seun. Thank you so much for the work. And now I want to hear if there's any other comments regarding the document from 5.6 up to the last item, 5.14. You notice that on 5.14, I left it blank so that we can decide on when the next date of review will be. That’s why there's nothing on that item. Any suggestions or comments?</w:t>
      </w:r>
    </w:p>
    <w:p>
      <w:pPr>
        <w:pStyle w:val="Normal"/>
        <w:spacing w:lineRule="auto" w:line="360" w:before="240" w:after="200"/>
        <w:ind w:left="2880" w:hanging="2880"/>
        <w:jc w:val="both"/>
        <w:rPr/>
      </w:pPr>
      <w:r>
        <w:rPr/>
        <w:tab/>
        <w:t>Okay, then I take it people are in agreement with what's on the document, and now I give the floor to chair, Seun, to tell us what would be the next steps regarding this work. So Seun, over to you.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 xml:space="preserve">Thanks. Actually, during the review of agenda item, I didn't notice that the next steps was tasked to me, because I think it’s for you. [inaudible]. Anyway, from what I'm reading or what I'm seeing, I think we’re done, apart from ... every other action item that I'm hearing at the moment are not action items that would change the current edits, changes that we have made, the action item about the form digitization and things like that. </w:t>
      </w:r>
    </w:p>
    <w:p>
      <w:pPr>
        <w:pStyle w:val="Normal"/>
        <w:spacing w:lineRule="auto" w:line="360" w:before="240" w:after="200"/>
        <w:ind w:left="2880" w:hanging="2880"/>
        <w:jc w:val="both"/>
        <w:rPr/>
      </w:pPr>
      <w:r>
        <w:rPr/>
        <w:tab/>
        <w:t>So from what I'm hearing, I think we are done with the draft, so I would suggest the next step be that we push this to the membership for comments and then we finalize. It would be good if we can be done with this by this coming month so that we can have the selection of the representative very much before the AGM. So my suggestion on next step would be that the co-chairs clean this up ready for call for comments from the members, and then we agree on duration of the call. I'm suggesting three weeks, and then thereafter, if there's any modification, we’ll incorporate as applicable and the co-chairs will then push it to the leadership as their final work.</w:t>
      </w:r>
    </w:p>
    <w:p>
      <w:pPr>
        <w:pStyle w:val="Normal"/>
        <w:spacing w:lineRule="auto" w:line="360" w:before="240" w:after="200"/>
        <w:ind w:left="2880" w:hanging="2880"/>
        <w:jc w:val="both"/>
        <w:rPr/>
      </w:pPr>
      <w:r>
        <w:rPr/>
        <w:tab/>
        <w:t>Normally, when it gets to leadership, we then take it through the ratification process and it becomes part of the operating principles proper. Thank you. Back to you, Isaa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Seun. Thank you so much. Yeah, I think now we’ll clean up the document and present the final draft which will be shared with the working group for the final comments, and I think that’s all. I would want to thank you all, the working group members, for the work done.</w:t>
      </w:r>
    </w:p>
    <w:p>
      <w:pPr>
        <w:pStyle w:val="Normal"/>
        <w:spacing w:lineRule="auto" w:line="360" w:before="240" w:after="200"/>
        <w:ind w:left="2880" w:hanging="2880"/>
        <w:jc w:val="both"/>
        <w:rPr/>
      </w:pPr>
      <w:r>
        <w:rPr/>
        <w:tab/>
        <w:t>I know this has taken longer than anticipated, but thank you for your patience and for your contributions towards this work and making our region better. Thank you so much. So we’ll clean up the document and have it shared on the mailing list and give time—Seun has suggested three weeks—for people to give their final comments on the document. I think that’s fine by me. I don't know the other working group members.</w:t>
      </w:r>
    </w:p>
    <w:p>
      <w:pPr>
        <w:pStyle w:val="Normal"/>
        <w:spacing w:lineRule="auto" w:line="360" w:before="240" w:after="200"/>
        <w:ind w:left="2880" w:hanging="2880"/>
        <w:jc w:val="both"/>
        <w:rPr/>
      </w:pPr>
      <w:r>
        <w:rPr/>
        <w:tab/>
        <w:t>Thank you. And so, okay, great, over to you, staff, for the final com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Yes. Thank you so much, Isaac. Thank you all for the great input and special thanks to Evin for her inputs. So we are taking note that this will be finalized probably next week, and then it will be sent to AFRALO mailing list for final comments for three weeks. Perhaps it would be a good idea to have some presentation on this in the AFRALO monthly call, which is a great opportunity to touch base with all the membership on this, and that would be a suggestion for this working group, to present to the AFRALO membership.</w:t>
      </w:r>
    </w:p>
    <w:p>
      <w:pPr>
        <w:pStyle w:val="Normal"/>
        <w:spacing w:lineRule="auto" w:line="360" w:before="240" w:after="200"/>
        <w:ind w:left="2880" w:hanging="2880"/>
        <w:jc w:val="both"/>
        <w:rPr/>
      </w:pPr>
      <w:r>
        <w:rPr/>
        <w:tab/>
        <w:t>So I will take the action items, we’ll send them over to you all, and if you wish to have another call, we can coordinate a Doodle in the upcoming weeks. That’s all. Thank you very much, Isaac. And I think that the call is adjourned, if Isaac is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Yes. That’s okay. Thank you so much, Silvia. Thank you, staff, and thank you, interpreters and all working group memb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b/>
          <w:b/>
          <w:bCs/>
        </w:rPr>
      </w:pPr>
      <w:r>
        <w:rPr>
          <w:b/>
          <w:bCs/>
        </w:rPr>
        <w:t>[END OF TRANSCRIP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Verdana" w:ascii="Verdana" w:hAnsi="Verdana"/>
        <w:sz w:val="20"/>
        <w:szCs w:val="20"/>
      </w:rPr>
      <w:t>SSAC EPDP Work Party Teleconference-Aug02</w:t>
    </w:r>
    <w:r>
      <w:rPr>
        <w:rFonts w:cs="Calibri"/>
        <w:color w:val="404040"/>
        <w:sz w:val="24"/>
        <w:szCs w:val="24"/>
        <w:lang w:val="en-US"/>
      </w:rPr>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Verdana" w:ascii="Verdana" w:hAnsi="Verdana"/>
        <w:sz w:val="20"/>
        <w:szCs w:val="20"/>
      </w:rPr>
      <w:t>SSAC EPDP Work Party Teleconference-Aug02</w:t>
    </w:r>
    <w:r>
      <w:rPr>
        <w:rFonts w:cs="Calibri"/>
        <w:color w:val="404040"/>
        <w:sz w:val="24"/>
        <w:szCs w:val="24"/>
        <w:lang w:val="en-US"/>
      </w:rPr>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1-08-09T21:57:00Z</dcterms:modified>
  <cp:revision>189</cp:revision>
  <dc:subject/>
  <dc:title/>
</cp:coreProperties>
</file>