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hanging="2880"/>
        <w:jc w:val="both"/>
        <w:rPr>
          <w:rFonts w:cs="Calibri"/>
          <w:lang w:val="fr-FR"/>
        </w:rPr>
      </w:pPr>
      <w:r>
        <w:rPr>
          <w:rFonts w:cs="Calibri"/>
          <w:lang w:val="fr-FR"/>
        </w:rPr>
        <w:t xml:space="preserve">CLAUDIA RUIZ : </w:t>
        <w:tab/>
        <w:t>Bonjour ou bonsoir à toutes et à tous. Bienvenue à cet appel mensuel de l’ALAC. Nous sommes le 20 juillet 2021, à 2 heures UTC.</w:t>
      </w:r>
    </w:p>
    <w:p>
      <w:pPr>
        <w:pStyle w:val="Normal"/>
        <w:spacing w:lineRule="auto" w:line="360"/>
        <w:ind w:left="2880" w:hanging="0"/>
        <w:jc w:val="both"/>
        <w:rPr>
          <w:rFonts w:cs="Calibri"/>
          <w:lang w:val="fr-FR"/>
        </w:rPr>
      </w:pPr>
      <w:r>
        <w:rPr>
          <w:rFonts w:cs="Calibri"/>
          <w:lang w:val="fr-FR"/>
        </w:rPr>
        <w:t>Nous avons aujourd’hui, sur cet appel, sur le canal anglophone, Holly Raiche, Maureen Hilyard, Abdulkarim Oleyede, Alan Greenberg, Alfredo Lopez, Cheryl Langdon-Orr, Dave Kissoondoyal, Eric [inaudible], Vanda Scartezini, Jonathan Zuck, Justine Chew, Leon Sanchez, Marita Moll, [inaudible], Roberto Gaetano, Sarah Kiden, Satish Babu, et Sébastien Bachollet.</w:t>
      </w:r>
    </w:p>
    <w:p>
      <w:pPr>
        <w:pStyle w:val="Normal"/>
        <w:spacing w:lineRule="auto" w:line="360"/>
        <w:ind w:left="2880" w:hanging="0"/>
        <w:jc w:val="both"/>
        <w:rPr>
          <w:rFonts w:cs="Calibri"/>
          <w:lang w:val="fr-FR"/>
        </w:rPr>
      </w:pPr>
      <w:r>
        <w:rPr>
          <w:rFonts w:cs="Calibri"/>
          <w:lang w:val="fr-FR"/>
        </w:rPr>
        <w:t>Nous avons également M. [inaudible] qui vient de se joindre à nous.</w:t>
      </w:r>
    </w:p>
    <w:p>
      <w:pPr>
        <w:pStyle w:val="Normal"/>
        <w:spacing w:lineRule="auto" w:line="360"/>
        <w:ind w:left="2880" w:hanging="0"/>
        <w:jc w:val="both"/>
        <w:rPr>
          <w:rFonts w:cs="Calibri"/>
          <w:lang w:val="fr-FR"/>
        </w:rPr>
      </w:pPr>
      <w:r>
        <w:rPr>
          <w:rFonts w:cs="Calibri"/>
          <w:lang w:val="fr-FR"/>
        </w:rPr>
        <w:t>Nous avons Harold Arcos sur le canal espagnol.</w:t>
      </w:r>
    </w:p>
    <w:p>
      <w:pPr>
        <w:pStyle w:val="Normal"/>
        <w:spacing w:lineRule="auto" w:line="360"/>
        <w:ind w:left="2880" w:hanging="0"/>
        <w:jc w:val="both"/>
        <w:rPr>
          <w:rFonts w:cs="Calibri"/>
          <w:lang w:val="fr-FR"/>
        </w:rPr>
      </w:pPr>
      <w:r>
        <w:rPr>
          <w:rFonts w:cs="Calibri"/>
          <w:lang w:val="fr-FR"/>
        </w:rPr>
        <w:t>Nous avons reçu de M. Kalachnikov des excuses.</w:t>
      </w:r>
    </w:p>
    <w:p>
      <w:pPr>
        <w:pStyle w:val="Normal"/>
        <w:spacing w:lineRule="auto" w:line="360"/>
        <w:ind w:left="2880" w:hanging="0"/>
        <w:jc w:val="both"/>
        <w:rPr/>
      </w:pPr>
      <w:r>
        <w:rPr>
          <w:rFonts w:cs="Calibri"/>
          <w:lang w:val="fr-FR"/>
        </w:rPr>
        <w:t>Et nous avons l’interprétation en espagnol et en français. Nos interprètes de langue espagnole sont Paola et Claudia, de langue française Aurélie et Jacques.</w:t>
      </w:r>
    </w:p>
    <w:p>
      <w:pPr>
        <w:pStyle w:val="Normal"/>
        <w:spacing w:lineRule="auto" w:line="360"/>
        <w:ind w:left="2880" w:hanging="0"/>
        <w:jc w:val="both"/>
        <w:rPr>
          <w:rFonts w:cs="Calibri"/>
          <w:lang w:val="fr-FR"/>
        </w:rPr>
      </w:pPr>
      <w:r>
        <w:rPr>
          <w:rFonts w:cs="Calibri"/>
          <w:lang w:val="fr-FR"/>
        </w:rPr>
        <w:t>Avant de commencer, nous allons vous demander une nouvelle fois de bien indiquer votre nom avant de prendre la parole pour que les interprètes puissent vous identifier. Veuillez rester en sourdine lorsque vous ne prenez pas la parole.</w:t>
      </w:r>
    </w:p>
    <w:p>
      <w:pPr>
        <w:pStyle w:val="Normal"/>
        <w:spacing w:lineRule="auto" w:line="360"/>
        <w:ind w:left="2880" w:hanging="0"/>
        <w:jc w:val="both"/>
        <w:rPr/>
      </w:pPr>
      <w:r>
        <w:rPr>
          <w:rFonts w:cs="Calibri"/>
          <w:lang w:val="fr-FR"/>
        </w:rPr>
        <w:t>Je donne maintenant la parole à Maureen Hilyard.</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erci beaucoup, Claudia, et bienvenue à toutes et à tous. Bonjour, bonsoir, où que vous soyez. Nous avons beaucoup à couvrir aujourd’hui, et je ne veux pas trop dépasser notre horaire. Je veux rester dans les temps.</w:t>
      </w:r>
    </w:p>
    <w:p>
      <w:pPr>
        <w:pStyle w:val="Normal"/>
        <w:spacing w:lineRule="auto" w:line="360"/>
        <w:ind w:left="2880" w:hanging="2880"/>
        <w:jc w:val="both"/>
        <w:rPr>
          <w:rFonts w:cs="Calibri"/>
          <w:lang w:val="fr-FR"/>
        </w:rPr>
      </w:pPr>
      <w:r>
        <w:rPr>
          <w:rFonts w:cs="Calibri"/>
          <w:lang w:val="fr-FR"/>
        </w:rPr>
        <w:tab/>
        <w:t>Nous allons parler avec Leon, et il sera en mesure de répondre à des questions après sa mise à jour. Je crois qu’il y a beaucoup de personnes qui sont en vacances, pour au moins la moitié du monde. Donc je n’ai aucun doute que nous aurons des questions pour Leon. Nous aurons également le rapport d’Alan et Hadia sur le EPDP phase 2. Nous aurons une mise à jour sur le développement des politiques du CPWG également. Nous parlerons de directives. Nous aurons les rapports de nos liaisons. Nous aurons donc quelques mots d’indiqués de la part de Heidi sur ICANN 72, cette réunion donc.</w:t>
      </w:r>
    </w:p>
    <w:p>
      <w:pPr>
        <w:pStyle w:val="Normal"/>
        <w:spacing w:lineRule="auto" w:line="360"/>
        <w:ind w:left="2880" w:hanging="2880"/>
        <w:jc w:val="both"/>
        <w:rPr>
          <w:rFonts w:cs="Calibri"/>
          <w:lang w:val="fr-FR"/>
        </w:rPr>
      </w:pPr>
      <w:r>
        <w:rPr>
          <w:rFonts w:cs="Calibri"/>
          <w:lang w:val="fr-FR"/>
        </w:rPr>
        <w:tab/>
        <w:t>Donc ce sont des points importants. Je ne sais pas si vous voulez rajouter quoi que ce soit à l’ordre du jour. Vous voulez changer quelque chose ? Justine, vous avez levé la mai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 xml:space="preserve">JUSTINE CHEW : </w:t>
        <w:tab/>
        <w:t xml:space="preserve">Oui. J’aimerais dire quelques mots en fin de séanc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Absolument, vous serez en mesure de vous exprimer. Quelqu’un me rappellera de cela. Je vois qu’Alan nous indique que vous m’entendez mal— indique Alan Greenberg.</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Oui. J’ai du mal à comprendre ce que vous dîtes. Je suis peut-être le seul, mais votre son n’est pas très bon. Je vais peut-être essayer de me reconnect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Très bien. Donc, ce que nous allons faire, c’est revoir les mesures que nous devons prendre. Ça, c’était en rapport avec l’ICANN 71. Donc je ne sais pas si vous voulez dire tout cela. Mais, il y a un résumé qui est fait des réunions et des séances que nous avons gérées en tant qu’ALAC. Mais je ne sais pas s’il y avait des actions à prendre, des mesures à prendre.</w:t>
      </w:r>
    </w:p>
    <w:p>
      <w:pPr>
        <w:pStyle w:val="Normal"/>
        <w:spacing w:lineRule="auto" w:line="360"/>
        <w:ind w:left="2880" w:hanging="2880"/>
        <w:jc w:val="both"/>
        <w:rPr/>
      </w:pPr>
      <w:r>
        <w:rPr>
          <w:rFonts w:cs="Calibri"/>
          <w:lang w:val="fr-FR"/>
        </w:rPr>
        <w:tab/>
        <w:t>Nous voyons un petit peu. Mardi, c’était une journée intéressante. Mardi 15 juin. Nous avons eu une séance sur les modèles de gouvernance pour les ccTLD. Nous avons des témoignages de la part d’utilisateurs finaux At-Large. Nous avons eu également une autre séance sur le RGPD. Donc je crois que c’est tout à fait pertinent. Nous avons donc ces petits résumés des réunions de l’ICANN. Et c’est intéressant avec les personnes de la ccNSO. Nous avons eu donc des échanges.</w:t>
      </w:r>
    </w:p>
    <w:p>
      <w:pPr>
        <w:pStyle w:val="Normal"/>
        <w:spacing w:lineRule="auto" w:line="360"/>
        <w:ind w:left="2880" w:hanging="2880"/>
        <w:jc w:val="both"/>
        <w:rPr>
          <w:rFonts w:cs="Calibri"/>
          <w:lang w:val="fr-FR"/>
        </w:rPr>
      </w:pPr>
      <w:r>
        <w:rPr>
          <w:rFonts w:cs="Calibri"/>
          <w:lang w:val="fr-FR"/>
        </w:rPr>
        <w:tab/>
        <w:t>La ccNSO a indiqué un certain mal-être par rapport à cette séance provenant d’At-Large et parlant des ccTLD. Donc il y avait deux problèmes selon la ccNSO.</w:t>
      </w:r>
    </w:p>
    <w:p>
      <w:pPr>
        <w:pStyle w:val="Normal"/>
        <w:spacing w:lineRule="auto" w:line="360"/>
        <w:ind w:left="2880" w:hanging="0"/>
        <w:jc w:val="both"/>
        <w:rPr>
          <w:rFonts w:cs="Calibri"/>
          <w:lang w:val="fr-FR"/>
        </w:rPr>
      </w:pPr>
      <w:r>
        <w:rPr>
          <w:rFonts w:cs="Calibri"/>
          <w:lang w:val="fr-FR"/>
        </w:rPr>
        <w:t xml:space="preserve">Tout d’abord, au niveau de deux ccTLD. </w:t>
        <w:tab/>
        <w:t>Durant la séance, nous avons été en mesure de régler la situation.</w:t>
      </w:r>
    </w:p>
    <w:p>
      <w:pPr>
        <w:pStyle w:val="Normal"/>
        <w:spacing w:lineRule="auto" w:line="360"/>
        <w:ind w:left="2880" w:hanging="0"/>
        <w:jc w:val="both"/>
        <w:rPr/>
      </w:pPr>
      <w:r>
        <w:rPr>
          <w:rFonts w:cs="Calibri"/>
          <w:lang w:val="fr-FR"/>
        </w:rPr>
        <w:t>Et l’autre point, c’est qu’ils étaient préoccupés de ce qui a été dit par rapport aux utilisateurs finaux et aux ccTLD. Donc cela a été indiqué, et j’ai tout de suite contacté Alejandro pour en savoir plus et voir comment nous pouvons régler ce problème. Donc il y a eu plusieurs échanges avec la ccNSO, entre Alejandro et moi. Et nous avons eu un appel Zoom également où nous avons pu parler de régler un petit peu ces problèmes.</w:t>
      </w:r>
    </w:p>
    <w:p>
      <w:pPr>
        <w:pStyle w:val="Normal"/>
        <w:spacing w:lineRule="auto" w:line="360"/>
        <w:ind w:left="2880" w:hanging="0"/>
        <w:jc w:val="both"/>
        <w:rPr>
          <w:rFonts w:cs="Calibri"/>
          <w:lang w:val="fr-FR"/>
        </w:rPr>
      </w:pPr>
      <w:r>
        <w:rPr>
          <w:rFonts w:cs="Calibri"/>
          <w:lang w:val="fr-FR"/>
        </w:rPr>
        <w:t>Le conseil de la ccNSO a posté publiquement. Nous avons une lettre de préparée, qui est en train d’être préparée comme réponse, pour envoyer cette lettre à la ccNSO, pour répondre.</w:t>
      </w:r>
    </w:p>
    <w:p>
      <w:pPr>
        <w:pStyle w:val="Normal"/>
        <w:spacing w:lineRule="auto" w:line="360"/>
        <w:ind w:left="2880" w:hanging="0"/>
        <w:jc w:val="both"/>
        <w:rPr/>
      </w:pPr>
      <w:r>
        <w:rPr>
          <w:rFonts w:cs="Calibri"/>
          <w:lang w:val="fr-FR"/>
        </w:rPr>
        <w:t>En même temps, étant donné qu’ils ont exprimé une demande d’excuses publiques, nous allons poster de la part de l’ALAC sur le site Web cela. Donc c’est très dommage, cette situation. Mais je crois qu’il faut être bien conscient de cela. La ccNSO, dans sa lettre que vous pouvez lire sur le site, il faut s’assurer qu’à l’avenir nous adhérions aux attentes qu’ils ont par rapport à la manière dont on peut coopérer avec eux pour des réunions, pour tout type de collaboration.</w:t>
      </w:r>
    </w:p>
    <w:p>
      <w:pPr>
        <w:pStyle w:val="Normal"/>
        <w:spacing w:lineRule="auto" w:line="360"/>
        <w:ind w:left="2880" w:hanging="0"/>
        <w:jc w:val="both"/>
        <w:rPr>
          <w:rFonts w:cs="Calibri"/>
          <w:lang w:val="fr-FR"/>
        </w:rPr>
      </w:pPr>
      <w:r>
        <w:rPr>
          <w:rFonts w:cs="Calibri"/>
          <w:lang w:val="fr-FR"/>
        </w:rPr>
        <w:t>Donc je ne peux pas trop assez de temps là-dessus, mais dans ce cas, nous devons véritablement nous remettre sur la bonne voie, et vraiment avoir un meilleur rapport entre nos deux organisations. Et nous avons tout à fait l’intention d’effectuer cela. Une des mesures, c’est que Hadia et Olivier devaient éventuellement engager une séance de suivi sur les ccTLD. Et leur intention, c’était d’avoir des témoignages, d’avoir une réponse des responsables des ccTLD. Je crois que c’est toujours possible. Alejandro est tout à fait ouvert à cela ; il n’a pas du tout fermé la porte. Donc nous avons accepté le fait qu’on n’a peut-être pas été en mesure de répondre à leurs attentes, mais, en même temps, on va s’améliorer. On va faire mieux.</w:t>
      </w:r>
    </w:p>
    <w:p>
      <w:pPr>
        <w:pStyle w:val="Normal"/>
        <w:spacing w:lineRule="auto" w:line="360"/>
        <w:ind w:left="2880" w:hanging="0"/>
        <w:jc w:val="both"/>
        <w:rPr>
          <w:rFonts w:cs="Calibri"/>
          <w:lang w:val="fr-FR"/>
        </w:rPr>
      </w:pPr>
      <w:r>
        <w:rPr>
          <w:rFonts w:cs="Calibri"/>
          <w:lang w:val="fr-FR"/>
        </w:rPr>
        <w:t>On pourra mieux planifier, par exemple, pour ICANN 72, et véritablement faire un effort pour ICANN 72. On n’en est qu’au début de la phase de planification. Et plus de membres de l’ALAC se joindront à ces efforts. Et nous nous concentrerons sur la relation que nous avons avec la ccNSO.</w:t>
      </w:r>
    </w:p>
    <w:p>
      <w:pPr>
        <w:pStyle w:val="Normal"/>
        <w:spacing w:lineRule="auto" w:line="360"/>
        <w:ind w:left="2880" w:hanging="0"/>
        <w:jc w:val="both"/>
        <w:rPr>
          <w:rFonts w:cs="Calibri"/>
          <w:lang w:val="fr-FR"/>
        </w:rPr>
      </w:pPr>
      <w:r>
        <w:rPr>
          <w:rFonts w:cs="Calibri"/>
          <w:lang w:val="fr-FR"/>
        </w:rPr>
        <w:t>Donc, Heidi, est-ce qu’il y a quelque chose d’autre qui a été soulevé ? Je regarde sur le document.</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Oui Maureen. Je crois que c’était tout pour l’ALAC. Nous avons toujours pour les conclusions avec des indicateurs pour CRM, et je crois que nous pourrons revenir là-dessus. Nous aurons un autre appel avec Cheryl pour conclure là-dessus, mais c’est quelque chose qui sera fait le mois prochai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Très bien. Excellent. Donc est-ce que quelqu’un d’autre veut rebondir ? Sébastien,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 xml:space="preserve">Oui merci beaucoup. Sébastien au micro. C’est difficile d’avoir un débat là-dessus sans avoir la lettre— sans avoir l’objectif de la discussion. Mais en général, je suis surpris que dans cet environnement multipartite, cela se passe. </w:t>
      </w:r>
    </w:p>
    <w:p>
      <w:pPr>
        <w:pStyle w:val="Normal"/>
        <w:spacing w:lineRule="auto" w:line="360"/>
        <w:ind w:left="2880" w:hanging="0"/>
        <w:jc w:val="both"/>
        <w:rPr>
          <w:rFonts w:cs="Calibri"/>
          <w:lang w:val="fr-FR"/>
        </w:rPr>
      </w:pPr>
      <w:r>
        <w:rPr>
          <w:rFonts w:cs="Calibri"/>
          <w:lang w:val="fr-FR"/>
        </w:rPr>
        <w:t xml:space="preserve">Je ne vois pas pourquoi un groupe dit à un autre groupe ce type de choses. Nous devons, je pense, être en mesure de pouvoir parler de différentes thématiques. Parfois, ce ne sont pas des discussions faciles. Mais on ne va pas envoyer des lettres à chaque fois qu’il y a un peu de gêne. Donc je ne pense pas qu’il faut être très prudent par rapport à ce que l’on fait. Et le fait qu’on n’ait pas la lettre, c’est difficile de parler donc de la situation. Mais ce que je pense, généralement, ce que j’ai entendu de votre part, c’est qu’ils n’étaient pas contents parce qu’on a dit des choses qu’ils n’avaient pas envie d’entendre. Moi je crois que ce sont des choses qui existaient. S’ils ne veulent pas participer, eh bien, ce sera comme ça. Moi je ne pense pas que nous devions nous excuser à chaque fois que nous ne sommes pas d’accord. Ou à chaque fois que l’on dit quelque chose, peut-être, ou que l’on commettait une erreur. Nous pouvons simplement dire « oui, vous avez raison, ça n’était pas exact ». Mais toute vérité est correcte et bonne à dire. </w:t>
      </w:r>
    </w:p>
    <w:p>
      <w:pPr>
        <w:pStyle w:val="Normal"/>
        <w:spacing w:lineRule="auto" w:line="360"/>
        <w:ind w:left="2880" w:hanging="0"/>
        <w:jc w:val="both"/>
        <w:rPr>
          <w:rFonts w:cs="Calibri"/>
          <w:lang w:val="fr-FR"/>
        </w:rPr>
      </w:pPr>
      <w:r>
        <w:rPr>
          <w:rFonts w:cs="Calibri"/>
          <w:lang w:val="fr-FR"/>
        </w:rPr>
        <w:t>Et moi, ça me gêne un petit peu parce que j’ai participé à cette séance. J’ai intervenu. Je ne sais pas si j’ai dit quelque chose qui n’allait pas. Vraiment, c’est une discussion qui est un peu étrange. Merci.</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 xml:space="preserve">Merci Sébastien. Oui, en fait, il s’agissait de la réunion des leaders régionaux ALAC. Et l’on nous a montré un projet, et non la version approuvée qui va être adoptée par la ccNSO. Donc je ne peux pas vous la montrer moi-même. </w:t>
      </w:r>
    </w:p>
    <w:p>
      <w:pPr>
        <w:pStyle w:val="Normal"/>
        <w:spacing w:lineRule="auto" w:line="360"/>
        <w:ind w:left="2880" w:hanging="0"/>
        <w:jc w:val="both"/>
        <w:rPr>
          <w:rFonts w:cs="Calibri"/>
          <w:lang w:val="fr-FR"/>
        </w:rPr>
      </w:pPr>
      <w:r>
        <w:rPr>
          <w:rFonts w:cs="Calibri"/>
          <w:lang w:val="fr-FR"/>
        </w:rPr>
        <w:t>En tout cas, j’apprécie ce que vous avez dit et je suis d’accord en partie avec ce que vous avez dit. Parce que c’est la même chose quand on travaille avec le GAC ou d’autres parties de la communauté. Chaque communauté travaille à sa manière, différemment. Et il y a des différends. Mais, en même temps, je ne veux pas perdre l’essence de ce qu’est At-Large.</w:t>
      </w:r>
    </w:p>
    <w:p>
      <w:pPr>
        <w:pStyle w:val="Normal"/>
        <w:spacing w:lineRule="auto" w:line="360"/>
        <w:ind w:left="2880" w:hanging="0"/>
        <w:jc w:val="both"/>
        <w:rPr/>
      </w:pPr>
      <w:r>
        <w:rPr>
          <w:rFonts w:cs="Calibri"/>
          <w:lang w:val="fr-FR"/>
        </w:rPr>
        <w:t>Sarah Kiden.</w:t>
      </w:r>
    </w:p>
    <w:p>
      <w:pPr>
        <w:pStyle w:val="Normal"/>
        <w:spacing w:lineRule="auto" w:line="360"/>
        <w:jc w:val="both"/>
        <w:rPr>
          <w:rFonts w:cs="Calibri"/>
          <w:lang w:val="fr-FR"/>
        </w:rPr>
      </w:pPr>
      <w:r>
        <w:rPr>
          <w:rFonts w:cs="Calibri"/>
          <w:lang w:val="fr-FR"/>
        </w:rPr>
      </w:r>
    </w:p>
    <w:p>
      <w:pPr>
        <w:pStyle w:val="Normal"/>
        <w:spacing w:lineRule="auto" w:line="360"/>
        <w:jc w:val="both"/>
        <w:rPr/>
      </w:pPr>
      <w:r>
        <w:rPr>
          <w:rFonts w:cs="Calibri"/>
          <w:lang w:val="fr-FR"/>
        </w:rPr>
        <w:t>SARAH KIDEN :</w:t>
        <w:tab/>
        <w:tab/>
        <w:tab/>
        <w:t>Merci Maureen. Sarah Kiden au micro.</w:t>
      </w:r>
    </w:p>
    <w:p>
      <w:pPr>
        <w:pStyle w:val="Normal"/>
        <w:spacing w:lineRule="auto" w:line="360"/>
        <w:ind w:left="2880" w:hanging="0"/>
        <w:jc w:val="both"/>
        <w:rPr/>
      </w:pPr>
      <w:r>
        <w:rPr>
          <w:rFonts w:cs="Calibri"/>
          <w:lang w:val="fr-FR"/>
        </w:rPr>
        <w:t>Lors de la dernière réunion de l’ICANN, j’ai été l’une des personnes qui ont trouvé cette séance très intéressante, aussi bien au niveau du fond qu’au niveau de la forme. Donc j’ai été un peu surprise, et j’aimerais savoir si l’on pourrait savoir au moins quels sont les détails de cette situation, ce qui ne leur a pas paru correct.</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Écoutez, je n’ai aucune idée. Il n’y a pas eu d’indication à ce sujet par rapport à ce qui ne leur a pas semblé correct. Mais, à n’en pas douter, je ne saurais sous peu. Merci.</w:t>
      </w:r>
    </w:p>
    <w:p>
      <w:pPr>
        <w:pStyle w:val="Normal"/>
        <w:spacing w:lineRule="auto" w:line="360"/>
        <w:ind w:left="2880" w:hanging="2880"/>
        <w:jc w:val="both"/>
        <w:rPr/>
      </w:pPr>
      <w:r>
        <w:rPr>
          <w:rFonts w:cs="Calibri"/>
          <w:lang w:val="fr-FR"/>
        </w:rPr>
        <w:tab/>
        <w:t>Holl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OLLY RAICHE :</w:t>
        <w:tab/>
        <w:t>J’aimerais rappeler le déroulement de cette séance. Ça a porté sur l’Australie, comme pays qui a juridiction sur quatre territoires, dont les îles Cook, .cc, .cx, et c’est un mélange des deux parce que l’Inde, c’est deux points. Les îles Cook ont été une source énorme de matériel de pornographie infantile. Ça a donné lieu à beaucoup de préoccupations.</w:t>
      </w:r>
    </w:p>
    <w:p>
      <w:pPr>
        <w:pStyle w:val="Normal"/>
        <w:spacing w:lineRule="auto" w:line="360"/>
        <w:ind w:left="2880" w:hanging="2880"/>
        <w:jc w:val="both"/>
        <w:rPr>
          <w:rFonts w:cs="Calibri"/>
          <w:lang w:val="fr-FR"/>
        </w:rPr>
      </w:pPr>
      <w:r>
        <w:rPr>
          <w:rFonts w:cs="Calibri"/>
          <w:lang w:val="fr-FR"/>
        </w:rPr>
        <w:tab/>
        <w:t>Ce qui a été dit pendant la réunion.</w:t>
      </w:r>
    </w:p>
    <w:p>
      <w:pPr>
        <w:pStyle w:val="Normal"/>
        <w:spacing w:lineRule="auto" w:line="360"/>
        <w:ind w:left="2880" w:hanging="2880"/>
        <w:jc w:val="both"/>
        <w:rPr>
          <w:rFonts w:cs="Calibri"/>
          <w:lang w:val="fr-FR"/>
        </w:rPr>
      </w:pPr>
      <w:r>
        <w:rPr>
          <w:rFonts w:cs="Calibri"/>
          <w:lang w:val="fr-FR"/>
        </w:rPr>
        <w:tab/>
        <w:t xml:space="preserve">Il y a eu des excuses immédiatement après. [Verisign] et le nom de la personne nommée, [Pat Kayne], ont présenté leurs excuses, et l’on a eu une longue conversation à la suite de ça. Donc [Verisign] ont été satisfaits des excuses présentées, de la correction apportée. [Inaudible] au Conseil d’administration. </w:t>
      </w:r>
    </w:p>
    <w:p>
      <w:pPr>
        <w:pStyle w:val="Normal"/>
        <w:spacing w:lineRule="auto" w:line="360"/>
        <w:ind w:left="2880" w:hanging="0"/>
        <w:jc w:val="both"/>
        <w:rPr>
          <w:rFonts w:cs="Calibri"/>
          <w:lang w:val="fr-FR"/>
        </w:rPr>
      </w:pPr>
      <w:r>
        <w:rPr>
          <w:rFonts w:cs="Calibri"/>
          <w:lang w:val="fr-FR"/>
        </w:rPr>
        <w:t>Et l’on a demandé s’il faut présenter des excuses. Oui. Ça a été demandé, présenter des excuses au gestionnaire du territoire. Et ils ont été conscients de mes excuses immédiates. Donc j’ai tout fait pour corriger cette situation immédiatement, mais apparemment ça n’a pas été suffisant.</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erci, Holly, de ces explications. Écoutez, on ne veut pas rentrer trop dans le détail de cette affaire. Alan, si vous voulez intervenir brièvement sur cette question,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Oui merci. Je réagis surtout à ce qu’a dit Sébastien.</w:t>
      </w:r>
    </w:p>
    <w:p>
      <w:pPr>
        <w:pStyle w:val="Normal"/>
        <w:spacing w:lineRule="auto" w:line="360"/>
        <w:ind w:left="2880" w:hanging="2880"/>
        <w:jc w:val="both"/>
        <w:rPr>
          <w:rFonts w:cs="Calibri"/>
          <w:lang w:val="fr-FR"/>
        </w:rPr>
      </w:pPr>
      <w:r>
        <w:rPr>
          <w:rFonts w:cs="Calibri"/>
          <w:lang w:val="fr-FR"/>
        </w:rPr>
        <w:tab/>
        <w:t>Je pense que nous avons été très clairs ici. Il ne s’agit pas forcément d’une confrontation [inaudible]. Oui, on peut avoir certaines critiques. Mais le problème ici ça n’est pas qu’il y a eu une critique perçue de la part de la ccNSO. Mais une critique perçue par l’un de ses membres et des modèles qu’ils utilisent. Alors je n’ai pas participé à cette réunion. Donc je n’en connais pas les détails. Mais il y a une différence de fond entre le fait qu’on ne soit pas d’accord avec le GAC ou l’un des pays du GAC et la manière dont ce pays réagit, et ce sont des choses très différentes. Et je pense qu’on doit s’assurer que lorsqu’on réagit, on comprend bien que la ccNSO agit comme membre en défense de ses membres. Et c’est une situation très différente de celle qui consiste à critiquer la ccNSO en tant qu’entité. Donc il s’agit de modèles commerciaux d’entreprise. Et donc, on peut facilement comprendre que quelqu’un s’offense de ce que, nous, on peut di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erci beaucoup Alan. Justin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Merci. Mon commentaire n’est pas lié à cette question particulière. Donc peut-être que vous souhaiterez passer à la personne suivante. J’avais un commentaire par rapport au point d’action qui figure à l’écra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Très bien. Alors, Sébastien, vous souhaitez intervenir sur ce point ? Ce sera la dernière interven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Oui. Excusez-moi. J’interviens de nouveau pour dire que nous, à At-Large, nous essayons de travailler énormément pour le modèle multipartite, en particulier à EURALO. Nous ouvrons beaucoup nos activités pour entendre le point de vue de tous les SO/AC, et en particulier j’essaie toujours d’avoir quelqu’un de la ccNSO pour faire entendre son point de vue. Donc je suis sûr que oui, il y a eu une erreur. Très bien. Parfois, ça se produit. On peut se tromper, surtout lorsqu’on parle des codes à deux lettres. C’est parfois difficile. Donc évidemment, il y a eu une erreur. Mais je ne comprends pas pourquoi ça devient une affaire d’Éta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erci Sébastien. On va y réfléchir. Justine,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Merci Maureen. Écoutez, je voulais l’évoquer comme point divers, mais étant donné que c’est lié au point d’action dont Heidi a parlé par rapport aux indicateurs de mesure pour At-Large, CRM, je voulais aussi parler d’un autre point d’action le moment venu pour que quelqu’un, à savoir [David Olive], parce que je crois me souvenir que lors de notre réunion avec le Conseil d’administration — entre l’ALAC et le Conseil d’administration, il s’est proposé d’avoir un appel avec nous pour voir comment nous souhaitons aborder la question du CRM et la faire avancer, cette question.</w:t>
      </w:r>
    </w:p>
    <w:p>
      <w:pPr>
        <w:pStyle w:val="Normal"/>
        <w:spacing w:lineRule="auto" w:line="360"/>
        <w:ind w:left="2880" w:hanging="2880"/>
        <w:jc w:val="both"/>
        <w:rPr>
          <w:rFonts w:cs="Calibri"/>
          <w:lang w:val="fr-FR"/>
        </w:rPr>
      </w:pPr>
      <w:r>
        <w:rPr>
          <w:rFonts w:cs="Calibri"/>
          <w:lang w:val="fr-FR"/>
        </w:rPr>
        <w:tab/>
        <w:t>Donc, peut-être qu’on pourrait ajouter ici un point d’action pour mettre en place cette réunion et assurer un suivi avec David Olive là-dessus pour faire avancer les choses du côté de l’organisation ICAN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Merci Justine. Je suis sûr qu’Heidi va dire d’accord.</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Écoutez, je vais vous aider là-dessus, avec Cheryl et Maureen. Et ce que l’on va faire après cet appel, ce que nous allons partager avec le groupe de travail sur les indicateurs, c’est de travailler en étroite coopération avec deux personnes qui travaillent sur le CRM. Sachez que notre équipe de soutien, Gisella et Claudia et d’autres, travaille et se concentre sur l’ALAC. Donc les choses avancent, mais il y a beaucoup de données, parce qu’on essaie de revenir en arrière aussi loin que possible. Donc il y a beaucoup de données pour intégrer au CRM. Donc voilà où on en est.</w:t>
      </w:r>
    </w:p>
    <w:p>
      <w:pPr>
        <w:pStyle w:val="Normal"/>
        <w:spacing w:lineRule="auto" w:line="360"/>
        <w:ind w:left="2880" w:hanging="2880"/>
        <w:jc w:val="both"/>
        <w:rPr>
          <w:rFonts w:cs="Calibri"/>
          <w:lang w:val="fr-FR"/>
        </w:rPr>
      </w:pPr>
      <w:r>
        <w:rPr>
          <w:rFonts w:cs="Calibri"/>
          <w:lang w:val="fr-FR"/>
        </w:rPr>
        <w:tab/>
        <w:t>Et prochaine étape, appel avec Cheryl et Maureen. Donc voilà où on en es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erci. Merci beaucoup d’avoir évoqué ce point, Justine. Et oui, nous allons continuer d’avancer le temps venu, on espère. Bien.</w:t>
      </w:r>
    </w:p>
    <w:p>
      <w:pPr>
        <w:pStyle w:val="Normal"/>
        <w:spacing w:lineRule="auto" w:line="360"/>
        <w:ind w:left="2880" w:hanging="2880"/>
        <w:jc w:val="both"/>
        <w:rPr>
          <w:rFonts w:cs="Calibri"/>
          <w:color w:val="000000"/>
          <w:lang w:val="fr-FR"/>
        </w:rPr>
      </w:pPr>
      <w:r>
        <w:rPr>
          <w:rFonts w:cs="Calibri"/>
          <w:color w:val="000000"/>
          <w:lang w:val="fr-FR"/>
        </w:rPr>
        <w:tab/>
        <w:t xml:space="preserve">Je pense qu’on en a fini avec les points d’action, et l’on peut passer maintenant— et excusez-nous, l’invité qui a écouté toute cette conversation avant son intervention. Mais j’aimerais maintenant souhaiter la bienvenue à Leon Sanchez à notre réunion, l’inviter à prendre la parole, savoir si quelqu’un aimerait lui poser une question. Il aura peut-être un peu de temps pour y répondre après son intervention. Leon, c’est à vous. </w:t>
      </w:r>
    </w:p>
    <w:p>
      <w:pPr>
        <w:pStyle w:val="Normal"/>
        <w:spacing w:lineRule="auto" w:line="360"/>
        <w:ind w:left="2880" w:hanging="2880"/>
        <w:jc w:val="both"/>
        <w:rPr>
          <w:rFonts w:cs="Calibri"/>
          <w:color w:val="000000"/>
          <w:lang w:val="fr-FR"/>
        </w:rPr>
      </w:pPr>
      <w:r>
        <w:rPr>
          <w:rFonts w:cs="Calibri"/>
          <w:color w:val="000000"/>
          <w:lang w:val="fr-FR"/>
        </w:rPr>
      </w:r>
    </w:p>
    <w:p>
      <w:pPr>
        <w:pStyle w:val="Normal"/>
        <w:spacing w:lineRule="auto" w:line="360"/>
        <w:ind w:left="2880" w:hanging="2880"/>
        <w:jc w:val="both"/>
        <w:rPr>
          <w:rFonts w:cs="Calibri"/>
          <w:color w:val="000000"/>
          <w:lang w:val="fr-FR"/>
        </w:rPr>
      </w:pPr>
      <w:r>
        <w:rPr>
          <w:rFonts w:cs="Calibri"/>
          <w:color w:val="000000"/>
          <w:lang w:val="fr-FR"/>
        </w:rPr>
        <w:t>LÉON SANCHEZ :</w:t>
        <w:tab/>
        <w:t>Merci beaucoup Maureen. Bonjour à tous. C’est toujours un plaisir d’être avec vous. Merci à tous ceux qui sont encore debout à cette heure tardive. Merci à ceux qui se lèvent tôt si c’est le cas chez eux. Et merci à tous ceux qui participent à cet appel.</w:t>
      </w:r>
    </w:p>
    <w:p>
      <w:pPr>
        <w:pStyle w:val="Normal"/>
        <w:spacing w:lineRule="auto" w:line="360"/>
        <w:ind w:left="2880" w:hanging="2880"/>
        <w:jc w:val="both"/>
        <w:rPr>
          <w:rFonts w:cs="Calibri"/>
          <w:lang w:val="fr-FR"/>
        </w:rPr>
      </w:pPr>
      <w:r>
        <w:rPr>
          <w:rFonts w:cs="Calibri"/>
          <w:lang w:val="fr-FR"/>
        </w:rPr>
        <w:tab/>
        <w:t>Je vais vous donner une petite mise à jour par rapport à ce que nous faisons au Conseil d’administration.</w:t>
      </w:r>
    </w:p>
    <w:p>
      <w:pPr>
        <w:pStyle w:val="Normal"/>
        <w:spacing w:lineRule="auto" w:line="360"/>
        <w:ind w:left="2880" w:hanging="2880"/>
        <w:jc w:val="both"/>
        <w:rPr>
          <w:rFonts w:cs="Calibri"/>
          <w:lang w:val="fr-FR"/>
        </w:rPr>
      </w:pPr>
      <w:r>
        <w:rPr>
          <w:rFonts w:cs="Calibri"/>
          <w:lang w:val="fr-FR"/>
        </w:rPr>
        <w:tab/>
        <w:t>Nous avons eu une autre réunion conjointe ALAC/Conseil d’administration il y a peu. Donc, il y a peu de choses qui se sont produites depuis. Mais j’aimerais rappeler à certains d’entre vous qui n’aurez peut-être pas vu la dernière résolution du Conseil d’administration.</w:t>
      </w:r>
    </w:p>
    <w:p>
      <w:pPr>
        <w:pStyle w:val="Normal"/>
        <w:spacing w:lineRule="auto" w:line="360"/>
        <w:ind w:left="2880" w:hanging="2880"/>
        <w:jc w:val="both"/>
        <w:rPr/>
      </w:pPr>
      <w:r>
        <w:rPr>
          <w:rFonts w:cs="Calibri"/>
          <w:lang w:val="fr-FR"/>
        </w:rPr>
        <w:tab/>
        <w:t>Nous avons eu une réunion spéciale le 15 juillet. Nous avons adopté une résolution. Vous en serez peut-être au courant, par rapport à l’impact de la COVID-19 sur l’ICANN 72.</w:t>
      </w:r>
    </w:p>
    <w:p>
      <w:pPr>
        <w:pStyle w:val="Normal"/>
        <w:spacing w:lineRule="auto" w:line="360"/>
        <w:ind w:left="2880" w:hanging="2880"/>
        <w:jc w:val="both"/>
        <w:rPr>
          <w:rFonts w:cs="Calibri"/>
          <w:lang w:val="fr-FR"/>
        </w:rPr>
      </w:pPr>
      <w:r>
        <w:rPr>
          <w:rFonts w:cs="Calibri"/>
          <w:lang w:val="fr-FR"/>
        </w:rPr>
        <w:tab/>
        <w:t>Et il a été décidé que pour différents motifs, que je peux développer si vous le souhaitez, la réunion de l’ICANN 72, qui devait se produire à Seattle aux États-Unis, n’aura pas de composante présentielle. Par conséquent, ce sera une réunion seulement virtuelle. Ça sera donc la deuxième réunion générale annuelle totalement virtuelle.</w:t>
      </w:r>
    </w:p>
    <w:p>
      <w:pPr>
        <w:pStyle w:val="Normal"/>
        <w:spacing w:lineRule="auto" w:line="360"/>
        <w:ind w:left="2880" w:hanging="2880"/>
        <w:jc w:val="both"/>
        <w:rPr>
          <w:rFonts w:cs="Calibri"/>
          <w:lang w:val="fr-FR"/>
        </w:rPr>
      </w:pPr>
      <w:r>
        <w:rPr>
          <w:rFonts w:cs="Calibri"/>
          <w:lang w:val="fr-FR"/>
        </w:rPr>
        <w:tab/>
        <w:t>Donc même si ça a été une décision difficile à prendre, il a fallu la prendre. Et nous avons adopté une résolution dans ce sens pour annoncer donc la tenue de cette réunion virtuelle.</w:t>
      </w:r>
    </w:p>
    <w:p>
      <w:pPr>
        <w:pStyle w:val="Normal"/>
        <w:spacing w:lineRule="auto" w:line="360"/>
        <w:ind w:left="2880" w:hanging="2880"/>
        <w:jc w:val="both"/>
        <w:rPr>
          <w:rFonts w:cs="Calibri"/>
          <w:lang w:val="fr-FR"/>
        </w:rPr>
      </w:pPr>
      <w:r>
        <w:rPr>
          <w:rFonts w:cs="Calibri"/>
          <w:lang w:val="fr-FR"/>
        </w:rPr>
        <w:tab/>
        <w:t>Ensuite, on a eu une réunion spéciale, deuxième réunion spéciale du Conseil d’administration, le 22 juillet. Nous avons eu un certain nombre de points à l’ordre du jour, et nous avons eu le deuxième rapport final sur la sécurité, la stabilité et la résilience. Et nous avons adopté une résolution. Et dans cette résolution, nous avons approuvé un certain nombre de recommandations, indiquées dans ce rapport final du SSR. Nous en avons rejeté d’autres.</w:t>
      </w:r>
    </w:p>
    <w:p>
      <w:pPr>
        <w:pStyle w:val="Normal"/>
        <w:spacing w:lineRule="auto" w:line="360"/>
        <w:ind w:left="2880" w:hanging="2880"/>
        <w:jc w:val="both"/>
        <w:rPr/>
      </w:pPr>
      <w:r>
        <w:rPr>
          <w:rFonts w:cs="Calibri"/>
          <w:lang w:val="fr-FR"/>
        </w:rPr>
        <w:tab/>
        <w:t>Et j’ai d’ailleurs posté un blog sur l’espace d’At-Large pour que vous ayez un aperçu général de cette résolution, du contenu de cette résolution. Mais, d’une manière générale, il y a eu trois recommandations dont deux ont été totalement mises en œuvre, où le Conseil d’administration approuve l’atténuation [inaudible] et autre, les recommandations, donc approuvées par le Conseil d’administration, sachant que nous considérons que les deux autres recommandations sont d’ores et déjà totalement appliquées.</w:t>
      </w:r>
    </w:p>
    <w:p>
      <w:pPr>
        <w:pStyle w:val="Normal"/>
        <w:spacing w:lineRule="auto" w:line="360"/>
        <w:ind w:left="2880" w:hanging="0"/>
        <w:jc w:val="both"/>
        <w:rPr/>
      </w:pPr>
      <w:r>
        <w:rPr>
          <w:rFonts w:cs="Calibri"/>
          <w:lang w:val="fr-FR"/>
        </w:rPr>
        <w:t>Ensuite, il y a eu un rejet de certaines recommandations. Donc, même si certaines parties des recommandations pouvaient être viables, certaines n’étaient pas viables. Donc il a été décidé que ces dispositions devaient être rejetées sachant que le Conseil d’administration ne pouvait pas approuver en partie des recommandations. Donc il a fallu rejeter les recommandations en question.</w:t>
      </w:r>
    </w:p>
    <w:p>
      <w:pPr>
        <w:pStyle w:val="Normal"/>
        <w:spacing w:lineRule="auto" w:line="360"/>
        <w:ind w:left="2880" w:hanging="0"/>
        <w:jc w:val="both"/>
        <w:rPr>
          <w:rFonts w:cs="Calibri"/>
          <w:lang w:val="fr-FR"/>
        </w:rPr>
      </w:pPr>
      <w:r>
        <w:rPr>
          <w:rFonts w:cs="Calibri"/>
          <w:lang w:val="fr-FR"/>
        </w:rPr>
        <w:t>Ensuite, il y a eu une série de recommandations qui ont été rejetées. Et le motif de ce rejet est détaillé dans la résolution. Et il y a eu d’autres recommandations que le Conseil d’administration devrait approuver une fois que nous recevons des informations complémentaires concernant ces recommandations.</w:t>
      </w:r>
    </w:p>
    <w:p>
      <w:pPr>
        <w:pStyle w:val="Normal"/>
        <w:spacing w:lineRule="auto" w:line="360"/>
        <w:ind w:left="2880" w:hanging="0"/>
        <w:jc w:val="both"/>
        <w:rPr/>
      </w:pPr>
      <w:r>
        <w:rPr>
          <w:rFonts w:cs="Calibri"/>
          <w:lang w:val="fr-FR"/>
        </w:rPr>
        <w:t>Donc, je crois que nous demanderons plus de clarté à ce niveau sur 24 recommandations. La semaine dernière, nous avons décidé également d’avoir six recommandations en attente. Et donc, de demander plus d’informations. Donc, comme vous le voyez, le Conseil d’administration a pris des actions, en temps et en heure, dans le cadre de nos responsabilités, et vous avez tout cela dans le rapport SSR2 et dans le poste de blog auquel j’ai fait référence.</w:t>
      </w:r>
    </w:p>
    <w:p>
      <w:pPr>
        <w:pStyle w:val="Normal"/>
        <w:spacing w:lineRule="auto" w:line="360"/>
        <w:ind w:left="2880" w:hanging="0"/>
        <w:jc w:val="both"/>
        <w:rPr/>
      </w:pPr>
      <w:r>
        <w:rPr>
          <w:rFonts w:cs="Calibri"/>
          <w:lang w:val="fr-FR"/>
        </w:rPr>
        <w:t>Il y a encore beaucoup de travail à effectuer, mais des mesures ont été prises concernant la SSR2.</w:t>
      </w:r>
    </w:p>
    <w:p>
      <w:pPr>
        <w:pStyle w:val="Normal"/>
        <w:spacing w:lineRule="auto" w:line="360"/>
        <w:ind w:left="2880" w:hanging="0"/>
        <w:jc w:val="both"/>
        <w:rPr/>
      </w:pPr>
      <w:r>
        <w:rPr>
          <w:rFonts w:cs="Calibri"/>
          <w:lang w:val="fr-FR"/>
        </w:rPr>
        <w:t>Donc voilà ce que je voulais vous dire.</w:t>
      </w:r>
    </w:p>
    <w:p>
      <w:pPr>
        <w:pStyle w:val="Normal"/>
        <w:spacing w:lineRule="auto" w:line="360"/>
        <w:ind w:left="2880" w:hanging="0"/>
        <w:jc w:val="both"/>
        <w:rPr>
          <w:rFonts w:cs="Calibri"/>
          <w:lang w:val="fr-FR"/>
        </w:rPr>
      </w:pPr>
      <w:r>
        <w:rPr>
          <w:rFonts w:cs="Calibri"/>
          <w:lang w:val="fr-FR"/>
        </w:rPr>
        <w:t>Troisièmement, nous continuons à travailler sur les priorités opérationnelles au niveau du Conseil d’administration. J’ai été mis en charge de ces priorités opérationnelles avec d’autres collègues du Conseil d’administration. Nous avons eu plusieurs séances déjà à ce sujet. Nous avons réfléchi aux actions pour l’année fiscale 2022. Nous allons avoir une séance le 29 de ce mois. Nous allons travailler sur une première version de ces recommandations, ces priorités, et nous finaliserons ce document.</w:t>
      </w:r>
    </w:p>
    <w:p>
      <w:pPr>
        <w:pStyle w:val="Normal"/>
        <w:spacing w:lineRule="auto" w:line="360"/>
        <w:ind w:left="2880" w:hanging="0"/>
        <w:jc w:val="both"/>
        <w:rPr>
          <w:rFonts w:cs="Calibri"/>
          <w:lang w:val="fr-FR"/>
        </w:rPr>
      </w:pPr>
      <w:r>
        <w:rPr>
          <w:rFonts w:cs="Calibri"/>
          <w:lang w:val="fr-FR"/>
        </w:rPr>
        <w:t>À la suite de cela, eh bien, nous allons affecter des personnes qui vont diriger ces initiatives et qui auront pour mission de rédiger ces priorités opérationnelles et d’avoir des indicateurs intelligents pour guider le travail du Conseil d’administration au niveau des priorités opérationnelles, qui sont des tâches sur lesquelles nous travaillons pour améliorer le fonctionnement du Conseil d’administration au niveau interne. Il ne faut pas qu’il y ait interférence avec nos responsabilités fiduciaires, mais nous devons améliorer la manière dont nous travaillons au niveau du Conseil d’administration.</w:t>
      </w:r>
    </w:p>
    <w:p>
      <w:pPr>
        <w:pStyle w:val="Normal"/>
        <w:spacing w:lineRule="auto" w:line="360"/>
        <w:ind w:left="2880" w:hanging="0"/>
        <w:jc w:val="both"/>
        <w:rPr>
          <w:rFonts w:cs="Calibri"/>
          <w:lang w:val="fr-FR"/>
        </w:rPr>
      </w:pPr>
      <w:r>
        <w:rPr>
          <w:rFonts w:cs="Calibri"/>
          <w:lang w:val="fr-FR"/>
        </w:rPr>
        <w:t>Donc voilà les points que je voulais soulever aujourd’hui, Maureen. Et depuis nos dernières interactions — entre l’ALAC et le Conseil d’administration, mes collègues m’ont fait savoir qu’ils étaient très heureux d’avoir eu cette séance et cette bonne discussion de bon niveau avec l’ALAC.</w:t>
      </w:r>
    </w:p>
    <w:p>
      <w:pPr>
        <w:pStyle w:val="Normal"/>
        <w:spacing w:lineRule="auto" w:line="360"/>
        <w:ind w:left="2880" w:hanging="0"/>
        <w:jc w:val="both"/>
        <w:rPr/>
      </w:pPr>
      <w:r>
        <w:rPr>
          <w:rFonts w:cs="Calibri"/>
          <w:lang w:val="fr-FR"/>
        </w:rPr>
        <w:t>Cela fait plusieurs années que nous travaillons de cette manière et que nous nous retrouvons. Et nous notons que l’ALAC apporte beaucoup au Conseil d’administration avec un débat de haut niveau, avec des points qui ont véritablement un impact fort sur les utilisateurs finaux de l’Internet. Donc mes collègues du Conseil d’administration et moi-même sommes satisfaits de cette séance, et nous serons très heureux de poursuivre ce débat d’une manière toujours ouverte, avec moi, avec Maarten et les autres membres du Conseil d’administration.</w:t>
      </w:r>
    </w:p>
    <w:p>
      <w:pPr>
        <w:pStyle w:val="Normal"/>
        <w:spacing w:lineRule="auto" w:line="360"/>
        <w:ind w:left="2880" w:hanging="0"/>
        <w:jc w:val="both"/>
        <w:rPr/>
      </w:pPr>
      <w:r>
        <w:rPr>
          <w:rFonts w:cs="Calibri"/>
          <w:lang w:val="fr-FR"/>
        </w:rPr>
        <w:t>Maintenant, j’aimerais revenir vers vous, Maureen, et voir si vous avez des questions, si vous avez des commentaires à effectuer.</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erci beaucoup, Leon. Merci beaucoup de nous permettre d’avoir ces séances en dehors de la réunion de l’ICANN, et également de pouvoir soulever certains points qui sont importants pour nous. Nous apprécions beaucoup cette opportunité.</w:t>
      </w:r>
    </w:p>
    <w:p>
      <w:pPr>
        <w:pStyle w:val="Normal"/>
        <w:spacing w:lineRule="auto" w:line="360"/>
        <w:ind w:left="2880" w:hanging="2880"/>
        <w:jc w:val="both"/>
        <w:rPr>
          <w:rFonts w:cs="Calibri"/>
          <w:lang w:val="fr-FR"/>
        </w:rPr>
      </w:pPr>
      <w:r>
        <w:rPr>
          <w:rFonts w:cs="Calibri"/>
          <w:lang w:val="fr-FR"/>
        </w:rPr>
        <w:tab/>
        <w:t>Je ne vois pas de main levé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LÉON SANCHEZ :</w:t>
        <w:tab/>
        <w:t>Si vous permettez Maureen, moi j’aimerais « vous » poser une question ; pas au nom de tout le Conseil d’administration, mais personnellement. Une question qui pourra m’être utile.</w:t>
      </w:r>
    </w:p>
    <w:p>
      <w:pPr>
        <w:pStyle w:val="Normal"/>
        <w:spacing w:lineRule="auto" w:line="360"/>
        <w:ind w:left="2880" w:hanging="2880"/>
        <w:jc w:val="both"/>
        <w:rPr>
          <w:rFonts w:cs="Calibri"/>
          <w:lang w:val="fr-FR"/>
        </w:rPr>
      </w:pPr>
      <w:r>
        <w:rPr>
          <w:rFonts w:cs="Calibri"/>
          <w:lang w:val="fr-FR"/>
        </w:rPr>
        <w:tab/>
        <w:t>Nous sommes conscients de la situation COVID-19 qui s’éternise. Je vous ai parlé de la position du Conseil d’administration : l’ICANN 72 sera virtuel uniquement. Moi j’aimerais vous demander ce que vous pensez du retour auprès essentiel. Je vous pose cette question parce que j’ai reçu de la part de différentes parties de la communauté, pas seulement — des demandes de la communauté. La plupart des membres de la communauté ont envie véritablement de se retrouver en présentiel. Mais il y a des nuances à ce niveau.</w:t>
      </w:r>
    </w:p>
    <w:p>
      <w:pPr>
        <w:pStyle w:val="Normal"/>
        <w:spacing w:lineRule="auto" w:line="360"/>
        <w:ind w:left="2880" w:hanging="2880"/>
        <w:jc w:val="both"/>
        <w:rPr>
          <w:rFonts w:cs="Calibri"/>
          <w:lang w:val="fr-FR"/>
        </w:rPr>
      </w:pPr>
      <w:r>
        <w:rPr>
          <w:rFonts w:cs="Calibri"/>
          <w:lang w:val="fr-FR"/>
        </w:rPr>
        <w:tab/>
        <w:t>Il y a des personnes qui sont plus ou moins enthousiastes. Ce que je veux dire par là, c’est que même s’il y a un enthousiasme, il y a également de notre côté, comment dire, une question posée au Conseil d’administration. Prendre en compte les différents niveaux, ou les différentes manières, dont on gère la pandémie dans les différentes régions géographiques du monde. Vous savez et nous savons qu’il y a beaucoup d’inégalités au niveau de la vaccination. Au niveau de la possibilité de se procurer un vaccin. De la possibilité de voyager. C’est pratiquement impossible pour beaucoup de franchir les frontières pour avoir des réunions en présentiel. Donc il y a un déséquilibre de participation [inaudible] fort si l’on a une réunion hybride ou en présentiel.</w:t>
      </w:r>
    </w:p>
    <w:p>
      <w:pPr>
        <w:pStyle w:val="Normal"/>
        <w:spacing w:lineRule="auto" w:line="360"/>
        <w:ind w:left="2880" w:hanging="2880"/>
        <w:jc w:val="both"/>
        <w:rPr/>
      </w:pPr>
      <w:r>
        <w:rPr>
          <w:rFonts w:cs="Calibri"/>
          <w:lang w:val="fr-FR"/>
        </w:rPr>
        <w:tab/>
        <w:t>Donc je vous demande ce que vous en pensez et ce que vous ressentez à ce niveau par rapport à cette situation. Chacun dans votre pays, dans votre région, avait une situation différente. Mais j’aimerais savoir comment ces conditions pourraient avoir un impact sur notre communauté et un impact sur l’équilibre, sur la diversité qu’on essaie toujours de respecter et d’avoir dans la communauté de l’ICANN. Donc je serai très heureux d’avoir votre opinion là-dessu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erci Leon. Vous avez raison. Il y a des extrêmes.</w:t>
      </w:r>
    </w:p>
    <w:p>
      <w:pPr>
        <w:pStyle w:val="Normal"/>
        <w:spacing w:lineRule="auto" w:line="360"/>
        <w:ind w:left="2880" w:hanging="2880"/>
        <w:jc w:val="both"/>
        <w:rPr>
          <w:rFonts w:cs="Calibri"/>
          <w:lang w:val="fr-FR"/>
        </w:rPr>
      </w:pPr>
      <w:r>
        <w:rPr>
          <w:rFonts w:cs="Calibri"/>
          <w:lang w:val="fr-FR"/>
        </w:rPr>
        <w:tab/>
        <w:t>Moi je suis sur une île, comme vous le savez. Par exemple, la Nouvelle-Zélande a été très rigide. Et les règles et règlements sont très stricts par rapport à la COVID-19. Et pour le moment, on ne peut aller que dans des îles qui sont dans le Sud. Donc, je crois [qu’hier], l’Australie va modifier certaines règles. Donc je crois que dans notre zone, nous avons de la chance par rapport à la gestion de la COVID. Et c’est la vérité de la situation. Nous avons eu beaucoup de vaccin en Nouvelle-Zélande. On vaccine maximum également de la population. Néanmoins, je suis bien consciente du fait qu’il y ait d’autres pays où ce n’est pas du tout la situation — la même situation.</w:t>
      </w:r>
    </w:p>
    <w:p>
      <w:pPr>
        <w:pStyle w:val="Normal"/>
        <w:spacing w:lineRule="auto" w:line="360"/>
        <w:ind w:left="2880" w:hanging="2880"/>
        <w:jc w:val="both"/>
        <w:rPr>
          <w:rFonts w:cs="Calibri"/>
          <w:lang w:val="fr-FR"/>
        </w:rPr>
      </w:pPr>
      <w:r>
        <w:rPr>
          <w:rFonts w:cs="Calibri"/>
          <w:lang w:val="fr-FR"/>
        </w:rPr>
        <w:tab/>
        <w:t>Je vais donner la parole à Abdulkarim Oleyed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ULKARIM OLEYEDE :</w:t>
        <w:tab/>
        <w:t>Merci beaucoup Maureen. Merci, Leon, de ce que vous avez dit, de votre présentation. Moi j’aimerais rajouter que oui, je crois fortement qu’il ne faut pas être naïf. On ne peut pas croire que la COVID va disparaitre du jour au lendemain. Ça va durer longtemps. Ça va dominer nos vies. Cela fait déjà deux ans. Ça va prendre du temps. Même si tout le monde est vacciné. Parce que dans certaines parties du monde, ça va prendre du temps et ça ne fait que commencer dans certaines régions du monde. Donc, nous devons véritablement être patients et ne pas être naïfs. La vie va continuer. On n’aura peut-être pas [inaudible] de la même manière, des réunions de la même manière.</w:t>
      </w:r>
    </w:p>
    <w:p>
      <w:pPr>
        <w:pStyle w:val="Normal"/>
        <w:spacing w:lineRule="auto" w:line="360"/>
        <w:ind w:left="2880" w:hanging="2880"/>
        <w:jc w:val="both"/>
        <w:rPr>
          <w:rFonts w:cs="Calibri"/>
          <w:lang w:val="fr-FR"/>
        </w:rPr>
      </w:pPr>
      <w:r>
        <w:rPr>
          <w:rFonts w:cs="Calibri"/>
          <w:lang w:val="fr-FR"/>
        </w:rPr>
        <w:tab/>
        <w:t>Moi, ce que je pense, c’est que le Conseil d’administration doit tenter d’avoir des modalités, de définir des modalités, de prendre en compte la situation. La COVID-19 va perdurer. Et nous avons besoin de retrouver un petit peu de vie. Nous voyons les Jeux olympiques. Ce n’est pas la même chose. Ce ne sont pas les mêmes Jeux olympiques. Mais les Jeux olympiques se tiennent néanmoins. Donc je pense que nous devons prendre en compte cela, et c’est ma sugges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LÉON SANCHEZ :</w:t>
        <w:tab/>
        <w:t>Merci Abdulkarim.</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Merci. Sébastien ? Ou Leon, vous voulez répondr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LÉON SANCHEZ :</w:t>
        <w:tab/>
        <w:t>Non. Non. On va poursuivre avec les demandes d’intervention, et ensuite je répondrai.</w:t>
      </w:r>
    </w:p>
    <w:p>
      <w:pPr>
        <w:pStyle w:val="Normal"/>
        <w:spacing w:lineRule="auto" w:line="360"/>
        <w:ind w:left="2880" w:hanging="288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 xml:space="preserve">MAUREEN HILYARD : </w:t>
        <w:tab/>
        <w:tab/>
        <w:t xml:space="preserve">Allez-y, Sébastien. </w:t>
      </w:r>
    </w:p>
    <w:p>
      <w:pPr>
        <w:pStyle w:val="Normal"/>
        <w:spacing w:lineRule="auto" w:line="36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 xml:space="preserve">SÉBASTIEN BACHOLLET : </w:t>
        <w:tab/>
        <w:t>Merci, Maureen, et merci cher ami Leon.</w:t>
      </w:r>
    </w:p>
    <w:p>
      <w:pPr>
        <w:pStyle w:val="Normal"/>
        <w:spacing w:lineRule="auto" w:line="360"/>
        <w:ind w:left="2880" w:hanging="0"/>
        <w:jc w:val="both"/>
        <w:rPr/>
      </w:pPr>
      <w:r>
        <w:rPr>
          <w:rFonts w:cs="Calibri"/>
          <w:lang w:val="fr-FR"/>
        </w:rPr>
        <w:t>Moi, je voulais saisir cette opportunité pour dire — je voulais l’évoquer sur le point divers, mais je vais le dire maintenant. J’ai le sentiment que la situation pour nous, comme participants aux réunions, est de plus en plus complexe.</w:t>
      </w:r>
    </w:p>
    <w:p>
      <w:pPr>
        <w:pStyle w:val="Normal"/>
        <w:spacing w:lineRule="auto" w:line="360"/>
        <w:ind w:left="2880" w:hanging="0"/>
        <w:jc w:val="both"/>
        <w:rPr>
          <w:rFonts w:cs="Calibri"/>
          <w:lang w:val="fr-FR"/>
        </w:rPr>
      </w:pPr>
      <w:r>
        <w:rPr>
          <w:rFonts w:cs="Calibri"/>
          <w:lang w:val="fr-FR"/>
        </w:rPr>
        <w:t>Pour ma part, j’ai le sentiment que l’ICANN doit réaliser la manière dont ils soutiennent les leaders ou dirigeants de nos communautés. En effet, lorsque vous passez une semaine, deux semaines, trois semaines à participer à des réunions, et je prends ma dernière expérience, d’ailleurs, mes collègues du NomCom sont là, on a eu sept jours à raison de sept heures par jour de réunions. Et deux jours auparavant où l’on nous a demandé de faire quelque chose. Donc, ça a été, en tout, neuf jours de travail. Neuf jours de travail, lorsque vous devez prendre soin de votre famille, vous devez préparer à manger, prendre en charge tout ce qu’il y a à la maison, c’est trop lourd. Donc j’ai le sentiment que nous, leaders, dirigeants d’EURALO, on ne peut pas se permettre ce niveau d’engagement sans récompense. Je ne sais pas si c’est le meilleur terme à employer. Mais sans reconnaissance en tout cas. Parce que moi, je n’ai pas le temps de consacrer mes efforts à des choses particulières. Donc lorsque vous ne pouvez pas avoir de discussion dans les couloirs, c’est difficile de prendre une décision.</w:t>
      </w:r>
    </w:p>
    <w:p>
      <w:pPr>
        <w:pStyle w:val="Normal"/>
        <w:spacing w:lineRule="auto" w:line="360"/>
        <w:ind w:left="2880" w:hanging="0"/>
        <w:jc w:val="both"/>
        <w:rPr/>
      </w:pPr>
      <w:r>
        <w:rPr>
          <w:rFonts w:cs="Calibri"/>
          <w:lang w:val="fr-FR"/>
        </w:rPr>
        <w:t xml:space="preserve">Donc je sais pourquoi ça n’est pas fait, mais s’il vous plait revenait à des </w:t>
      </w:r>
      <w:r>
        <w:rPr>
          <w:rFonts w:cs="Calibri"/>
          <w:i/>
          <w:iCs/>
          <w:lang w:val="fr-FR"/>
        </w:rPr>
        <w:t>per diem</w:t>
      </w:r>
      <w:r>
        <w:rPr>
          <w:rFonts w:cs="Calibri"/>
          <w:lang w:val="fr-FR"/>
        </w:rPr>
        <w:t xml:space="preserve"> pour tous les leaders de notre communauté, parce que nous méritons </w:t>
      </w:r>
      <w:r>
        <w:rPr>
          <w:rFonts w:cs="Calibri"/>
          <w:i/>
          <w:iCs/>
          <w:lang w:val="fr-FR"/>
        </w:rPr>
        <w:t>per diem</w:t>
      </w:r>
      <w:r>
        <w:rPr>
          <w:rFonts w:cs="Calibri"/>
          <w:lang w:val="fr-FR"/>
        </w:rPr>
        <w:t xml:space="preserve">. Il ne s’agit pas de dire qu’on ne peut pas faire le travail sans ces </w:t>
      </w:r>
      <w:r>
        <w:rPr>
          <w:rFonts w:cs="Calibri"/>
          <w:i/>
          <w:iCs/>
          <w:lang w:val="fr-FR"/>
        </w:rPr>
        <w:t>per diem</w:t>
      </w:r>
      <w:r>
        <w:rPr>
          <w:rFonts w:cs="Calibri"/>
          <w:lang w:val="fr-FR"/>
        </w:rPr>
        <w:t>, mais c’est réellement difficile de le faire sans.</w:t>
      </w:r>
    </w:p>
    <w:p>
      <w:pPr>
        <w:pStyle w:val="Normal"/>
        <w:spacing w:lineRule="auto" w:line="360"/>
        <w:ind w:left="2880" w:hanging="0"/>
        <w:jc w:val="both"/>
        <w:rPr>
          <w:rFonts w:cs="Calibri"/>
          <w:lang w:val="fr-FR"/>
        </w:rPr>
      </w:pPr>
      <w:r>
        <w:rPr>
          <w:rFonts w:cs="Calibri"/>
          <w:lang w:val="fr-FR"/>
        </w:rPr>
        <w:t>Ensuite, deuxième chose. Peut-être qu’il faudrait trouver un compromis entre une réunion pleine et totale et des réunions régionales. Je sais que ça a été une stratégie pour les réunions il y a quelques années. Et l’on a dit que ça n’était pas une bonne voie à suivre, mais peut-être qu’ici, ça pourrait être une solution.</w:t>
      </w:r>
    </w:p>
    <w:p>
      <w:pPr>
        <w:pStyle w:val="Normal"/>
        <w:spacing w:lineRule="auto" w:line="360"/>
        <w:ind w:left="2880" w:hanging="0"/>
        <w:jc w:val="both"/>
        <w:rPr>
          <w:rFonts w:cs="Calibri"/>
          <w:lang w:val="fr-FR"/>
        </w:rPr>
      </w:pPr>
      <w:r>
        <w:rPr>
          <w:rFonts w:cs="Calibri"/>
          <w:lang w:val="fr-FR"/>
        </w:rPr>
        <w:t>Et enfin, j’aimerais répéter parce que je ne sais pas si mes collègues d’At-Large de l’ALAC ont entendu ma proposition. Si l’on revient aux réunions présentielles, bien entendu il faut prendre en considération la considération en ligne. Donc ma suggestion, c’est que chacun prenne en charge un participant en ligne pour faire entendre sa voix parmi les participants, et ne pas dépendre simplement d’outils technologiques, mais d’être humain.</w:t>
      </w:r>
    </w:p>
    <w:p>
      <w:pPr>
        <w:pStyle w:val="Normal"/>
        <w:spacing w:lineRule="auto" w:line="360"/>
        <w:ind w:left="2880" w:hanging="0"/>
        <w:jc w:val="both"/>
        <w:rPr>
          <w:rFonts w:cs="Calibri"/>
          <w:lang w:val="fr-FR"/>
        </w:rPr>
      </w:pPr>
      <w:r>
        <w:rPr>
          <w:rFonts w:cs="Calibri"/>
          <w:lang w:val="fr-FR"/>
        </w:rPr>
        <w:t>Merci beaucoup de votre question. Je pense que ça mérite une discussion bien plus longue, mais, en tout cas, merci d’avoir posé la question, et merci au Conseil d’administration pour tout le travail effectué à ce niveau-là.</w:t>
      </w:r>
    </w:p>
    <w:p>
      <w:pPr>
        <w:pStyle w:val="Normal"/>
        <w:spacing w:lineRule="auto" w:line="36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LÉON SANCHEZ :</w:t>
        <w:tab/>
        <w:tab/>
        <w:t>Merci beaucoup Sébastien.</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Nous avons une dernière demande d’intervention de Sarah, et Jonathan ou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Oui merci Maureen. Merci Leon.</w:t>
      </w:r>
    </w:p>
    <w:p>
      <w:pPr>
        <w:pStyle w:val="Normal"/>
        <w:spacing w:lineRule="auto" w:line="360"/>
        <w:ind w:left="2880" w:hanging="2880"/>
        <w:jc w:val="both"/>
        <w:rPr>
          <w:rFonts w:cs="Calibri"/>
          <w:lang w:val="fr-FR"/>
        </w:rPr>
      </w:pPr>
      <w:r>
        <w:rPr>
          <w:rFonts w:cs="Calibri"/>
          <w:lang w:val="fr-FR"/>
        </w:rPr>
        <w:tab/>
        <w:t>Je suis d’accord avec ce qui a été dit auparavant. Je voulais simplement ajouter autre chose, parce que je vois ce qui se passe au niveau des restrictions de déplacement. Et c’est très difficile d’obtenir un visa dans ces conditions. Et dans les ambassades, la priorité est donnée aux étudiants ou autre chose, mais pas octroyer des visas pour aller à une conférence. Et beaucoup de pays figurent sur ce qu’on appelle la liste rouge. Donc même si je suis vaccinée, me rendre Royaume-Uni, ou aux États-Unis, c’est difficile. Et je sais que c’est impossible de parvenir à une égalité totale. Mais c’est plus difficile pour certaines personnes d’aller aux réunions que d’autres.</w:t>
      </w:r>
    </w:p>
    <w:p>
      <w:pPr>
        <w:pStyle w:val="Normal"/>
        <w:spacing w:lineRule="auto" w:line="360"/>
        <w:ind w:left="2880" w:hanging="2880"/>
        <w:jc w:val="both"/>
        <w:rPr>
          <w:rFonts w:cs="Calibri"/>
          <w:lang w:val="fr-FR"/>
        </w:rPr>
      </w:pPr>
      <w:r>
        <w:rPr>
          <w:rFonts w:cs="Calibri"/>
          <w:lang w:val="fr-FR"/>
        </w:rPr>
        <w:tab/>
        <w:t>Cela étant dit, c’est important de revenir aux réunions présentielles. Et il y a beaucoup d’options que la communauté pourrait envisager. Et ce serait une très bonne chose de pouvoir le faire. Étudier toutes les option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Merci Sarah. Très pragmatique comme commentaires. Jonatha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Jonathan au micro, très heureux d’avoir le dernier mot sur cette discussion.</w:t>
      </w:r>
    </w:p>
    <w:p>
      <w:pPr>
        <w:pStyle w:val="Normal"/>
        <w:spacing w:lineRule="auto" w:line="360"/>
        <w:ind w:left="2880" w:hanging="2880"/>
        <w:jc w:val="both"/>
        <w:rPr>
          <w:rFonts w:cs="Calibri"/>
          <w:lang w:val="fr-FR"/>
        </w:rPr>
      </w:pPr>
      <w:r>
        <w:rPr>
          <w:rFonts w:cs="Calibri"/>
          <w:lang w:val="fr-FR"/>
        </w:rPr>
        <w:tab/>
        <w:t>On a eu un appel des présidents SO/AC, et l’on a tous parlés de la manière dont ces réunions se sont améliorées. Mais je dirais qu’il y a une grande différence entre l’ICANN 69 et l’ICANN 71 avec Zoom, ses fonctionnalités, etc.</w:t>
      </w:r>
    </w:p>
    <w:p>
      <w:pPr>
        <w:pStyle w:val="Normal"/>
        <w:spacing w:lineRule="auto" w:line="360"/>
        <w:ind w:left="2880" w:hanging="2880"/>
        <w:jc w:val="both"/>
        <w:rPr>
          <w:rFonts w:cs="Calibri"/>
          <w:lang w:val="fr-FR"/>
        </w:rPr>
      </w:pPr>
      <w:r>
        <w:rPr>
          <w:rFonts w:cs="Calibri"/>
          <w:lang w:val="fr-FR"/>
        </w:rPr>
        <w:tab/>
        <w:t>Mais la durée des conférences s’amenuise, parce qu’il y a différents fuseaux horaires et parce que les discussions que l’on a lors de ces conférences ressemblent autres rangements aux discussions que l’on a dans nos réunions intersessions. Donc je ne pense pas que les réunions virtuelles de l’ICANN se soient améliorées.</w:t>
      </w:r>
    </w:p>
    <w:p>
      <w:pPr>
        <w:pStyle w:val="Normal"/>
        <w:spacing w:lineRule="auto" w:line="360"/>
        <w:ind w:left="2880" w:hanging="2880"/>
        <w:jc w:val="both"/>
        <w:rPr/>
      </w:pPr>
      <w:r>
        <w:rPr>
          <w:rFonts w:cs="Calibri"/>
          <w:lang w:val="fr-FR"/>
        </w:rPr>
        <w:tab/>
        <w:t>L’expérience de la participation à distance par rapport à ce que c’était lors des réunions présentielles n’est pas la même. Donc il faut cesser de se taper dans le dos, de s’autocongratuler.</w:t>
      </w:r>
    </w:p>
    <w:p>
      <w:pPr>
        <w:pStyle w:val="Normal"/>
        <w:spacing w:lineRule="auto" w:line="360"/>
        <w:ind w:left="2880" w:hanging="2880"/>
        <w:jc w:val="both"/>
        <w:rPr/>
      </w:pPr>
      <w:r>
        <w:rPr>
          <w:rFonts w:cs="Calibri"/>
          <w:lang w:val="fr-FR"/>
        </w:rPr>
        <w:tab/>
        <w:t>Et je pense que les réunions virtuelles de l’ICANN deviennent de moins en moins pertinentes, et il faut à tout prix revenir aux réunions présentielle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LÉON SANCHEZ :</w:t>
        <w:tab/>
        <w:t>Merci Jonathan. Écoutez, merci à tous de tous ces commentaires. Je vais également prendre bonne note de ce qui a été dit dans le chat, et je suis désolé car je n’ai pas suffisamment de dons pour pouvoir vous écouter et suivre le chat en même temps. En tout cas, merci de ces discussions. Et je vais bien prendre note de ce qui a été noté sur le chat. Ce que je retiens, c’est un fort sentiment qu’il faut revenir aux réunions présentielles, mais qu’il faut également prendre en considération les nombreux défis qui se posent, essayer de continuer à être aussi inclusif que possible et continuer de lutter en faveur des différences, essayer d’améliorer la manière dont on interagit de manière virtuelle, et aider les membres de la communauté dans ce processus.</w:t>
      </w:r>
    </w:p>
    <w:p>
      <w:pPr>
        <w:pStyle w:val="Normal"/>
        <w:spacing w:lineRule="auto" w:line="360"/>
        <w:ind w:left="2880" w:hanging="2880"/>
        <w:jc w:val="both"/>
        <w:rPr/>
      </w:pPr>
      <w:r>
        <w:rPr>
          <w:rFonts w:cs="Calibri"/>
          <w:lang w:val="fr-FR"/>
        </w:rPr>
        <w:tab/>
        <w:t>Donc tout cela était très intéressant. Merci à tous de vos contributions. Et je vais vous céder la parole Maureen, mais je vois que Sébastien a levé la mai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erci Le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Excusez-moi. Rapide question à Leon. Nous avons utilisé, lors de la réunion, des outils très intéressants pour l’interprétation. Pourquoi est-ce qu’on ne peut pas utiliser cela au jour le jour ? Ce serait beaucoup plus simple de participer à une session d’ICANN ou autre si l’on pouvait utiliser les mêmes outils. S’il vous plait, laissez-nous utiliser ces outils dans nos autres activités aussi.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LÉON SANCHEZ :</w:t>
        <w:tab/>
        <w:t>Merci Sébastien. Oui, c’est quelque chose que je peux relayer à l’organisation ICANN. Mais bien sûr, ça, c’est une décision qui relève de l’organisation ICANN. Elle ne relève pas de mo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erci Leon. Nous savons que vous allez relayer tout cela. Merci beaucoup. Et merci beaucoup d’avoir posé la question, parce que je me demandais s’il y avait quelqu’un — tout le monde était très silencieux, mais en tout cas, ça suscitait de nombreuses réactions.</w:t>
      </w:r>
    </w:p>
    <w:p>
      <w:pPr>
        <w:pStyle w:val="Normal"/>
        <w:spacing w:lineRule="auto" w:line="360"/>
        <w:ind w:left="2880" w:hanging="0"/>
        <w:jc w:val="both"/>
        <w:rPr>
          <w:rFonts w:cs="Calibri"/>
          <w:lang w:val="fr-FR"/>
        </w:rPr>
      </w:pPr>
      <w:r>
        <w:rPr>
          <w:rFonts w:cs="Calibri"/>
          <w:lang w:val="fr-FR"/>
        </w:rPr>
        <w:t>Écoutez, on a une demi-heure de retard. Donc, très rapidement, on va passer à notre point suivant : politiques liées au CPWG—</w:t>
      </w:r>
    </w:p>
    <w:p>
      <w:pPr>
        <w:pStyle w:val="Normal"/>
        <w:spacing w:lineRule="auto" w:line="360"/>
        <w:ind w:left="2880" w:hanging="0"/>
        <w:jc w:val="both"/>
        <w:rPr>
          <w:rFonts w:cs="Calibri"/>
          <w:lang w:val="fr-FR"/>
        </w:rPr>
      </w:pPr>
      <w:r>
        <w:rPr>
          <w:rFonts w:cs="Calibri"/>
          <w:lang w:val="fr-FR"/>
        </w:rPr>
        <w:t>Non. Excusez-moi. Nous passons à Alan et Hadia.</w:t>
      </w:r>
    </w:p>
    <w:p>
      <w:pPr>
        <w:pStyle w:val="Normal"/>
        <w:spacing w:lineRule="auto" w:line="360"/>
        <w:jc w:val="both"/>
        <w:rPr>
          <w:rFonts w:cs="Calibri"/>
          <w:lang w:val="fr-FR"/>
        </w:rPr>
      </w:pPr>
      <w:r>
        <w:rPr>
          <w:rFonts w:cs="Calibri"/>
          <w:lang w:val="fr-FR"/>
        </w:rPr>
      </w:r>
    </w:p>
    <w:p>
      <w:pPr>
        <w:pStyle w:val="Normal"/>
        <w:spacing w:lineRule="auto" w:line="360"/>
        <w:jc w:val="both"/>
        <w:rPr/>
      </w:pPr>
      <w:r>
        <w:rPr>
          <w:rFonts w:cs="Calibri"/>
          <w:lang w:val="fr-FR"/>
        </w:rPr>
        <w:t>ALAN GREENBERG :</w:t>
        <w:tab/>
        <w:tab/>
        <w:t>Alan est là. Alan est bien là ! Et je suppose que vous m’entendez bien.</w:t>
      </w:r>
    </w:p>
    <w:p>
      <w:pPr>
        <w:pStyle w:val="Normal"/>
        <w:spacing w:lineRule="auto" w:line="36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MAUREEN HILYARD :</w:t>
        <w:tab/>
        <w:tab/>
        <w:t>Oui. Tout à fait. On vous entend.</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Très bien. Le document figure à l’écran. J’espère que les gens ont eu l’occasion de le dire. De mon point de vue, donner un avis au Conseil d’administration, c’est quelque chose de très honoraire, disons.</w:t>
      </w:r>
    </w:p>
    <w:p>
      <w:pPr>
        <w:pStyle w:val="Normal"/>
        <w:spacing w:lineRule="auto" w:line="360"/>
        <w:ind w:left="2880" w:hanging="2880"/>
        <w:jc w:val="both"/>
        <w:rPr>
          <w:rFonts w:cs="Calibri"/>
          <w:lang w:val="fr-FR"/>
        </w:rPr>
      </w:pPr>
      <w:r>
        <w:rPr>
          <w:rFonts w:cs="Calibri"/>
          <w:lang w:val="fr-FR"/>
        </w:rPr>
        <w:tab/>
        <w:t>Et il faut s’assurer que l’on s’est bien approprié ce document, qu’on y croit, et qu’on peut le défendre. Et qu’on peut en parler en profondeur une fois qu’il est envoyé au Conseil d’administration. Donc j’espère que les gens ont eu bien le temps de le lire. Je vais le passer en revue rapidement ici. Mais ensuite, on va le laisser sur Google Docs pour réunir quelques commentaires supplémentaires.</w:t>
      </w:r>
    </w:p>
    <w:p>
      <w:pPr>
        <w:pStyle w:val="Normal"/>
        <w:spacing w:lineRule="auto" w:line="360"/>
        <w:ind w:left="2880" w:hanging="2880"/>
        <w:jc w:val="both"/>
        <w:rPr>
          <w:rFonts w:cs="Calibri"/>
          <w:lang w:val="fr-FR"/>
        </w:rPr>
      </w:pPr>
      <w:r>
        <w:rPr>
          <w:rFonts w:cs="Calibri"/>
          <w:lang w:val="fr-FR"/>
        </w:rPr>
        <w:tab/>
        <w:t>Donc est-ce que vous pouvez faire dérouler un petit peu ce document ?</w:t>
      </w:r>
    </w:p>
    <w:p>
      <w:pPr>
        <w:pStyle w:val="Normal"/>
        <w:spacing w:lineRule="auto" w:line="360"/>
        <w:ind w:left="2880" w:hanging="2880"/>
        <w:jc w:val="both"/>
        <w:rPr>
          <w:rFonts w:cs="Calibri"/>
          <w:lang w:val="fr-FR"/>
        </w:rPr>
      </w:pPr>
      <w:r>
        <w:rPr>
          <w:rFonts w:cs="Calibri"/>
          <w:lang w:val="fr-FR"/>
        </w:rPr>
        <w:tab/>
        <w:t>On a commencé avec des choses assez légères, en disant que tout le monde a travaillé très dur et que nous sommes très heureux d’être parvenus à un consensus, mais—</w:t>
      </w:r>
    </w:p>
    <w:p>
      <w:pPr>
        <w:pStyle w:val="Normal"/>
        <w:spacing w:lineRule="auto" w:line="360"/>
        <w:ind w:left="2880" w:hanging="2880"/>
        <w:jc w:val="both"/>
        <w:rPr/>
      </w:pPr>
      <w:r>
        <w:rPr>
          <w:rFonts w:cs="Calibri"/>
          <w:lang w:val="fr-FR"/>
        </w:rPr>
        <w:tab/>
        <w:t>Est-ce que vous pouvez faire dérouler un petit peu pour que l’on voie le point 1 dans son ensemble ? Merci.</w:t>
      </w:r>
    </w:p>
    <w:p>
      <w:pPr>
        <w:pStyle w:val="Normal"/>
        <w:spacing w:lineRule="auto" w:line="360"/>
        <w:ind w:left="2880" w:hanging="2880"/>
        <w:jc w:val="both"/>
        <w:rPr>
          <w:rFonts w:cs="Calibri"/>
          <w:lang w:val="fr-FR"/>
        </w:rPr>
      </w:pPr>
      <w:r>
        <w:rPr>
          <w:rFonts w:cs="Calibri"/>
          <w:lang w:val="fr-FR"/>
        </w:rPr>
        <w:tab/>
        <w:t xml:space="preserve">Donc nous soulevons un certain nombre de points. </w:t>
      </w:r>
    </w:p>
    <w:p>
      <w:pPr>
        <w:pStyle w:val="Normal"/>
        <w:spacing w:lineRule="auto" w:line="360"/>
        <w:ind w:left="2880" w:hanging="0"/>
        <w:jc w:val="both"/>
        <w:rPr>
          <w:rFonts w:cs="Calibri"/>
          <w:lang w:val="fr-FR"/>
        </w:rPr>
      </w:pPr>
      <w:r>
        <w:rPr>
          <w:rFonts w:cs="Calibri"/>
          <w:lang w:val="fr-FR"/>
        </w:rPr>
        <w:t xml:space="preserve">Essentiellement, la justification, la première, c’est que le SSAD a été conçu ou « est » conçu pour être à même de donner des données expurgées à quiconque eut une raison légitime et juridiquement viable de le demander. Et la véritable question ici, c’est : est-ce que le SSAD va effectivement procéder de cette manière ? Et comme c’est indiqué, en raison de choses comme les accords de niveau de service, les parties contractantes s’engagent à un délai de dix jours pour le faire, ce qui est essentiellement manuel une fois qu’il arrive entre les mains des parties contractantes. </w:t>
      </w:r>
    </w:p>
    <w:p>
      <w:pPr>
        <w:pStyle w:val="Normal"/>
        <w:spacing w:lineRule="auto" w:line="360"/>
        <w:ind w:left="2880" w:hanging="0"/>
        <w:jc w:val="both"/>
        <w:rPr>
          <w:rFonts w:cs="Calibri"/>
          <w:lang w:val="fr-FR"/>
        </w:rPr>
      </w:pPr>
      <w:r>
        <w:rPr>
          <w:rFonts w:cs="Calibri"/>
          <w:lang w:val="fr-FR"/>
        </w:rPr>
        <w:t>Toutes ces choses intégrées qui font partie de la recommandation ne vont pas nous permettre d’obtenir les résultats escomptés, d’après nous. C’est conçu pour être simple à être mis en œuvre pour les parties contractantes, mais ça ne va pas dans le sens de l’objectif recherché.</w:t>
      </w:r>
    </w:p>
    <w:p>
      <w:pPr>
        <w:pStyle w:val="Normal"/>
        <w:spacing w:lineRule="auto" w:line="360"/>
        <w:ind w:left="2880" w:hanging="0"/>
        <w:jc w:val="both"/>
        <w:rPr>
          <w:rFonts w:cs="Calibri"/>
          <w:lang w:val="fr-FR"/>
        </w:rPr>
      </w:pPr>
      <w:r>
        <w:rPr>
          <w:rFonts w:cs="Calibri"/>
          <w:lang w:val="fr-FR"/>
        </w:rPr>
        <w:t>Numéro 2. Là, on réitère presque la même chose avec une touche un petit peu différente. Ici, il est dit qu’on ne va rien obtenir de plus. On parle d’un système qui devrait prendre plusieurs semaines à être mis en place. Ça devrait représenter vingt-millions de dollars pour être appliqué et des couts opérationnels assez élevés. Et si l’on obtient réellement quelque chose ! Sachant que les requêtes vont être adressées essentiellement manuellement par les parties contractantes, on ne pense pas qu’on va obtenir quelque chose de plus.</w:t>
      </w:r>
    </w:p>
    <w:p>
      <w:pPr>
        <w:pStyle w:val="Normal"/>
        <w:spacing w:lineRule="auto" w:line="360"/>
        <w:ind w:left="2880" w:hanging="0"/>
        <w:jc w:val="both"/>
        <w:rPr>
          <w:rFonts w:cs="Calibri"/>
          <w:lang w:val="fr-FR"/>
        </w:rPr>
      </w:pPr>
      <w:r>
        <w:rPr>
          <w:rFonts w:cs="Calibri"/>
          <w:lang w:val="fr-FR"/>
        </w:rPr>
        <w:t>Et il y a un ajout ici. Et vous voyez tous les changements en rouge sur votre écran. C’est vert sur mon écran, mais c’est rouge sur mon écran. Il s’agit des choses qui ont été mentionnées au fil du temps. Donc on note qu’il y a des bénéfices dans ce système. Ça va permettre un suivi. Ça va nous permettre de dire que certaines parties contractantes ne remplissent pas les engagements qu’ils prennent. Mais ça, ça part du principe que les gens vont effectivement utiliser le système.</w:t>
      </w:r>
    </w:p>
    <w:p>
      <w:pPr>
        <w:pStyle w:val="Normal"/>
        <w:spacing w:lineRule="auto" w:line="360"/>
        <w:ind w:left="2880" w:hanging="0"/>
        <w:jc w:val="both"/>
        <w:rPr>
          <w:rFonts w:cs="Calibri"/>
          <w:lang w:val="fr-FR"/>
        </w:rPr>
      </w:pPr>
      <w:r>
        <w:rPr>
          <w:rFonts w:cs="Calibri"/>
          <w:lang w:val="fr-FR"/>
        </w:rPr>
        <w:t xml:space="preserve">Troisièmement, la souplesse de ce système pour s’adapter. On s’est mis d’accord, au sein de l’ALAC, par rapport aux recommandations de base, à savoir penser que nous allons avoir un mécanisme d’évolution qui nous permettrait d’évoluer rapidement, de faire différents types de requêtes. </w:t>
      </w:r>
    </w:p>
    <w:p>
      <w:pPr>
        <w:pStyle w:val="Normal"/>
        <w:spacing w:lineRule="auto" w:line="360"/>
        <w:ind w:left="2880" w:hanging="0"/>
        <w:jc w:val="both"/>
        <w:rPr>
          <w:rFonts w:cs="Calibri"/>
          <w:lang w:val="fr-FR"/>
        </w:rPr>
      </w:pPr>
      <w:r>
        <w:rPr>
          <w:rFonts w:cs="Calibri"/>
          <w:lang w:val="fr-FR"/>
        </w:rPr>
        <w:t>Et il s’avère que le processus qui a été convenu, et sur lequel l’ALAC n’a pas été d’accord, sur la manière dont ce système allait évoluer, à savoir requérir une action de la part de la ccNSO et de nouveaux PDP pour automatiser tout type de nouvelles requêtes – et là, je paraphrase – « on ne devrait pas être forcé à faire des choses et à automatiser de nouveau processus, parce que ça, ça modifie notre contrat et ça requiert un PDP ». Donc, même si l’on partait du principe que ces ajouts d’autonomisation, ce serait de simples ajouts dans des tableaux, il semblerait que ça ne soit absolument pas le cas.</w:t>
      </w:r>
    </w:p>
    <w:p>
      <w:pPr>
        <w:pStyle w:val="Normal"/>
        <w:spacing w:lineRule="auto" w:line="360"/>
        <w:ind w:left="2880" w:hanging="0"/>
        <w:jc w:val="both"/>
        <w:rPr>
          <w:rFonts w:cs="Calibri"/>
          <w:lang w:val="fr-FR"/>
        </w:rPr>
      </w:pPr>
      <w:r>
        <w:rPr>
          <w:rFonts w:cs="Calibri"/>
          <w:lang w:val="fr-FR"/>
        </w:rPr>
        <w:t>Numéro 4, niveau de consensus. Est-ce que vous pouvez faire défiler le texte, s’il vous plait ? Donc niveau de consensus.</w:t>
      </w:r>
    </w:p>
    <w:p>
      <w:pPr>
        <w:pStyle w:val="Normal"/>
        <w:spacing w:lineRule="auto" w:line="360"/>
        <w:ind w:left="2880" w:hanging="0"/>
        <w:jc w:val="both"/>
        <w:rPr>
          <w:rFonts w:cs="Calibri"/>
          <w:lang w:val="fr-FR"/>
        </w:rPr>
      </w:pPr>
      <w:r>
        <w:rPr>
          <w:rFonts w:cs="Calibri"/>
          <w:lang w:val="fr-FR"/>
        </w:rPr>
        <w:t>L’idée d’un PDP, l’idée principale, c’est de développer des politiques consensuels. Donc ça, c’est un terme bien défini au sein de l’ICANN. Une politique consensuelle, c’est une politique qui immédiatement après approbation et application modifie le contrat des parties contractantes.</w:t>
      </w:r>
    </w:p>
    <w:p>
      <w:pPr>
        <w:pStyle w:val="Normal"/>
        <w:spacing w:lineRule="auto" w:line="360"/>
        <w:ind w:left="2880" w:hanging="0"/>
        <w:jc w:val="both"/>
        <w:rPr>
          <w:rFonts w:cs="Calibri"/>
          <w:lang w:val="fr-FR"/>
        </w:rPr>
      </w:pPr>
      <w:r>
        <w:rPr>
          <w:rFonts w:cs="Calibri"/>
          <w:lang w:val="fr-FR"/>
        </w:rPr>
        <w:t>Donc une politique consensuelle implique une exigence pour les parties contractantes, qui modifient leur contrat. Et l’on appelle cela politique consensuelle parce qu’on part du principe que c’est quelque chose qui a été approuvé par consensus au sein du modèle multipartite. Et maintenant, nous avons une situation, dans ce PDP en particulier, où la GNSO a choisi de prendre une recommandation qui n’avait pas recueilli le consensus au sein du groupe de travail et la transmettre au Conseil d’administration pour mise en œuvre.</w:t>
      </w:r>
    </w:p>
    <w:p>
      <w:pPr>
        <w:pStyle w:val="Normal"/>
        <w:spacing w:lineRule="auto" w:line="360"/>
        <w:ind w:left="2880" w:hanging="0"/>
        <w:jc w:val="both"/>
        <w:rPr>
          <w:rFonts w:cs="Calibri"/>
          <w:lang w:val="fr-FR"/>
        </w:rPr>
      </w:pPr>
      <w:r>
        <w:rPr>
          <w:rFonts w:cs="Calibri"/>
          <w:lang w:val="fr-FR"/>
        </w:rPr>
        <w:t xml:space="preserve">Par le passé, un PDP n’allait pas donner lieu à une recommandation s’il n’avait pas recueilli le consensus. Il y a eu des cas où des recommandations ont été faites qui n’avaient pas explicitement recueilli de consensus au sein du groupe de travail, et la GNSO a décidé de l’ignorer. </w:t>
      </w:r>
    </w:p>
    <w:p>
      <w:pPr>
        <w:pStyle w:val="Normal"/>
        <w:spacing w:lineRule="auto" w:line="360"/>
        <w:ind w:left="2880" w:hanging="0"/>
        <w:jc w:val="both"/>
        <w:rPr>
          <w:rFonts w:cs="Calibri"/>
          <w:lang w:val="fr-FR"/>
        </w:rPr>
      </w:pPr>
      <w:r>
        <w:rPr>
          <w:rFonts w:cs="Calibri"/>
          <w:lang w:val="fr-FR"/>
        </w:rPr>
        <w:t>Maintenant, nous avons une situation peu habituelle où le groupe de travail a fait une recommandation qui n’a pas recueilli le consensus, et la GNSO, en plus, l’envoie au Conseil d’administration. Donc, on est dans une situation totalement irréelle, ou, si le Conseil d’administration est d’accord et le soutient, on aurait une politique consensuelle qui découle d’une recommandation qui, elle-même, n’a pas recueilli de consensus au sein du groupe de travail. Donc ça me parait totalement irréel.</w:t>
      </w:r>
    </w:p>
    <w:p>
      <w:pPr>
        <w:pStyle w:val="Normal"/>
        <w:spacing w:lineRule="auto" w:line="360"/>
        <w:ind w:left="2880" w:hanging="0"/>
        <w:jc w:val="both"/>
        <w:rPr>
          <w:rFonts w:cs="Calibri"/>
          <w:lang w:val="fr-FR"/>
        </w:rPr>
      </w:pPr>
      <w:r>
        <w:rPr>
          <w:rFonts w:cs="Calibri"/>
          <w:lang w:val="fr-FR"/>
        </w:rPr>
        <w:t>Donc nous allons descendre jusqu’au numéro 5. Donc là, c’est la différence entre personne physique et personne morale. Vous vous rappelez puisque nous en avons déjà beaucoup parlé, jusqu’à la nausée, qu’une partie du PDP devait déterminer si nous allons suivre les spécifications par intérim et permettre aux parties contractantes de ne pas faire de différenciation entre personne physique et personne morale, ce que le RGPD effectue.</w:t>
      </w:r>
    </w:p>
    <w:p>
      <w:pPr>
        <w:pStyle w:val="Normal"/>
        <w:spacing w:lineRule="auto" w:line="360"/>
        <w:ind w:left="2880" w:hanging="0"/>
        <w:jc w:val="both"/>
        <w:rPr>
          <w:rFonts w:cs="Calibri"/>
          <w:lang w:val="fr-FR"/>
        </w:rPr>
      </w:pPr>
      <w:r>
        <w:rPr>
          <w:rFonts w:cs="Calibri"/>
          <w:lang w:val="fr-FR"/>
        </w:rPr>
        <w:t xml:space="preserve">Donc les spécifications temporaires, pour être plus pratiques, disaient que ce n’est pas une obligation. Et ce n’est pas facile d’effectuer cela. Donc dans la première phase, on nous disait « poursuivez cela ». Mais cela n’a pas véritablement été débattu. On ne s’est pas véritablement penché sur les conseils juridiques que nous avons reçus. </w:t>
      </w:r>
    </w:p>
    <w:p>
      <w:pPr>
        <w:pStyle w:val="Normal"/>
        <w:spacing w:lineRule="auto" w:line="360"/>
        <w:ind w:left="2880" w:hanging="0"/>
        <w:jc w:val="both"/>
        <w:rPr>
          <w:rFonts w:cs="Calibri"/>
          <w:lang w:val="fr-FR"/>
        </w:rPr>
      </w:pPr>
      <w:r>
        <w:rPr>
          <w:rFonts w:cs="Calibri"/>
          <w:lang w:val="fr-FR"/>
        </w:rPr>
        <w:t>Et maintenant, on en est à la phase 2A. Nous avons donc indiqué des commentaires à des recommandations, et nous étions encore optimistes que cela allait changer. 2A est presque finie. On n’a pas encore analysé tous les commentaires, mais il est clair qu’ils ne sont pas arrivés à un consensus sur la différenciation morale/physique. On aurait pu utiliser cette différenciation pour ne pas avoir à expurger certaines données, et donc revenir à un type de WHOIS qui respecterait plus la vie privée, mais qui ne poserait pas de problème pour les entreprises.</w:t>
      </w:r>
    </w:p>
    <w:p>
      <w:pPr>
        <w:pStyle w:val="Normal"/>
        <w:spacing w:lineRule="auto" w:line="360"/>
        <w:ind w:left="2880" w:hanging="0"/>
        <w:jc w:val="both"/>
        <w:rPr>
          <w:rFonts w:cs="Calibri"/>
          <w:lang w:val="fr-FR"/>
        </w:rPr>
      </w:pPr>
      <w:r>
        <w:rPr>
          <w:rFonts w:cs="Calibri"/>
          <w:lang w:val="fr-FR"/>
        </w:rPr>
        <w:t>Donc maintenant, il semble qu’on ne va surement pas arriver à une différenciation. Et (b), il y a une forte probabilité qu’il y aura une législation européenne qui va requérir une différenciation. Ça peut résoudre certains problèmes, mais d’un autre côté, ça va créer quelque chose de très inégal : si l’on est selon les lois européennes, ou pas. Je crois que certains textes de loi européens apporteront cette différenciation.</w:t>
      </w:r>
    </w:p>
    <w:p>
      <w:pPr>
        <w:pStyle w:val="Normal"/>
        <w:spacing w:lineRule="auto" w:line="360"/>
        <w:ind w:left="2880" w:hanging="0"/>
        <w:jc w:val="both"/>
        <w:rPr>
          <w:rFonts w:cs="Calibri"/>
          <w:lang w:val="fr-FR"/>
        </w:rPr>
      </w:pPr>
      <w:r>
        <w:rPr>
          <w:rFonts w:cs="Calibri"/>
          <w:lang w:val="fr-FR"/>
        </w:rPr>
        <w:t>Tout comme résultat, nous voyons un système où ce sera très difficile de le mettre en œuvre. Ça prendra beaucoup de temps, et l’on ne répondra pas à tous les besoins. Ça va créer des statistiques, si les personnes les utilisent. Néanmoins, ça va être très cher à gérer et ça devra être autofinancé par les utilisateurs. Alors, moi je pense que les utilisateurs vont oublier cela, l’abandonner. Cela ne donnera pas de valeur aux statistiques, parce que je crois qu’on ne passera pas par le SSAD ; les personnes iront directement auprès des bureaux d’enregistrement. Ça risque de se terminer comme cela.</w:t>
      </w:r>
    </w:p>
    <w:p>
      <w:pPr>
        <w:pStyle w:val="Normal"/>
        <w:spacing w:lineRule="auto" w:line="360"/>
        <w:ind w:left="2880" w:hanging="0"/>
        <w:jc w:val="both"/>
        <w:rPr>
          <w:rFonts w:cs="Calibri"/>
          <w:lang w:val="fr-FR"/>
        </w:rPr>
      </w:pPr>
      <w:r>
        <w:rPr>
          <w:rFonts w:cs="Calibri"/>
          <w:lang w:val="fr-FR"/>
        </w:rPr>
        <w:t>En résumé, nous ne sommes pas convaincus que le SSAD va être utilisé. Et ça va être très couteux, très complexe. Ça va être un système de ticket tout simplement.</w:t>
      </w:r>
    </w:p>
    <w:p>
      <w:pPr>
        <w:pStyle w:val="Normal"/>
        <w:spacing w:lineRule="auto" w:line="360"/>
        <w:ind w:left="2880" w:hanging="0"/>
        <w:jc w:val="both"/>
        <w:rPr/>
      </w:pPr>
      <w:r>
        <w:rPr>
          <w:rFonts w:cs="Calibri"/>
          <w:lang w:val="fr-FR"/>
        </w:rPr>
        <w:t>Donc j’ai rajouté un nouveau paragraphe. On nous a accusés parfois, dans divers forums, de dire qu’on a besoin du SSAD. Et maintenant, vous ne voulez plus l’utiliser. On ne veut plus l’utiliser. Donc j’ai essayé de capturer cela dans un paragraphe supplémentaire. Ce paradoxe.</w:t>
      </w:r>
    </w:p>
    <w:p>
      <w:pPr>
        <w:pStyle w:val="Normal"/>
        <w:spacing w:lineRule="auto" w:line="360"/>
        <w:ind w:left="2880" w:hanging="0"/>
        <w:jc w:val="both"/>
        <w:rPr>
          <w:rFonts w:cs="Calibri"/>
          <w:lang w:val="fr-FR"/>
        </w:rPr>
      </w:pPr>
      <w:r>
        <w:rPr>
          <w:rFonts w:cs="Calibri"/>
          <w:lang w:val="fr-FR"/>
        </w:rPr>
        <w:t>En résumé, l’ALAC pense toujours fortement qu’un système tel que le SSAD est nécessaire pour que les données expurgées soient révélées en temps et en heure, avec un besoin justifié juridiquement. Mais le SSAD n’est pas ce type de système, au niveau de l’EPDP. Donc nous pensons soit qu’il faudrait rejeter cette recommandation SSAD ; le Conseil d’administration devrait effectuer cela. Et nous pensons qu’il peut y avoir un système de suivi qui pourra être mis en place par ICANN org.</w:t>
      </w:r>
    </w:p>
    <w:p>
      <w:pPr>
        <w:pStyle w:val="Normal"/>
        <w:spacing w:lineRule="auto" w:line="360"/>
        <w:ind w:left="2880" w:hanging="0"/>
        <w:jc w:val="both"/>
        <w:rPr>
          <w:rFonts w:cs="Calibri"/>
          <w:lang w:val="fr-FR"/>
        </w:rPr>
      </w:pPr>
      <w:r>
        <w:rPr>
          <w:rFonts w:cs="Calibri"/>
          <w:lang w:val="fr-FR"/>
        </w:rPr>
        <w:t>Il y a des systèmes commerciaux qui existent déjà. Il ne faut pas que ça coute trop cher. Et ce n’était pas très clair si l’ICANN peut forcer les personnes à utiliser cela. Donc si nécessaire, s’il nous faut avoir un PDP pour que toutes les parties contractantes l’utilisent, eh bien, cela devrait être initié par le Conseil d’administration, et il faudrait réfléchir véritablement à ce système de suivi de ticket, qui s’applique aux différents prestataires de services d’anonymisation également.</w:t>
      </w:r>
    </w:p>
    <w:p>
      <w:pPr>
        <w:pStyle w:val="Normal"/>
        <w:spacing w:lineRule="auto" w:line="360"/>
        <w:ind w:left="2880" w:hanging="0"/>
        <w:jc w:val="both"/>
        <w:rPr/>
      </w:pPr>
      <w:r>
        <w:rPr>
          <w:rFonts w:cs="Calibri"/>
          <w:lang w:val="fr-FR"/>
        </w:rPr>
        <w:t>Nous pensons également que nous ne sommes pas au niveau par rapport aux législations européennes, parce que nous allons avoir beaucoup de données expurgées. Et nous pensons que les textes de loi européens peuvent changer très rapidement. Et ce que nous suggérons, c’est que, étant donné que le SSAD n’est pas très satisfaisant, la législation européenne pourrait forcer donc à ce que les données soient visibles. Nous devrions nous assurer de plus d’équité, plus d’égalité, et permettre à des bureaux d’enregistrement de lutter plus efficacement contre les utilisations malveillantes du DNS. Et qu’ils gèrent plus ces données expurgées, non.</w:t>
      </w:r>
    </w:p>
    <w:p>
      <w:pPr>
        <w:pStyle w:val="Normal"/>
        <w:spacing w:lineRule="auto" w:line="360"/>
        <w:ind w:left="2880" w:hanging="0"/>
        <w:jc w:val="both"/>
        <w:rPr>
          <w:rFonts w:cs="Calibri"/>
          <w:lang w:val="fr-FR"/>
        </w:rPr>
      </w:pPr>
      <w:r>
        <w:rPr>
          <w:rFonts w:cs="Calibri"/>
          <w:lang w:val="fr-FR"/>
        </w:rPr>
        <w:t>Voilà où nous en sommes pour le moment.</w:t>
      </w:r>
    </w:p>
    <w:p>
      <w:pPr>
        <w:pStyle w:val="Normal"/>
        <w:spacing w:lineRule="auto" w:line="360"/>
        <w:ind w:left="2880" w:hanging="0"/>
        <w:jc w:val="both"/>
        <w:rPr>
          <w:rFonts w:cs="Calibri"/>
          <w:lang w:val="fr-FR"/>
        </w:rPr>
      </w:pPr>
      <w:r>
        <w:rPr>
          <w:rFonts w:cs="Calibri"/>
          <w:lang w:val="fr-FR"/>
        </w:rPr>
        <w:t>Moi, je crois que nous allons voir s’il y a des commentaires. On n’a pas beaucoup de temps pour parler de cela. Mais, j’espère que tous les membres de l’ALAC qui vont devoir voter là-dessus vont prendre le temps de lire ce document de très près, de bien comprendre ce document. Et si vous avez des questions, des commentaires, des suggestions, c’est le moment de les effectuer.</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 xml:space="preserve">Merci Alan. Je ne sais pas si Hadia est avec nous. Je ne crois pas. Mais merci beaucoup de ces explications sur ce système SSAD, de ses conseils que vous nous avez prodigués. </w:t>
      </w:r>
    </w:p>
    <w:p>
      <w:pPr>
        <w:pStyle w:val="Normal"/>
        <w:spacing w:lineRule="auto" w:line="360"/>
        <w:ind w:left="2880" w:hanging="0"/>
        <w:jc w:val="both"/>
        <w:rPr>
          <w:rFonts w:cs="Calibri"/>
          <w:lang w:val="fr-FR"/>
        </w:rPr>
      </w:pPr>
      <w:r>
        <w:rPr>
          <w:rFonts w:cs="Calibri"/>
          <w:lang w:val="fr-FR"/>
        </w:rPr>
        <w:t>Y a-t-il des questions pour Alan ? Moi, je crois qu’il est important en effet de lire cela de très près. Il faut que ça soit très clair pour nous tous. Nous devons avoir donc un avis de présenté au Conseil d’administration.</w:t>
      </w:r>
    </w:p>
    <w:p>
      <w:pPr>
        <w:pStyle w:val="Normal"/>
        <w:spacing w:lineRule="auto" w:line="360"/>
        <w:ind w:left="2880" w:hanging="0"/>
        <w:jc w:val="both"/>
        <w:rPr>
          <w:rFonts w:cs="Calibri"/>
          <w:lang w:val="fr-FR"/>
        </w:rPr>
      </w:pPr>
      <w:r>
        <w:rPr>
          <w:rFonts w:cs="Calibri"/>
          <w:lang w:val="fr-FR"/>
        </w:rPr>
        <w:t>Merci beaucoup Alan. Nous allons avoir un exemplaire très rapidement de ce document. Est-ce qu’il faudrait une date limite pour les commentaires ?</w:t>
      </w:r>
    </w:p>
    <w:p>
      <w:pPr>
        <w:pStyle w:val="Normal"/>
        <w:spacing w:lineRule="auto" w:line="36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ALAN GREENBERG :</w:t>
        <w:tab/>
        <w:tab/>
        <w:t>Je suggèrerais au moins la fin de cette semaine.</w:t>
      </w:r>
    </w:p>
    <w:p>
      <w:pPr>
        <w:pStyle w:val="Normal"/>
        <w:spacing w:lineRule="auto" w:line="36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MAUREEN HILYARD :</w:t>
        <w:tab/>
        <w:tab/>
        <w:t>Très bien. La fin de cette semaine.</w:t>
      </w:r>
    </w:p>
    <w:p>
      <w:pPr>
        <w:pStyle w:val="Normal"/>
        <w:spacing w:lineRule="auto" w:line="360"/>
        <w:jc w:val="both"/>
        <w:rPr>
          <w:rFonts w:cs="Calibri"/>
          <w:lang w:val="fr-FR"/>
        </w:rPr>
      </w:pPr>
      <w:r>
        <w:rPr>
          <w:rFonts w:cs="Calibri"/>
          <w:lang w:val="fr-FR"/>
        </w:rPr>
      </w:r>
    </w:p>
    <w:p>
      <w:pPr>
        <w:pStyle w:val="Normal"/>
        <w:spacing w:lineRule="auto" w:line="360"/>
        <w:jc w:val="both"/>
        <w:rPr/>
      </w:pPr>
      <w:r>
        <w:rPr>
          <w:rFonts w:cs="Calibri"/>
          <w:lang w:val="fr-FR"/>
        </w:rPr>
        <w:t>ALAN GREENBERG :</w:t>
        <w:tab/>
        <w:tab/>
        <w:t>C’est très important.</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erci beaucoup. D’accord. Des commentaires ? Les commentaires, effectuez-les avant le vendredi. Nous allons poursuivre.</w:t>
      </w:r>
    </w:p>
    <w:p>
      <w:pPr>
        <w:pStyle w:val="Normal"/>
        <w:spacing w:lineRule="auto" w:line="360"/>
        <w:ind w:left="2880" w:hanging="0"/>
        <w:jc w:val="both"/>
        <w:rPr>
          <w:rFonts w:cs="Calibri"/>
          <w:lang w:val="fr-FR"/>
        </w:rPr>
      </w:pPr>
      <w:r>
        <w:rPr>
          <w:rFonts w:cs="Calibri"/>
          <w:lang w:val="fr-FR"/>
        </w:rPr>
        <w:t>Nous allons maintenant parler du CPWG, et nous devons être très brefs. Très bien. Quelqu’un va effectuer ce rapport ? Jonathan Zuck. [Inaudible] Evan était présent également ? Allez-y, Evan.</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EVAN] :</w:t>
        <w:tab/>
        <w:t xml:space="preserve">Oui. </w:t>
      </w:r>
    </w:p>
    <w:p>
      <w:pPr>
        <w:pStyle w:val="Normal"/>
        <w:spacing w:lineRule="auto" w:line="360"/>
        <w:ind w:left="2880" w:hanging="0"/>
        <w:jc w:val="both"/>
        <w:rPr>
          <w:rFonts w:cs="Calibri"/>
          <w:lang w:val="fr-FR"/>
        </w:rPr>
      </w:pPr>
      <w:r>
        <w:rPr>
          <w:rFonts w:cs="Calibri"/>
          <w:lang w:val="fr-FR"/>
        </w:rPr>
        <w:t xml:space="preserve">Donc, les déclarations ratifiées par l’ALAC lors de la dernière réunion de l’ALAC, vous les avez à l’écran. </w:t>
      </w:r>
    </w:p>
    <w:p>
      <w:pPr>
        <w:pStyle w:val="Normal"/>
        <w:spacing w:lineRule="auto" w:line="360"/>
        <w:ind w:left="2880" w:hanging="0"/>
        <w:jc w:val="both"/>
        <w:rPr>
          <w:rFonts w:cs="Calibri"/>
          <w:lang w:val="fr-FR"/>
        </w:rPr>
      </w:pPr>
      <w:r>
        <w:rPr>
          <w:rFonts w:cs="Calibri"/>
          <w:lang w:val="fr-FR"/>
        </w:rPr>
        <w:t xml:space="preserve">Le rapport initial sur l’EPDP et la phase 2A, rapport initial, ainsi qu’un retour d’information sur le document blanc sur, donc, la protection des titulaires de noms de domaine et l’atténuation de l’utilisation malveillante du DNS au niveau des procédures ultérieures pour les nouveaux gTLD de la GNSO. </w:t>
      </w:r>
    </w:p>
    <w:p>
      <w:pPr>
        <w:pStyle w:val="Normal"/>
        <w:spacing w:lineRule="auto" w:line="360"/>
        <w:ind w:left="2880" w:hanging="0"/>
        <w:jc w:val="both"/>
        <w:rPr>
          <w:rFonts w:cs="Calibri"/>
          <w:lang w:val="fr-FR"/>
        </w:rPr>
      </w:pPr>
      <w:r>
        <w:rPr>
          <w:rFonts w:cs="Calibri"/>
          <w:lang w:val="fr-FR"/>
        </w:rPr>
        <w:t xml:space="preserve">Nous avons également le document pour considération du Conseil d’administration. </w:t>
      </w:r>
    </w:p>
    <w:p>
      <w:pPr>
        <w:pStyle w:val="Normal"/>
        <w:spacing w:lineRule="auto" w:line="360"/>
        <w:ind w:left="2880" w:hanging="0"/>
        <w:jc w:val="both"/>
        <w:rPr>
          <w:rFonts w:cs="Calibri"/>
          <w:lang w:val="fr-FR"/>
        </w:rPr>
      </w:pPr>
      <w:r>
        <w:rPr>
          <w:rFonts w:cs="Calibri"/>
          <w:lang w:val="fr-FR"/>
        </w:rPr>
        <w:t xml:space="preserve">Il y a un commentaire public, un seul ouvert pour discussion jusqu’à la fin du mois d’aout. Cela va être circulé. C’est sur les IDN. Donc il devrait y avoir une déclaration de l’ALAC à ce sujet, sinon Alan et Hadia ont présenté pour la phase 2 de l’EPDP. On va continuer à travailler là-dessus cette semaine. </w:t>
      </w:r>
    </w:p>
    <w:p>
      <w:pPr>
        <w:pStyle w:val="Normal"/>
        <w:spacing w:lineRule="auto" w:line="360"/>
        <w:ind w:left="2880" w:hanging="0"/>
        <w:jc w:val="both"/>
        <w:rPr/>
      </w:pPr>
      <w:r>
        <w:rPr>
          <w:rFonts w:cs="Calibri"/>
          <w:lang w:val="fr-FR"/>
        </w:rPr>
        <w:t>Et nous avons également le transfert donc— la révision, donc, de ces politiques de transfert. Et l’on va en parler au CPWG de cette semaine.</w:t>
      </w:r>
    </w:p>
    <w:p>
      <w:pPr>
        <w:pStyle w:val="Normal"/>
        <w:spacing w:lineRule="auto" w:line="360"/>
        <w:ind w:left="2880" w:hanging="0"/>
        <w:jc w:val="both"/>
        <w:rPr>
          <w:rFonts w:cs="Calibri"/>
          <w:lang w:val="fr-FR"/>
        </w:rPr>
      </w:pPr>
      <w:r>
        <w:rPr>
          <w:rFonts w:cs="Calibri"/>
          <w:lang w:val="fr-FR"/>
        </w:rPr>
        <w:t>Je redonne la parole à Jonathan Zuck, et Olivier s’il est sur cet appel.</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 xml:space="preserve">Merci beaucoup de ce résumé. Voilà où nous en sommes. Il y a beaucoup de commentaires qui arrivent sur le DAAR notamment, le système DAAR. Et ça va être intéressant pour nous. Je crois que l’été, cet été, a été relativement calme pour le CPWG, mais ça va s’accélérer fortement, je le crois, d’ici peu. Et nous allons demander à nos interprètes parfois de travailler plus longtemps. </w:t>
      </w:r>
    </w:p>
    <w:p>
      <w:pPr>
        <w:pStyle w:val="Normal"/>
        <w:spacing w:lineRule="auto" w:line="360"/>
        <w:ind w:left="2880" w:hanging="0"/>
        <w:jc w:val="both"/>
        <w:rPr>
          <w:rFonts w:cs="Calibri"/>
          <w:lang w:val="fr-FR"/>
        </w:rPr>
      </w:pPr>
      <w:r>
        <w:rPr>
          <w:rFonts w:cs="Calibri"/>
          <w:lang w:val="fr-FR"/>
        </w:rPr>
        <w:t>Et je crois que le PDP sur le RGPD est vraiment au centre des débats. Et je crois que nous devrons soutenir au milieu nos représentants également concernant les politiques de transfert. Nous devons vraiment soutenir notre groupe de travail, nos groupes de travail, et nous assurer que le modèle de représentation fonctionne bien, et que cela fonctionne mieux pour le futur— pour les PDP avenir au niveau de la GNSO. Donc nous avons des représentants à la GNSO qui, en effet, font beaucoup de travail.</w:t>
      </w:r>
    </w:p>
    <w:p>
      <w:pPr>
        <w:pStyle w:val="Normal"/>
        <w:spacing w:lineRule="auto" w:line="360"/>
        <w:ind w:left="2880" w:hanging="0"/>
        <w:jc w:val="both"/>
        <w:rPr>
          <w:rFonts w:cs="Calibri"/>
          <w:lang w:val="fr-FR"/>
        </w:rPr>
      </w:pPr>
      <w:r>
        <w:rPr>
          <w:rFonts w:cs="Calibri"/>
          <w:lang w:val="fr-FR"/>
        </w:rPr>
        <w:t>Je vois la main de Justine se lever. Justine Chew, allez-y, puis Olivier.</w:t>
      </w:r>
    </w:p>
    <w:p>
      <w:pPr>
        <w:pStyle w:val="Normal"/>
        <w:spacing w:lineRule="auto" w:line="36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JUSTINE CHEW :</w:t>
        <w:tab/>
        <w:tab/>
        <w:t>Oui. Désolée. Je ne sais pas si vous parlez à moi ou à Maureen.</w:t>
      </w:r>
    </w:p>
    <w:p>
      <w:pPr>
        <w:pStyle w:val="Normal"/>
        <w:spacing w:lineRule="auto" w:line="360"/>
        <w:ind w:left="2880" w:hanging="0"/>
        <w:jc w:val="both"/>
        <w:rPr>
          <w:rFonts w:cs="Calibri"/>
          <w:lang w:val="fr-FR"/>
        </w:rPr>
      </w:pPr>
      <w:r>
        <w:rPr>
          <w:rFonts w:cs="Calibri"/>
          <w:lang w:val="fr-FR"/>
        </w:rPr>
        <w:t xml:space="preserve">Donc j’apprécie tout à fait le fait que nous avons eu des déclarations sur SubPro, d’APRALO. Mais nous devons nous assurer également de gérer la manière dont c’est présenté et enregistré. Et si vous regardez ce qui a été débattu lors de la dernière réunion de l’ALAC, la déclaration d’APRALO n’est pas une déclaration qui est ratifiée, mais qui n’a pas besoin d’être ratifiée par l’ALAC. Donc je crois que nous devons ajuster un petit peu cela. </w:t>
      </w:r>
    </w:p>
    <w:p>
      <w:pPr>
        <w:pStyle w:val="Normal"/>
        <w:spacing w:lineRule="auto" w:line="360"/>
        <w:ind w:left="2880" w:hanging="0"/>
        <w:jc w:val="both"/>
        <w:rPr>
          <w:rFonts w:cs="Calibri"/>
          <w:lang w:val="fr-FR"/>
        </w:rPr>
      </w:pPr>
      <w:r>
        <w:rPr>
          <w:rFonts w:cs="Calibri"/>
          <w:lang w:val="fr-FR"/>
        </w:rPr>
        <w:t>Je proposerai que nous changions le titre de cela. Et voilà. Merci.</w:t>
      </w:r>
      <w:r>
        <w:br w:type="page"/>
      </w:r>
    </w:p>
    <w:p>
      <w:pPr>
        <w:pStyle w:val="Normal"/>
        <w:spacing w:lineRule="auto" w:line="360"/>
        <w:jc w:val="both"/>
        <w:rPr>
          <w:rFonts w:cs="Calibri"/>
          <w:lang w:val="fr-FR"/>
        </w:rPr>
      </w:pPr>
      <w:r>
        <w:rPr>
          <w:rFonts w:cs="Calibri"/>
          <w:lang w:val="fr-FR"/>
        </w:rPr>
        <w:t>MAUREEN HILYARD :</w:t>
        <w:tab/>
        <w:tab/>
        <w:t>C’est noté. Olivier. Olivier, on ne vous entend pas.</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LAUDIA RUIZ :</w:t>
        <w:tab/>
        <w:t>Olivier, votre audio est très, très faible. Est-ce que vous pourriez essayer s’il vous plait de parler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Excusez-moi. J’aurais dû tester mon audio. Est-ce que vous pouvez m’entendre maintenant ?</w:t>
      </w:r>
    </w:p>
    <w:p>
      <w:pPr>
        <w:pStyle w:val="Normal"/>
        <w:spacing w:lineRule="auto" w:line="36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INTERVENANT NON IDENTIFIÉ] :</w:t>
        <w:tab/>
        <w:t>Oui. Allez-y.</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J’allais dire très rapidement que j’apprécie le fait qu’il y ait moins de consultations publiques à EURALO. Par le passé, ça a été dur pour les membres d’EURALO de répondre parce que, avant, il y avait beaucoup de consultations pendant l’été. Et il semblerait que l’ICANN ait finalement compris qu’il faut ralentir le rythme pendant l’été, et reprendre en septembre lorsque les gens reviennent de leurs vacances d’été dans notre région. Donc merci à l’organisation ICANN de l’avoir pris en considéra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erci Olivier. Donc vous en avez fini avec le rapport et la mise à jou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Oui tout à fait. On en a fini. On est à votre disposition si vous avez des question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rPr>
        <w:t>MAUREEN HILYARD :</w:t>
        <w:tab/>
        <w:t xml:space="preserve">Holly, allez-y. Deux minutes. Holly ? </w:t>
      </w:r>
      <w:r>
        <w:rPr>
          <w:rFonts w:cs="Calibri"/>
          <w:lang w:val="fr-FR"/>
        </w:rPr>
        <w:t>Holly, vous êtes sur mue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LAUDIA RUIZ :</w:t>
        <w:tab/>
        <w:t>Écoutez, je ne sais pas pourquoi on n’entend pas Holly. Pourtant, son audio est activé. Mais on ne l’entend pas au téléphon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Écoutez alors, on va laisser Holly de côté parce qu’on doit continuer d’avancer. Mise à jour rapide sur les ALS et les candidatures des membres individuel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EVIN] :</w:t>
        <w:tab/>
        <w:t>Merci Maureen. Alors, vous avez l’aperçu rapide de l’ALAC.</w:t>
      </w:r>
    </w:p>
    <w:p>
      <w:pPr>
        <w:pStyle w:val="Normal"/>
        <w:spacing w:lineRule="auto" w:line="360"/>
        <w:ind w:left="2880" w:hanging="2880"/>
        <w:jc w:val="both"/>
        <w:rPr>
          <w:rFonts w:cs="Calibri"/>
          <w:lang w:val="fr-FR"/>
        </w:rPr>
      </w:pPr>
      <w:r>
        <w:rPr>
          <w:rFonts w:cs="Calibri"/>
          <w:lang w:val="fr-FR"/>
        </w:rPr>
        <w:tab/>
        <w:t xml:space="preserve">Il y a eu une ALS récemment certifiée, basée en Turquie, à Ankara, dans la région APRALO. Décertification. Et trois candidatures avec une diligence raisonnable, avec un feedback de [inaudible]. </w:t>
      </w:r>
    </w:p>
    <w:p>
      <w:pPr>
        <w:pStyle w:val="Normal"/>
        <w:spacing w:lineRule="auto" w:line="360"/>
        <w:ind w:left="2880" w:hanging="0"/>
        <w:jc w:val="both"/>
        <w:rPr>
          <w:rFonts w:cs="Calibri"/>
          <w:lang w:val="fr-FR"/>
        </w:rPr>
      </w:pPr>
      <w:r>
        <w:rPr>
          <w:rFonts w:cs="Calibri"/>
          <w:lang w:val="fr-FR"/>
        </w:rPr>
        <w:t xml:space="preserve">Augmentation aussi pour les candidatures individuelles : deux pour APRALO. </w:t>
      </w:r>
    </w:p>
    <w:p>
      <w:pPr>
        <w:pStyle w:val="Normal"/>
        <w:spacing w:lineRule="auto" w:line="360"/>
        <w:ind w:left="2880" w:hanging="0"/>
        <w:jc w:val="both"/>
        <w:rPr>
          <w:rFonts w:cs="Calibri"/>
          <w:lang w:val="fr-FR"/>
        </w:rPr>
      </w:pPr>
      <w:r>
        <w:rPr>
          <w:rFonts w:cs="Calibri"/>
          <w:lang w:val="fr-FR"/>
        </w:rPr>
        <w:t>Voilà. C’est tout pour la mise à jour de mon côté. Merci.</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 xml:space="preserve">Je ne vois pas d’autre main levée. Très bien. On passe donc aux rapports des liaisons. Est-ce qu’il y a des rapports urgents des liaisons ? Très bien. </w:t>
      </w:r>
    </w:p>
    <w:p>
      <w:pPr>
        <w:pStyle w:val="Normal"/>
        <w:spacing w:lineRule="auto" w:line="360"/>
        <w:ind w:left="2880" w:hanging="0"/>
        <w:jc w:val="both"/>
        <w:rPr>
          <w:rFonts w:cs="Calibri"/>
          <w:lang w:val="fr-FR"/>
        </w:rPr>
      </w:pPr>
      <w:r>
        <w:rPr>
          <w:rFonts w:cs="Calibri"/>
          <w:lang w:val="fr-FR"/>
        </w:rPr>
        <w:t>Il nous reste encore quelques minutes. Donc, ce que l’on peut faire maintenant, c’est faire une mise à jour sur la planification de l’ICANN 72. Heidi.</w:t>
      </w:r>
    </w:p>
    <w:p>
      <w:pPr>
        <w:pStyle w:val="Normal"/>
        <w:spacing w:lineRule="auto" w:line="36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HEIDI ULLRICH :</w:t>
        <w:tab/>
        <w:tab/>
        <w:tab/>
        <w:t>Je vais vous faire une mise à jour très rapide. Merci Maureen.</w:t>
      </w:r>
    </w:p>
    <w:p>
      <w:pPr>
        <w:pStyle w:val="Normal"/>
        <w:spacing w:lineRule="auto" w:line="360"/>
        <w:ind w:left="2880" w:hanging="0"/>
        <w:jc w:val="both"/>
        <w:rPr>
          <w:rFonts w:cs="Calibri"/>
          <w:lang w:val="fr-FR"/>
        </w:rPr>
      </w:pPr>
      <w:r>
        <w:rPr>
          <w:rFonts w:cs="Calibri"/>
          <w:lang w:val="fr-FR"/>
        </w:rPr>
        <w:t>Comme Leon l’a dit auparavant, le Conseil d’administration a récemment annoncé que l’ICANN 72 allait être virtuelle et l’ICANN 73 serait probablement hybride. Donc si vous n’avez pas encore pris connaissance de cette annonce, sachez-le.</w:t>
      </w:r>
    </w:p>
    <w:p>
      <w:pPr>
        <w:pStyle w:val="Normal"/>
        <w:spacing w:lineRule="auto" w:line="360"/>
        <w:ind w:left="2880" w:hanging="0"/>
        <w:jc w:val="both"/>
        <w:rPr>
          <w:rFonts w:cs="Calibri"/>
          <w:lang w:val="fr-FR"/>
        </w:rPr>
      </w:pPr>
      <w:r>
        <w:rPr>
          <w:rFonts w:cs="Calibri"/>
          <w:lang w:val="fr-FR"/>
        </w:rPr>
        <w:t>Les plans At-Large sont en cours pour l’ICANN 72. Le Comité de planification a été mis en place, et l’espace de travail pour l’ICANN 72— est-ce que vous pourriez afficher de nouveaux l’espace de travail pour l’ICANN 72 à l’écran, Claudia, s’il vous plait ? Merci.</w:t>
      </w:r>
    </w:p>
    <w:p>
      <w:pPr>
        <w:pStyle w:val="Normal"/>
        <w:spacing w:lineRule="auto" w:line="360"/>
        <w:ind w:left="2880" w:hanging="0"/>
        <w:jc w:val="both"/>
        <w:rPr>
          <w:rFonts w:cs="Calibri"/>
          <w:lang w:val="fr-FR"/>
        </w:rPr>
      </w:pPr>
      <w:r>
        <w:rPr>
          <w:rFonts w:cs="Calibri"/>
          <w:lang w:val="fr-FR"/>
        </w:rPr>
        <w:t>Donc voilà où on en est actuellement.</w:t>
      </w:r>
    </w:p>
    <w:p>
      <w:pPr>
        <w:pStyle w:val="Normal"/>
        <w:spacing w:lineRule="auto" w:line="360"/>
        <w:ind w:left="2880" w:hanging="0"/>
        <w:jc w:val="both"/>
        <w:rPr>
          <w:rFonts w:cs="Calibri"/>
          <w:lang w:val="fr-FR"/>
        </w:rPr>
      </w:pPr>
      <w:r>
        <w:rPr>
          <w:rFonts w:cs="Calibri"/>
          <w:lang w:val="fr-FR"/>
        </w:rPr>
        <w:t>Prochaines étapes. Le Comité de planification se réunira la semaine prochaine. On aura une introduction et discussion avec Melissa pour s’assurer que tout se déroule bien dans la préparation d’ICANN 72. Puis, la première date butoir, ça sera « fixer les thématiques en plénière » pour les SO/AC, parce que ça, c’est la chose importante à prendre en considération.</w:t>
      </w:r>
    </w:p>
    <w:p>
      <w:pPr>
        <w:pStyle w:val="Normal"/>
        <w:spacing w:lineRule="auto" w:line="360"/>
        <w:ind w:left="2880" w:hanging="0"/>
        <w:jc w:val="both"/>
        <w:rPr>
          <w:rFonts w:cs="Calibri"/>
          <w:lang w:val="fr-FR"/>
        </w:rPr>
      </w:pPr>
      <w:r>
        <w:rPr>
          <w:rFonts w:cs="Calibri"/>
          <w:lang w:val="fr-FR"/>
        </w:rPr>
        <w:t>Voilà tout ce que j’avais à dire, Maureen, pour ce qui concerne le renforcement de l’efficacité et de la planification de la réunion ICANN.</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 xml:space="preserve">Merci. Je voulais encourager toutes les personnes qui souhaitaient participer à la planification des activités pour l’ICANN 72 à le faire. </w:t>
      </w:r>
    </w:p>
    <w:p>
      <w:pPr>
        <w:pStyle w:val="Normal"/>
        <w:spacing w:lineRule="auto" w:line="360"/>
        <w:ind w:left="2880" w:hanging="0"/>
        <w:jc w:val="both"/>
        <w:rPr>
          <w:rFonts w:cs="Calibri"/>
          <w:lang w:val="fr-FR"/>
        </w:rPr>
      </w:pPr>
      <w:r>
        <w:rPr>
          <w:rFonts w:cs="Calibri"/>
          <w:lang w:val="fr-FR"/>
        </w:rPr>
        <w:t>Et l’une des choses dont on va prendre note, pour la ccNSO par exemple— mais il faut simplement ne pas perdre de vue quelles sont les attentes, et on l’a fait par le passé, avec le GAC. Donc il faut bien prendre en considération les attentes.</w:t>
      </w:r>
    </w:p>
    <w:p>
      <w:pPr>
        <w:pStyle w:val="Normal"/>
        <w:spacing w:lineRule="auto" w:line="360"/>
        <w:ind w:left="2880" w:hanging="2880"/>
        <w:jc w:val="both"/>
        <w:rPr>
          <w:rFonts w:cs="Calibri"/>
          <w:lang w:val="fr-FR"/>
        </w:rPr>
      </w:pPr>
      <w:r>
        <w:rPr>
          <w:rFonts w:cs="Calibri"/>
          <w:lang w:val="fr-FR"/>
        </w:rPr>
        <w:tab/>
        <w:t>Il y a eu une discussion intéressante qu’on a eu auparavant aujourd’hui, en tout cas plus tôt pour moi, avec les présidents SO/AC, qui a porté, comme Jonathan l’a déjà dit, sur le fait qu’on pouvait mieux faire certaines choses. Étant donné qu’il s’agit, pour l’ICANN 72, d’une assemblée générale annuelle, il y a énormément de choses en cours, énormément de choses importantes qui vont concerner toute la communauté. Et il y aura également une semaine préparatoire.</w:t>
      </w:r>
    </w:p>
    <w:p>
      <w:pPr>
        <w:pStyle w:val="Normal"/>
        <w:spacing w:lineRule="auto" w:line="360"/>
        <w:ind w:left="2880" w:hanging="2880"/>
        <w:jc w:val="both"/>
        <w:rPr>
          <w:rFonts w:cs="Calibri"/>
          <w:lang w:val="fr-FR"/>
        </w:rPr>
      </w:pPr>
      <w:r>
        <w:rPr>
          <w:rFonts w:cs="Calibri"/>
          <w:lang w:val="fr-FR"/>
        </w:rPr>
        <w:tab/>
        <w:t>Et cette AGM— et le programme de l’AGM s’étale toujours sur trois semaines, j’aurais tendance à dire. Alors rien n’est gravé dans le marbre pour l’instant. Mais c’est ce qui devrait se passer. Et c’est une réunion très difficile à organiser, puisqu’elle est virtuelle. Il faut voir comment nous allons gérer les choses.</w:t>
      </w:r>
    </w:p>
    <w:p>
      <w:pPr>
        <w:pStyle w:val="Normal"/>
        <w:spacing w:lineRule="auto" w:line="360"/>
        <w:ind w:left="2880" w:hanging="2880"/>
        <w:jc w:val="both"/>
        <w:rPr>
          <w:rFonts w:cs="Calibri"/>
          <w:lang w:val="fr-FR"/>
        </w:rPr>
      </w:pPr>
      <w:r>
        <w:rPr>
          <w:rFonts w:cs="Calibri"/>
          <w:lang w:val="fr-FR"/>
        </w:rPr>
        <w:tab/>
        <w:t xml:space="preserve">Il y a eu une suggestion personnelle, à savoir maintenir la semaine de l’assemblée générale annuelle, tout ce qui inclut les séances plénières et autres activités de haut niveau. Mais ça, je veux en parler avec le comité de planification pour voir comment procéder et avec qui. </w:t>
      </w:r>
    </w:p>
    <w:p>
      <w:pPr>
        <w:pStyle w:val="Normal"/>
        <w:spacing w:lineRule="auto" w:line="360"/>
        <w:ind w:left="2880" w:hanging="0"/>
        <w:jc w:val="both"/>
        <w:rPr>
          <w:rFonts w:cs="Calibri"/>
          <w:lang w:val="fr-FR"/>
        </w:rPr>
      </w:pPr>
      <w:r>
        <w:rPr>
          <w:rFonts w:cs="Calibri"/>
          <w:lang w:val="fr-FR"/>
        </w:rPr>
        <w:t>Donc, si ça vous intéresse de nous aider à planifier cette prochaine réunion, n’hésitez pas.</w:t>
      </w:r>
    </w:p>
    <w:p>
      <w:pPr>
        <w:pStyle w:val="Normal"/>
        <w:spacing w:lineRule="auto" w:line="360"/>
        <w:ind w:left="2880" w:hanging="0"/>
        <w:jc w:val="both"/>
        <w:rPr>
          <w:rFonts w:cs="Calibri"/>
          <w:lang w:val="fr-FR"/>
        </w:rPr>
      </w:pPr>
      <w:r>
        <w:rPr>
          <w:rFonts w:cs="Calibri"/>
          <w:lang w:val="fr-FR"/>
        </w:rPr>
        <w:t>Il va également y avoir un appel pour soumettre des questions pour les thématiques de plénières, sous peu, sachant que lorsqu’on parle des plénières, on parle des plénières lors de l’assemblée générale annuelle.</w:t>
      </w:r>
    </w:p>
    <w:p>
      <w:pPr>
        <w:pStyle w:val="Normal"/>
        <w:spacing w:lineRule="auto" w:line="360"/>
        <w:ind w:left="2880" w:hanging="0"/>
        <w:jc w:val="both"/>
        <w:rPr/>
      </w:pPr>
      <w:r>
        <w:rPr>
          <w:rFonts w:cs="Calibri"/>
          <w:lang w:val="fr-FR"/>
        </w:rPr>
        <w:t>Bien. Nous en sommes à la fin de cette réunion qui finit à temps. Alors, prochaine réunion, Heidi, est-ce que vous avez une date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Oui. Je pense que la question a été posée à Claudia, ou plutôt c’est une question qu’il faut poser à Claudia.</w:t>
      </w:r>
    </w:p>
    <w:p>
      <w:pPr>
        <w:pStyle w:val="Normal"/>
        <w:spacing w:lineRule="auto" w:line="36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MAUREEN HILYARD :</w:t>
        <w:tab/>
        <w:tab/>
        <w:t>Est-ce que vous avez une date, Claudia ?</w:t>
      </w:r>
    </w:p>
    <w:p>
      <w:pPr>
        <w:pStyle w:val="Normal"/>
        <w:spacing w:lineRule="auto" w:line="36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CLAUDIA RUIZ :</w:t>
        <w:tab/>
        <w:tab/>
        <w:tab/>
        <w:t>Excusez-moi, une petite minute s’il vous plait.</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Alors, en attendant, je crois que Sébastien a levé la main. Allez-y, Sébastien.</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 xml:space="preserve">SÉBASTIEN BACHOLLET : </w:t>
        <w:tab/>
        <w:t xml:space="preserve">Oui, je voulais intervenir auparavant. </w:t>
      </w:r>
    </w:p>
    <w:p>
      <w:pPr>
        <w:pStyle w:val="Normal"/>
        <w:spacing w:lineRule="auto" w:line="360"/>
        <w:ind w:left="2880" w:hanging="0"/>
        <w:jc w:val="both"/>
        <w:rPr/>
      </w:pPr>
      <w:r>
        <w:rPr>
          <w:rFonts w:cs="Calibri"/>
          <w:lang w:val="fr-FR"/>
        </w:rPr>
        <w:t>Mais tout d’abord, sur cette question, je voulais dire que c’est trop tôt pour avoir notre contribution. Et non, trois semaines de réunion, c’est tout à fait irréaliste. On doit trouver une autre manière de travailler. On est en train d’épuiser— de nous épuiser, nous, et les bénévoles. Les volontaires.</w:t>
      </w:r>
    </w:p>
    <w:p>
      <w:pPr>
        <w:pStyle w:val="Normal"/>
        <w:spacing w:lineRule="auto" w:line="360"/>
        <w:ind w:left="2880" w:hanging="0"/>
        <w:jc w:val="both"/>
        <w:rPr>
          <w:rFonts w:cs="Calibri"/>
          <w:lang w:val="fr-FR"/>
        </w:rPr>
      </w:pPr>
      <w:r>
        <w:rPr>
          <w:rFonts w:cs="Calibri"/>
          <w:lang w:val="fr-FR"/>
        </w:rPr>
        <w:t xml:space="preserve">Deux commentaires. </w:t>
      </w:r>
    </w:p>
    <w:p>
      <w:pPr>
        <w:pStyle w:val="Normal"/>
        <w:spacing w:lineRule="auto" w:line="360"/>
        <w:ind w:left="2880" w:hanging="0"/>
        <w:jc w:val="both"/>
        <w:rPr>
          <w:rFonts w:cs="Calibri"/>
          <w:lang w:val="fr-FR"/>
        </w:rPr>
      </w:pPr>
      <w:r>
        <w:rPr>
          <w:rFonts w:cs="Calibri"/>
          <w:lang w:val="fr-FR"/>
        </w:rPr>
        <w:t>Tout d’abord, Holly n’a pas pu parler par rapport au groupe de travail sur le budget et les finances. La révision holistique ATRT3 doit être abordée, d’une manière ou d’une autre, par l’équipe de leadership de l’ALAC et les membres de [l’OSB]. Et en particulier, les responsables ART3 sont tout à fait disposés à aider dans ce sens.</w:t>
      </w:r>
    </w:p>
    <w:p>
      <w:pPr>
        <w:pStyle w:val="Normal"/>
        <w:spacing w:lineRule="auto" w:line="360"/>
        <w:ind w:left="2880" w:hanging="0"/>
        <w:jc w:val="both"/>
        <w:rPr/>
      </w:pPr>
      <w:r>
        <w:rPr>
          <w:rFonts w:cs="Calibri"/>
          <w:lang w:val="fr-FR"/>
        </w:rPr>
        <w:t>Deuxièmement, le NomCom et son travail, dimanche soir, à 20 heures UTC. Il va avoir lieu à 20 heures UTC. On va donc finaliser l’examen des candidats, et je pense qu’une annonce sera faite avant la fin aout. Merci beaucoup.</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 xml:space="preserve">Merci Sébastien. Je suis heureuse que vous ayez parlé du NomCom. Et je voudrais féliciter tous les délégués du NomCom qui représentent l’ALAC, parce qu’avoir consacré neuf jours, pendant de longues heures, pour parvenir à une conclusion finale et une sélection finale, c’est un effort remarquable. </w:t>
      </w:r>
    </w:p>
    <w:p>
      <w:pPr>
        <w:pStyle w:val="Normal"/>
        <w:spacing w:lineRule="auto" w:line="360"/>
        <w:ind w:left="2880" w:hanging="0"/>
        <w:jc w:val="both"/>
        <w:rPr>
          <w:rFonts w:cs="Calibri"/>
          <w:lang w:val="fr-FR"/>
        </w:rPr>
      </w:pPr>
      <w:r>
        <w:rPr>
          <w:rFonts w:cs="Calibri"/>
          <w:lang w:val="fr-FR"/>
        </w:rPr>
        <w:t>Et je suis d’accord avec Sébastien par rapport aux trois semaines de réunion. Réellement, c’est trop. C’est pourquoi j’aimerais votre point de vue. J’aimerais que les gens participent au comité de préparation, pour voir comment faire en sorte qu’on organise au mieux les choses en vue de cette réunion de l’assemblée générale annuelle de trois semaines. Donc, n’hésitez pas à participer à ce comité de planification.</w:t>
      </w:r>
    </w:p>
    <w:p>
      <w:pPr>
        <w:pStyle w:val="Normal"/>
        <w:spacing w:lineRule="auto" w:line="360"/>
        <w:ind w:left="2880" w:hanging="0"/>
        <w:jc w:val="both"/>
        <w:rPr>
          <w:rFonts w:cs="Calibri"/>
          <w:lang w:val="fr-FR"/>
        </w:rPr>
      </w:pPr>
      <w:r>
        <w:rPr>
          <w:rFonts w:cs="Calibri"/>
          <w:lang w:val="fr-FR"/>
        </w:rPr>
        <w:t>Alors, est-ce qu’on a une date ?</w:t>
      </w:r>
    </w:p>
    <w:p>
      <w:pPr>
        <w:pStyle w:val="Normal"/>
        <w:spacing w:lineRule="auto" w:line="360"/>
        <w:jc w:val="both"/>
        <w:rPr>
          <w:rFonts w:cs="Calibri"/>
          <w:lang w:val="fr-FR"/>
        </w:rPr>
      </w:pPr>
      <w:r>
        <w:rPr>
          <w:rFonts w:cs="Calibri"/>
          <w:lang w:val="fr-FR"/>
        </w:rPr>
      </w:r>
    </w:p>
    <w:p>
      <w:pPr>
        <w:pStyle w:val="Normal"/>
        <w:spacing w:lineRule="auto" w:line="360"/>
        <w:jc w:val="both"/>
        <w:rPr/>
      </w:pPr>
      <w:r>
        <w:rPr>
          <w:rFonts w:cs="Calibri"/>
          <w:lang w:val="fr-FR"/>
        </w:rPr>
        <w:t>CLAUDIA RUIZ :</w:t>
        <w:tab/>
        <w:tab/>
        <w:tab/>
        <w:t>Oui. Maureen, prochain appel : mardi 24 aout, à 8 heures UTC.</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 xml:space="preserve">Très bien. S’il n’y a rien d’autre, nous allons clore cette réunion. Merci beaucoup de nous avoir accompagnés jusqu’à la fin. Très bon début de journée ou fin de soirée, ou bonne nuit, je ne sais pas. Bonne fin de journée en tout cas. Merci à tous. Au revoir. </w:t>
      </w:r>
    </w:p>
    <w:p>
      <w:pPr>
        <w:pStyle w:val="Normal"/>
        <w:spacing w:lineRule="auto" w:line="360"/>
        <w:ind w:left="2880" w:hanging="0"/>
        <w:jc w:val="both"/>
        <w:rPr>
          <w:rFonts w:cs="Calibri"/>
          <w:lang w:val="fr-FR"/>
        </w:rPr>
      </w:pPr>
      <w:r>
        <w:rPr>
          <w:rFonts w:cs="Calibri"/>
          <w:lang w:val="fr-FR"/>
        </w:rPr>
        <w:t>La réunion est finie. Bonne fin de journée ou de soirée.</w:t>
      </w:r>
    </w:p>
    <w:p>
      <w:pPr>
        <w:pStyle w:val="Normal"/>
        <w:spacing w:lineRule="auto" w:line="360"/>
        <w:ind w:left="2880" w:hanging="0"/>
        <w:jc w:val="both"/>
        <w:rPr>
          <w:rFonts w:cs="Calibri"/>
          <w:lang w:val="fr-FR"/>
        </w:rPr>
      </w:pPr>
      <w:r>
        <w:rPr>
          <w:rFonts w:cs="Calibri"/>
          <w:lang w:val="fr-FR"/>
        </w:rPr>
        <w:t>L’enregistrement est terminé.</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r>
    </w:p>
    <w:p>
      <w:pPr>
        <w:pStyle w:val="Normal"/>
        <w:spacing w:lineRule="auto" w:line="360" w:before="0" w:after="200"/>
        <w:jc w:val="both"/>
        <w:rPr>
          <w:rFonts w:cs="Calibri"/>
          <w:b/>
          <w:b/>
          <w:lang w:val="fr-FR"/>
        </w:rPr>
      </w:pPr>
      <w:r>
        <w:rPr>
          <w:rFonts w:cs="Calibri"/>
          <w:b/>
          <w:lang w:val="fr-FR"/>
        </w:rPr>
        <w:t>[FIN DE LA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Normal"/>
      <w:spacing w:before="0" w:after="200"/>
      <w:jc w:val="both"/>
      <w:rPr/>
    </w:pPr>
    <w:r>
      <w:rPr>
        <w:rFonts w:cs="Calibri"/>
        <w:b/>
        <w:bCs/>
        <w:i/>
        <w:color w:val="404040"/>
        <w:sz w:val="20"/>
        <w:szCs w:val="20"/>
        <w:lang w:val="fr-FR"/>
      </w:rPr>
      <w:t xml:space="preserve">Remarque : Le présent document est le résultat de la transcription d’un fichier audio à un fichier de texte. </w:t>
    </w:r>
    <w:r>
      <w:rPr>
        <w:rFonts w:cs="Calibri"/>
        <w:b/>
        <w:bCs/>
        <w:i/>
        <w:color w:val="404040"/>
        <w:sz w:val="20"/>
        <w:szCs w:val="20"/>
      </w:rPr>
      <w:t xml:space="preserve">Dans son ensemble, la transcription est fidèle au fichier audio. </w:t>
    </w:r>
    <w:r>
      <w:rPr>
        <w:rFonts w:cs="Calibri"/>
        <w:b/>
        <w:bCs/>
        <w:i/>
        <w:color w:val="404040"/>
        <w:sz w:val="20"/>
        <w:szCs w:val="20"/>
        <w:lang w:val="fr-FR"/>
      </w:rPr>
      <w:t xml:space="preserve">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w:t>
    </w:r>
    <w:r>
      <w:rPr>
        <w:rFonts w:cs="Calibri"/>
        <w:b/>
        <w:bCs/>
        <w:i/>
        <w:color w:val="404040"/>
        <w:sz w:val="20"/>
        <w:szCs w:val="20"/>
      </w:rPr>
      <w:t>Cette transcription doit être considérée comme un supplément du fichier mais pas comme registre faisant autorité.</w:t>
    </w:r>
    <w:r>
      <w:rPr>
        <w:rFonts w:cs="Calibri"/>
        <w:sz w:val="20"/>
        <w:szCs w:val="20"/>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lang w:val="fr-FR"/>
      </w:rPr>
      <w:t>ALAC Monthly Call-Jul27</w:t>
      <w:tab/>
      <w:tab/>
    </w:r>
    <w:r>
      <w:rPr/>
      <w:t xml:space="preserve">                       </w:t>
    </w:r>
    <w:r>
      <w:rPr>
        <w:b/>
        <w:sz w:val="96"/>
        <w:szCs w:val="20"/>
      </w:rPr>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lang w:val="fr-FR"/>
      </w:rPr>
      <w:t>ALAC Monthly Call-Jul27</w:t>
      <w:tab/>
      <w:tab/>
      <w:t xml:space="preserve">                                        </w:t>
    </w:r>
    <w:r>
      <w:rPr>
        <w:b/>
        <w:color w:val="404040"/>
        <w:sz w:val="96"/>
        <w:szCs w:val="20"/>
        <w:lang w:val="fr-FR"/>
      </w:rPr>
      <w:t>FR</w:t>
    </w:r>
  </w:p>
</w:hdr>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1-08-02T22:10:00Z</dcterms:modified>
  <cp:revision>1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