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5" w:hanging="2835"/>
        <w:jc w:val="both"/>
        <w:rPr>
          <w:rFonts w:cs="Calibri"/>
        </w:rPr>
      </w:pPr>
      <w:r>
        <w:rPr>
          <w:rFonts w:cs="Calibri"/>
        </w:rPr>
        <w:t xml:space="preserve">CLAUDIA RUÍZ: </w:t>
        <w:tab/>
        <w:t xml:space="preserve">Buenos días, buenas tardes y buenas noches a todos, bienvenidos a la llamada mensual del ALAC, hoy martes 27 de julio del 2021 a las 02:00 horas UTC. </w:t>
      </w:r>
    </w:p>
    <w:p>
      <w:pPr>
        <w:pStyle w:val="Normal"/>
        <w:spacing w:lineRule="auto" w:line="360"/>
        <w:ind w:left="2835" w:hanging="2835"/>
        <w:jc w:val="both"/>
        <w:rPr/>
      </w:pPr>
      <w:r>
        <w:rPr>
          <w:rFonts w:cs="Calibri"/>
        </w:rPr>
        <w:tab/>
        <w:t>En la llamada el día de hoy en el canal en inglés tenemos a Maureen Hilyard, Holly Raiche, Abdulkarim Oloyede, Alan Greenberg, Alfredo López, Cheryl Langdon-Orr, Dave Kissoondoyal, Erich Schweighofer, Vanda Scartezini, Dev Anand Teelucksingh, Jonathan Zuck, Justine Chew, León Sánchez, Marita Moll, Priyatosh Jana, Roberto Gaetano, Sarah Kiden, Satish Babu y Sébastien Bachollet. Vernatius también acaba de sumarse a la llamada.</w:t>
      </w:r>
    </w:p>
    <w:p>
      <w:pPr>
        <w:pStyle w:val="Normal"/>
        <w:spacing w:lineRule="auto" w:line="360"/>
        <w:ind w:left="2835" w:hanging="2835"/>
        <w:jc w:val="both"/>
        <w:rPr>
          <w:rFonts w:cs="Calibri"/>
        </w:rPr>
      </w:pPr>
      <w:r>
        <w:rPr>
          <w:rFonts w:cs="Calibri"/>
        </w:rPr>
        <w:tab/>
        <w:t xml:space="preserve">En el canal en español tenemos a Harold Arcos y hemos recibido las disculpas de Andrei Kolesnikov y Gisella Gruber, quien es parte del personal. Tenemos interpretación en español y en francés, en español tenemos a Paula y a Claudia, en francés los intérpretes son Aurélie y Jacques. </w:t>
      </w:r>
    </w:p>
    <w:p>
      <w:pPr>
        <w:pStyle w:val="Normal"/>
        <w:spacing w:lineRule="auto" w:line="360"/>
        <w:ind w:left="2835" w:hanging="2835"/>
        <w:jc w:val="both"/>
        <w:rPr>
          <w:rFonts w:cs="Calibri"/>
        </w:rPr>
      </w:pPr>
      <w:r>
        <w:rPr>
          <w:rFonts w:cs="Calibri"/>
        </w:rPr>
        <w:tab/>
        <w:t>Antes de comenzar quisiera recordarles a todos que por favor digan su nombre cada vez que hacen uso de la palabra para que los intérpretes puedan identificarlos en el canal correcto y que mantengan sus micrófonos silenciados mientras no hablan para evitar interferencias, sin más, le doy la palabra a Maureen Hilyard.</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AUREEN HILYARD:</w:t>
        <w:tab/>
        <w:t>Muchas gracias, Claudia. Buenos días, buenas tardes, buenas noches, bienvenidos a todos donde quiera que se encuentren. Tenemos una agenda muy intensa hoy y quisiera tratar de cubrir todo en una hora, tenemos hoy un invitado especial y hoy le estaremos dando más tiempo a León, esperando que haya muchas preguntas una vez que él haya brindado su informe.</w:t>
      </w:r>
    </w:p>
    <w:p>
      <w:pPr>
        <w:pStyle w:val="Normal"/>
        <w:spacing w:lineRule="auto" w:line="360"/>
        <w:ind w:left="2835" w:hanging="2835"/>
        <w:jc w:val="both"/>
        <w:rPr/>
      </w:pPr>
      <w:r>
        <w:rPr>
          <w:rFonts w:cs="Calibri"/>
        </w:rPr>
        <w:tab/>
        <w:t>Y seguramente hay muchas personas que todavía están de vacaciones en una parte del mundo donde no es invierno, pero seguramente vamos a tener mucho tiempo para que León pueda compartir la información.</w:t>
      </w:r>
    </w:p>
    <w:p>
      <w:pPr>
        <w:pStyle w:val="Normal"/>
        <w:spacing w:lineRule="auto" w:line="360"/>
        <w:ind w:left="2835" w:hanging="2835"/>
        <w:jc w:val="both"/>
        <w:rPr>
          <w:rFonts w:cs="Calibri"/>
        </w:rPr>
      </w:pPr>
      <w:r>
        <w:rPr>
          <w:rFonts w:cs="Calibri"/>
        </w:rPr>
        <w:tab/>
        <w:t>Seguramente alguien tendrá alguna pregunta sorpresa, luego vamos a pasar al informe de Alan y Hadia, sobre el EPDP fase 2 y vamos a tener luego una actualización de las cuestiones de política del CPWG y del grupo de Operaciones, Presupuestos y Finanzas, también tendremos los informes de los coordinadores de enlaces, en caso de que los haya.</w:t>
      </w:r>
    </w:p>
    <w:p>
      <w:pPr>
        <w:pStyle w:val="Normal"/>
        <w:spacing w:lineRule="auto" w:line="360"/>
        <w:ind w:left="2835" w:hanging="2835"/>
        <w:jc w:val="both"/>
        <w:rPr>
          <w:rFonts w:cs="Calibri"/>
        </w:rPr>
      </w:pPr>
      <w:r>
        <w:rPr>
          <w:rFonts w:cs="Calibri"/>
        </w:rPr>
        <w:tab/>
        <w:t>Y finalizaremos echándole una mirada a la planificación para la ICANN72, allí tendremos a Heidi y a Gisella, no parece que hubiera demasiados temas en nuestro orden del día, pero son bastante intensos. No sé si alguien quiere agregar algo, algún cambio, alguna modificación… Veo que Justine ha levantado la man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JUSTINE CHEW:</w:t>
        <w:tab/>
        <w:t>¿Podría yo tomarme un minuto cuando lleguemos a “otros tem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UREEN HILYARD:</w:t>
        <w:tab/>
        <w:t>Sí, por supuesto. Alan, me dicen que se me está entrecortando mi audio, no sé si lo podría tomar usted.</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ALAN GREENBERG:</w:t>
        <w:tab/>
        <w:t xml:space="preserve">Yo estoy teniendo dificultades para escucharla y entender lo que está diciendo, no sé si es mi audio o si los demás tienen alguna dificultad, puedo volver a conectarme.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UREEN HILYARD:</w:t>
        <w:tab/>
        <w:t xml:space="preserve">Bueno, gracias. Ese es el temario que tenemos para hoy, entonces vamos a ver los temas que nos quedaron pendientes. </w:t>
      </w:r>
    </w:p>
    <w:p>
      <w:pPr>
        <w:pStyle w:val="Normal"/>
        <w:spacing w:lineRule="auto" w:line="360"/>
        <w:ind w:left="2835" w:hanging="2835"/>
        <w:jc w:val="both"/>
        <w:rPr>
          <w:rFonts w:cs="Calibri"/>
        </w:rPr>
      </w:pPr>
      <w:r>
        <w:rPr>
          <w:rFonts w:cs="Calibri"/>
        </w:rPr>
        <w:tab/>
        <w:t>En el primer caso teníamos que ver aquellos que corresponden a la ICANN71, no sé si alguien, en realidad, quiere leer todos estos temas o los leen habitualmente, pero después de una reunión de la ICANN en general hacemos un resumen de las decisiones que se han ido tomando.</w:t>
      </w:r>
    </w:p>
    <w:p>
      <w:pPr>
        <w:pStyle w:val="Normal"/>
        <w:spacing w:lineRule="auto" w:line="360"/>
        <w:ind w:left="2835" w:hanging="2835"/>
        <w:jc w:val="both"/>
        <w:rPr>
          <w:rFonts w:cs="Calibri"/>
        </w:rPr>
      </w:pPr>
      <w:r>
        <w:rPr>
          <w:rFonts w:cs="Calibri"/>
        </w:rPr>
        <w:tab/>
        <w:t>Y no sé si quedó algún tema, alguna acción por concretar… Para el día martes, tal vez podemos ver en el martes que hay cosas muy interesantes para nosotros. El día martes hubo una sesión sobre los modelos de gobernanza de los ccTLD con testimonios de los usuarios finales de At-</w:t>
      </w:r>
      <w:r>
        <w:rPr>
          <w:rFonts w:cs="Calibri"/>
          <w:lang w:val="en-US"/>
        </w:rPr>
        <w:t>Large</w:t>
      </w:r>
      <w:r>
        <w:rPr>
          <w:rFonts w:cs="Calibri"/>
        </w:rPr>
        <w:t xml:space="preserve"> en esta sección en particular.</w:t>
      </w:r>
    </w:p>
    <w:p>
      <w:pPr>
        <w:pStyle w:val="Normal"/>
        <w:spacing w:lineRule="auto" w:line="360"/>
        <w:ind w:left="2835" w:hanging="2835"/>
        <w:jc w:val="both"/>
        <w:rPr>
          <w:rFonts w:cs="Calibri"/>
        </w:rPr>
      </w:pPr>
      <w:r>
        <w:rPr>
          <w:rFonts w:cs="Calibri"/>
        </w:rPr>
        <w:tab/>
        <w:t>Así como la otra sesión sobre GDPR y creo que es muy pertinente que yo me refiera a esto en este momento porque aquí hablábamos de los resultados de un informe, que el coordinador de enlace con la ccNSO me señaló para que le prestara atención.</w:t>
      </w:r>
    </w:p>
    <w:p>
      <w:pPr>
        <w:pStyle w:val="Normal"/>
        <w:spacing w:lineRule="auto" w:line="360"/>
        <w:ind w:left="2835" w:hanging="2835"/>
        <w:jc w:val="both"/>
        <w:rPr>
          <w:rFonts w:cs="Calibri"/>
        </w:rPr>
      </w:pPr>
      <w:r>
        <w:rPr>
          <w:rFonts w:cs="Calibri"/>
        </w:rPr>
        <w:tab/>
        <w:t>Creo que es importante plantearlo aquí porque tiene que ver con la ICANN71. La ccNSO planteó una incomodidad; como la denominó Barrack dentro de la ccNSO, con respecto a este tema sobre los testimonios de los usuarios de At-</w:t>
      </w:r>
      <w:r>
        <w:rPr>
          <w:rFonts w:cs="Calibri"/>
          <w:lang w:val="en-US"/>
        </w:rPr>
        <w:t>Large</w:t>
      </w:r>
      <w:r>
        <w:rPr>
          <w:rFonts w:cs="Calibri"/>
        </w:rPr>
        <w:t xml:space="preserve"> sobre los modelos de ccTLD.</w:t>
      </w:r>
    </w:p>
    <w:p>
      <w:pPr>
        <w:pStyle w:val="Normal"/>
        <w:spacing w:lineRule="auto" w:line="360"/>
        <w:ind w:left="2835" w:hanging="2835"/>
        <w:jc w:val="both"/>
        <w:rPr>
          <w:rFonts w:cs="Calibri"/>
        </w:rPr>
      </w:pPr>
      <w:r>
        <w:rPr>
          <w:rFonts w:cs="Calibri"/>
        </w:rPr>
        <w:tab/>
        <w:t>Hubo una confusión el día martes no intencional entre los ccTLD, el tema se abordó durante la sesión, pero aparentemente no quedó satisfecha la ccNSO y, por otra parte, hubo algunas inquietudes que plantearon los usuarios finales sobre los ccTLD y me señalaron estos puntos para que les prestara atención y de inmediato me comuniqué con Alejandra para averiguar un poco más sobre esta situación y cómo podríamos afrontarla.</w:t>
      </w:r>
    </w:p>
    <w:p>
      <w:pPr>
        <w:pStyle w:val="Normal"/>
        <w:spacing w:lineRule="auto" w:line="360"/>
        <w:ind w:left="2835" w:hanging="2835"/>
        <w:jc w:val="both"/>
        <w:rPr/>
      </w:pPr>
      <w:r>
        <w:rPr>
          <w:rFonts w:cs="Calibri"/>
        </w:rPr>
        <w:tab/>
        <w:t>Hubo varios intercambios de cartas entre Alejandra y mi persona, y terminamos en una llamada de Zoom donde nos discutimos cómo podíamos abordar esa cuestión. Dentro del consejo de la ccNSO, hay una publicación de una carta y ahora tenemos una carta preparada para dar respuesta a esa otra carta, la vamos a presentar al ALAC para que nos dé su aprobación para enviarla a la ccNSO.</w:t>
      </w:r>
    </w:p>
    <w:p>
      <w:pPr>
        <w:pStyle w:val="Normal"/>
        <w:spacing w:lineRule="auto" w:line="360"/>
        <w:ind w:left="2835" w:hanging="2835"/>
        <w:jc w:val="both"/>
        <w:rPr>
          <w:rFonts w:cs="Calibri"/>
        </w:rPr>
      </w:pPr>
      <w:r>
        <w:rPr>
          <w:rFonts w:cs="Calibri"/>
        </w:rPr>
        <w:tab/>
        <w:t>Al mismo tiempo, se expresó en el consejo la necesidad de que hubiera una disculpa pública y vamos entonces en el ALAC a publicar una disculpa en el sitio de esta sesión. Fue una situación lamentable, pero tenemos que tenerlo en cuenta.</w:t>
      </w:r>
    </w:p>
    <w:p>
      <w:pPr>
        <w:pStyle w:val="Normal"/>
        <w:spacing w:lineRule="auto" w:line="360"/>
        <w:ind w:left="2835" w:hanging="2835"/>
        <w:jc w:val="both"/>
        <w:rPr/>
      </w:pPr>
      <w:r>
        <w:rPr>
          <w:rFonts w:cs="Calibri"/>
        </w:rPr>
        <w:tab/>
        <w:t>En la carta de la ccNSO, que se puede leer porque es de conocimiento público en el sitio, tenemos que asegurarnos de que en el futuro nos atengamos a las expectativas que ellos tienen, con respecto a cómo operamos con ellos en las reuniones o en cualquier tipo de colaboración que podamos tener con la ccNSO.</w:t>
      </w:r>
    </w:p>
    <w:p>
      <w:pPr>
        <w:pStyle w:val="Normal"/>
        <w:spacing w:lineRule="auto" w:line="360"/>
        <w:ind w:left="2835" w:hanging="2835"/>
        <w:jc w:val="both"/>
        <w:rPr>
          <w:rFonts w:cs="Calibri"/>
        </w:rPr>
      </w:pPr>
      <w:r>
        <w:rPr>
          <w:rFonts w:cs="Calibri"/>
        </w:rPr>
        <w:tab/>
        <w:t xml:space="preserve">Creo que, en esta instancia en particular, tenemos que volver a encaminarnos y tenemos que construir puentes para consolidar la relación entre ambas organizaciones, cómo era nuestra intención en realidad. </w:t>
      </w:r>
    </w:p>
    <w:p>
      <w:pPr>
        <w:pStyle w:val="Normal"/>
        <w:spacing w:lineRule="auto" w:line="360"/>
        <w:ind w:left="2835" w:hanging="2835"/>
        <w:jc w:val="both"/>
        <w:rPr>
          <w:rFonts w:cs="Calibri"/>
        </w:rPr>
      </w:pPr>
      <w:r>
        <w:rPr>
          <w:rFonts w:cs="Calibri"/>
        </w:rPr>
        <w:tab/>
        <w:t xml:space="preserve">El segundo punto indica que, Hadia y Olivier iban a considerar una sesión de seguimiento sobre los ccTLD y la intención original era tener los testimonios, pero también una respuesta de los administradores de los ccTLD en esa sesión, pero eso no se concretó. </w:t>
      </w:r>
    </w:p>
    <w:p>
      <w:pPr>
        <w:pStyle w:val="Normal"/>
        <w:spacing w:lineRule="auto" w:line="360"/>
        <w:ind w:left="2835" w:hanging="2835"/>
        <w:jc w:val="both"/>
        <w:rPr>
          <w:rFonts w:cs="Calibri"/>
        </w:rPr>
      </w:pPr>
      <w:r>
        <w:rPr>
          <w:rFonts w:cs="Calibri"/>
        </w:rPr>
        <w:tab/>
        <w:t>Entonces Alejandra está sumamente dispuesta a continuar trabajando con nosotros y creo que ya estamos bien, hemos aceptado que nosotros probablemente no seguimos algunas de las expectativas que ellos tenían en ese momento y, al mismo tiempo, vamos a mejorar, y eso lo vamos a poder demostrar en la planificación de la ICANN72, allí vamos a hacer un esfuerzo para poder mostrarlo.</w:t>
      </w:r>
    </w:p>
    <w:p>
      <w:pPr>
        <w:pStyle w:val="Normal"/>
        <w:spacing w:lineRule="auto" w:line="360"/>
        <w:ind w:left="2835" w:hanging="2835"/>
        <w:jc w:val="both"/>
        <w:rPr>
          <w:rFonts w:cs="Calibri"/>
        </w:rPr>
      </w:pPr>
      <w:r>
        <w:rPr>
          <w:rFonts w:cs="Calibri"/>
        </w:rPr>
        <w:tab/>
        <w:t>Para quienes están en el comité de planificación de la ICANN72, espero que todos los miembros del ALAC se sumen y les quiero asegurar que nos vamos a concentrar en nuestra relación con otras comunidades. Muy bien, no sé, Heidi, si hay algo más que haya surgido, no puedo ver más abajo de esta lista.</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HEIDI ULLRICH:</w:t>
        <w:tab/>
        <w:t>Creo que eso es todo lo que corresponde al ALAC, sé que tenemos un punto que tiene que ver con CRM y las métricas, esto surgió de la sesión de cierre, cuando Gisella vuelva de sus vacaciones haremos una llamada con Cheryl y con usted para hablar sobre eso. Así que, este punto quedará en curso, en desarrollo, hasta la próxima llamada.</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UREEN HILYARD:</w:t>
        <w:tab/>
        <w:t>Muy bien, gracias. ¿Alguien quiere decir algo? Sébastien.</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SÉBASTIEN BACHOLLET:</w:t>
        <w:tab/>
        <w:t>Muchísimas gracias, Maureen. Es difícil tener un debate sobre un tema porque no tenemos la carta, no tenemos en claro cuál es el objetivo de esta discusión, pero en términos generales, me sorprende que en un ámbito de múltiples partes interesadas haya surgido esta situación y no entiendo por qué un grupo le dice al otro grupo que nosotros tenemos que atenernos a sus reglas.</w:t>
      </w:r>
    </w:p>
    <w:p>
      <w:pPr>
        <w:pStyle w:val="Normal"/>
        <w:spacing w:lineRule="auto" w:line="360"/>
        <w:ind w:left="2835" w:hanging="2835"/>
        <w:jc w:val="both"/>
        <w:rPr/>
      </w:pPr>
      <w:r>
        <w:rPr>
          <w:rFonts w:cs="Calibri"/>
        </w:rPr>
        <w:tab/>
        <w:t>Tenemos que poder conversar sobre distintos temas y puede haber un poco de incomodidad, nosotros muchas veces nos sentimos incómodos con lo que dicen otros, no enviamos cartas por esa incomodidad que sentimos, así que, realmente siento que debemos ser muy cuidadosos con lo que estamos haciendo y el hecho de no tener la carta dificulta la conversación sobre esta cuestión.</w:t>
      </w:r>
    </w:p>
    <w:p>
      <w:pPr>
        <w:pStyle w:val="Normal"/>
        <w:spacing w:lineRule="auto" w:line="360"/>
        <w:ind w:left="2835" w:hanging="0"/>
        <w:jc w:val="both"/>
        <w:rPr/>
      </w:pPr>
      <w:r>
        <w:rPr>
          <w:rFonts w:cs="Calibri"/>
        </w:rPr>
        <w:t>Pero mi sensación general, a partir de lo que le escuché decir, es que ellos se sintieron incómodos porque algo que se dijo no era lo que querían escuchar, pero por eso existen las múltiples partes interesadas, pueden querer o no responder, pero no creo que tengamos que pedir disculpas cada vez que estamos en desacuerdo o incluso si decimos algo equivocado.</w:t>
      </w:r>
    </w:p>
    <w:p>
      <w:pPr>
        <w:pStyle w:val="Normal"/>
        <w:spacing w:lineRule="auto" w:line="360"/>
        <w:ind w:left="2835" w:hanging="0"/>
        <w:jc w:val="both"/>
        <w:rPr>
          <w:rFonts w:cs="Calibri"/>
        </w:rPr>
      </w:pPr>
      <w:r>
        <w:rPr>
          <w:rFonts w:cs="Calibri"/>
        </w:rPr>
        <w:t>Porque así es la vida, cuando uno se equivoca no es para pedir disculpas, hay que decir: “Bueno, está bien nos equivocamos”. Pero esta es la verdad; si es que podemos llamar verdad a algo en esta vida. Yo estuve en la sesión, participé allí, no sé si dije algo mal cuando hice mi intervención. Es una conversación extraña desde mi punto de vista, sin tener los elementos que se necesitan para argumentar esto.</w:t>
      </w:r>
    </w:p>
    <w:p>
      <w:pPr>
        <w:pStyle w:val="Normal"/>
        <w:spacing w:lineRule="auto" w:line="360"/>
        <w:jc w:val="both"/>
        <w:rPr>
          <w:rFonts w:cs="Calibri"/>
        </w:rPr>
      </w:pPr>
      <w:r>
        <w:rPr>
          <w:rFonts w:cs="Calibri"/>
        </w:rPr>
      </w:r>
    </w:p>
    <w:p>
      <w:pPr>
        <w:pStyle w:val="Normal"/>
        <w:spacing w:lineRule="auto" w:line="360"/>
        <w:ind w:left="2835" w:hanging="2835"/>
        <w:jc w:val="both"/>
        <w:rPr>
          <w:rFonts w:cs="Calibri"/>
        </w:rPr>
      </w:pPr>
      <w:r>
        <w:rPr>
          <w:rFonts w:cs="Calibri"/>
        </w:rPr>
        <w:t>MAUREEN HILYARD:</w:t>
        <w:tab/>
        <w:t>Gracias, Sébastien. Yo lo presenté primero a los líderes regionales del ALAC y nos mostraron un borrador, no el texto aprobado que iba a tener el aval de la ccNSO; por eso no se lo pude transmitir a nadie, pero valoro lo que dice y supongo que lo mismo pasa cuando trabajamos con el GAC o con cualquier otra comunidad.</w:t>
      </w:r>
    </w:p>
    <w:p>
      <w:pPr>
        <w:pStyle w:val="Normal"/>
        <w:spacing w:lineRule="auto" w:line="360"/>
        <w:ind w:left="2835" w:hanging="2835"/>
        <w:jc w:val="both"/>
        <w:rPr>
          <w:rFonts w:cs="Calibri"/>
        </w:rPr>
      </w:pPr>
      <w:r>
        <w:rPr>
          <w:rFonts w:cs="Calibri"/>
        </w:rPr>
        <w:tab/>
        <w:t>Toda comunidad funciona diferente y debemos aceptar que hay diferencias, pero, al mismo tiempo, no quiero perder la esencia, eso es importante. Sarah…</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SARAH KIDEN:</w:t>
        <w:tab/>
        <w:t>Gracias, Maureen. En la última reunión de la ICANN yo era una de las personas que pensaba que esa sesión había sido muy buena, me parecía muy bueno el contenido, me fui muy feliz, así que estoy sorprendida. Quisiera pedirle que nos indique cuáles son los detalles de esta situación, para poder mejorar a futuro y evitarl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AUREEN HILYARD:</w:t>
        <w:tab/>
        <w:t>Gracias, Sarah. No tengo idea qué es lo que se dijo, si fue incorrecto no me dijeron ese comentario, pero la próxima vez bueno, intentaré tener la información. Holly…</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HOLLY RAICHE:</w:t>
        <w:tab/>
        <w:t>Quiero contarles qué paso en esta sesión. Esencialmente Australia como país tiene jurisdicción sobre cuatro territorios, uno es .CC y el otro es .CX, son dos islas y los confundí porque una de las islas ha sido una fuente de muchísimo material terrible con pornografía infantil y durante la reunión lo que ocurrió fue que, a mí me corrigieron por comentar esa confusión y yo pedí disculpas de inmediato.</w:t>
      </w:r>
    </w:p>
    <w:p>
      <w:pPr>
        <w:pStyle w:val="Normal"/>
        <w:spacing w:lineRule="auto" w:line="360"/>
        <w:ind w:left="2835" w:hanging="2835"/>
        <w:jc w:val="both"/>
        <w:rPr>
          <w:rFonts w:cs="Calibri"/>
        </w:rPr>
      </w:pPr>
      <w:r>
        <w:rPr>
          <w:rFonts w:cs="Calibri"/>
        </w:rPr>
        <w:tab/>
        <w:t>VeriSign y la persona que estaba con VeriSign agradeció por haberme corregido, por pedir disculpas por el error y luego continuamos con la conversación, así que, yo estaba muy contenta con esa corrección que me hicieron de inmediato.</w:t>
      </w:r>
    </w:p>
    <w:p>
      <w:pPr>
        <w:pStyle w:val="Normal"/>
        <w:spacing w:lineRule="auto" w:line="360"/>
        <w:ind w:left="2835" w:hanging="2835"/>
        <w:jc w:val="both"/>
        <w:rPr>
          <w:rFonts w:cs="Calibri"/>
        </w:rPr>
      </w:pPr>
      <w:r>
        <w:rPr>
          <w:rFonts w:cs="Calibri"/>
        </w:rPr>
        <w:tab/>
        <w:t>Después hubo correspondencia intercambiada con la Junta Directiva y el ccTLD le comentó este problema y dijo que debía haberme disculpado, yo me disculpé de inmediato, en realidad, hubo una disculpa inmediata ante el administrador del territorio y la Junta Directiva sabe que me disculpé de inmediato, o sea que yo hice todo lo que estaba en mi poder para solucionar esa situación, esa confusión, pero aparentemente esto no fue suficiente.</w:t>
      </w:r>
    </w:p>
    <w:p>
      <w:pPr>
        <w:pStyle w:val="Normal"/>
        <w:spacing w:lineRule="auto" w:line="360"/>
        <w:ind w:left="2835" w:hanging="2835"/>
        <w:jc w:val="both"/>
        <w:rPr>
          <w:rFonts w:cs="Calibri"/>
        </w:rPr>
      </w:pPr>
      <w:r>
        <w:rPr>
          <w:rFonts w:cs="Calibri"/>
        </w:rPr>
        <w:tab/>
      </w:r>
    </w:p>
    <w:p>
      <w:pPr>
        <w:pStyle w:val="Normal"/>
        <w:spacing w:lineRule="auto" w:line="360"/>
        <w:ind w:left="2835" w:hanging="2835"/>
        <w:jc w:val="both"/>
        <w:rPr/>
      </w:pPr>
      <w:r>
        <w:rPr>
          <w:rFonts w:cs="Calibri"/>
        </w:rPr>
        <w:t>MAUREEN HILYARD:</w:t>
        <w:tab/>
        <w:t xml:space="preserve">Gracias, Holly. No queremos entrar demasiado en detalles, Alan, si es una intervención rápida le doy la palabra.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ALAN GREENBERG:</w:t>
        <w:tab/>
        <w:t>Estoy reaccionando a lo que dijo Sébastien básicamente, esto no tiene que ver con una AC, una SO versus una AC, o una SO, aquí hubo una percepción de crítica por parte de algunos de los miembros de la ccNSO con respecto a los modelos que utiliza.</w:t>
      </w:r>
    </w:p>
    <w:p>
      <w:pPr>
        <w:pStyle w:val="Normal"/>
        <w:spacing w:lineRule="auto" w:line="360"/>
        <w:ind w:left="2835" w:hanging="0"/>
        <w:jc w:val="both"/>
        <w:rPr>
          <w:rFonts w:cs="Calibri"/>
        </w:rPr>
      </w:pPr>
      <w:r>
        <w:rPr>
          <w:rFonts w:cs="Calibri"/>
        </w:rPr>
        <w:t xml:space="preserve">Yo no estuve en la reunión, así que no conozco los detalles, pero hay una diferencia sustancial entre que nosotros estemos en desacuerdo con el GAC y que nosotros estemos en desacuerdo con uno de los países dentro del GAC y cómo actúa ese país. </w:t>
      </w:r>
    </w:p>
    <w:p>
      <w:pPr>
        <w:pStyle w:val="Normal"/>
        <w:spacing w:lineRule="auto" w:line="360"/>
        <w:ind w:left="2835" w:hanging="0"/>
        <w:jc w:val="both"/>
        <w:rPr/>
      </w:pPr>
      <w:r>
        <w:rPr>
          <w:rFonts w:cs="Calibri"/>
        </w:rPr>
        <w:t>Son dos cosas diferentes y creo que tenemos que asegurarnos de que cuando reaccionamos, entendamos que la ccNSO es aquí la representante de sus miembros.</w:t>
      </w:r>
    </w:p>
    <w:p>
      <w:pPr>
        <w:pStyle w:val="Normal"/>
        <w:spacing w:lineRule="auto" w:line="360"/>
        <w:ind w:left="2835" w:hanging="0"/>
        <w:jc w:val="both"/>
        <w:rPr>
          <w:rFonts w:cs="Calibri"/>
        </w:rPr>
      </w:pPr>
      <w:r>
        <w:rPr>
          <w:rFonts w:cs="Calibri"/>
        </w:rPr>
        <w:t>Entonces es una situación muy diferente a criticar a la ccNSO como entidad, estamos hablando de los modelos de negocios y de empresas, es fácil de entender que alguien se ofenda con lo que nosotros creemos que es la verdad, pero ellos pueden no percibirlo de esa manera. Gracias.</w:t>
      </w:r>
    </w:p>
    <w:p>
      <w:pPr>
        <w:pStyle w:val="Normal"/>
        <w:spacing w:lineRule="auto" w:line="360"/>
        <w:jc w:val="both"/>
        <w:rPr>
          <w:rFonts w:cs="Calibri"/>
        </w:rPr>
      </w:pPr>
      <w:r>
        <w:rPr>
          <w:rFonts w:cs="Calibri"/>
        </w:rPr>
      </w:r>
    </w:p>
    <w:p>
      <w:pPr>
        <w:pStyle w:val="Normal"/>
        <w:spacing w:lineRule="auto" w:line="360"/>
        <w:ind w:left="2835" w:hanging="2835"/>
        <w:jc w:val="both"/>
        <w:rPr>
          <w:rFonts w:cs="Calibri"/>
        </w:rPr>
      </w:pPr>
      <w:r>
        <w:rPr>
          <w:rFonts w:cs="Calibri"/>
        </w:rPr>
        <w:t>MAUREEN HILYARD:</w:t>
        <w:tab/>
        <w:t>Gracias. Justine, por favo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JUSTINE CHEW:</w:t>
        <w:tab/>
        <w:t>Mi comentario no está vinculado con ese tema en particular, así que no sé si le quiere dar la palabra a quien siga porque mi comentario tiene que ver con uno de los temas pendientes que figura en pantalla.</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UREEN HILYARD:</w:t>
        <w:tab/>
        <w:t>Sébastien, no sé si quiere hablar, sería el últim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SÉBASTIEN BACHOLLET:</w:t>
        <w:tab/>
        <w:t>Sí, lamento ser el primero y el último. Pero nosotros en At-</w:t>
      </w:r>
      <w:r>
        <w:rPr>
          <w:rFonts w:cs="Calibri"/>
          <w:lang w:val="en-US"/>
        </w:rPr>
        <w:t>Large</w:t>
      </w:r>
      <w:r>
        <w:rPr>
          <w:rFonts w:cs="Calibri"/>
        </w:rPr>
        <w:t xml:space="preserve"> estamos tratando de hacer un trabajo no para las múltiples partes interesadas, nosotros en EURALO realmente abrimos todas nuestras actividades para brindarle voz a todas las SO y los AC, siempre queremos tener a alguien de la ccNSO con nosotros.</w:t>
      </w:r>
    </w:p>
    <w:p>
      <w:pPr>
        <w:pStyle w:val="Normal"/>
        <w:spacing w:lineRule="auto" w:line="360"/>
        <w:ind w:left="2835" w:hanging="2835"/>
        <w:jc w:val="both"/>
        <w:rPr/>
      </w:pPr>
      <w:r>
        <w:rPr>
          <w:rFonts w:cs="Calibri"/>
        </w:rPr>
        <w:tab/>
        <w:t>Entonces me parece que sí hubo un error… Bueno, los errores suceden, a veces hablamos de códigos de dos letras y es difícil, hubo un error, pero no veo el por qué se ha transformado en algo tan importante.</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UREEN HILYARD:</w:t>
        <w:tab/>
        <w:t>Gracias, Sébastien, vamos a seguir con eso. Justine, ¿quiere hacer un comentari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JUSTINE CHEW:</w:t>
        <w:tab/>
        <w:t>Gracias, Maureen. Yo quería plantearlo con otros temas, pero como está vinculado con el tema pendiente del que habló Heidi y lo que tenía que ver con las métricas y CRM para At-</w:t>
      </w:r>
      <w:r>
        <w:rPr>
          <w:rFonts w:cs="Calibri"/>
          <w:lang w:val="en-US"/>
        </w:rPr>
        <w:t>Large</w:t>
      </w:r>
      <w:r>
        <w:rPr>
          <w:rFonts w:cs="Calibri"/>
        </w:rPr>
        <w:t>, quería también hablar de otra acción pendiente cuando llegue el momento para que alguien hable con David Olive.</w:t>
      </w:r>
    </w:p>
    <w:p>
      <w:pPr>
        <w:pStyle w:val="Normal"/>
        <w:spacing w:lineRule="auto" w:line="360"/>
        <w:ind w:left="2835" w:hanging="2835"/>
        <w:jc w:val="both"/>
        <w:rPr>
          <w:rFonts w:cs="Calibri"/>
        </w:rPr>
      </w:pPr>
      <w:r>
        <w:rPr>
          <w:rFonts w:cs="Calibri"/>
        </w:rPr>
        <w:tab/>
        <w:t>Yo recuerdo que en la reunión entre la Junta Directiva y ALAC, el ALAC se ofreció a tener una llamada con nosotros para hablar del tema de CRM y ver cómo seguíamos. Entonces acá en las sesiones pendientes de Heidi y Maureen, me parece que esto también habría que seguirlo con David Olive para que él esté en representación de la organización de la ICANN.</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AUREEN HILYARD:</w:t>
        <w:tab/>
        <w:t xml:space="preserve">Sí, supongo que Heidi tiene algo para decir al respecto.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HEIDI ULLRICH:</w:t>
        <w:tab/>
        <w:t>Sí, yo voy a ayudarlo con este tema con Cheryl y Maureen, y lo que vamos a hacer después de la llamada. En primer lugar, vamos a dejar en claro algunos temas con el responsable de ALAC y el responsable del grupo de métricas para ver quiénes están trabajando más de cerca con CRM.</w:t>
      </w:r>
    </w:p>
    <w:p>
      <w:pPr>
        <w:pStyle w:val="Normal"/>
        <w:spacing w:lineRule="auto" w:line="360"/>
        <w:ind w:left="2835" w:hanging="2835"/>
        <w:jc w:val="both"/>
        <w:rPr>
          <w:rFonts w:cs="Calibri"/>
        </w:rPr>
      </w:pPr>
      <w:r>
        <w:rPr>
          <w:rFonts w:cs="Calibri"/>
        </w:rPr>
        <w:tab/>
        <w:t>Quiero que sepan que nuestro equipo de apoyo, Gisella, Claudia y otros, están trabajando en concentrarse directamente en ALAC, o sea lo que pasa es que tenemos muchos datos, pero estamos avanzando y estamos, en realidad, volviendo a lo que es el inicio de ALAC, por eso es mucha información para incluir en CRM.</w:t>
      </w:r>
    </w:p>
    <w:p>
      <w:pPr>
        <w:pStyle w:val="Normal"/>
        <w:spacing w:lineRule="auto" w:line="360"/>
        <w:ind w:left="2835" w:hanging="2835"/>
        <w:jc w:val="both"/>
        <w:rPr>
          <w:rFonts w:cs="Calibri"/>
        </w:rPr>
      </w:pPr>
      <w:r>
        <w:rPr>
          <w:rFonts w:cs="Calibri"/>
        </w:rPr>
        <w:tab/>
        <w:t>Pero están trabajando en ello, como se mencionó, después lo voy a hablar con Cheryl y Maureen, pero quiero que sepan que estamos trabajando en es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UREEN HILYARD:</w:t>
        <w:tab/>
        <w:t>Gracias, Justine, por nombrarlo y bueno, sí vamos a avanzar en su momento con esto. Bien, creo que ahora podemos entonces avanzar, pido disculpas a todos los que estaban escuchando esta presentación, pero quiero darle la bienvenida a nuestro miembro de la Junta Directiva, León Sánchez, a esta llamada y, además, para que nos dirija la palabra.</w:t>
      </w:r>
    </w:p>
    <w:p>
      <w:pPr>
        <w:pStyle w:val="Normal"/>
        <w:spacing w:lineRule="auto" w:line="360"/>
        <w:ind w:left="2835" w:hanging="2835"/>
        <w:jc w:val="both"/>
        <w:rPr/>
      </w:pPr>
      <w:r>
        <w:rPr>
          <w:rFonts w:cs="Calibri"/>
        </w:rPr>
        <w:tab/>
        <w:t xml:space="preserve">Si alguien tiene alguna pregunta que quiera formularla, quizás León tenga un poco de tiempo después de su presentación para poder responder.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LEÓN SÁNCHEZ:</w:t>
        <w:tab/>
        <w:t>Hola, Maureen, hola a todos, nuevamente. Es un placer estar acá con ustedes, muchísimas gracias a todos los que siguen despiertos a esta hora de la noche, así como quienes se están levantando muy temprano para participar en esta llamada, así que muchísimas gracias a todos los presentes.</w:t>
      </w:r>
    </w:p>
    <w:p>
      <w:pPr>
        <w:pStyle w:val="Normal"/>
        <w:spacing w:lineRule="auto" w:line="360"/>
        <w:ind w:left="2835" w:hanging="2835"/>
        <w:jc w:val="both"/>
        <w:rPr>
          <w:rFonts w:cs="Calibri"/>
        </w:rPr>
      </w:pPr>
      <w:r>
        <w:rPr>
          <w:rFonts w:cs="Calibri"/>
        </w:rPr>
        <w:tab/>
        <w:t>Voy a hablar un poco de lo que estamos nosotros haciendo en la Junta Directiva, nosotros tuvimos la reunión de la Junta Directiva después de la última reunión de ALAC, no ha sucedido mucho en estos días, pero sí querría recordarles a algunos de ustedes; que quizás no leyeron las últimas resoluciones de la Junta Directiva, que en la llamada o en la reunión especial del 15 de julio aprobamos una resolución, supongo que está ya la conocen, que tiene que ver con el impacto del COVID-19 en la ICANN72.</w:t>
      </w:r>
    </w:p>
    <w:p>
      <w:pPr>
        <w:pStyle w:val="Normal"/>
        <w:spacing w:lineRule="auto" w:line="360"/>
        <w:ind w:left="2835" w:hanging="2835"/>
        <w:jc w:val="both"/>
        <w:rPr>
          <w:rFonts w:cs="Calibri"/>
        </w:rPr>
      </w:pPr>
      <w:r>
        <w:rPr>
          <w:rFonts w:cs="Calibri"/>
        </w:rPr>
        <w:tab/>
        <w:t xml:space="preserve">Por distintos motivos que, obviamente, si ustedes quieren después puedo profundizar sobre ellos, la reunión de la ICANN72 que estaba programada para llevarse adelante en Seattle en los Estados Unidos no va a ser una reunión presencial, se ha transformado en una reunión virtual en su totalidad, va a ser la segunda reunión anual general que se va a hacer de manera virtual. </w:t>
      </w:r>
    </w:p>
    <w:p>
      <w:pPr>
        <w:pStyle w:val="Normal"/>
        <w:spacing w:lineRule="auto" w:line="360"/>
        <w:ind w:left="2835" w:hanging="2835"/>
        <w:jc w:val="both"/>
        <w:rPr>
          <w:rFonts w:cs="Calibri"/>
        </w:rPr>
      </w:pPr>
      <w:r>
        <w:rPr>
          <w:rFonts w:cs="Calibri"/>
        </w:rPr>
        <w:tab/>
        <w:t>Esto es algo que suena difícil, pero tuvimos que tomar una decisión y tuvimos que aprobar una resolución para que esta reunión de la ICANN se realice de manera virtual, una vez más. Tuvimos una segunda reunión especial, que fue el 22 de julio y la Junta Directiva en esa reunión habló de distintos temas que estaban en el orden del día.</w:t>
      </w:r>
    </w:p>
    <w:p>
      <w:pPr>
        <w:pStyle w:val="Normal"/>
        <w:spacing w:lineRule="auto" w:line="360"/>
        <w:ind w:left="2835" w:hanging="2835"/>
        <w:jc w:val="both"/>
        <w:rPr>
          <w:rFonts w:cs="Calibri"/>
        </w:rPr>
      </w:pPr>
      <w:r>
        <w:rPr>
          <w:rFonts w:cs="Calibri"/>
        </w:rPr>
        <w:tab/>
        <w:t>También hablamos del segundo informe de seguridad, estabilidad y resiliencia, aprobamos una resolución y en esa resolución aprobamos distintas recomendaciones que estaban incluidas en este informe final que denominamos SSR2 y rechazamos algunas otras, de hecho, yo publiqué en un blog en el chat de Skype de At-</w:t>
      </w:r>
      <w:r>
        <w:rPr>
          <w:rFonts w:cs="Calibri"/>
          <w:lang w:val="en-US"/>
        </w:rPr>
        <w:t>Large</w:t>
      </w:r>
      <w:r>
        <w:rPr>
          <w:rFonts w:cs="Calibri"/>
        </w:rPr>
        <w:t xml:space="preserve"> para que supieran por qué se llegó a esta resolución.</w:t>
      </w:r>
    </w:p>
    <w:p>
      <w:pPr>
        <w:pStyle w:val="Normal"/>
        <w:spacing w:lineRule="auto" w:line="360"/>
        <w:ind w:left="2835" w:hanging="2835"/>
        <w:jc w:val="both"/>
        <w:rPr>
          <w:rFonts w:cs="Calibri"/>
        </w:rPr>
      </w:pPr>
      <w:r>
        <w:rPr>
          <w:rFonts w:cs="Calibri"/>
        </w:rPr>
        <w:tab/>
        <w:t xml:space="preserve">Hubo 13 recomendaciones, dos ya están totalmente implementadas, la Junta Directiva las aprobó sujetas a una priorización que tiene que ver con mitigación, con consideración de costos y son recomendaciones que aprueba la Junta Directiva en el entendimiento de que ya están recomendados. </w:t>
      </w:r>
    </w:p>
    <w:p>
      <w:pPr>
        <w:pStyle w:val="Normal"/>
        <w:spacing w:lineRule="auto" w:line="360"/>
        <w:ind w:left="2835" w:hanging="2835"/>
        <w:jc w:val="both"/>
        <w:rPr/>
      </w:pPr>
      <w:r>
        <w:rPr>
          <w:rFonts w:cs="Calibri"/>
        </w:rPr>
        <w:tab/>
        <w:t>Como dije, dos están totalmente implementadas. También hubo rechazos, recomendaciones que no pudieron aprobarse en su totalidad, entonces parte de las recomendaciones son factibles, aunque algunas partes de ellas no eran factibles y entonces se decidió que se iban a rechazar con el argumento de que, la Junta Directiva no podía aprobar en forma parcial una recomendación, es por eso que hay que reverlas.</w:t>
      </w:r>
    </w:p>
    <w:p>
      <w:pPr>
        <w:pStyle w:val="Normal"/>
        <w:spacing w:lineRule="auto" w:line="360"/>
        <w:ind w:left="2835" w:hanging="2835"/>
        <w:jc w:val="both"/>
        <w:rPr/>
      </w:pPr>
      <w:r>
        <w:rPr>
          <w:rFonts w:cs="Calibri"/>
        </w:rPr>
        <w:tab/>
        <w:t>Hubo 10 recomendaciones que fueron rechazadas, los fundamentos de cada uno de estos rechazos están detallados en la resolución y hubo otras recomendaciones que la Junta Directiva marcó como pendientes, van a ser aprobadas una vez que se reciba más información para permitir su aprobación.</w:t>
      </w:r>
    </w:p>
    <w:p>
      <w:pPr>
        <w:pStyle w:val="Normal"/>
        <w:spacing w:lineRule="auto" w:line="360"/>
        <w:ind w:left="2835" w:hanging="2835"/>
        <w:jc w:val="both"/>
        <w:rPr>
          <w:rFonts w:cs="Calibri"/>
        </w:rPr>
      </w:pPr>
      <w:r>
        <w:rPr>
          <w:rFonts w:cs="Calibri"/>
        </w:rPr>
        <w:tab/>
        <w:t>Después hay otras recomendaciones; que también quedaron pendientes, hasta recibir más información o aclaraciones, estas fueron 24 recomendaciones. También decidimos que la Junta Directiva iba a poner otras seis recomendaciones como pendientes y dependiendo de la información que se reciba, van a poder ser aprobadas o rechazadas.</w:t>
      </w:r>
    </w:p>
    <w:p>
      <w:pPr>
        <w:pStyle w:val="Normal"/>
        <w:spacing w:lineRule="auto" w:line="360"/>
        <w:ind w:left="2835" w:hanging="2835"/>
        <w:jc w:val="both"/>
        <w:rPr>
          <w:rFonts w:cs="Calibri"/>
        </w:rPr>
      </w:pPr>
      <w:r>
        <w:rPr>
          <w:rFonts w:cs="Calibri"/>
        </w:rPr>
        <w:tab/>
        <w:t xml:space="preserve">Es decir, la Junta Directiva tomó acciones conforme al mandato que nos indica el estatuto y resolvimos sobre cada una de estas recomendaciones incluidas en el informe del SSR2. En la resolución ustedes pueden ver que obviamente hay que hacer más trabajo, pero se tomó en cuenta todo lo presentado por el SSR2. Este es el segundo punto que quería mencionar. </w:t>
      </w:r>
    </w:p>
    <w:p>
      <w:pPr>
        <w:pStyle w:val="Normal"/>
        <w:spacing w:lineRule="auto" w:line="360"/>
        <w:ind w:left="2835" w:hanging="0"/>
        <w:jc w:val="both"/>
        <w:rPr>
          <w:rFonts w:cs="Calibri"/>
        </w:rPr>
      </w:pPr>
      <w:r>
        <w:rPr>
          <w:rFonts w:cs="Calibri"/>
        </w:rPr>
        <w:t>Y el tercero es que, vamos a seguir trabajando sobre las prioridades operativas de la Junta Directiva, yo compartí con ustedes anteriormente el tema del que estoy a cargo de generar estas prioridades operativas junto con mis colegas en la Junta Directiva y hasta el momento hemos realizado varias sesiones al respecto, hicimos una tormenta de ideas para ver cuáles son las acciones que podrían tener más posibilidades de estar dentro de las prioridades operativas de la Junta Directiva en el ejercicio 2022.</w:t>
      </w:r>
    </w:p>
    <w:p>
      <w:pPr>
        <w:pStyle w:val="Normal"/>
        <w:spacing w:lineRule="auto" w:line="360"/>
        <w:ind w:left="2835" w:hanging="0"/>
        <w:jc w:val="both"/>
        <w:rPr>
          <w:rFonts w:cs="Calibri"/>
        </w:rPr>
      </w:pPr>
      <w:r>
        <w:rPr>
          <w:rFonts w:cs="Calibri"/>
        </w:rPr>
        <w:t xml:space="preserve">El 29 de este mes vamos a tener otra reunión y entonces de una lista preliminar de estas prioridades operativas, vamos a decidir cuáles son las que van a llegar a lo que es la lista definitiva de prioridades operativas. </w:t>
      </w:r>
    </w:p>
    <w:p>
      <w:pPr>
        <w:pStyle w:val="Normal"/>
        <w:spacing w:lineRule="auto" w:line="360"/>
        <w:ind w:left="2835" w:hanging="0"/>
        <w:jc w:val="both"/>
        <w:rPr>
          <w:rFonts w:cs="Calibri"/>
        </w:rPr>
      </w:pPr>
      <w:r>
        <w:rPr>
          <w:rFonts w:cs="Calibri"/>
        </w:rPr>
        <w:t>Lo que sucede es que, nosotros hemos asignado un líder a cada una de estas prioridades y estas personas; que son las que dirigen esta prioridad, son las que están redactando los distintos productos o entregables que van a tener estas prioridades y hablamos también de indicadores inteligentes, que son los que van a guiar el trabajo de la Junta Directiva en cada una de estas prioridades operativas.</w:t>
      </w:r>
    </w:p>
    <w:p>
      <w:pPr>
        <w:pStyle w:val="Normal"/>
        <w:spacing w:lineRule="auto" w:line="360"/>
        <w:ind w:left="2835" w:hanging="0"/>
        <w:jc w:val="both"/>
        <w:rPr>
          <w:rFonts w:cs="Calibri"/>
        </w:rPr>
      </w:pPr>
      <w:r>
        <w:rPr>
          <w:rFonts w:cs="Calibri"/>
        </w:rPr>
        <w:t>Quiero recordarles que estas prioridades operativas son tareas sobre las que tiene que trabajar la Junta Directiva para mejor la eficiencia del trabajo que nosotros realizamos internamente, la intención no es que esto sea una intervención en nuestras responsabilidades fiduciarias, sino que es para mejorar la forma en la que nosotros realizamos nuestras tareas habituales dentro de la Junta Directiva.</w:t>
      </w:r>
    </w:p>
    <w:p>
      <w:pPr>
        <w:pStyle w:val="Normal"/>
        <w:spacing w:lineRule="auto" w:line="360"/>
        <w:ind w:left="2835" w:hanging="0"/>
        <w:jc w:val="both"/>
        <w:rPr/>
      </w:pPr>
      <w:r>
        <w:rPr>
          <w:rFonts w:cs="Calibri"/>
        </w:rPr>
        <w:t>Esos eran los tres temas que quería informar, Maureen. Y de la última interacción entre ALAC y la Junta Directiva, los comentarios que recibí de mis colegas es que, realmente estuvieron complacidos de tener la sesión, que la sesión realmente generó un muy buen debate.</w:t>
      </w:r>
    </w:p>
    <w:p>
      <w:pPr>
        <w:pStyle w:val="Normal"/>
        <w:spacing w:lineRule="auto" w:line="360"/>
        <w:ind w:left="2835" w:hanging="0"/>
        <w:jc w:val="both"/>
        <w:rPr>
          <w:rFonts w:cs="Calibri"/>
        </w:rPr>
      </w:pPr>
      <w:r>
        <w:rPr>
          <w:rFonts w:cs="Calibri"/>
        </w:rPr>
        <w:t>Existe una tendencia que ahora lleva varios años en curso donde entonces ellos pueden ver que ALAC le brinda aportes realmente muy buenos a la Junta Directiva, generan un gran debate, un debate de alto nivel sobre temas que son muy importantes y que tienen un impacto sobre los usuarios finales.</w:t>
      </w:r>
    </w:p>
    <w:p>
      <w:pPr>
        <w:pStyle w:val="Normal"/>
        <w:spacing w:lineRule="auto" w:line="360"/>
        <w:ind w:left="2835" w:hanging="0"/>
        <w:jc w:val="both"/>
        <w:rPr>
          <w:rFonts w:cs="Calibri"/>
        </w:rPr>
      </w:pPr>
      <w:r>
        <w:rPr>
          <w:rFonts w:cs="Calibri"/>
        </w:rPr>
        <w:t>Creo que, en términos generales, la impresión de mis colegas en la Junta Directiva y la mía también es que, tuvimos una muy buena sesión y que esperamos continuar con este tipo de interacción, obviamente tener un canal abierto como lo tenemos siempre que es, no solo a través de mi persona, sino también con Maarten y con otros miembros de la Junta Directiva que siempre están dispuestos y disponibles para tener una conversación, sobre todo yo obviamente.</w:t>
      </w:r>
    </w:p>
    <w:p>
      <w:pPr>
        <w:pStyle w:val="Normal"/>
        <w:spacing w:lineRule="auto" w:line="360"/>
        <w:ind w:left="2835" w:hanging="0"/>
        <w:jc w:val="both"/>
        <w:rPr/>
      </w:pPr>
      <w:r>
        <w:rPr>
          <w:rFonts w:cs="Calibri"/>
        </w:rPr>
        <w:t>Así que, con esto le devuelvo la palabra a Maureen, no sé si alguien quiere hacer algún comentario o alguien tiene alguna pregunta sobre el informe que acabo de brindar.</w:t>
      </w:r>
    </w:p>
    <w:p>
      <w:pPr>
        <w:pStyle w:val="Normal"/>
        <w:spacing w:lineRule="auto" w:line="360"/>
        <w:jc w:val="both"/>
        <w:rPr>
          <w:rFonts w:cs="Calibri"/>
        </w:rPr>
      </w:pPr>
      <w:r>
        <w:rPr>
          <w:rFonts w:cs="Calibri"/>
        </w:rPr>
      </w:r>
    </w:p>
    <w:p>
      <w:pPr>
        <w:pStyle w:val="Normal"/>
        <w:spacing w:lineRule="auto" w:line="360"/>
        <w:ind w:left="2835" w:hanging="2835"/>
        <w:jc w:val="both"/>
        <w:rPr/>
      </w:pPr>
      <w:r>
        <w:rPr>
          <w:rFonts w:cs="Calibri"/>
        </w:rPr>
        <w:t>MAUREEN HILYARD:</w:t>
        <w:tab/>
        <w:t>Muchísimas gracias, León. Una vez más, queremos agradecerle mucho y agradecerle a la Junta Directiva por darnos una oportunidad más para que planteemos nuestra posición más allá de las reuniones de la ICANN y también poder plantear algunos temas que son muy importantes para nosotros y agradecemos también las respuestas de la Junta Directiva.</w:t>
      </w:r>
    </w:p>
    <w:p>
      <w:pPr>
        <w:pStyle w:val="Normal"/>
        <w:spacing w:lineRule="auto" w:line="360"/>
        <w:ind w:left="2835" w:hanging="2835"/>
        <w:jc w:val="both"/>
        <w:rPr>
          <w:rFonts w:cs="Calibri"/>
        </w:rPr>
      </w:pPr>
      <w:r>
        <w:rPr>
          <w:rFonts w:cs="Calibri"/>
        </w:rPr>
        <w:tab/>
        <w:t>A ver, no veo ningún pedido de palabra, así que, León, podemo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LEÓN SÁNCHEZ:</w:t>
        <w:tab/>
        <w:t>Maureen, si no hay preguntas y si me lo permite, yo querría aprovechar entonces para formular unas preguntas a ustedes, no es algo que yo esté preguntando en nombre de la Junta Directiva, sino que es solo para información personal y para orientar mi intervención en la Junta Directiva sobre este tema.</w:t>
      </w:r>
    </w:p>
    <w:p>
      <w:pPr>
        <w:pStyle w:val="Normal"/>
        <w:spacing w:lineRule="auto" w:line="360"/>
        <w:ind w:left="2835" w:hanging="2835"/>
        <w:jc w:val="both"/>
        <w:rPr>
          <w:rFonts w:cs="Calibri"/>
        </w:rPr>
      </w:pPr>
      <w:r>
        <w:rPr>
          <w:rFonts w:cs="Calibri"/>
        </w:rPr>
        <w:tab/>
        <w:t xml:space="preserve">Nosotros sabemos, somos conscientes de que la situación de COVID-19 parece que va a durar para siempre, pero yo les conté la decisión que tomamos de que la ICANN72 tenía que ser una Asamblea General anual totalmente virtual, pero quiero preguntarles, ¿cuál es el sentimiento que ustedes tienen respecto de volver a la presencialidad? </w:t>
      </w:r>
    </w:p>
    <w:p>
      <w:pPr>
        <w:pStyle w:val="Normal"/>
        <w:spacing w:lineRule="auto" w:line="360"/>
        <w:ind w:left="2835" w:hanging="2835"/>
        <w:jc w:val="both"/>
        <w:rPr/>
      </w:pPr>
      <w:r>
        <w:rPr>
          <w:rFonts w:cs="Calibri"/>
        </w:rPr>
        <w:tab/>
        <w:t>Lo pregunto porque he recibido comentarios de distintas partes de la comunidad, no solo de la comunidad de At-</w:t>
      </w:r>
      <w:r>
        <w:rPr>
          <w:rFonts w:cs="Calibri"/>
          <w:lang w:val="en-US"/>
        </w:rPr>
        <w:t>Large</w:t>
      </w:r>
      <w:r>
        <w:rPr>
          <w:rFonts w:cs="Calibri"/>
        </w:rPr>
        <w:t>, hay algunos miembros de la comunidad… A ver, podría decirlo de esta manera, la mayoría quieren volver a la presencialidad realmente, pero después tenemos distintos matices dentro de esta – que yo llamaría – ansiedad por volver a las reuniones presenciales, lo que quiero decir con esto es lo siguiente.</w:t>
      </w:r>
    </w:p>
    <w:p>
      <w:pPr>
        <w:pStyle w:val="Normal"/>
        <w:spacing w:lineRule="auto" w:line="360"/>
        <w:ind w:left="2835" w:hanging="0"/>
        <w:jc w:val="both"/>
        <w:rPr>
          <w:rFonts w:cs="Calibri"/>
        </w:rPr>
      </w:pPr>
      <w:r>
        <w:rPr>
          <w:rFonts w:cs="Calibri"/>
        </w:rPr>
        <w:t>Si bien, la mayor parte de los miembros de la comunidad quieren volver, muchos de ellos piden que la Junta Directiva tome en cuenta los distintos niveles o las distintas formas en las que se maneja la pandemia en distintas zonas geográficas del mundo.</w:t>
      </w:r>
    </w:p>
    <w:p>
      <w:pPr>
        <w:pStyle w:val="Normal"/>
        <w:spacing w:lineRule="auto" w:line="360"/>
        <w:ind w:left="2835" w:hanging="0"/>
        <w:jc w:val="both"/>
        <w:rPr/>
      </w:pPr>
      <w:r>
        <w:rPr>
          <w:rFonts w:cs="Calibri"/>
        </w:rPr>
        <w:t>Obviamente la Junta Directiva sabe que hay inequidad respecto de cómo se están desarrollando los planes de vacunación, también las restricciones a los viajes que dificultan la asistencia a la presencialidad o incluso la hacen imposible para algunos y desde algunos puntos de vista, genera desequilibrios en la participación si la Junta Directiva decidiera tener reuniones presenciales o híbridas.</w:t>
      </w:r>
    </w:p>
    <w:p>
      <w:pPr>
        <w:pStyle w:val="Normal"/>
        <w:spacing w:lineRule="auto" w:line="360"/>
        <w:ind w:left="2835" w:hanging="0"/>
        <w:jc w:val="both"/>
        <w:rPr/>
      </w:pPr>
      <w:r>
        <w:rPr>
          <w:rFonts w:cs="Calibri"/>
        </w:rPr>
        <w:t>Entonces me gustaría humildemente saber sus opiniones, sus sensaciones respecto de las situaciones que están enfrentando cada uno de ustedes en sus diferentes países y regiones para tener una idea mejor de cómo estas condiciones podrían afectar a nuestra comunidad y cómo estas condiciones podrían afectar el equilibrio, la inclusión y la diversidad que nosotros queremos tener en todas nuestras reuniones.</w:t>
      </w:r>
    </w:p>
    <w:p>
      <w:pPr>
        <w:pStyle w:val="Normal"/>
        <w:spacing w:lineRule="auto" w:line="360"/>
        <w:ind w:left="2835" w:hanging="0"/>
        <w:jc w:val="both"/>
        <w:rPr/>
      </w:pPr>
      <w:r>
        <w:rPr>
          <w:rFonts w:cs="Calibri"/>
        </w:rPr>
        <w:t>Entonces me gustaría escuchar los comentarios que ustedes tuvieran para dar, Maureen. Muchas gracias.</w:t>
      </w:r>
    </w:p>
    <w:p>
      <w:pPr>
        <w:pStyle w:val="Normal"/>
        <w:spacing w:lineRule="auto" w:line="360"/>
        <w:jc w:val="both"/>
        <w:rPr>
          <w:rFonts w:cs="Calibri"/>
        </w:rPr>
      </w:pPr>
      <w:r>
        <w:rPr>
          <w:rFonts w:cs="Calibri"/>
        </w:rPr>
      </w:r>
    </w:p>
    <w:p>
      <w:pPr>
        <w:pStyle w:val="Normal"/>
        <w:spacing w:lineRule="auto" w:line="360"/>
        <w:ind w:left="2835" w:hanging="2835"/>
        <w:jc w:val="both"/>
        <w:rPr>
          <w:rFonts w:cs="Calibri"/>
        </w:rPr>
      </w:pPr>
      <w:r>
        <w:rPr>
          <w:rFonts w:cs="Calibri"/>
        </w:rPr>
        <w:t>MAUREEN HILYARD:</w:t>
        <w:tab/>
        <w:t>Gracias, León, creo que tiene razón, hay extremos, ¿no? Yo estoy en una isla, pero es el único lugar en Nueva Zelanda, por ejemplo, donde el gobierno ha sido muy estricto, ha mantenido vigentes las reglas y la normativa para monitorear toda la situación del COVID-19 con todas las reglas implementadas en respuesta a la pandemia, el único lugar a donde uno puede ir de vacaciones en este momento es a las Islas Cook, aparentemente, es el único lugar a donde se puede ir.</w:t>
      </w:r>
    </w:p>
    <w:p>
      <w:pPr>
        <w:pStyle w:val="Normal"/>
        <w:spacing w:lineRule="auto" w:line="360"/>
        <w:ind w:left="2835" w:hanging="2835"/>
        <w:jc w:val="both"/>
        <w:rPr/>
      </w:pPr>
      <w:r>
        <w:rPr>
          <w:rFonts w:cs="Calibri"/>
        </w:rPr>
        <w:tab/>
        <w:t>Ayer escuché que Australia tampoco permite que se viaje a Nueva Zelanda y estamos en esta situación donde estamos en muy buenas condiciones con el seguimiento de la pandemia, pero también tenemos que tener en cuenta las vacunas, ¿no?</w:t>
      </w:r>
    </w:p>
    <w:p>
      <w:pPr>
        <w:pStyle w:val="Normal"/>
        <w:spacing w:lineRule="auto" w:line="360"/>
        <w:ind w:left="2835" w:hanging="2835"/>
        <w:jc w:val="both"/>
        <w:rPr>
          <w:rFonts w:cs="Calibri"/>
        </w:rPr>
      </w:pPr>
      <w:r>
        <w:rPr>
          <w:rFonts w:cs="Calibri"/>
        </w:rPr>
        <w:tab/>
        <w:t>Todos hemos ido a recibir la vacuna en Nueva Zelanda, todos han querido vacunarse, pero estoy muy consciente de que otros países no tienen esa posibilidad. Abdulkarim seguramente va a poder compartir algo con nosotros al respect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ABDULKARIM OLOYEDE:</w:t>
        <w:tab/>
        <w:t xml:space="preserve">Gracias, Mauren y gracias, León, por su presentación. Yo quería agregar lo siguiente. </w:t>
      </w:r>
    </w:p>
    <w:p>
      <w:pPr>
        <w:pStyle w:val="Normal"/>
        <w:spacing w:lineRule="auto" w:line="360"/>
        <w:ind w:left="2835" w:hanging="0"/>
        <w:jc w:val="both"/>
        <w:rPr>
          <w:rFonts w:cs="Calibri"/>
        </w:rPr>
      </w:pPr>
      <w:r>
        <w:rPr>
          <w:rFonts w:cs="Calibri"/>
        </w:rPr>
        <w:t>Sí creo firmemente en que seríamos muy ingenuos si pensáramos que el COVID-19 es algo que va a desaparecer y que no va a seguir dominando nuestras vidas durante mucho tiempo, como lo estuvo haciendo los últimos dos años, va a llevar mucho tiempo.</w:t>
      </w:r>
    </w:p>
    <w:p>
      <w:pPr>
        <w:pStyle w:val="Normal"/>
        <w:spacing w:lineRule="auto" w:line="360"/>
        <w:ind w:left="2835" w:hanging="2835"/>
        <w:jc w:val="both"/>
        <w:rPr/>
      </w:pPr>
      <w:r>
        <w:rPr>
          <w:rFonts w:cs="Calibri"/>
        </w:rPr>
        <w:tab/>
        <w:t>Si a la larga todo el mundo se vacuna, igualmente va a llevar mucho tiempo superarlo porque en algunas partes del mundo todavía están en etapas muy tempranas y, al mismo tiempo, sería ingenuo pensar que la vida no va a continuar y que no vamos a poder volver a reunirnos.</w:t>
      </w:r>
    </w:p>
    <w:p>
      <w:pPr>
        <w:pStyle w:val="Normal"/>
        <w:spacing w:lineRule="auto" w:line="360"/>
        <w:ind w:left="2835" w:hanging="0"/>
        <w:jc w:val="both"/>
        <w:rPr>
          <w:rFonts w:cs="Calibri"/>
        </w:rPr>
      </w:pPr>
      <w:r>
        <w:rPr>
          <w:rFonts w:cs="Calibri"/>
        </w:rPr>
        <w:t xml:space="preserve">Sí, no vamos a tener nuestras reuniones como solíamos hacerlo antes, pero eso a mí me impulsa a tratar de combinar modalidades diferentes para llevar adelante reuniones. Sí, el COVID-19 va a seguir estando, pero, al mismo tiempo, tenemos que recuperar de alguna manera nuestras vidas. </w:t>
      </w:r>
    </w:p>
    <w:p>
      <w:pPr>
        <w:pStyle w:val="Normal"/>
        <w:spacing w:lineRule="auto" w:line="360"/>
        <w:ind w:left="2835" w:hanging="0"/>
        <w:jc w:val="both"/>
        <w:rPr/>
      </w:pPr>
      <w:r>
        <w:rPr>
          <w:rFonts w:cs="Calibri"/>
        </w:rPr>
        <w:t>Vemos que los Juegos Olímpicos han comenzado, nunca había pasado esto y allí todos se dieron cuenta de que debían continuar los Juegos Olímpicos, entonces creo que tenemos que tener en cuenta todo esto. Esta es mi sugerencia, gracias.</w:t>
      </w:r>
    </w:p>
    <w:p>
      <w:pPr>
        <w:pStyle w:val="Normal"/>
        <w:spacing w:lineRule="auto" w:line="360"/>
        <w:jc w:val="both"/>
        <w:rPr>
          <w:rFonts w:cs="Calibri"/>
        </w:rPr>
      </w:pPr>
      <w:r>
        <w:rPr>
          <w:rFonts w:cs="Calibri"/>
        </w:rPr>
      </w:r>
    </w:p>
    <w:p>
      <w:pPr>
        <w:pStyle w:val="Normal"/>
        <w:spacing w:lineRule="auto" w:line="360"/>
        <w:ind w:left="2835" w:hanging="2835"/>
        <w:jc w:val="both"/>
        <w:rPr>
          <w:rFonts w:cs="Calibri"/>
        </w:rPr>
      </w:pPr>
      <w:r>
        <w:rPr>
          <w:rFonts w:cs="Calibri"/>
        </w:rPr>
        <w:t>LEÓN SÁNCHEZ:</w:t>
        <w:tab/>
        <w:t>Gracias, Abdulkarim.</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MAUREEN HILYARD:</w:t>
        <w:tab/>
        <w:t>León, ¿quería responde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LEÓN SÁNCHEZ:</w:t>
        <w:tab/>
        <w:t>No, gracias. Continuemos con Sébastien y luego hago algunos comentario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UREEN HILYARD:</w:t>
        <w:tab/>
        <w:t>Le doy la palabra a Sébastien.</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SÉBASTIEN BACHOLLET:</w:t>
        <w:tab/>
        <w:t>Gracias, León. Siento que la situación para nosotros, como participantes de las reuniones, cada vez se vuelve más difícil, siento que la ICANN tiene que analizar nuevamente la manera en que puede apoyar a los líderes de nuestras comunidades porque cuando uno se pasa una, dos o tres semanas en reunión; y quiero remitirme a mi última experiencia con mis colegas del NomCom, tenemos reuniones de 7 horas durante 7 días y antes teníamos 9 días de trabajo, uno tiene que ocuparse de la familia, de la alimentación, de todo… Es algo muy pesado.</w:t>
      </w:r>
    </w:p>
    <w:p>
      <w:pPr>
        <w:pStyle w:val="Normal"/>
        <w:spacing w:lineRule="auto" w:line="360"/>
        <w:ind w:left="2835" w:hanging="2835"/>
        <w:jc w:val="both"/>
        <w:rPr>
          <w:rFonts w:cs="Calibri"/>
        </w:rPr>
      </w:pPr>
      <w:r>
        <w:rPr>
          <w:rFonts w:cs="Calibri"/>
        </w:rPr>
        <w:tab/>
        <w:t>Y siento que, como líderes de EURALO vamos a disminuir nuestra participación porque no podemos darnos el lujo de continuar con este nivel de participación, yo no sé si es la mejor manera de describirlo, pero no podemos seguir haciendo tanto esfuerzo sin ninguna retribución, ¿no? Sin ninguna recompensa. Me refiero a que, estamos dedicando muchísimo más tiempo que cuando viajamos a las reuniones donde nos reunimos, cuando no tenemos las conversaciones de pasillo es mucho más difícil llegar a determinados puntos.</w:t>
      </w:r>
    </w:p>
    <w:p>
      <w:pPr>
        <w:pStyle w:val="Normal"/>
        <w:spacing w:lineRule="auto" w:line="360"/>
        <w:ind w:left="2835" w:hanging="2835"/>
        <w:jc w:val="both"/>
        <w:rPr>
          <w:rFonts w:cs="Calibri"/>
        </w:rPr>
      </w:pPr>
      <w:r>
        <w:rPr>
          <w:rFonts w:cs="Calibri"/>
        </w:rPr>
        <w:tab/>
        <w:t xml:space="preserve">Entonces yo sé por qué no se hace, pero la propuesta es que busquen alguna idea para ayudar a los líderes de las comunidades, no es que no podamos hacer el trabajo si no estamos presentes, pero es tan difícil hoy. Y, en segundo lugar, es posible que tengamos que buscar un paso intermedio entre una reunión totalmente presencial, la reunión completa, plena y la reunión regional. </w:t>
      </w:r>
    </w:p>
    <w:p>
      <w:pPr>
        <w:pStyle w:val="Normal"/>
        <w:spacing w:lineRule="auto" w:line="360"/>
        <w:ind w:left="2835" w:hanging="2835"/>
        <w:jc w:val="both"/>
        <w:rPr/>
      </w:pPr>
      <w:r>
        <w:rPr>
          <w:rFonts w:cs="Calibri"/>
        </w:rPr>
        <w:tab/>
        <w:t>Tendríamos que encontrar una estrategia, hace unos años buscamos estrategias para las reuniones y dijimos que esto no era una buena solución, pero tal vez ahora sí podría ser una posibilidad y quiero repetir algo porque no sé si mis compañeros de At-</w:t>
      </w:r>
      <w:r>
        <w:rPr>
          <w:rFonts w:cs="Calibri"/>
          <w:lang w:val="en-US"/>
        </w:rPr>
        <w:t xml:space="preserve">Large </w:t>
      </w:r>
      <w:r>
        <w:rPr>
          <w:rFonts w:cs="Calibri"/>
        </w:rPr>
        <w:t>y de ALAC escucharon mi propuesta. Si volvemos a una reunión presencial, por supuesto, hay que tener en cuenta la participación en línea.</w:t>
      </w:r>
    </w:p>
    <w:p>
      <w:pPr>
        <w:pStyle w:val="Normal"/>
        <w:spacing w:lineRule="auto" w:line="360"/>
        <w:ind w:left="2835" w:hanging="2835"/>
        <w:jc w:val="both"/>
        <w:rPr>
          <w:rFonts w:cs="Calibri"/>
        </w:rPr>
      </w:pPr>
      <w:r>
        <w:rPr>
          <w:rFonts w:cs="Calibri"/>
        </w:rPr>
        <w:tab/>
        <w:t>Mi sugerencia es que, cada uno de nosotros nos ocupemos de uno de los participantes en línea para que su voz sea escuchada en caso de ser necesario y no solamente depender de las herramientas, sino depender de los seres humanos, contar con los seres humanos. Gracias, León, por su pregunta, creo que es un debate mucho más largo, pero muchísimas gracias por todo el trabajo que están haciendo actualmente.</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LEÓN SÁNCHEZ:</w:t>
        <w:tab/>
        <w:t xml:space="preserve">Gracias, Sébastien.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 xml:space="preserve">MAUREEN HILYARD: </w:t>
        <w:tab/>
        <w:t>Gracias, Sébastien. Y tenemos una última intervención de Sara, o no… A ver.</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SARAH KIDEN:</w:t>
        <w:tab/>
        <w:t>Gracias Maureen, gracias, León. Estoy de acuerdo con todos los comentarios que se han hecho antes de parte de Abdulkarim y se ha dicho mucho sobre la distribución de las vacunas y las restricciones de viajes, estamos tan atrasados con todo que ahora es muy difícil conseguir turnos, por ejemplo, en las embajadas para que otorguen las visas que se necesitan, las visas para ir a conferencias. Ahora son mucho más difíciles de conseguir porque hay mucho atraso con todos esos trámites y también restricciones.</w:t>
      </w:r>
    </w:p>
    <w:p>
      <w:pPr>
        <w:pStyle w:val="Normal"/>
        <w:spacing w:lineRule="auto" w:line="360"/>
        <w:ind w:left="2835" w:hanging="2835"/>
        <w:jc w:val="both"/>
        <w:rPr>
          <w:rFonts w:cs="Calibri"/>
        </w:rPr>
      </w:pPr>
      <w:r>
        <w:rPr>
          <w:rFonts w:cs="Calibri"/>
        </w:rPr>
        <w:tab/>
        <w:t>Incluso, aunque ahora uno esté vacunado, es difícil viajar a algunos países, al Reino Unido, a Estados Unidos, hay restricciones de algunos países. No se puede lograr una igualdad total, pero creo que hay mayores dificultades para algunas personas de algunos lugares para que puedan viajar, por supuesto, sería bueno volver a la presencialidad, pero creo que hay que considerar muchos factores y si hay otras opciones que se puedan considerar en la comunidad, creo que serían recibidas con muy buenos ojos. Graci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lang w:val="es-VE"/>
        </w:rPr>
      </w:pPr>
      <w:r>
        <w:rPr>
          <w:rFonts w:cs="Calibri"/>
          <w:lang w:val="en-US"/>
        </w:rPr>
        <w:t>MAUREEN HILYARD:</w:t>
        <w:tab/>
        <w:t xml:space="preserve">Gracias, Sarah. Jonathan, </w:t>
      </w:r>
      <w:r>
        <w:rPr>
          <w:rFonts w:cs="Calibri"/>
        </w:rPr>
        <w:t>última</w:t>
      </w:r>
      <w:r>
        <w:rPr>
          <w:rFonts w:cs="Calibri"/>
          <w:lang w:val="es-VE"/>
        </w:rPr>
        <w:t xml:space="preserve"> palabra.</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JONATHAN ZUCK:</w:t>
        <w:tab/>
        <w:t>No me gusta tener la última palabra en este debate porque es difícil. Estuve en una llamada de los presidentes de las SO y los AC, y todos se felicitaban por la mejora que habían tenido todas las reuniones, creo que hay que cuestionar eso, ¿no? Porque, en realidad, hubo un cambio muy grande desde la ICANN69 a la ICANN71, Zoom mejoró su funcionalidad y cada vez las barreras se ven mayores porque ahora los husos horarios también son incómodos, entonces perdemos participación, cada vez hay menos gente que participa.</w:t>
      </w:r>
    </w:p>
    <w:p>
      <w:pPr>
        <w:pStyle w:val="Normal"/>
        <w:spacing w:lineRule="auto" w:line="360"/>
        <w:ind w:left="2835" w:hanging="2835"/>
        <w:jc w:val="both"/>
        <w:rPr/>
      </w:pPr>
      <w:r>
        <w:rPr>
          <w:rFonts w:cs="Calibri"/>
          <w:lang w:val="es-VE"/>
        </w:rPr>
        <w:t xml:space="preserve"> </w:t>
      </w:r>
      <w:r>
        <w:rPr>
          <w:rFonts w:cs="Calibri"/>
          <w:lang w:val="es-VE"/>
        </w:rPr>
        <w:tab/>
        <w:t>Yo creo que no ha habido suficiente progreso en las reuniones virtuales de la ICANN y creo que no ha mejorado sustancialmente la participación remota o la experiencia de quienes participan a distancia, en relación con lo que veíamos en la última reunión presencial de la ICANN, creo que tenemos que dejar de darnos palmadas en la espalda, tomarnos en serio el tema y analizar qué es lo que podemos hacer para recuperar la relevancia, la pertinencia y creo que vamos a tener que volver a las reuniones presenciales para eso.</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rPr>
        <w:t>LEÓN SÁNCHEZ:</w:t>
        <w:tab/>
        <w:t>Gracias, Jonathan. Gracias a todos por sus aportes, también voy a leer lo que está en el chat, les pido disculpas porque no pude leer y escuchar al mismo tiempo, a veces es difícil porque tengo que prestar atención a los dos canales, pero bueno, quiero ver también lo que se dijo en el chat.</w:t>
      </w:r>
    </w:p>
    <w:p>
      <w:pPr>
        <w:pStyle w:val="Normal"/>
        <w:spacing w:lineRule="auto" w:line="360"/>
        <w:ind w:left="2835" w:hanging="2835"/>
        <w:jc w:val="both"/>
        <w:rPr/>
      </w:pPr>
      <w:r>
        <w:rPr>
          <w:rFonts w:cs="Calibri"/>
        </w:rPr>
        <w:tab/>
        <w:t>Lo que puedo recolectar de estos comentarios es que todos sientes la necesidad de volver a las reuniones presenciales, pero también recordar que hay distintos desafíos que se presentan con la presencialidad, hay que continuar siendo lo más inclusivos posibles y con la mayor diversidad posible más que nunca antes, pro supuesto, hay que encontrar maneras de mejorar la interacción en forma virtual y también la forma en la que incorporamos a los miembros de la comunidad en este proceso.</w:t>
      </w:r>
    </w:p>
    <w:p>
      <w:pPr>
        <w:pStyle w:val="Normal"/>
        <w:spacing w:lineRule="auto" w:line="360"/>
        <w:ind w:left="2835" w:hanging="2835"/>
        <w:jc w:val="both"/>
        <w:rPr/>
      </w:pPr>
      <w:r>
        <w:rPr>
          <w:rFonts w:cs="Calibri"/>
        </w:rPr>
        <w:tab/>
        <w:t>Esto ha sido sumamente útil, les agradezco mucho por sus comentarios y ahora le devuelvo la palabra a Maureen, aunque veo que la mano de Sébastien está levantada.</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UREEN HILYARD:</w:t>
        <w:tab/>
        <w:t xml:space="preserve">Gracias, León. </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SÉBASTIEN BACHOLLET:</w:t>
        <w:tab/>
        <w:t>Una pregunta breve a León. Durante la reunión usamos herramientas muy interesantes para interpretación, ¿por qué no podemos utilizar eso en nuestra vida normal? Por decirlo de alguna manera, sería mucho más fácil participar en una sesión de la ICANN sobre el tema que sea si usamos la misma herramienta, déjennos utilizar estas herramientas también en estas otras actividade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LEÓN SÁNCHEZ:</w:t>
        <w:tab/>
        <w:t>Gracias, Sébastien. Esto es algo que puedo planteárselo a la organización de la ICANN y ver qué es lo que piensan, pero no es algo que yo pueda decidir por mí mismo. Muchas gracia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MAUREEN HILYARD:</w:t>
        <w:tab/>
        <w:t>Gracias, León. Sabemos que va a transmitir todo lo que sea de importancia para nosotros o a quien corresponda, muchísimas gracias por la pregunta porque esto me hizo pensar y también me preguntaba si… Al principio parecía que íbamos a estar muy silenciosos, pero ciertamente se entabló un lindo debate. Bueno, vamos a continuar para no atrasarnos.</w:t>
      </w:r>
    </w:p>
    <w:p>
      <w:pPr>
        <w:pStyle w:val="Normal"/>
        <w:spacing w:lineRule="auto" w:line="360"/>
        <w:ind w:left="2835" w:hanging="2835"/>
        <w:jc w:val="both"/>
        <w:rPr>
          <w:rFonts w:cs="Calibri"/>
        </w:rPr>
      </w:pPr>
      <w:r>
        <w:rPr>
          <w:rFonts w:cs="Calibri"/>
        </w:rPr>
        <w:tab/>
        <w:t>Rápidamente vamos a pasar al próximo tema que tiene que ver con la política del CPWG y OFBWG… No, perdón, le toca a Alan y a Hadia ahora, ¿Alan y Hadia están allí?</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CLAUDIA RUÍZ:</w:t>
        <w:tab/>
        <w:t>Sí, Alan está aquí.</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lang w:val="es-VE"/>
        </w:rPr>
      </w:pPr>
      <w:r>
        <w:rPr>
          <w:rFonts w:cs="Calibri"/>
        </w:rPr>
        <w:t>MAUREEN HILYARD:</w:t>
        <w:tab/>
        <w:t xml:space="preserve">Perfecto, adelante.   </w:t>
        <w:tab/>
      </w:r>
      <w:r>
        <w:rPr>
          <w:rFonts w:cs="Calibri"/>
          <w:lang w:val="es-VE"/>
        </w:rPr>
        <w:t xml:space="preserve"> </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ALAN GREENBERG:</w:t>
        <w:tab/>
        <w:t xml:space="preserve">Espero que me oigan bien. </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rPr>
      </w:pPr>
      <w:r>
        <w:rPr>
          <w:rFonts w:cs="Calibri"/>
        </w:rPr>
        <w:t>MAUREEN HILYARD:</w:t>
        <w:tab/>
        <w:t>Sí, lo oímos.</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rPr>
      </w:pPr>
      <w:r>
        <w:rPr>
          <w:rFonts w:cs="Calibri"/>
        </w:rPr>
        <w:t>ALAN GREENBERG:</w:t>
        <w:tab/>
        <w:t>El documento está en la pantalla, espero que hayan tenido la posibilidad de verlo. Desde mi perspectiva, darle asesoramiento a la Junta Directiva es algo muy importante y tenemos que asegurarnos de adueñarnos de este documento y de creerlo porque vamos a tener que defenderlo y verlo en profundidad cuando llegue a la Junta Directiva.</w:t>
      </w:r>
    </w:p>
    <w:p>
      <w:pPr>
        <w:pStyle w:val="Normal"/>
        <w:spacing w:lineRule="auto" w:line="360"/>
        <w:ind w:left="2835" w:hanging="2835"/>
        <w:jc w:val="both"/>
        <w:rPr>
          <w:rFonts w:cs="Calibri"/>
        </w:rPr>
      </w:pPr>
      <w:r>
        <w:rPr>
          <w:rFonts w:cs="Calibri"/>
        </w:rPr>
        <w:tab/>
        <w:t xml:space="preserve">Espero que lo hayan podido ver e igualmente lo vamos a ver rápidamente, pero lo voy a dejar también en Google Doc para comentarios y sus opiniones. Veamos si podemos avanzar un poquito… Básicamente empezamos diciendo que todos trabajaron de manera muy ardua y que buscamos el consenso, pero vamos a bajar para ver el punto 1 completo por favor, deslicémonos por la pantalla. </w:t>
      </w:r>
    </w:p>
    <w:p>
      <w:pPr>
        <w:pStyle w:val="Normal"/>
        <w:spacing w:lineRule="auto" w:line="360"/>
        <w:ind w:left="2835" w:hanging="2835"/>
        <w:jc w:val="both"/>
        <w:rPr/>
      </w:pPr>
      <w:r>
        <w:rPr>
          <w:rFonts w:cs="Calibri"/>
        </w:rPr>
        <w:tab/>
        <w:t>Plantemos distintas cosas, esencialmente la justificación por la cual hacemos esto, en primer lugar, decimos que el SSAD está diseñado o fue concebido para poder proveer información expurgada a cualquiera que tenga un motivo legítimo para solicitar esa información. La pregunta aquí es, ¿lo va a hacer? Y como indica este punto, debido a los acuerdos de nivel de servicio, por ejemplo, que comprometen a las partes contratadas a un tiempo promedio de 10 días para devolver una determinada información.</w:t>
      </w:r>
    </w:p>
    <w:p>
      <w:pPr>
        <w:pStyle w:val="Normal"/>
        <w:spacing w:lineRule="auto" w:line="360"/>
        <w:ind w:left="2835" w:hanging="2835"/>
        <w:jc w:val="both"/>
        <w:rPr>
          <w:rFonts w:cs="Calibri"/>
        </w:rPr>
      </w:pPr>
      <w:r>
        <w:rPr>
          <w:rFonts w:cs="Calibri"/>
        </w:rPr>
        <w:tab/>
        <w:t>Los procesos que utilizan son todos manuales, en la parte contratada. Todos estos elementos que están incorporados y acoplados a las recomendaciones, en realidad, creemos que no nos van a permitir lograr los resultados que esperamos, está diseñado para ser fácil de implementar desde el punto de vista de las partes contratadas, pero no servir a los fines de quienes buscan estos datos.</w:t>
      </w:r>
    </w:p>
    <w:p>
      <w:pPr>
        <w:pStyle w:val="Normal"/>
        <w:spacing w:lineRule="auto" w:line="360"/>
        <w:ind w:left="2835" w:hanging="2835"/>
        <w:jc w:val="both"/>
        <w:rPr/>
      </w:pPr>
      <w:r>
        <w:rPr>
          <w:rFonts w:cs="Calibri"/>
        </w:rPr>
        <w:tab/>
        <w:t xml:space="preserve">Número dos, este básicamente dice lo mismo, pero tiene un giro que es un poco diferente y este dice: “Bueno, no vamos a conseguir nada más”. Estamos hablando de un sistema que va a llevar varios años implementar, 20 millones de dólares es lo que yo estimo, los gastos operativos van a ser muy elevados, ¿y estamos consiguiendo algo? </w:t>
      </w:r>
    </w:p>
    <w:p>
      <w:pPr>
        <w:pStyle w:val="Normal"/>
        <w:spacing w:lineRule="auto" w:line="360"/>
        <w:ind w:left="2835" w:hanging="2835"/>
        <w:jc w:val="both"/>
        <w:rPr/>
      </w:pPr>
      <w:r>
        <w:rPr>
          <w:rFonts w:cs="Calibri"/>
        </w:rPr>
        <w:tab/>
        <w:t>Como las consultas básicamente van a ser resueltas pro las partes contratadas en forma manual no creemos que vayamos a conseguir mucho más, y hay una edición aquí, pueden ver que todos los cambios están en rojo; me aparece en verde a mí, pero rojo en la pantalla de visualización, estos son comentaros que se han ido mencionando a medida que íbamos avanzando.</w:t>
      </w:r>
    </w:p>
    <w:p>
      <w:pPr>
        <w:pStyle w:val="Normal"/>
        <w:spacing w:lineRule="auto" w:line="360"/>
        <w:ind w:left="2835" w:hanging="2835"/>
        <w:jc w:val="both"/>
        <w:rPr/>
      </w:pPr>
      <w:r>
        <w:rPr>
          <w:rFonts w:cs="Calibri"/>
        </w:rPr>
        <w:tab/>
        <w:t xml:space="preserve">Vemos que hay algunos beneficios en este servicio, va a ser un seguimiento, un rastreo, nos va a permitir decir que algunas partes contratadas tal vez no estén cumpliendo con el compromiso que asumieron, pero esto dando por sentado o suponiendo que se va a usar el sistema. </w:t>
      </w:r>
    </w:p>
    <w:p>
      <w:pPr>
        <w:pStyle w:val="Normal"/>
        <w:spacing w:lineRule="auto" w:line="360"/>
        <w:ind w:left="2835" w:hanging="2835"/>
        <w:jc w:val="both"/>
        <w:rPr/>
      </w:pPr>
      <w:r>
        <w:rPr>
          <w:rFonts w:cs="Calibri"/>
        </w:rPr>
        <w:tab/>
        <w:t xml:space="preserve">En tercer lugar, tenemos la agilidad del sistema para adaptarse, nosotros dentro del ALAC acordamos las recomendaciones básicas sobre la base de la creencia de que iba a haber un mecanismo de evolución que, en forma relativamente rápida, iba a evolucionar e iba a automatizar más tipos de consultas a medida que pasa el tiempo. </w:t>
      </w:r>
    </w:p>
    <w:p>
      <w:pPr>
        <w:pStyle w:val="Normal"/>
        <w:spacing w:lineRule="auto" w:line="360"/>
        <w:ind w:left="2835" w:hanging="2835"/>
        <w:jc w:val="both"/>
        <w:rPr/>
      </w:pPr>
      <w:r>
        <w:rPr>
          <w:rFonts w:cs="Calibri"/>
        </w:rPr>
        <w:tab/>
        <w:t xml:space="preserve">Resulta que el proceso que se definió; que no fue el que acordó el ALAC, con respecto a cómo va a evolucionar el sistema, requiere una acción de la GNSO y potencialmente de nuevos PDP para hacer determinadas solicitudes. Esto es algo que estoy parafraseando, ¿no? Pero es algo que dijeron las partes contratadas básicamente, dijeron: “No tendríamos que estar obligados a automatizar nuevos procesos porque esto cambia nuestro contrato y esto requeriría un PDP”. </w:t>
      </w:r>
    </w:p>
    <w:p>
      <w:pPr>
        <w:pStyle w:val="Normal"/>
        <w:spacing w:lineRule="auto" w:line="360"/>
        <w:ind w:left="2835" w:hanging="2835"/>
        <w:jc w:val="both"/>
        <w:rPr/>
      </w:pPr>
      <w:r>
        <w:rPr>
          <w:rFonts w:cs="Calibri"/>
        </w:rPr>
        <w:tab/>
        <w:t>Entonces si bien, suponíamos que esta automatización simplemente iba a implicar centrarse en una tabla y todo se iba a automatizar rápidamente, parece que no va a ser el caso. El punto 4 es el nivel de consenso, avanzamos un poquito más para que se vea en pantalla.</w:t>
      </w:r>
    </w:p>
    <w:p>
      <w:pPr>
        <w:pStyle w:val="Normal"/>
        <w:spacing w:lineRule="auto" w:line="360"/>
        <w:ind w:left="2835" w:hanging="2835"/>
        <w:jc w:val="both"/>
        <w:rPr/>
      </w:pPr>
      <w:r>
        <w:rPr>
          <w:rFonts w:cs="Calibri"/>
        </w:rPr>
        <w:tab/>
        <w:t>El concepto de un PDP, uno de los conceptos principales es desarrollar políticas por consenso, es un término que está cuidadosamente definido en la ICANN en letras mayúsculas y para eso se requiere la aprobación, la implementación y se modifican los contratos de las partes contratadas. Entonces establecen un requisito para las partes contratadas que, esencialmente, ven modificados sus contratos a través de esta política consensuada.</w:t>
      </w:r>
    </w:p>
    <w:p>
      <w:pPr>
        <w:pStyle w:val="Normal"/>
        <w:spacing w:lineRule="auto" w:line="360"/>
        <w:ind w:left="2835" w:hanging="2835"/>
        <w:jc w:val="both"/>
        <w:rPr/>
      </w:pPr>
      <w:r>
        <w:rPr>
          <w:rFonts w:cs="Calibri"/>
        </w:rPr>
        <w:tab/>
        <w:t>Se llama política consensuada basada en el supuesto de que, es algo que fue acordado por consenso dentro del modelo de múltiples partes interesadas. Ahora tenemos esta situación, en este PDP en particular, donde la GNSO optó por tomar recomendaciones que no estaban consensuadas dentro del grupo de trabajo y se las transmitió a la Junta Directiva para que las implementara.</w:t>
      </w:r>
    </w:p>
    <w:p>
      <w:pPr>
        <w:pStyle w:val="Normal"/>
        <w:spacing w:lineRule="auto" w:line="360"/>
        <w:ind w:left="2835" w:hanging="2835"/>
        <w:jc w:val="both"/>
        <w:rPr/>
      </w:pPr>
      <w:r>
        <w:rPr>
          <w:rFonts w:cs="Calibri"/>
        </w:rPr>
        <w:tab/>
        <w:t>En el pasado un PDP normalmente no llegaría a una recomendación si no contara con consenso, hubo casos en los que las recomendaciones se formularon y explícitamente no contaban con consenso en el grupo de trabajo, la GNSO optó por ignorarlos. Ahora estamos frente a una situación en la que, bastante, inusualmente el grupo de trabajo hace recomendaciones que no cuentan con consenso y la GNSO decide transmitírsela a la Junta Directiva.</w:t>
      </w:r>
    </w:p>
    <w:p>
      <w:pPr>
        <w:pStyle w:val="Normal"/>
        <w:spacing w:lineRule="auto" w:line="360"/>
        <w:ind w:left="2835" w:hanging="2835"/>
        <w:jc w:val="both"/>
        <w:rPr/>
      </w:pPr>
      <w:r>
        <w:rPr>
          <w:rFonts w:cs="Calibri"/>
        </w:rPr>
        <w:tab/>
        <w:t>Entonces estamos en una situación surrealista donde tenemos un consenso donde si la Junta acuerda, tendríamos una política consensuada que se origina de una recomendación que no contaba con consenso dentro del grupo de trabajo y yo creo que esto es bastante surrealista. Pasemos al 5., avancemos en la pantalla.</w:t>
      </w:r>
    </w:p>
    <w:p>
      <w:pPr>
        <w:pStyle w:val="Normal"/>
        <w:spacing w:lineRule="auto" w:line="360"/>
        <w:ind w:left="2835" w:hanging="2835"/>
        <w:jc w:val="both"/>
        <w:rPr/>
      </w:pPr>
      <w:r>
        <w:rPr>
          <w:rFonts w:cs="Calibri"/>
        </w:rPr>
        <w:tab/>
        <w:t>Aquí hablamos de la diferenciación entre persona física y jurídica, esto lo hablamos muchísimo, ¿no? Con el PDP se determinaba si seguíamos la especificación temporaria y permitíamos que las partes no diferenciaran entre persona física y jurídica; algo que sí hace el GDPR, por conveniencia, por comodidad, la especificación temporaria decía: “Pueden hacerlo si quieren, pero no están obligados a hacerlo porque claramente no es sencillo hacerlo”.</w:t>
      </w:r>
    </w:p>
    <w:p>
      <w:pPr>
        <w:pStyle w:val="Normal"/>
        <w:spacing w:lineRule="auto" w:line="360"/>
        <w:ind w:left="2835" w:hanging="2835"/>
        <w:jc w:val="both"/>
        <w:rPr>
          <w:rFonts w:cs="Calibri"/>
        </w:rPr>
      </w:pPr>
      <w:r>
        <w:rPr>
          <w:rFonts w:cs="Calibri"/>
        </w:rPr>
        <w:tab/>
        <w:t xml:space="preserve">Pero en la fase 1 se dijo básicamente: “Continúen con esto”. Pero, en realidad, no fue discutido cabalmente, no hemos tenido en cuenta alguno de los consejos jurídicos que hemos recibido del asesoramiento jurídico, entonces pasemos a la fase 2 y luego a la fase 2A. </w:t>
      </w:r>
    </w:p>
    <w:p>
      <w:pPr>
        <w:pStyle w:val="Normal"/>
        <w:spacing w:lineRule="auto" w:line="360"/>
        <w:ind w:left="2835" w:hanging="2835"/>
        <w:jc w:val="both"/>
        <w:rPr/>
      </w:pPr>
      <w:r>
        <w:rPr>
          <w:rFonts w:cs="Calibri"/>
        </w:rPr>
        <w:tab/>
        <w:t>Cuando hicimos comentarios en la recomendación estábamos muy optimistas, pensábamos que iba a cambiar. En la fase 2A ya casi está todo terminado si bien, no se analizaron los comentarios, pero está muy claro que no vamos a lograr un consenso con respecto a diferenciar entre persona física y persona jurídica, esto es un parte clave del SSAD porque si tuviéramos la diferenciación podríamos utilizar esa diferenciación para no expurgar información de personas jurídicas.</w:t>
      </w:r>
    </w:p>
    <w:p>
      <w:pPr>
        <w:pStyle w:val="Normal"/>
        <w:spacing w:lineRule="auto" w:line="360"/>
        <w:ind w:left="2835" w:hanging="2835"/>
        <w:jc w:val="both"/>
        <w:rPr>
          <w:rFonts w:cs="Calibri"/>
        </w:rPr>
      </w:pPr>
      <w:r>
        <w:rPr>
          <w:rFonts w:cs="Calibri"/>
        </w:rPr>
        <w:tab/>
        <w:t xml:space="preserve">Esto nos llevaría, los remontaría al WHOIS original, protegiendo igualmente la privacidad de los particulares, pero no sobre protegiendo la privacidad de las compañías de las personas jurídicas de las empresas, entonces no vamos a tener esta recomendación de diferenciación. </w:t>
      </w:r>
    </w:p>
    <w:p>
      <w:pPr>
        <w:pStyle w:val="Normal"/>
        <w:spacing w:lineRule="auto" w:line="360"/>
        <w:ind w:left="2835" w:hanging="0"/>
        <w:jc w:val="both"/>
        <w:rPr>
          <w:rFonts w:cs="Calibri"/>
        </w:rPr>
      </w:pPr>
      <w:r>
        <w:rPr>
          <w:rFonts w:cs="Calibri"/>
        </w:rPr>
        <w:t xml:space="preserve">Y, en segundo lugar, puede haber legislación que requiera esta diferenciación, esto puede resolver el problema, pero también podría generar una desigualdad de condiciones donde algunos registradores que no estén sujetos a las leyes europeas escondan todo y aquellos que sí deban atenerse a las leyes europeas tengan que diferenciar. Parece que esta es la situación en la que nos encontramos ahora.    </w:t>
      </w:r>
    </w:p>
    <w:p>
      <w:pPr>
        <w:pStyle w:val="Normal"/>
        <w:spacing w:lineRule="auto" w:line="360"/>
        <w:ind w:left="2835" w:hanging="2835"/>
        <w:jc w:val="both"/>
        <w:rPr>
          <w:rFonts w:cs="Calibri"/>
        </w:rPr>
      </w:pPr>
      <w:r>
        <w:rPr>
          <w:rFonts w:cs="Calibri"/>
        </w:rPr>
        <w:tab/>
        <w:t>Como resultado de ello, estamos mirando un sistema donde realmente va a llevar mucho tiempo y esfuerzo implementarlo, pero poca indicación de que vamos a satisfacer las necesidades, sí va a crear estadísticas para ver si la gente realmente lo utiliza, pero como va a ser caro de operar y existe la exigencia de que tiene que ser autofinanciado por los usuarios, hay una buena posibilidad de ver que los usuarios realmente no lo utilizan en lo más mínimo.</w:t>
      </w:r>
    </w:p>
    <w:p>
      <w:pPr>
        <w:pStyle w:val="Normal"/>
        <w:spacing w:lineRule="auto" w:line="360"/>
        <w:ind w:left="2835" w:hanging="2835"/>
        <w:jc w:val="both"/>
        <w:rPr>
          <w:rFonts w:cs="Calibri"/>
        </w:rPr>
      </w:pPr>
      <w:r>
        <w:rPr>
          <w:rFonts w:cs="Calibri"/>
        </w:rPr>
        <w:tab/>
        <w:t xml:space="preserve">También va a devaluar las estadísticas porque, en realidad, van a tomar el camino viejo de ir directamente a los registradores, entonces realmente tampoco van a tener valor las estadísticas que puedan elaborarse, es decir, no estamos convencidos de que vaya a ser utilizado, sí de que vaya a ser costoso y entonces nos tenemos que preguntar si realmente vale la pena… Gracias por avanzar. </w:t>
      </w:r>
    </w:p>
    <w:p>
      <w:pPr>
        <w:pStyle w:val="Normal"/>
        <w:spacing w:lineRule="auto" w:line="360"/>
        <w:ind w:left="2835" w:hanging="2835"/>
        <w:jc w:val="both"/>
        <w:rPr>
          <w:rFonts w:cs="Calibri"/>
        </w:rPr>
      </w:pPr>
      <w:r>
        <w:rPr>
          <w:rFonts w:cs="Calibri"/>
        </w:rPr>
        <w:tab/>
        <w:t>Solo agregué otro párrafo que dice: “A nosotros nos han acusado en distintos foros, nosotros necesitamos el SSAD”. Y ahora nos dicen: “No lo hagan”. Entonces realmente son ustedes los que están cambiando los requisitos y acá lo que queríamos era plantear esta paradoja, pero lo que pusimos es que, el ALAC sigue creyendo firmemente que un sistema como el SSAD es el que pueda revelar los datos de registraciones expurgados para quienes lo necesitan conocer, pero que el SSAD; como está especificado en el EPDP, no es un sistema de ese tipo.</w:t>
      </w:r>
    </w:p>
    <w:p>
      <w:pPr>
        <w:pStyle w:val="Normal"/>
        <w:spacing w:lineRule="auto" w:line="360"/>
        <w:ind w:left="2835" w:hanging="2835"/>
        <w:jc w:val="both"/>
        <w:rPr>
          <w:rFonts w:cs="Calibri"/>
        </w:rPr>
      </w:pPr>
      <w:r>
        <w:rPr>
          <w:rFonts w:cs="Calibri"/>
        </w:rPr>
        <w:tab/>
        <w:t>Entonces no sé si la Junta Directiva va a rechazar o a devolver las recomendaciones para empezar a generar un sistema de rastreo y generación de tickets, sino que en algunos casos creo que la ICANN puede utilizar algunos elementos que ya está utilizando para otros sistemas de tickets o que, si es algo que no está comercialmente disponible lo puede hacer en un costo que no sea excesivo.</w:t>
      </w:r>
    </w:p>
    <w:p>
      <w:pPr>
        <w:pStyle w:val="Normal"/>
        <w:spacing w:lineRule="auto" w:line="360"/>
        <w:ind w:left="2835" w:hanging="2835"/>
        <w:jc w:val="both"/>
        <w:rPr>
          <w:rFonts w:cs="Calibri"/>
        </w:rPr>
      </w:pPr>
      <w:r>
        <w:rPr>
          <w:rFonts w:cs="Calibri"/>
        </w:rPr>
        <w:tab/>
        <w:t xml:space="preserve">No queda claro que la ICANN pueda exigir que la gente utilice este sistema y es por eso que estamos diciendo que sí es necesario tener un PDP como para utilizar el sistema para poder hacer realmente un seguimiento, el cual es el uso que se le da a este nuevo sistema y últimamente esto no está vinculado con el SSAD, sino que tiene que ver con el lugar en el que nos encontramos en este momento. </w:t>
      </w:r>
    </w:p>
    <w:p>
      <w:pPr>
        <w:pStyle w:val="Normal"/>
        <w:spacing w:lineRule="auto" w:line="360"/>
        <w:ind w:left="2835" w:hanging="0"/>
        <w:jc w:val="both"/>
        <w:rPr>
          <w:rFonts w:cs="Calibri"/>
        </w:rPr>
      </w:pPr>
      <w:r>
        <w:rPr>
          <w:rFonts w:cs="Calibri"/>
        </w:rPr>
        <w:t>Si decimos: “No queremos que siga adelante con el SSAD”. Tenemos una situación donde vamos a expurgar todos los datos, no hay ningún mecanismo para acceder a ellos, pero nosotros creemos que, como existe legislación europea; que nosotros creemos va a cambiar en breve, lo que estamos sugiriendo entonces es que, como no tenemos el SSAD… Si de hecho va a existir legislación europea para obligar la publicación de los datos, para los que están sujetos a una legislación europea, entonces nosotros tenemos que tener un terreno de juego nivelado, por así decirlo.</w:t>
      </w:r>
    </w:p>
    <w:p>
      <w:pPr>
        <w:pStyle w:val="Normal"/>
        <w:spacing w:lineRule="auto" w:line="360"/>
        <w:ind w:left="2835" w:hanging="0"/>
        <w:jc w:val="both"/>
        <w:rPr>
          <w:rFonts w:cs="Calibri"/>
        </w:rPr>
      </w:pPr>
      <w:r>
        <w:rPr>
          <w:rFonts w:cs="Calibri"/>
        </w:rPr>
        <w:t>Para que algunos registradores entonces no se transformen en imanes para los que están procurando hacer un uso indebido de un dominio, esa es la situación en la que nos encontramos en este momento. Bueno, no sé si alguien tiene algún comentario en este momento, me parece que no nos queda mucho tiempo igualmente para poder hablar ahora, pero sí espero que todos los miembros del ALAC; que van a tener que votar sobre esto, realmente lo lean cuidadosamente, que estén seguros de que lo entiendan y si alguien tiene un comentario, tiene sugerencias, tiene preguntas este es el momento de hacerlo.</w:t>
      </w:r>
    </w:p>
    <w:p>
      <w:pPr>
        <w:pStyle w:val="Normal"/>
        <w:spacing w:lineRule="auto" w:line="360"/>
        <w:jc w:val="both"/>
        <w:rPr>
          <w:rFonts w:cs="Calibri"/>
        </w:rPr>
      </w:pPr>
      <w:r>
        <w:rPr>
          <w:rFonts w:cs="Calibri"/>
        </w:rPr>
      </w:r>
    </w:p>
    <w:p>
      <w:pPr>
        <w:pStyle w:val="Normal"/>
        <w:spacing w:lineRule="auto" w:line="360"/>
        <w:ind w:left="2835" w:hanging="2835"/>
        <w:jc w:val="both"/>
        <w:rPr/>
      </w:pPr>
      <w:r>
        <w:rPr>
          <w:rFonts w:cs="Calibri"/>
        </w:rPr>
        <w:t>MAUREEN HILYARD:</w:t>
        <w:tab/>
        <w:t>Muchísimas gracias, Alan, por la explicación del asesoramiento. No sé si hay alguna pregunta porque estoy de acuerdo con usted, todos los tenemos que leer, sobre todo porque vamos a votar y entonces nos tiene que quedar muy en claro qué es lo que decimos, pero le agradezco la explicación. ¿Hay alguna pregunta? Gracias, Alan.</w:t>
      </w:r>
    </w:p>
    <w:p>
      <w:pPr>
        <w:pStyle w:val="Normal"/>
        <w:spacing w:lineRule="auto" w:line="360"/>
        <w:ind w:left="2835" w:hanging="2835"/>
        <w:jc w:val="both"/>
        <w:rPr/>
      </w:pPr>
      <w:r>
        <w:rPr>
          <w:rFonts w:cs="Calibri"/>
        </w:rPr>
        <w:tab/>
        <w:t>En breve vamos a tener que votar sobre est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pPr>
      <w:r>
        <w:rPr>
          <w:rFonts w:cs="Calibri"/>
        </w:rPr>
        <w:t>ALAN GREENBERG:</w:t>
        <w:tab/>
        <w:t>¿Le podemos poner una fecha límite para los comentarios a los miembros de ALAC? Porque yo sugeriría fines de esta semana, sé que todos están ocupados, ¿no?</w:t>
      </w:r>
    </w:p>
    <w:p>
      <w:pPr>
        <w:pStyle w:val="Normal"/>
        <w:spacing w:lineRule="auto" w:line="360"/>
        <w:ind w:left="2835" w:hanging="2835"/>
        <w:jc w:val="both"/>
        <w:rPr>
          <w:rFonts w:cs="Calibri"/>
        </w:rPr>
      </w:pPr>
      <w:r>
        <w:rPr>
          <w:rFonts w:cs="Calibri"/>
        </w:rPr>
      </w:r>
    </w:p>
    <w:p>
      <w:pPr>
        <w:pStyle w:val="Normal"/>
        <w:spacing w:lineRule="auto" w:line="360"/>
        <w:ind w:left="2835" w:hanging="2835"/>
        <w:jc w:val="both"/>
        <w:rPr>
          <w:rFonts w:cs="Calibri"/>
          <w:lang w:val="es-VE"/>
        </w:rPr>
      </w:pPr>
      <w:r>
        <w:rPr>
          <w:rFonts w:cs="Calibri"/>
          <w:lang w:val="es-VE"/>
        </w:rPr>
        <w:t>MAUREEN HILYARD:</w:t>
        <w:tab/>
        <w:t>Sí, fines de esta semana.</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ALAN GREENBERG:</w:t>
        <w:tab/>
        <w:t>Creo que es importante que lo hagan.</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n-US"/>
        </w:rPr>
        <w:t>MAUREEN HILYARD:</w:t>
        <w:tab/>
        <w:t xml:space="preserve">Perfecto. </w:t>
      </w:r>
      <w:r>
        <w:rPr>
          <w:rFonts w:cs="Calibri"/>
          <w:lang w:val="es-VE"/>
        </w:rPr>
        <w:t>¿Algún comentario que haya que hacer? Por favor, antes del viernes entonces.</w:t>
      </w:r>
    </w:p>
    <w:p>
      <w:pPr>
        <w:pStyle w:val="Normal"/>
        <w:spacing w:lineRule="auto" w:line="360"/>
        <w:ind w:left="2835" w:hanging="2835"/>
        <w:jc w:val="both"/>
        <w:rPr>
          <w:rFonts w:cs="Calibri"/>
          <w:lang w:val="es-VE"/>
        </w:rPr>
      </w:pPr>
      <w:r>
        <w:rPr>
          <w:rFonts w:cs="Calibri"/>
          <w:lang w:val="es-VE"/>
        </w:rPr>
        <w:tab/>
        <w:t>Ahora vamos a pasar entonces al CPWG y al OFBWG, ¿alguien quiere iniciar?</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JONATHAN ZUCK:</w:t>
        <w:tab/>
        <w:t>Bueno, podemos… No sé si Evin está en la llamada porque si no…</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EVIN ERDOĞDU:</w:t>
        <w:tab/>
        <w:t>Sí, no sabía quién iba a ir primero, así que…</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JONATHAN ZUCK:</w:t>
        <w:tab/>
        <w:t>Usted, Evin.</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EVIN ERDOĞDU:</w:t>
        <w:tab/>
        <w:t>Bueno, en cuanto a lo ratificado desde la última reunión, ustedes pueden ver varias declaraciones, una tiene que ver con el CPWG que tiene que ver con la declaración del informe inicial sobre el EPDP, también lo que tiene que ver con protección de los registratarios en la mitigación del uso indebido del DNS y el documento oficial borrador del RrSG y lo que tiene que ver con los resultados finales sobre los procedimientos posteriores a la introducción de los nuevos gTLD de la GNSO y la consideración de la Junta Directiva.</w:t>
      </w:r>
    </w:p>
    <w:p>
      <w:pPr>
        <w:pStyle w:val="Normal"/>
        <w:spacing w:lineRule="auto" w:line="360"/>
        <w:ind w:left="2835" w:hanging="2835"/>
        <w:jc w:val="both"/>
        <w:rPr/>
      </w:pPr>
      <w:r>
        <w:rPr>
          <w:rFonts w:cs="Calibri"/>
          <w:lang w:val="es-VE"/>
        </w:rPr>
        <w:tab/>
        <w:t>Hay un comentario que finaliza a fines de agosto, tiene que ser circularizado al grupo de IDN para ver si hay alguna declaración del ALAC sobre ese tema en particular, de lo contrario… Bueno, Alan y Hadia ya hablaron del asesoramiento a la Junta Directiva, ya dijimos cuándo tienen que presentarse los comentarios finales y los representantes también van a hablar sobre el pedido de aportes sobre tópicos que tienen que ver con la revisión de la política de transferencia.</w:t>
      </w:r>
    </w:p>
    <w:p>
      <w:pPr>
        <w:pStyle w:val="Normal"/>
        <w:spacing w:lineRule="auto" w:line="360"/>
        <w:ind w:left="2835" w:hanging="2835"/>
        <w:jc w:val="both"/>
        <w:rPr>
          <w:rFonts w:cs="Calibri"/>
          <w:lang w:val="es-VE"/>
        </w:rPr>
      </w:pPr>
      <w:r>
        <w:rPr>
          <w:rFonts w:cs="Calibri"/>
          <w:lang w:val="es-VE"/>
        </w:rPr>
        <w:tab/>
        <w:t xml:space="preserve">Me parece que con esto ya cubro todos los aspectos y ahora le doy la palabra a Jonathan o a Olivier, no sé si alguno de ustedes quiera agregar algún comentario. </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JONATHAN ZUCK:</w:t>
        <w:tab/>
        <w:t>Muchísimas gracias, Evin, muchísimas gracias por el resumen. Ahí nos encontramos en este momento, hay muchos comentarios que van a surgir en estas semanas, sobre todo el que tiene que ver con DAAR, es uno que es muy interesante para nosotros.</w:t>
      </w:r>
    </w:p>
    <w:p>
      <w:pPr>
        <w:pStyle w:val="Normal"/>
        <w:spacing w:lineRule="auto" w:line="360"/>
        <w:ind w:left="2835" w:hanging="2835"/>
        <w:jc w:val="both"/>
        <w:rPr>
          <w:rFonts w:cs="Calibri"/>
          <w:lang w:val="es-VE"/>
        </w:rPr>
      </w:pPr>
      <w:r>
        <w:rPr>
          <w:rFonts w:cs="Calibri"/>
          <w:lang w:val="es-VE"/>
        </w:rPr>
        <w:tab/>
        <w:t>Para el CPWG este verano ha sido un momento calmo, pero bueno, ahora creo que sí vamos a presionar más a los traductores porque necesitamos que las cosas salgan más rápido. Con el EPDP sobre el GDPR, obviamente siempre vamos a tratar de ver entonces cómo dar un mejor respaldo a nuestros representantes en el grupo de trabajo de transferencia de los registradores, estamos poniendo más énfasis en esto porque creo que este va a ser uno de los modelos más utilizados por la GNSO en el futuro.</w:t>
      </w:r>
    </w:p>
    <w:p>
      <w:pPr>
        <w:pStyle w:val="Normal"/>
        <w:spacing w:lineRule="auto" w:line="360"/>
        <w:ind w:left="2835" w:hanging="2835"/>
        <w:jc w:val="both"/>
        <w:rPr/>
      </w:pPr>
      <w:r>
        <w:rPr>
          <w:rFonts w:cs="Calibri"/>
          <w:lang w:val="es-VE"/>
        </w:rPr>
        <w:tab/>
        <w:t>Para que nuestros representantes puedan participar de mejor forma, entonces estamos viendo cómo les podemos dar más apoyo, creo… Veo que Justine tiene la mano levantada, así que le voy a dar la palabra a usted.</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MAUREEN HILYARD:</w:t>
        <w:tab/>
        <w:t>Justine…</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JUSTINE CHEW:</w:t>
        <w:tab/>
        <w:t>Sí, no sabía si me estaba hablando a mí o a Maureen. Si bien, agradezco lo que tiene que decir APRALO sobre la SubPro, tenemos que tener cuidado sobre cómo lo presentamos y lo registramos, si ustedes ven, dice: “Declaraciones ratificadas por ALAC desde la última reunión”. Y esta no es una declaración ratificada, ni es necesario que sea ratificada por ALAC, entonces me parece que hay que hacer algún ajuste a como está presentado.</w:t>
      </w:r>
    </w:p>
    <w:p>
      <w:pPr>
        <w:pStyle w:val="Normal"/>
        <w:spacing w:lineRule="auto" w:line="360"/>
        <w:ind w:left="2835" w:hanging="2835"/>
        <w:jc w:val="both"/>
        <w:rPr>
          <w:rFonts w:cs="Calibri"/>
          <w:lang w:val="es-VE"/>
        </w:rPr>
      </w:pPr>
      <w:r>
        <w:rPr>
          <w:rFonts w:cs="Calibri"/>
          <w:lang w:val="es-VE"/>
        </w:rPr>
        <w:tab/>
        <w:t>Esto tendría que ser declaraciones ratificadas por el ALAC desde la última reunión y después agregar esta. Gracias.</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MAUREEN HILYARD:</w:t>
        <w:tab/>
        <w:t>Tomamos nota. Olivier.</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JONATHAN ZUCK:</w:t>
        <w:tab/>
        <w:t>Olivier, no lo podemos escuchar.</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CLAUDIA RUÍZ:</w:t>
        <w:tab/>
        <w:t>Olivier, la verdad que su audio tiene un volumen muy bajo, ¿puede intentar hablar nuevamente?</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OLIVIER CRÉPIN-LEBLOND:</w:t>
        <w:tab/>
        <w:t>Hola… Ah, sí, tendría que haberlo probado antes, espero que ahora me escuchen.</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CLAUDIA RUÍZ:</w:t>
        <w:tab/>
        <w:t>Ahora sí.</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OLIVIER CRÉPIN-LEBLOND:</w:t>
        <w:tab/>
        <w:t xml:space="preserve">Rápidamente. Quiero decir que, sé que hay menos consultas públicas para nuestros miembros en EURALO, ha sido muy difícil poder responder a lo que eran muchas consultas que se realizaban durante el verano. Creo que se entendió que había que reducir un poco el ritmo y volver a empezar todo en septiembre, cuando todos vuelvan de sus vacaciones de verano en nuestra región, les agradezco mucho haber tomado esto en cuenta.    </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MAUREEN HILYARD:</w:t>
        <w:tab/>
        <w:t>Gracias, Olivier. ¿Algo para decir del CPWG o con esto terminamos?</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JONATHAN ZUCK:</w:t>
        <w:tab/>
        <w:t>No, yo creo que con esto terminamos, podemos pasar a operaciones y finanzas.</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n-US"/>
        </w:rPr>
        <w:t>MAUREEN HILYARD:</w:t>
        <w:tab/>
        <w:t xml:space="preserve">Perfecto. </w:t>
      </w:r>
      <w:r>
        <w:rPr>
          <w:rFonts w:cs="Calibri"/>
          <w:lang w:val="es-VE"/>
        </w:rPr>
        <w:t xml:space="preserve">Holly, dos minutos entonces. </w:t>
      </w:r>
    </w:p>
    <w:p>
      <w:pPr>
        <w:pStyle w:val="Normal"/>
        <w:spacing w:lineRule="auto" w:line="360"/>
        <w:ind w:left="2835" w:hanging="0"/>
        <w:jc w:val="both"/>
        <w:rPr>
          <w:rFonts w:cs="Calibri"/>
          <w:lang w:val="es-VE"/>
        </w:rPr>
      </w:pPr>
      <w:r>
        <w:rPr>
          <w:rFonts w:cs="Calibri"/>
          <w:lang w:val="es-VE"/>
        </w:rPr>
        <w:t xml:space="preserve">¿Holly? Holly, está silenciada. </w:t>
      </w:r>
    </w:p>
    <w:p>
      <w:pPr>
        <w:pStyle w:val="Normal"/>
        <w:spacing w:lineRule="auto" w:line="360"/>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CLAUDIA RUÍZ:</w:t>
        <w:tab/>
        <w:t>No sé por qué no puede hablar, pido disculpas porque si bien, está al teléfono su audio no sale.</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MAUREEN HILYARD:</w:t>
        <w:tab/>
        <w:t>Bueno, perfecto, vamos a avanzar. No sé si alguien puede hablar de las ALS y, además, lo que son las solicitudes individuales.</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EVIN ERDOĞDU:</w:t>
        <w:tab/>
        <w:t>Sí, acá pueden ver entonces lo que es la imagen de ALS, está en la agenda, hubo una ALS certificada recientemente con sede en Ankara, Turquía, hay una descertificación y también uno sé que tiene diligencia de vida, estamos esperando qué es lo que tiene que decir el equipo del GSE en cuanto a los individuos.</w:t>
      </w:r>
    </w:p>
    <w:p>
      <w:pPr>
        <w:pStyle w:val="Normal"/>
        <w:spacing w:lineRule="auto" w:line="360"/>
        <w:ind w:left="2835" w:hanging="2835"/>
        <w:jc w:val="both"/>
        <w:rPr>
          <w:rFonts w:cs="Calibri"/>
          <w:lang w:val="es-VE"/>
        </w:rPr>
      </w:pPr>
      <w:r>
        <w:rPr>
          <w:rFonts w:cs="Calibri"/>
          <w:lang w:val="es-VE"/>
        </w:rPr>
        <w:tab/>
        <w:t>Si se aceptó a un miembro de AFRALO y dos de EURALO, también hay otra solicitud presentada en APRALO. Con esto termino mi presentación, no sé si hay alguna pregunta. Gracias.</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MAUREEN HILYARD:</w:t>
        <w:tab/>
        <w:t>No veo manos levantadas, así que, bueno, vamos a avanzar. Y ahora tenemos a los coordinadores de enlaces, no sé si hay alguno que quiera decir algo.</w:t>
      </w:r>
    </w:p>
    <w:p>
      <w:pPr>
        <w:pStyle w:val="Normal"/>
        <w:spacing w:lineRule="auto" w:line="360"/>
        <w:ind w:left="2835" w:hanging="2835"/>
        <w:jc w:val="both"/>
        <w:rPr>
          <w:rFonts w:cs="Calibri"/>
          <w:lang w:val="es-VE"/>
        </w:rPr>
      </w:pPr>
      <w:r>
        <w:rPr>
          <w:rFonts w:cs="Calibri"/>
          <w:lang w:val="es-VE"/>
        </w:rPr>
        <w:tab/>
        <w:t>Bueno, nos quedan dos minutos más entonces, vamos a recibir el informe actualizado para la planificación de la ICANN72.</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HEIDI ULLRICH:</w:t>
        <w:tab/>
        <w:t>Yo voy a hablar un poquito de esto. Como mencionó León anteriormente, la Junta Directiva anunció recientemente que la ICANN72 va a ser una reunión virtual y que la ICANN72 probablemente sea híbrida, así que, si ustedes miran ese anuncio ahora, eso es lo que van a encontrar.</w:t>
      </w:r>
    </w:p>
    <w:p>
      <w:pPr>
        <w:pStyle w:val="Normal"/>
        <w:spacing w:lineRule="auto" w:line="360"/>
        <w:ind w:left="2835" w:hanging="2835"/>
        <w:jc w:val="both"/>
        <w:rPr>
          <w:rFonts w:cs="Calibri"/>
          <w:lang w:val="es-VE"/>
        </w:rPr>
      </w:pPr>
      <w:r>
        <w:rPr>
          <w:rFonts w:cs="Calibri"/>
          <w:lang w:val="es-VE"/>
        </w:rPr>
        <w:tab/>
        <w:t>Los planes de At-</w:t>
      </w:r>
      <w:r>
        <w:rPr>
          <w:rFonts w:cs="Calibri"/>
          <w:lang w:val="en-US"/>
        </w:rPr>
        <w:t>Large</w:t>
      </w:r>
      <w:r>
        <w:rPr>
          <w:rFonts w:cs="Calibri"/>
          <w:lang w:val="es-VE"/>
        </w:rPr>
        <w:t xml:space="preserve"> se están empezando a desarrollar para la ICANN72, el comité de planificación ya fue armado, ya fue establecido, lo mismo que el espacio de trabajo. No sé, Claudia si puede… Exacto, vuelva a ponerlo en pantalla.</w:t>
      </w:r>
    </w:p>
    <w:p>
      <w:pPr>
        <w:pStyle w:val="Normal"/>
        <w:spacing w:lineRule="auto" w:line="360"/>
        <w:ind w:left="2835" w:hanging="2835"/>
        <w:jc w:val="both"/>
        <w:rPr>
          <w:rFonts w:cs="Calibri"/>
          <w:lang w:val="es-VE"/>
        </w:rPr>
      </w:pPr>
      <w:r>
        <w:rPr>
          <w:rFonts w:cs="Calibri"/>
          <w:lang w:val="es-VE"/>
        </w:rPr>
        <w:tab/>
        <w:t>Acá vamos a tener todas las páginas a las que tenemos que dirigirnos, este es el punto, después tenemos los próximos pasos. El comité de planificación se va a reunir la semana que viene, va a haber una introducción con Melissa, que va a hablarnos de todo lo que va a ser la planificación de la ICANN72 y tenemos el 6 de agosto para terminar con esa etapa, después también tenemos el tema de las plenarias, ¿no? Creo que es importante tener esto presente. Y con esto termino todo, no sé si quiere que plantee alguna idea sobre cómo puede ser la planificación de las sesiones de políticas, para que sea más eficaz. Maureen.</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MAUREEN HILYARD:</w:t>
        <w:tab/>
        <w:t>Perdón, sí fomentar a todos los que todavía no se presentaron para ser parte del comité de planificación de la ICANN72, que lo hagan porque realmente podemos ver ahí todos los puntos. Y una de las cosas es también analizar los detalles, por ejemplo, de la ccNSO, es para tener presente cuáles son las expectativas de todos, como lo hicimos en el pasado. Hay algunas cosas como para mantenernos alineados y tener presente qué es lo que piensan otros también.</w:t>
      </w:r>
    </w:p>
    <w:p>
      <w:pPr>
        <w:pStyle w:val="Normal"/>
        <w:spacing w:lineRule="auto" w:line="360"/>
        <w:ind w:left="2835" w:hanging="2835"/>
        <w:jc w:val="both"/>
        <w:rPr>
          <w:rFonts w:cs="Calibri"/>
          <w:lang w:val="es-VE"/>
        </w:rPr>
      </w:pPr>
      <w:r>
        <w:rPr>
          <w:rFonts w:cs="Calibri"/>
          <w:lang w:val="es-VE"/>
        </w:rPr>
        <w:tab/>
        <w:t xml:space="preserve">Tuvimos un debate interesante hoy con los líderes de las SO y los AC, como también planteó Jonathan sobre cómo seguir adelante, pero hay cosas que, obviamente, podemos mejorar en nuestra manera de hacerlo. Como esta es una Asamblea General hay muchos temas, también hay muchas cosas que se van a dar durante la semana de la Asamblea General y que van a impactar en toda la comunidad, también vamos a tener un manual de preparación, en este caso. </w:t>
      </w:r>
    </w:p>
    <w:p>
      <w:pPr>
        <w:pStyle w:val="Normal"/>
        <w:spacing w:lineRule="auto" w:line="360"/>
        <w:ind w:left="2835" w:hanging="0"/>
        <w:jc w:val="both"/>
        <w:rPr>
          <w:rFonts w:cs="Calibri"/>
          <w:lang w:val="es-VE"/>
        </w:rPr>
      </w:pPr>
      <w:r>
        <w:rPr>
          <w:rFonts w:cs="Calibri"/>
          <w:lang w:val="es-VE"/>
        </w:rPr>
        <w:t>Y el programa de la asamblea siempre es mucho más amplio, creo que van a ser unas tres semanas, nada está fijo en este momento, nada está determinado, pero tenemos que pensar en ese posible cronograma. Es una reunión difícil y, además, al ser virtual también lo va a ser, vamos a ver de qué manera podemos abordarla.</w:t>
      </w:r>
    </w:p>
    <w:p>
      <w:pPr>
        <w:pStyle w:val="Normal"/>
        <w:spacing w:lineRule="auto" w:line="360"/>
        <w:ind w:left="2835" w:hanging="2835"/>
        <w:jc w:val="both"/>
        <w:rPr/>
      </w:pPr>
      <w:r>
        <w:rPr>
          <w:rFonts w:cs="Calibri"/>
          <w:lang w:val="es-VE"/>
        </w:rPr>
        <w:tab/>
        <w:t>Tengo una sugerencia personal, que realmente participemos en las semanas de preparación, así como en la de la asamblea para participar sobre todo en las sesiones plenarias y en otras actividades. Esas son las cosas que quisiera hablar con el comité de planificación, qué es lo que quieren hacer, cómo lo quieren hacer y con quién se van a hacer estas cosas. Entonces si están interesados en ayudarnos para planear esta próxima reunión les pedimos que participen.</w:t>
      </w:r>
    </w:p>
    <w:p>
      <w:pPr>
        <w:pStyle w:val="Normal"/>
        <w:spacing w:lineRule="auto" w:line="360"/>
        <w:ind w:left="2835" w:hanging="2835"/>
        <w:jc w:val="both"/>
        <w:rPr/>
      </w:pPr>
      <w:r>
        <w:rPr>
          <w:rFonts w:cs="Calibri"/>
          <w:lang w:val="es-VE"/>
        </w:rPr>
        <w:tab/>
        <w:t>Vamos a, brevemente, tener información sobre las ideas cuando hablemos de las plenarias, hablamos de las sesiones de la ICANN… ¿Alguien quiere decir algo? Porque ya estamos llegando al final de nuestra reunión, ya estamos terminando.</w:t>
      </w:r>
    </w:p>
    <w:p>
      <w:pPr>
        <w:pStyle w:val="Normal"/>
        <w:spacing w:lineRule="auto" w:line="360"/>
        <w:ind w:left="2835" w:hanging="2835"/>
        <w:jc w:val="both"/>
        <w:rPr>
          <w:rFonts w:cs="Calibri"/>
          <w:lang w:val="es-VE"/>
        </w:rPr>
      </w:pPr>
      <w:r>
        <w:rPr>
          <w:rFonts w:cs="Calibri"/>
          <w:lang w:val="es-VE"/>
        </w:rPr>
        <w:tab/>
        <w:t>Heidi, ¿cuándo es la próxima reunión? Ya le doy la palabra Sébastien.</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HEIDI ULLRICH:</w:t>
        <w:tab/>
        <w:t>Creo que hay que preguntarle a Claudia eso, Claudia, ¿cuándo es la próxima reunión del ALAC?</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CLAUDIA RUÍZ:</w:t>
        <w:tab/>
        <w:t>Un segundito, que voy a buscar la información.</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MAUREEN HILYARD:</w:t>
        <w:tab/>
        <w:t>Mientras se busca la información le voy a dar la palabra a Sébastien.</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SÉBASTIEN BACHOLLET:</w:t>
        <w:tab/>
        <w:t>Gracias, tenía que ver con el tema anterior. En primer lugar, con respecto a este tema, quiero decir que es muy pronto para tener comentarios de nuestra parte y, en segundo lugar, tres semanas de reunión es algo irrealista, tenemos que encontrar otra manera de hacer nuestro trabajo.</w:t>
      </w:r>
    </w:p>
    <w:p>
      <w:pPr>
        <w:pStyle w:val="Normal"/>
        <w:spacing w:lineRule="auto" w:line="360"/>
        <w:ind w:left="2835" w:hanging="2835"/>
        <w:jc w:val="both"/>
        <w:rPr/>
      </w:pPr>
      <w:r>
        <w:rPr>
          <w:rFonts w:cs="Calibri"/>
          <w:lang w:val="es-VE"/>
        </w:rPr>
        <w:tab/>
        <w:t>Nos están esforzando mucho a nosotros; a los voluntarios, no es posible, pero quería intervenir con respecto al otro tema del OFB. Como Holly no pudo hablar, yo quería señalar que la revisión holística de ATRT3 tiene que ser discutida en otra llamada del equipo de liderazgo del ALAC con miembros del OFB, pero sobre todo el encargado de ATRT3, de At-</w:t>
      </w:r>
      <w:r>
        <w:rPr>
          <w:rFonts w:cs="Calibri"/>
          <w:lang w:val="en-US"/>
        </w:rPr>
        <w:t>Large</w:t>
      </w:r>
      <w:r>
        <w:rPr>
          <w:rFonts w:cs="Calibri"/>
          <w:lang w:val="es-VE"/>
        </w:rPr>
        <w:t>, está dispuesto a ayudar.</w:t>
      </w:r>
    </w:p>
    <w:p>
      <w:pPr>
        <w:pStyle w:val="Normal"/>
        <w:spacing w:lineRule="auto" w:line="360"/>
        <w:ind w:left="2835" w:hanging="2835"/>
        <w:jc w:val="both"/>
        <w:rPr/>
      </w:pPr>
      <w:r>
        <w:rPr>
          <w:rFonts w:cs="Calibri"/>
          <w:lang w:val="es-VE"/>
        </w:rPr>
        <w:tab/>
        <w:t>En segundo lugar, quería decir que en el NomCom se trabajó el domingo en la noche a las 08:00 de la noche UTC y estamos esperando el trabajo externo de verificación de los candidatos, espero que el anuncio se pueda hacer antes de fines de agosto. Gracias.</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MAUREEN HILYARD:</w:t>
        <w:tab/>
        <w:t xml:space="preserve">Gracias, Sébastien, me alegro que haya mencionado el NomCom porque de eso me olvidé cuando vimos a los coordinadores de enlace. Quiero felicitar a los delegados al NomCom que representan al ALAC y la verdad que, pasar 9 días con tantas horas dedicadas en la carrera final, ¿no? Antes de llegar a la selección definitiva, realmente es una tarea muy grande. </w:t>
      </w:r>
    </w:p>
    <w:p>
      <w:pPr>
        <w:pStyle w:val="Normal"/>
        <w:spacing w:lineRule="auto" w:line="360"/>
        <w:ind w:left="2835" w:hanging="0"/>
        <w:jc w:val="both"/>
        <w:rPr>
          <w:rFonts w:cs="Calibri"/>
          <w:lang w:val="es-VE"/>
        </w:rPr>
      </w:pPr>
      <w:r>
        <w:rPr>
          <w:rFonts w:cs="Calibri"/>
          <w:lang w:val="es-VE"/>
        </w:rPr>
        <w:t>Y estoy de acuerdo con Sébastien con respecto a las tres semanas, tres semanas en realidad fue horrible en la última reunión general anual, así que, nosotros queremos que haya más voces que se incorporen en la planificación para ver cómo podemos hacer esta reunión, que sea lo más amigable posible para los usuarios dentro del At-</w:t>
      </w:r>
      <w:r>
        <w:rPr>
          <w:rFonts w:cs="Calibri"/>
          <w:lang w:val="en-US"/>
        </w:rPr>
        <w:t>Large</w:t>
      </w:r>
      <w:r>
        <w:rPr>
          <w:rFonts w:cs="Calibri"/>
          <w:lang w:val="es-VE"/>
        </w:rPr>
        <w:t>, para aquellos que van a participar y que no quieren tres semanas de una reunión general anual.</w:t>
      </w:r>
    </w:p>
    <w:p>
      <w:pPr>
        <w:pStyle w:val="Normal"/>
        <w:spacing w:lineRule="auto" w:line="360"/>
        <w:ind w:left="2835" w:hanging="0"/>
        <w:jc w:val="both"/>
        <w:rPr>
          <w:rFonts w:cs="Calibri"/>
          <w:lang w:val="es-VE"/>
        </w:rPr>
      </w:pPr>
      <w:r>
        <w:rPr>
          <w:rFonts w:cs="Calibri"/>
          <w:lang w:val="es-VE"/>
        </w:rPr>
        <w:tab/>
        <w:t>Muy bien, ¿tenemos la fecha?</w:t>
      </w:r>
    </w:p>
    <w:p>
      <w:pPr>
        <w:pStyle w:val="Normal"/>
        <w:spacing w:lineRule="auto" w:line="360"/>
        <w:jc w:val="both"/>
        <w:rPr>
          <w:rFonts w:cs="Calibri"/>
          <w:lang w:val="es-VE"/>
        </w:rPr>
      </w:pPr>
      <w:r>
        <w:rPr>
          <w:rFonts w:cs="Calibri"/>
          <w:lang w:val="es-VE"/>
        </w:rPr>
      </w:r>
    </w:p>
    <w:p>
      <w:pPr>
        <w:pStyle w:val="Normal"/>
        <w:spacing w:lineRule="auto" w:line="360"/>
        <w:ind w:left="2835" w:hanging="2835"/>
        <w:jc w:val="both"/>
        <w:rPr/>
      </w:pPr>
      <w:r>
        <w:rPr>
          <w:rFonts w:cs="Calibri"/>
          <w:lang w:val="es-VE"/>
        </w:rPr>
        <w:t xml:space="preserve">CLAUDIA RUÍZ: </w:t>
        <w:tab/>
        <w:t>Sí, Maureen, nuestra próxima llamada será el martes 24 de agosto a las 00:00 horas UTC.</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pPr>
      <w:r>
        <w:rPr>
          <w:rFonts w:cs="Calibri"/>
          <w:lang w:val="es-VE"/>
        </w:rPr>
        <w:t>MAUREEN HILYARD:</w:t>
        <w:tab/>
        <w:t>Sería 10:00 de la noche para las Islas Cook. Muy bien, si no hay nada más podría dar por finalizada esta llamada, muchísimas gracias por haberse quedado con nosotros hasta el final y les deseo que disfruten del resto de la mañana, la tarde o la noche, donde se encuentren. Que la pasen bien, gracias.</w:t>
      </w:r>
    </w:p>
    <w:p>
      <w:pPr>
        <w:pStyle w:val="Normal"/>
        <w:spacing w:lineRule="auto" w:line="360"/>
        <w:ind w:left="2835" w:hanging="2835"/>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t>CLAUDIA RUÍZ:</w:t>
        <w:tab/>
        <w:t xml:space="preserve">Damos por finalizada la llamada, que disfruten el resto de su día.     </w:t>
      </w:r>
    </w:p>
    <w:p>
      <w:pPr>
        <w:pStyle w:val="Normal"/>
        <w:spacing w:lineRule="auto" w:line="360"/>
        <w:jc w:val="both"/>
        <w:rPr>
          <w:rFonts w:cs="Calibri"/>
          <w:lang w:val="es-VE"/>
        </w:rPr>
      </w:pPr>
      <w:r>
        <w:rPr>
          <w:rFonts w:cs="Calibri"/>
          <w:lang w:val="es-VE"/>
        </w:rPr>
      </w:r>
    </w:p>
    <w:p>
      <w:pPr>
        <w:pStyle w:val="Normal"/>
        <w:spacing w:lineRule="auto" w:line="360"/>
        <w:ind w:left="2835" w:hanging="2835"/>
        <w:jc w:val="both"/>
        <w:rPr>
          <w:rFonts w:cs="Calibri"/>
          <w:lang w:val="es-VE"/>
        </w:rPr>
      </w:pPr>
      <w:r>
        <w:rPr>
          <w:rFonts w:cs="Calibri"/>
          <w:lang w:val="es-VE"/>
        </w:rPr>
      </w:r>
    </w:p>
    <w:p>
      <w:pPr>
        <w:pStyle w:val="Normal"/>
        <w:spacing w:lineRule="auto" w:line="360" w:before="0" w:after="200"/>
        <w:ind w:left="2835" w:hanging="2835"/>
        <w:jc w:val="both"/>
        <w:rPr>
          <w:rFonts w:cs="Calibri"/>
          <w:b/>
          <w:b/>
        </w:rPr>
      </w:pPr>
      <w:r>
        <w:rPr>
          <w:rFonts w:cs="Calibri"/>
          <w:b/>
        </w:rPr>
        <w:t>[FIN DE LA TRANSCRIPCIÓ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spacing w:before="0" w:after="200"/>
      <w:jc w:val="both"/>
      <w:rPr/>
    </w:pPr>
    <w:r>
      <w:rPr>
        <w:rFonts w:cs="Calibri"/>
        <w:b/>
        <w:bCs/>
        <w:i/>
        <w:color w:val="404040"/>
        <w:sz w:val="20"/>
        <w:szCs w:val="20"/>
        <w:lang w:val="es-US"/>
      </w:rPr>
      <w:t>Nota: El contenido de este documento es producto resultante de la transcripción de un archivo de audio a un archivo de texto. Si bien la transcripción es fiel al audio en su mayor proporción, en algunos casos puede hallarse incompleta o inexacta por falta de fidelidad del audio, como también puede haber sido corregida gramaticalmente para mejorar la calidad y comprensión del texto. Esta transcripción es proporcionada como material adicional al archive, pero no debe ser considerada como registro autorita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lang w:val="fr-FR"/>
      </w:rPr>
      <w:t>ALAC Monthly Call-Jul27</w:t>
      <w:tab/>
      <w:tab/>
    </w:r>
    <w:r>
      <w:rPr>
        <w:rFonts w:cs="Calibri"/>
      </w:rPr>
      <w:t xml:space="preserve">                               </w:t>
    </w:r>
    <w:r>
      <w:rPr>
        <w:rFonts w:cs="Calibri"/>
        <w:b/>
        <w:sz w:val="96"/>
        <w:szCs w:val="20"/>
      </w:rPr>
      <w: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lang w:val="fr-FR"/>
      </w:rPr>
      <w:t>ALAC Monthly Call-Jul27</w:t>
      <w:tab/>
      <w:tab/>
    </w:r>
    <w:r>
      <w:rPr>
        <w:rFonts w:cs="Calibri"/>
        <w:color w:val="404040"/>
      </w:rPr>
      <w:t xml:space="preserve">                               </w:t>
    </w:r>
    <w:r>
      <w:rPr>
        <w:rFonts w:cs="Calibri"/>
        <w:b/>
        <w:color w:val="404040"/>
        <w:sz w:val="96"/>
        <w:szCs w:val="20"/>
      </w:rPr>
      <w:t>ES</w:t>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1-08-02T22:12:00Z</dcterms:modified>
  <cp:revision>387</cp:revision>
  <dc:subject/>
  <dc:title/>
</cp:coreProperties>
</file>