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and good evening to everyone. Welcome to the ALAC Monthly Teleconference call on Tuesday, the 27</w:t>
      </w:r>
      <w:r>
        <w:rPr>
          <w:vertAlign w:val="superscript"/>
        </w:rPr>
        <w:t>th</w:t>
      </w:r>
      <w:r>
        <w:rPr/>
        <w:t xml:space="preserve"> of July 2021 at 02:00 UTC. </w:t>
      </w:r>
    </w:p>
    <w:p>
      <w:pPr>
        <w:pStyle w:val="Normal"/>
        <w:spacing w:lineRule="auto" w:line="360" w:before="240" w:after="200"/>
        <w:ind w:left="2880" w:hanging="0"/>
        <w:jc w:val="both"/>
        <w:rPr/>
      </w:pPr>
      <w:r>
        <w:rPr/>
        <w:t xml:space="preserve">On the call today on the English channel, we have Maureen Hilyard, Holly Raiche, Abdulkarim Ayopo Oloyede, Alan Greenberg, Alfredo Lopez, Cheryl Langdon-Orr, Dave Kissoondoyal, Erich Schweighofer, Vanda Scartezini, Jenna Fung, Jonathan Zuck, Justine Chew, Leon Sanchez, Marita Moll, Priyatosh Jana, Roberto Gaetano, Sarah Kiden, Satish Babu, and Sébastien Bachollet, Vernatius Ezeama has just joined the call as well.  </w:t>
      </w:r>
    </w:p>
    <w:p>
      <w:pPr>
        <w:pStyle w:val="Normal"/>
        <w:spacing w:lineRule="auto" w:line="360" w:before="240" w:after="200"/>
        <w:ind w:left="2880" w:hanging="0"/>
        <w:jc w:val="both"/>
        <w:rPr/>
      </w:pPr>
      <w:r>
        <w:rPr/>
        <w:t xml:space="preserve">On the Spanish channel, we have Harold Arcos. And we have received apologies from Andrei Kolesnikov and from Gisella Gruber from staff. </w:t>
      </w:r>
    </w:p>
    <w:p>
      <w:pPr>
        <w:pStyle w:val="Normal"/>
        <w:spacing w:lineRule="auto" w:line="360" w:before="240" w:after="200"/>
        <w:ind w:left="2880" w:hanging="0"/>
        <w:jc w:val="both"/>
        <w:rPr/>
      </w:pPr>
      <w:r>
        <w:rPr/>
        <w:t xml:space="preserve">We have Spanish or French interpretation on today’s call. Our Spanish interpreters are Paula and Claudia, and our French interpreters are Aurélie and Jacques. </w:t>
      </w:r>
    </w:p>
    <w:p>
      <w:pPr>
        <w:pStyle w:val="Normal"/>
        <w:spacing w:lineRule="auto" w:line="360" w:before="240" w:after="200"/>
        <w:ind w:left="2880" w:hanging="0"/>
        <w:jc w:val="both"/>
        <w:rPr/>
      </w:pPr>
      <w:r>
        <w:rPr/>
        <w:t>Before we begin, I would like to remind everyone to please state your name when taking the floor each and every time so that the interpreters can identify you on the other language channel, and to please keep your microphones muted when not speaking to prevent any background noise. Thank you all very much. And with this, I turn the call over to you,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Thank you so much, Claudia. Welcome, everyone. Good morning, good afternoon, and good evening, wherever you may be. We’ve got a packed agenda today. And as you know, as I mentioned it earlier, I would like to get everything done within our allotted time. We’re going to start with our guest speaker, first off. And this week, I’ve dedicated more time to Leon following on from our ALAC Board meetings, expecting that there might be more questions that you might like to propose to Leon after his update. Surprisingly, nothing came through. I guess it’s because everyone’s probably still on summer holiday. It isn’t true for half of the world which is in the depths of winter, but that’s okay. There’ll be more time for Leon to give his update and to say whatever else he wants to say. No doubt someone’s bound to come up with some surprise question. </w:t>
      </w:r>
    </w:p>
    <w:p>
      <w:pPr>
        <w:pStyle w:val="Normal"/>
        <w:spacing w:lineRule="auto" w:line="360" w:before="240" w:after="200"/>
        <w:ind w:left="2880" w:hanging="0"/>
        <w:jc w:val="both"/>
        <w:rPr/>
      </w:pPr>
      <w:r>
        <w:rPr/>
        <w:t xml:space="preserve">Of course, then we’ll move on to a report from Alan and Hadia on the EPDP Phase 2 before we start on an update of our policy developments for the CPWG and the OFBWG before we have our update on the membership. Then we’ll move on to our liaison reports, if there are any, and finish off with a preview of ICANN72 Planning from Heidi. </w:t>
      </w:r>
    </w:p>
    <w:p>
      <w:pPr>
        <w:pStyle w:val="Normal"/>
        <w:spacing w:lineRule="auto" w:line="360" w:before="240" w:after="200"/>
        <w:ind w:left="2880" w:hanging="0"/>
        <w:jc w:val="both"/>
        <w:rPr/>
      </w:pPr>
      <w:r>
        <w:rPr/>
        <w:t>So that’s the agenda. It doesn’t seem like too many items but they’re pretty full on themselves. So does anyone have anything else that they’d like to add to this agenda or change or anything? I see Justine has he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Yes. Could I have a moment on the AOB, pleas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Of course, you may. Okay. Somebody remind me on that, please. Alan, I’m sorry. My voice is very chopp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I’m having a little bit of trouble understanding what you’re saying some of the time. I may be the only one. All right. Other people say it’s fine. Maybe I’ll dial back 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Thank you. Okay. So that’s the agenda. What we’ll, first of all, do is go through the action items. And the first action item list, of course, was to do with ICANN71. Okay. I don’t know whether anyone actually read through these action items at any time. But after the ICANN meetings, there was actually quite a nice little summary of the sessions that we actually run at the meeting. I actually like running through. I don’t know if there were any actual action items. There was a couple later on, but Tuesday. Tuesday, okay. Tuesday is an interesting day for us. </w:t>
      </w:r>
    </w:p>
    <w:p>
      <w:pPr>
        <w:pStyle w:val="Normal"/>
        <w:spacing w:lineRule="auto" w:line="360" w:before="240" w:after="200"/>
        <w:ind w:left="2880" w:hanging="0"/>
        <w:jc w:val="both"/>
        <w:rPr/>
      </w:pPr>
      <w:r>
        <w:rPr/>
        <w:t xml:space="preserve">Tuesday we had a session on the ccTLD governance models, and they were testimonies on At-Large end users at this particular session and as well as the other session on GDPR. I think it’s pretty relevant for me to raise at this particular point in time. I was going to leave that to the liaison report because it was actually as a result of a report that Barrack, who is our ccNSO liaison, brought to my attention. I have already referred this to the ALAC. But I think it’s probably appropriate to raise it now because it has to do with ICANN70. But the ccNSO raised what Barrack called discomfort that was expressed from within the ccNSO about an incident during this particular session on the testimonials from At-Large end users about the ccTLD. </w:t>
      </w:r>
    </w:p>
    <w:p>
      <w:pPr>
        <w:pStyle w:val="Normal"/>
        <w:spacing w:lineRule="auto" w:line="360" w:before="240" w:after="200"/>
        <w:ind w:left="2880" w:hanging="0"/>
        <w:jc w:val="both"/>
        <w:rPr/>
      </w:pPr>
      <w:r>
        <w:rPr/>
        <w:t xml:space="preserve">There were two issues. First of all, there was an inadvertent mix-up of two ccTLDs. The issue was addressed during the session but not appropriately enough for ccNSO. Now, second thing that was raised was that there were concerns raised about some of the things that were actually said by the end users about their ccTLDs. It was expressed that a lot of what they were saying was quite incorrect. </w:t>
      </w:r>
    </w:p>
    <w:p>
      <w:pPr>
        <w:pStyle w:val="Normal"/>
        <w:spacing w:lineRule="auto" w:line="360" w:before="240" w:after="200"/>
        <w:ind w:left="2880" w:hanging="0"/>
        <w:jc w:val="both"/>
        <w:rPr/>
      </w:pPr>
      <w:r>
        <w:rPr/>
        <w:t xml:space="preserve">That was bought to my attention and immediately I contacted Alejandra to find out a little bit more about this and how we might address that. So there were several exchanges of letters between Alejandra and myself. We eventually also ended up having a Zoom call where we’ve discussed how we might address the issue. </w:t>
      </w:r>
    </w:p>
    <w:p>
      <w:pPr>
        <w:pStyle w:val="Normal"/>
        <w:spacing w:lineRule="auto" w:line="360" w:before="240" w:after="200"/>
        <w:ind w:left="2880" w:hanging="0"/>
        <w:jc w:val="both"/>
        <w:rPr/>
      </w:pPr>
      <w:r>
        <w:rPr/>
        <w:t xml:space="preserve">The letter from the ccNSO Council has been formally approved by the [amenders] now posted publicly. And at the same time, we have a letter ready in response and that has just being prepared. It will go to the ALAC for their okay before it is actually sent to the ccNSO. At the same time, because they expressed a need by the Council for a public apology, we have put a public apology or it will be posted from the ALAC on the session’s Zoom site. </w:t>
      </w:r>
    </w:p>
    <w:p>
      <w:pPr>
        <w:pStyle w:val="Normal"/>
        <w:spacing w:lineRule="auto" w:line="360" w:before="240" w:after="200"/>
        <w:ind w:left="2880" w:hanging="0"/>
        <w:jc w:val="both"/>
        <w:rPr/>
      </w:pPr>
      <w:r>
        <w:rPr/>
        <w:t xml:space="preserve">It was a regretful situation. But I think one that we have to be mindful of, not [inaudible]. And the ccNSO in their letter, which you may read off from the site, I think we need to make sure that in the future we try to adhere to list of expectations that they have for how we cooperate with them with regards to meetings or in any sort of collaboration that we have with the ccNSO. I don’t think it’s too onerous, but at the same time, I think that in this particular instance, we need to get back on track. We need to build bridges and to enhance/continue the best of relationship between our two organizations, as we intended to do, actually. The second action item was that Hadia and Olivier would consider holding a follow-up session on the ccTLDs. I think taking into account that our original intent was get the testimonials but also to get some response from ccTLD managers in that particular session, but that didn’t happen. </w:t>
      </w:r>
    </w:p>
    <w:p>
      <w:pPr>
        <w:pStyle w:val="Normal"/>
        <w:spacing w:lineRule="auto" w:line="360" w:before="240" w:after="200"/>
        <w:ind w:left="2880" w:hanging="0"/>
        <w:jc w:val="both"/>
        <w:rPr/>
      </w:pPr>
      <w:r>
        <w:rPr/>
        <w:t>So we can do it, we can look forward to it. I mean, Alejandra is very keen to work with us, and I think that that’s great. I think they haven’t written this off completely. I believe it’s all good. We’ve accepted that we probably didn’t follow up on some of their expectations as [inaudible] about at the time, but at the same time, we will do better and that will come up in the ICANN72 planning. We’re going to make a real effort. So for those people who are in the ICANN Planning Committee—and I’m hoping that more of our ALAC members will be joining that—we will be concentrating and focusing on our relationship with our other community. Heidi, is there anything else that came up? I can’t see further down on the list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 I think that is all for the ALAC. I know that we still have one from the wrap-up about the CRM and metrics. And I believe that when Gisella returns from her holiday that we’re going to get a call with you and Cheryl on that. So that is going to be in progress to the next month.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Awesome. That’s great. That’s great. Does anyone have any—I see Sébastien’s got his hand up. Sébasti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 xml:space="preserve">Thank you very much, Maureen. It’s quite difficult to have a discussion on the topic as we don’t have the letter, we don’t have the aim of the discussion. But generally speaking, I am quite surprised that in the multistakeholder environment, we can’t be aligned always and I don’t see why a group will say to another group, whoever is this group and how much we like them, that we need to abide by their rules. We have to be able to have discussion on topics and it could be in discomfort. We are very often in discomfort with discussion by others and we don’t send letter each time we are in discomfort. </w:t>
      </w:r>
    </w:p>
    <w:p>
      <w:pPr>
        <w:pStyle w:val="Normal"/>
        <w:spacing w:lineRule="auto" w:line="360" w:before="240" w:after="200"/>
        <w:ind w:left="2880" w:hanging="0"/>
        <w:jc w:val="both"/>
        <w:rPr/>
      </w:pPr>
      <w:r>
        <w:rPr/>
        <w:t xml:space="preserve">Therefore, I really feel that we need to be very careful with what we are doing. And the fact that we don’t have the letter both sides, it’s difficult to have a discussion with you on that. But my general feeling from what I heard from you is that there is this discomfort because something was said was not what they wanted to hear. But that’s where the multistakeholder is existing and they have to answer, and if they don’t want to answer or participate, so be it. I don’t think we need to apologize each time we disagree or even we say something is wrong. That’s way of life. We say something wrong, it’s not to apologize, it’s to say, “Okay, it was wrong, but here is the truth,” if any truth is possible in this world. </w:t>
      </w:r>
    </w:p>
    <w:p>
      <w:pPr>
        <w:pStyle w:val="Normal"/>
        <w:spacing w:lineRule="auto" w:line="360" w:before="240" w:after="200"/>
        <w:ind w:left="2880" w:hanging="0"/>
        <w:jc w:val="both"/>
        <w:rPr/>
      </w:pPr>
      <w:r>
        <w:rPr/>
        <w:t>I have trouble because I was participating to this session. I was speaking to the session and I don’t know if I said something wrong during the session. It’s a strange discussion from my point of view with no elements to argu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Sébastien. I must admit, when I first raised it with the ALAC and regional leaders, we had been shown a draft but we hadn’t been shown the actual approved version that was going to be endorsed by the ccNSO. So I couldn’t actually give it to anybody. But I appreciate what you’ve said and I agree with a lot of what you’ve said, but we do need to—I guess it’s the same when we’re actually working with the GAC or any other community. It’s really important that—every community works differently and we have to accept the cultural differences. But at the same time, I don’t want to lose the essence that is At-Large. That’s really important. Sarah, take the floor,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ARAH KIDEN:</w:t>
        <w:tab/>
        <w:t>Thank you, Maureen. During the last ICANN meeting, I was one of the people who found that session very good and I was happy. I thought the content was very good so I’m a bit surprised to hear about this. So I would like to request if we could just get an indication at least what details were incorrect to help us plan for the future? Or should we just wait for the lett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Sarah. I have no idea what was said that was incorrect, that there was no indication of that. But no doubt, when we have our conversations with them, that will come to light. Thank you so much. Holl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 xml:space="preserve">Let me briefly explain to everybody who wasn’t part of that session. It was essentially about the Australia as a country has jurisdiction over four territories. One including Cook Islands and Christmas Island, one is .cc and one is .cx. I mixed up the two because one of those sites got the Cocos Island one. It has been an incredibly source of dreadful material, a lot of child abuse stuff, to the point where the Australian Government has been very concerned. </w:t>
      </w:r>
    </w:p>
    <w:p>
      <w:pPr>
        <w:pStyle w:val="Normal"/>
        <w:spacing w:lineRule="auto" w:line="360" w:before="240" w:after="200"/>
        <w:ind w:left="2880" w:hanging="0"/>
        <w:jc w:val="both"/>
        <w:rPr/>
      </w:pPr>
      <w:r>
        <w:rPr/>
        <w:t xml:space="preserve">What happened during the meeting was I was corrected. I immediately apologized. Verisign and the person named Pat Kane who was with Verisign thanked me for correcting and apologizing for the mistake, and we later had a very long conversation. So Verisign very happy with the immediate correction. I was also involved with subsequent correspondence with the Board and .na ccTLD all about the problem and said should I apologize, I immediately apologized. So there has been an immediate and fulsome apology to the manager of the territory. And the Board is very aware of my personal and immediate apology. So I have done absolutely everything I can immediately to correct the situation. Apparently, that wasn’t enoug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Thank you, Holly. We don’t want to go too much into this but, Alan, if it’s a quick intervention on this issu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s. Thank you. I’m reacting mainly to what Sébastien said. I think we have to be really clear here. This is not necessarily something of an AC/SO versus an AC/SO, and yes, we’re subject to all sorts of criticism. But the issue here is not that there was perceived criticism of the ccNSO but the perceived criticism of some of their members and the business models they use. And I’ll be honest. I wasn’t at the meeting so I don’t know the details. But there’s a substantial difference between us disagreeing with the GAC, for instance, or us disagreeing with one of the countries in the GAC, and how that country acts. And those are two very different things. I think we have to make sure when we react to this, we understand that the ccNSO is acting as the agent for their members in this kind of situation. And that’s a very different situation than criticizing the ccNSO as an entity or business models and businesses, and it’s easy to understand how someone may take offense at what we believe is the truth but they may not perceive it the same w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Exactly. Thank you, Alan.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Thanks. My comment is not related to this particular issue. So you might want to skip on to the next person. My comment is related to one of the action items that’s up on the sc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Okay. Sébastien, is yours related to the last one? It will be the la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Sorry to be the first and the last. But just to say that in At-Large, we are trying to do a lot of work for multistakeholdism. Particularly within EURALO, we open a lot of our activities to give the voice of each and every SO and AC, and particularly I am chasing always to have somebody from the ccNSO. Therefore, I really feel—yes, we have a mistake. Okay. This mistake it’s happened that we say sometime mistakes, specifically when you talk about two-letter code, it’s quite sometimes difficult to—then it was a mistake. But I don’t see why it’s become an affai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Sébastien. We will ponder on that. Justine, your interven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Thank you, Maureen. Well, I intended to raise this as an AOB, but since it’s related to the action item that Heidi spoke about in terms of the CRM and metrics measurement for the At-Large, I just wanted to also tack on perhaps another action item, in due course anyway or when the time is right, for someone to touch base with David Olive because I remember during our meeting with the Board during the ALAC-Board meeting, he offered to have a call with us and plan out how we want to take the issue of the CRM forward. So, in terms of the action item that says Heidi and Maureen to follow up on CRM metrics measurement for At-Large suggested ALAC of TTF meeting with relevant staff on the topic, there should be a tag on to also follow up with David Olive on this so that it gets going with the ICANN Org sit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Justine. I’m assuming Heidi’s going to say, “Yes, I’ll do that.”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Hi. So I’m going to be helping you with that with Cheryl and with Maureen. And what we will be doing after this call, I had mentioned to first clarify some issues with the chair of the Metrics Working Group and the chair of the ALAC, is to bring in with those to the people who are working closely on the CRM. Now, just to let you know that our support team, Gisella, Claudia, and others are working with inputting data already in the CRM system. They’re focusing on that ALAC. So things are moving. It’s a lot of data because we are going to go back historically and start with the start of the ALAC. So that’s just a lot of data and information to incorporate into the CRM. So they’ve been working on that for months. Now the next step, as I’ve mentioned, is this call with Cheryl and Maureen. So progress is being made, just to let you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Right. Thank you. Thank you. Thank you. Thanks for raising that, Justine. And yes, we’ll be moving forward with this in due time, so hopefully soon. </w:t>
      </w:r>
    </w:p>
    <w:p>
      <w:pPr>
        <w:pStyle w:val="Normal"/>
        <w:spacing w:lineRule="auto" w:line="360" w:before="240" w:after="200"/>
        <w:ind w:left="2880" w:hanging="0"/>
        <w:jc w:val="both"/>
        <w:rPr/>
      </w:pPr>
      <w:r>
        <w:rPr/>
        <w:t>Okay. So I think we might have done the AI and we can actually now move on. Apologies to our guests who’s been sitting here listening to this conversation and may have comments made. But I’d like to welcome our Board member, Leon Sanchez, to the meeting and to the floor to give his update, first of all, from the Board. And also if anyone has a question that they would like to ask, he may have a bit of time at the end to take it. Le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LEON FELIPE-SANCHEZ: </w:t>
        <w:tab/>
        <w:t xml:space="preserve">Thank you very much, Maureen. Hello, everyone, again. I dutifully say I always liked to be here with you. Thank you to all who are still awake at late hours. Thank you for those who are waking up at early hours. And of course, thank you for everyone who is attending this call and has given me the opportunity to provide you with some updates from what we’re doing in the Board. </w:t>
      </w:r>
    </w:p>
    <w:p>
      <w:pPr>
        <w:pStyle w:val="Normal"/>
        <w:spacing w:lineRule="auto" w:line="360" w:before="240" w:after="200"/>
        <w:ind w:left="2880" w:hanging="0"/>
        <w:jc w:val="both"/>
        <w:rPr/>
      </w:pPr>
      <w:r>
        <w:rPr/>
        <w:t>We have our Board and ALAC meeting not long ago. So there hasn’t been really much happening these days. But I would like to maybe remind some of you who might have missed the most recent Board resolutions. On our call on our special Board meeting on July the 15</w:t>
      </w:r>
      <w:r>
        <w:rPr>
          <w:vertAlign w:val="superscript"/>
        </w:rPr>
        <w:t>th</w:t>
      </w:r>
      <w:r>
        <w:rPr/>
        <w:t xml:space="preserve">, we passed a resolution, as you might be aware, I guess, about the impact of COVID-19 on ICANN72. It was resolved that for various reasons, which of course I can elaborate if you want, the meeting for ICANN72 which was scheduled to happen in Seattle, United States, would no longer have the in-person components. Therefore, it would be transformed into a fully virtual meeting taking place at the second Annual General Meeting that will be fully virtual. So that is something that as hard as it could be, we had to make a decision and we have to pass a resolution to make the ICANN meeting virtual again. </w:t>
      </w:r>
    </w:p>
    <w:p>
      <w:pPr>
        <w:pStyle w:val="Normal"/>
        <w:spacing w:lineRule="auto" w:line="360" w:before="240" w:after="200"/>
        <w:ind w:left="2880" w:hanging="0"/>
        <w:jc w:val="both"/>
        <w:rPr/>
      </w:pPr>
      <w:r>
        <w:rPr/>
        <w:t xml:space="preserve">And then we have a second special meeting of the Board of Directors on July 22. We passed a number of items under our Consent Agenda. We have also the second Security, Stability and Resiliency Final Report as our main agenda. We passed the resolution and we, in this resolution, approved a number of the recommendations that were put in this final report by the SSR2. We rejected some others. Actually, I posted a blog post on the At-Large Skype chat so you could have a full picture of how the resolution was passed. But basically, there were 13 recommendations, of which two recommendations are already fully implemented, in which the Board approved subject to prioritization, risk assessment and mitigation, costing and implementation considerations, and recommendations that the Board approves with the understanding that they are already fully implemented as [inaudible] recommendations of which two are fully implemented. </w:t>
      </w:r>
    </w:p>
    <w:p>
      <w:pPr>
        <w:pStyle w:val="Normal"/>
        <w:spacing w:lineRule="auto" w:line="360" w:before="240" w:after="200"/>
        <w:ind w:left="2880" w:hanging="0"/>
        <w:jc w:val="both"/>
        <w:rPr/>
      </w:pPr>
      <w:r>
        <w:rPr/>
        <w:t xml:space="preserve">Then there were rejections. The recommendations cannot be approved in full. So while some parts of the recommendations could be feasible, some other parts of these same recommendations were definitely not feasible. And therefore, it was decided that these six recommendations would need to be rejected on the basis that the Board is not able to approve partially in recommendations. So therefore, this will need to be taken back. </w:t>
      </w:r>
    </w:p>
    <w:p>
      <w:pPr>
        <w:pStyle w:val="Normal"/>
        <w:spacing w:lineRule="auto" w:line="360" w:before="240" w:after="200"/>
        <w:ind w:left="2880" w:hanging="0"/>
        <w:jc w:val="both"/>
        <w:rPr/>
      </w:pPr>
      <w:r>
        <w:rPr/>
        <w:t xml:space="preserve">Then there were other 10 recommendations that were rejected. The rationale for these rejections is detailed in the resolution. And there were other recommendations that the Board determined to be pending, likely to be approved once further information is gathered to enable approval. This refers to four recommendations. </w:t>
      </w:r>
    </w:p>
    <w:p>
      <w:pPr>
        <w:pStyle w:val="Normal"/>
        <w:spacing w:lineRule="auto" w:line="360" w:before="240" w:after="200"/>
        <w:ind w:left="2880" w:hanging="0"/>
        <w:jc w:val="both"/>
        <w:rPr/>
      </w:pPr>
      <w:r>
        <w:rPr/>
        <w:t xml:space="preserve">Then we have some other recommendations that the Board determined to be pending, holding to seek clarity or further information on those recommendations. These were 24 recommendations. </w:t>
      </w:r>
    </w:p>
    <w:p>
      <w:pPr>
        <w:pStyle w:val="Normal"/>
        <w:spacing w:lineRule="auto" w:line="360" w:before="240" w:after="200"/>
        <w:ind w:left="2880" w:hanging="0"/>
        <w:jc w:val="both"/>
        <w:rPr/>
      </w:pPr>
      <w:r>
        <w:rPr/>
        <w:t xml:space="preserve">Lastly, we also decided that the Board would hold another six recommendations pending, likely to be rejected unless additional information shows implementation. So as you can see, the Board took timely action along with the mandate that we have in the Bylaws, and we resolved on each of the recommendations included in the SSR2 report. Of course, as you can see from the blog post that I referenced and from the resolution, there is clearly more work to be done. But action has been taken on each of these SSR2. So this is the second I wanted to update you on. </w:t>
      </w:r>
    </w:p>
    <w:p>
      <w:pPr>
        <w:pStyle w:val="Normal"/>
        <w:spacing w:lineRule="auto" w:line="360" w:before="240" w:after="200"/>
        <w:ind w:left="2880" w:hanging="0"/>
        <w:jc w:val="both"/>
        <w:rPr/>
      </w:pPr>
      <w:r>
        <w:rPr/>
        <w:t>The third one is that we continue to work on our Board operational priorities. As I have shared with you previously, I was put in charge of building these Board operational priorities and setting them up along with my colleagues in the Board. So far, we have had several sessions that in which we have a brainstorm about which actions could be candidates to be in the Board operational priorities for Fiscal Year ‘22. We will hold the session on the 29</w:t>
      </w:r>
      <w:r>
        <w:rPr>
          <w:vertAlign w:val="superscript"/>
        </w:rPr>
        <w:t>th</w:t>
      </w:r>
      <w:r>
        <w:rPr/>
        <w:t xml:space="preserve"> this month in which we will decide from a draft a list of Board operational priorities, which of these will make it to the final list of Board operational priorities. After that, what happens is that we assign internal shepherds for each of these operational priorities. And these shepherds are tasked with drafting the different deliverables that come along with these operational priorities, as also the indicators, the so-called SMART indicators to guide the work of the Board on each of these Board operational priorities. </w:t>
      </w:r>
    </w:p>
    <w:p>
      <w:pPr>
        <w:pStyle w:val="Normal"/>
        <w:spacing w:lineRule="auto" w:line="360" w:before="240" w:after="200"/>
        <w:ind w:left="2880" w:hanging="0"/>
        <w:jc w:val="both"/>
        <w:rPr/>
      </w:pPr>
      <w:r>
        <w:rPr/>
        <w:t xml:space="preserve">Just as a reminder, the Board operational priorities are tasks or items that the Board works on in order to improve the efficiency of the Board, the way we do things internally. It’s not meant to be something that interferes or intervenes with the fiduciary duties that we have as Board members. But instead, to help us improve the way we do our regular tasks within the Board. </w:t>
      </w:r>
    </w:p>
    <w:p>
      <w:pPr>
        <w:pStyle w:val="Normal"/>
        <w:spacing w:lineRule="auto" w:line="360" w:before="240" w:after="200"/>
        <w:ind w:left="2880" w:hanging="0"/>
        <w:jc w:val="both"/>
        <w:rPr/>
      </w:pPr>
      <w:r>
        <w:rPr/>
        <w:t xml:space="preserve">So these are the three items that I want to update you on, Maureen. And of course, I can tell you that from our last interaction between the ALAC and the Board, the comments I received from my colleagues is that they were very happy to have that session, that the session had good discussions and that there is a trend which has been now on for some years in which they can see the ALAC having a very good input to the Board, pushing very good discussions, higher level discussions, and very substantive issues that actually impact the end users. So I think that the overall impression from my colleagues in the Board and mine as well is that we had a good session and that we definitely continue looking forward to continuing this kind of interaction, and of course having the open channels as we always do, not only through myself but also through Maarten and other Board members that are always willing and available to any, of course, especially myself. </w:t>
      </w:r>
    </w:p>
    <w:p>
      <w:pPr>
        <w:pStyle w:val="Normal"/>
        <w:spacing w:lineRule="auto" w:line="360" w:before="240" w:after="200"/>
        <w:ind w:left="2880" w:hanging="0"/>
        <w:jc w:val="both"/>
        <w:rPr/>
      </w:pPr>
      <w:r>
        <w:rPr/>
        <w:t xml:space="preserve">Now I would like to go back to you, Maureen, just in case anyone wants to make any comments or have any questions on the update that I have just provide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Leon. Again, we just would like to say thank you so much to the Board for allowing us that other opportunity to have the session outside of the ICANN meeting, and also that were able to raise issues that are of importance to us. We really appreciate the Board responses to them as well. I haven’t seen any hands up. So, Leon, we may be able to allow you to—yes, go ahea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 xml:space="preserve">If I may, Maureen, if there are no questions at this point, then I would like to seize the opportunity to make a question to you guys. This is not something that I’m asking on behalf of the full Board but it’s for my personal information and to guide my intervention in the Board on this topic. </w:t>
      </w:r>
    </w:p>
    <w:p>
      <w:pPr>
        <w:pStyle w:val="Normal"/>
        <w:spacing w:lineRule="auto" w:line="360" w:before="240" w:after="200"/>
        <w:ind w:left="2880" w:hanging="0"/>
        <w:jc w:val="both"/>
        <w:rPr/>
      </w:pPr>
      <w:r>
        <w:rPr/>
        <w:t>We are all aware that the COVID-19 situation seems to be bragging forever. And what I was updating you on the decision that we’ve made to turn ICANN72 into fully virtual Annual General Meeting, I want to ask you, how are you feeling about going back to face-to-face meeting? The reason that I asked this is that because I received input from different parts of the community, not only the At-Large community but parts of the community in which some community members seem to be—or maybe I could say that most community members are eager to go back to face-to-face meetings. But then there are different nuances beneath that eagerness of going back to face-to-face meetings, and what I mean by this is that while again most of the community members seem to be eager, also many of them are sort of asking that the Board takes into account the different levels or the different ways that the pandemic is being handled in different geographic areas in the world. Community members and of course the Board are aware of how there’s a big inequality in terms of how vaccination is advancing. There are also a number of traveling restrictions that could make it difficult or impossible to many to attend a face-to-face meeting from certain points of view, create some sort of imbalance in participation if the Board would decide to hold face-to-face meeting or a hybrid meeting. So I would like to humbly ask for your thoughts and your feelings about the different situations that each of you are facing in your countries, in your regions, so that I am able to have a better grasp of how these conditions could affect our community and how these conditions could affect the balance and the inclusion and the diversity that we always try to have within the ICANN community. So I would definitely welcome any input that you could provide, Maureen, and I would be very grateful to receive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Leon. You’re right. There are extremes. I happen to be in a tiny, little island, but it’s the only place that, for example, New Zealand which had a pretty good run. They’ve been very rigid in their keeping to the rules and regulations to monitor the COVID in response to the COVID pandemic situation. And now, the only place that New Zealand we can go to for a holiday at the moment, apart from the beautiful South Island, which I don’t see why they don’t go there more often, is the Cook Islands. So we have an open channel between those. In fact, I think it was yesterday, Australians are not allowed to go into New Zealand at the moment. And even down under there’s situations where we’re actually fairly well off with regards to monitoring COVID, but also it’s the vaccination. We’ve all had our two vaccinations in New Zealand. They’re actually also working on having everybody having two injections. But I am aware that there are other countries, particularly Africa—and, Abdulkarim, I’m sure that you have something to offer her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 xml:space="preserve">Thank you very much, Maureen, and thank you, Leon, for your presentation. I just wanted to add that yes, I strongly believe that we would be naive if we think that COVID is something that is going to go away and it’s something that it’s not going to be around for a very long time, at least dominating our lives the way it has been in the last two years. Because it’s going to take a long time, even if eventually everyone is vaccinated, it’s still going to take a long time. Especially in some parts of the world, it’s still at its very, very early stages. We need to wait and see. At the same time, we’ll also be naive to think that life would not continue and that we would not get back to having our meetings. Yes, we’re not going to have our meetings the way the meetings are usually held in the past. </w:t>
      </w:r>
    </w:p>
    <w:p>
      <w:pPr>
        <w:pStyle w:val="Normal"/>
        <w:spacing w:lineRule="auto" w:line="360" w:before="240" w:after="200"/>
        <w:ind w:left="2880" w:hanging="0"/>
        <w:jc w:val="both"/>
        <w:rPr/>
      </w:pPr>
      <w:r>
        <w:rPr/>
        <w:t xml:space="preserve">So for me, I think what the Board needs to do is to try to start coming up with modalities of having these meetings, taking into account that yes, COVID is going to be there. And at the same time, we also need to have some of our life’s work. We’re seeing the way the Olympics is going. It’ll never be like this with the Olympics. And at the same time, there’s also the fact that the Olympics still have to go on. So these are just the things I believe that we need to take into account. That’s just my own suggestion. Thank you very muc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 xml:space="preserve">Thank you, Abdulkarim.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Sébastien? Oh, Leon, do you want to respo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lang w:val="es-MX"/>
        </w:rPr>
      </w:pPr>
      <w:r>
        <w:rPr>
          <w:lang w:val="es-MX"/>
        </w:rPr>
        <w:t>LEON FELIPE-SANCHEZ:</w:t>
        <w:tab/>
        <w:t xml:space="preserve">No, no, no. </w:t>
      </w:r>
    </w:p>
    <w:p>
      <w:pPr>
        <w:pStyle w:val="Normal"/>
        <w:spacing w:lineRule="auto" w:line="360" w:before="240" w:after="200"/>
        <w:ind w:left="2880" w:hanging="2880"/>
        <w:jc w:val="both"/>
        <w:rPr>
          <w:lang w:val="es-MX"/>
        </w:rPr>
      </w:pPr>
      <w:r>
        <w:rPr>
          <w:lang w:val="es-MX"/>
        </w:rPr>
      </w:r>
    </w:p>
    <w:p>
      <w:pPr>
        <w:pStyle w:val="Normal"/>
        <w:spacing w:lineRule="auto" w:line="360" w:before="240" w:after="200"/>
        <w:ind w:left="2880" w:hanging="2880"/>
        <w:jc w:val="both"/>
        <w:rPr/>
      </w:pPr>
      <w:r>
        <w:rPr/>
        <w:t>MAUREEN HILYARD:</w:t>
        <w:tab/>
        <w:t xml:space="preserve">Ok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Once we finish, I’ll make some other remar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 xml:space="preserve">Thank you, Maureen. Gracias, Leon. I wanted to take this opportunity. I wanted to say that in Any Other Business but I feel that the situation for us as participant to meetings is more and more difficult. I feel that the ICANN need to look again to how they support the leaders of our communities. Because when you spend one week, two weeks, three weeks of meetings—and I just want to take my last experience and some of my colleagues from the NomCom are here—we had seven days of seven hours of meetings, plus two days before, we were requested to do something, then it was nine days of work. Nine days of work when you have to take care of your family, when you have to take care of the food, when you have to take care everything, it’s very, very heavy. I feel that we as the EURALO leaders, we will decrease our participation because we can’t afford this level of engagement with “Let’s meet to take this work”—I don’t know if it’s the best one—”but with no rewards.” And no reward is when you don’t have real time taking for specific work, like the ICANN meeting when we were traveling, have the opportunity to meet people. When you can’t have the corridor discussion, it’s more difficult to have a decision of something. Therefore, just to make a proposal—and I know why it’s not done—but please come back with a per diem for all the leaders in our communities because we deserve that. It’s not because we can’t do the work without that. But yes, it’s so difficult today. </w:t>
      </w:r>
    </w:p>
    <w:p>
      <w:pPr>
        <w:pStyle w:val="Normal"/>
        <w:spacing w:lineRule="auto" w:line="360" w:before="240" w:after="200"/>
        <w:ind w:left="2880" w:hanging="0"/>
        <w:jc w:val="both"/>
        <w:rPr/>
      </w:pPr>
      <w:r>
        <w:rPr/>
        <w:t xml:space="preserve">The second point, we may need to find a step between the full meeting and some way of having, let’s say, regional meeting. I know that it was something in our Strategy Working Group—on the strategy for the meeting few years ago, we said that it was not a good way to go but maybe for the question of health, it could be one way. </w:t>
      </w:r>
    </w:p>
    <w:p>
      <w:pPr>
        <w:pStyle w:val="Normal"/>
        <w:spacing w:lineRule="auto" w:line="360" w:before="240" w:after="200"/>
        <w:ind w:left="2880" w:hanging="0"/>
        <w:jc w:val="both"/>
        <w:rPr/>
      </w:pPr>
      <w:r>
        <w:rPr/>
        <w:t xml:space="preserve">And last, I want to repeat because I am not sure that my colleague from At-Large and ALAC heard my proposal. If we are going back to face-to-face meeting, yes, definitely, we have to take into account the participation online. My suggestion is each of us take care of one of the participants online to give their voice within the participant, if needed, and not just rely on tools but also to rely on humans. </w:t>
      </w:r>
    </w:p>
    <w:p>
      <w:pPr>
        <w:pStyle w:val="Normal"/>
        <w:spacing w:lineRule="auto" w:line="360" w:before="240" w:after="200"/>
        <w:ind w:left="2880" w:hanging="0"/>
        <w:jc w:val="both"/>
        <w:rPr/>
      </w:pPr>
      <w:r>
        <w:rPr/>
        <w:t xml:space="preserve">Leon, thank you very much for your question. I think it deserves a much more longer discussion. And thank you for all the work the Board is do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 xml:space="preserve">Thank you very much, Sébasti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Sébastien. We have one final question from Sarah. Sarah?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ARAH KIDEN: </w:t>
        <w:tab/>
        <w:t xml:space="preserve">Thank you, Maureen and Leon. I agree with the views that have been made earlier. I just wanted to add one more thing, because a lot has been said about vaccine distribution and travel restriction, is that because of backlogs and everything, it’s even very hard to get these appointments right now. And I know for a lot of embassies, the priority is being given to students or work visas. So our business visa that one would need to go to a conference is much harder to get because of all the backlogs and restrictions. </w:t>
      </w:r>
    </w:p>
    <w:p>
      <w:pPr>
        <w:pStyle w:val="Normal"/>
        <w:spacing w:lineRule="auto" w:line="360" w:before="240" w:after="200"/>
        <w:ind w:left="2880" w:hanging="0"/>
        <w:jc w:val="both"/>
        <w:rPr/>
      </w:pPr>
      <w:r>
        <w:rPr/>
        <w:t xml:space="preserve">Many countries are still on what is called red list. So even if I’m vaccinated, it’s still harder to travel to some countries, it’s harder to go to the UK, to the US, and many other countries. And I know it’s not possible to achieve total equality but there are some things that will make it more difficult for people from certain areas to be able to travel to a meeting. That said, I also think it’s good to go back to face to face. But a lot of these things have to be looked into. And if there are many options that the community can look at and consider, I think that would be welcome.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Thank you, Sar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Sarah. It’s very practical. Jonathan, last wo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Kind of blows to have the last word in this conversation because I feel like I’m a little bit of a downer on this. We got off an SO/AC chairs call in which everybody was patting themselves on the back about how much these meetings have improved. I would challenge that concept. I think there’s very, very little difference between ICANN69 and ICANN71. I mean, Zoom has added a couple of features, etc, but they are increasingly becoming thinner and thinner because of the time zone challenges and people’s desire not to put a lot of effort into these remote meetings because they’re almost exactly the same as the interim discussions that we have all year long. I don’t think enough has happened to improve the virtual ICANN meetings, and I don’t think that they have substantially improved the remote participation experience over what it was at the last face-to-face ICANN meeting. I think we have to stop patting ourselves on the back and really take a much harder look at what’s going on. I think the ICANN meetings are growing increasingly irrelevant, and to regain their relevance is going to require once again having face-to-face meeting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 xml:space="preserve">Thank you, Jonathan. Thanks, everyone, for the input. I also will read what’s in the chat. I apologize for not being able to listen and read at the same time. It’s sometimes difficult to have to keep up with the discussion happening on both ends. But I will definitely look at what has been said in the chat as well. </w:t>
      </w:r>
    </w:p>
    <w:p>
      <w:pPr>
        <w:pStyle w:val="Normal"/>
        <w:spacing w:lineRule="auto" w:line="360" w:before="240" w:after="200"/>
        <w:ind w:left="2880" w:hanging="0"/>
        <w:jc w:val="both"/>
        <w:rPr/>
      </w:pPr>
      <w:r>
        <w:rPr/>
        <w:t xml:space="preserve">What I gather is, again, a strong feeling that we need to go back to face-to-face meetings but also keeping in mind the different challenges that this entails, trying to continue to be as inclusive and thrive for diversity as ever. And, of course, try to find a way to improve the way we interact virtually and the way we support community members throughout this process. </w:t>
      </w:r>
    </w:p>
    <w:p>
      <w:pPr>
        <w:pStyle w:val="Normal"/>
        <w:spacing w:lineRule="auto" w:line="360" w:before="240" w:after="200"/>
        <w:ind w:left="2880" w:hanging="0"/>
        <w:jc w:val="both"/>
        <w:rPr/>
      </w:pPr>
      <w:r>
        <w:rPr/>
        <w:t xml:space="preserve">So this has been definitely very useful to me. I thank you very much for your input. I will turn it back to you, Maureen, although I see Sébastien’s hand is up.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Le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 xml:space="preserve">Just a very short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Sorry, just a very short question to Leon. We used during the meeting very interesting tool for interpretation. Why we can’t use that in our so-called normal life? It will be so easier to participate to an ICANN session of whatever if we can use the same tool. Please let us use this tool also in our other duti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FELIPE-SANCHEZ:</w:t>
        <w:tab/>
        <w:t>Thank you, Sébastien. That’s definitely something I can take back to the Org and what they think about this. But of course, it’s something I can’t decide for myself. Bu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Thank you, Leon. We know that you will pass on anything that is important to us on to whoever. Thank you very much for the question because it certainly got my team talking. I was wondering if anybody was actually there because they’ve been very silent. But you certainly started a discussion, and we thank you for that. </w:t>
      </w:r>
    </w:p>
    <w:p>
      <w:pPr>
        <w:pStyle w:val="Normal"/>
        <w:spacing w:lineRule="auto" w:line="360" w:before="240" w:after="200"/>
        <w:ind w:left="2880" w:hanging="0"/>
        <w:jc w:val="both"/>
        <w:rPr/>
      </w:pPr>
      <w:r>
        <w:rPr/>
        <w:t xml:space="preserve">So we better get moving on, though, because we’ve got half an hour left. So let’s move on very, very quickly to our next thing which is of course policies relating to CPWG and the OFBWG, please. Oh, sorry. No, no. It’s Alan and Hadia. Sorry about that. </w:t>
      </w:r>
    </w:p>
    <w:p>
      <w:pPr>
        <w:pStyle w:val="Normal"/>
        <w:spacing w:lineRule="auto" w:line="360" w:before="240" w:after="200"/>
        <w:jc w:val="both"/>
        <w:rPr/>
      </w:pPr>
      <w:r>
        <w:rPr/>
      </w:r>
    </w:p>
    <w:p>
      <w:pPr>
        <w:pStyle w:val="Normal"/>
        <w:spacing w:lineRule="auto" w:line="360" w:before="240" w:after="200"/>
        <w:jc w:val="both"/>
        <w:rPr/>
      </w:pPr>
      <w:r>
        <w:rPr/>
        <w:t>ALAN GREENBERG:</w:t>
        <w:tab/>
        <w:tab/>
        <w:t xml:space="preserve">And Alan is here. </w:t>
      </w:r>
    </w:p>
    <w:p>
      <w:pPr>
        <w:pStyle w:val="Normal"/>
        <w:spacing w:lineRule="auto" w:line="360" w:before="240" w:after="200"/>
        <w:jc w:val="both"/>
        <w:rPr/>
      </w:pPr>
      <w:r>
        <w:rPr/>
      </w:r>
    </w:p>
    <w:p>
      <w:pPr>
        <w:pStyle w:val="Normal"/>
        <w:spacing w:lineRule="auto" w:line="360" w:before="240" w:after="200"/>
        <w:jc w:val="both"/>
        <w:rPr/>
      </w:pPr>
      <w:r>
        <w:rPr/>
        <w:t>MAUREEN HILYARD:</w:t>
        <w:tab/>
        <w:tab/>
        <w:t>Go for it.</w:t>
      </w:r>
    </w:p>
    <w:p>
      <w:pPr>
        <w:pStyle w:val="Normal"/>
        <w:spacing w:lineRule="auto" w:line="360" w:before="240" w:after="200"/>
        <w:jc w:val="both"/>
        <w:rPr/>
      </w:pPr>
      <w:r>
        <w:rPr/>
      </w:r>
    </w:p>
    <w:p>
      <w:pPr>
        <w:pStyle w:val="Normal"/>
        <w:spacing w:lineRule="auto" w:line="360" w:before="240" w:after="200"/>
        <w:jc w:val="both"/>
        <w:rPr/>
      </w:pPr>
      <w:r>
        <w:rPr/>
        <w:t>ALAN GREENBERG:</w:t>
        <w:tab/>
        <w:tab/>
        <w:t xml:space="preserve">I trust you can hear me well. </w:t>
      </w:r>
    </w:p>
    <w:p>
      <w:pPr>
        <w:pStyle w:val="Normal"/>
        <w:spacing w:lineRule="auto" w:line="360" w:before="240" w:after="200"/>
        <w:jc w:val="both"/>
        <w:rPr/>
      </w:pPr>
      <w:r>
        <w:rPr/>
      </w:r>
    </w:p>
    <w:p>
      <w:pPr>
        <w:pStyle w:val="Normal"/>
        <w:spacing w:lineRule="auto" w:line="360" w:before="240" w:after="200"/>
        <w:jc w:val="both"/>
        <w:rPr/>
      </w:pPr>
      <w:r>
        <w:rPr/>
        <w:t>MAUREEN HILYARD:</w:t>
        <w:tab/>
        <w:tab/>
        <w:t>Yes, we c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Okay. And the document is on the screen. I hope people have had a chance to look at it. From my perspective, giving advice to the Board is a somewhat onerous thing. We really want to make sure that we own this document, that we believe in it because we are going to be called upon to defend it and to talk about it in some depth once it actually goes to the Board. So I hope people have taken the chance to read it. I’m going to go over it relatively quickly here. But then we’re going to leave it up on the Google Doc for a little while later for comments and thoughts. </w:t>
      </w:r>
    </w:p>
    <w:p>
      <w:pPr>
        <w:pStyle w:val="Normal"/>
        <w:spacing w:lineRule="auto" w:line="360" w:before="240" w:after="200"/>
        <w:ind w:left="2880" w:hanging="0"/>
        <w:jc w:val="both"/>
        <w:rPr/>
      </w:pPr>
      <w:r>
        <w:rPr/>
        <w:t xml:space="preserve">The document starts—and if you can roll down so we can see a little—we don’t need the yellow notice. Basically, we start off with the polite thing saying, “Everyone worked real hard and we’re glad that we came to consensus but…” Scroll down so we can see the item number one in full. Yeah, that’s perfect. </w:t>
      </w:r>
    </w:p>
    <w:p>
      <w:pPr>
        <w:pStyle w:val="Normal"/>
        <w:spacing w:lineRule="auto" w:line="360" w:before="240" w:after="200"/>
        <w:ind w:left="2880" w:hanging="0"/>
        <w:jc w:val="both"/>
        <w:rPr/>
      </w:pPr>
      <w:r>
        <w:rPr/>
        <w:t xml:space="preserve">So we raised a number of points on that, essentially, the justification for why we’re doing this. The first one is the SSAD is designed, conceived of rather, to be able to provide redacted information to anyone who has a legitimate and legal reason for asking for it. The real question here is, is it going to do that? And as this point notes, because of things like service level agreements, that is contracted party commit to an average time of 10 days to return something, as an example, the processes by which it would be done, which essentially are all manual once it gets to the contracted party, all of these built-in things that are tightly coupled into the recommendations, really, we believe are not going to allow it to deliver the results that we want. It’s just too designed to be easy to implement from a contracted party’s point of view and not to serve the needs of those who are looking for this data. </w:t>
      </w:r>
    </w:p>
    <w:p>
      <w:pPr>
        <w:pStyle w:val="Normal"/>
        <w:spacing w:lineRule="auto" w:line="360" w:before="240" w:after="200"/>
        <w:ind w:left="2880" w:hanging="0"/>
        <w:jc w:val="both"/>
        <w:rPr/>
      </w:pPr>
      <w:r>
        <w:rPr/>
        <w:t xml:space="preserve">Number two, this one is almost saying the same thing but the twist is somewhat different. This says we’re really not going to get anything more. We’re talking about a system which is likely to take several years to implement. My estimate is close to $20 million, maybe that’s a little bit high, and operational costs which will be quite high. Are we really getting anything, given that the queries are going to be addressed, essentially, manually by the contracted parties, we don’t believe we’re going to get a lot more. </w:t>
      </w:r>
    </w:p>
    <w:p>
      <w:pPr>
        <w:pStyle w:val="Normal"/>
        <w:spacing w:lineRule="auto" w:line="360" w:before="240" w:after="200"/>
        <w:ind w:left="2880" w:hanging="0"/>
        <w:jc w:val="both"/>
        <w:rPr/>
      </w:pPr>
      <w:r>
        <w:rPr/>
        <w:t xml:space="preserve">There is an addition here and you’ll see all the changes are in red on the screen. They’re green on my screen but read on the display screen. These are things that people have mentioned as we’ve gone along. So we are noting that there are some benefits to the system. It will track things. It will allow us to say some contracted parties may not be actually fulfilling the commitments that they’re making. But that of course presumes people actually are going to use the system. </w:t>
      </w:r>
    </w:p>
    <w:p>
      <w:pPr>
        <w:pStyle w:val="Normal"/>
        <w:spacing w:lineRule="auto" w:line="360" w:before="240" w:after="200"/>
        <w:ind w:left="2880" w:hanging="0"/>
        <w:jc w:val="both"/>
        <w:rPr/>
      </w:pPr>
      <w:r>
        <w:rPr/>
        <w:t xml:space="preserve">Number three is the agility of the system to adapt. We, the ALAC, agreed to the basic recommendations on the belief that we would have an evolution mechanism that would relatively quickly be able to evolve and automate more types of queries as we went forward. As it turned out, the process that was decided on, which the ALAC did not agree to, on how the system will evolve, that is, it will require action by the GNSO and potentially new PDPs to automate any types of requests that’s based on the comments of the contracted parties, which I’m paraphrasing but very close, that we should not be bound to do things and to automate new processes because that changes our contract and that should require a PDP. So although we were presuming that these automation additions would simply be entries at a table that could be automated relatively quickly, that looks like it’s not the case at all. </w:t>
      </w:r>
    </w:p>
    <w:p>
      <w:pPr>
        <w:pStyle w:val="Normal"/>
        <w:spacing w:lineRule="auto" w:line="360" w:before="240" w:after="200"/>
        <w:ind w:left="2880" w:hanging="0"/>
        <w:jc w:val="both"/>
        <w:rPr/>
      </w:pPr>
      <w:r>
        <w:rPr/>
        <w:t xml:space="preserve">Number four is the consensus level. If we could scroll a little bit more. Thank you. Consensus level. The concept of a PDP, one of the main concepts is to develop consensus policy. That’s a capitalized term and a carefully defined term in ICANN. Consensus policy is one which immediately upon approval and implementation modifies the contracts of the contracted parties. So a consensus policy puts a requirement on contracted parties which essentially modifies their contract. </w:t>
      </w:r>
    </w:p>
    <w:p>
      <w:pPr>
        <w:pStyle w:val="Normal"/>
        <w:spacing w:lineRule="auto" w:line="360" w:before="240" w:after="200"/>
        <w:ind w:left="2880" w:hanging="0"/>
        <w:jc w:val="both"/>
        <w:rPr/>
      </w:pPr>
      <w:r>
        <w:rPr/>
        <w:t xml:space="preserve">It’s called a consensus policy going way back on the presumption that it is something that has been agreed to by consensus within the multistakeholder model. We now have a situation in this particular PDP where the GNSO chose to take recommendations which did not have consensus within the working group and pass them on to the Board for implementation. In the past, number one, a PDP would not normally make a recommendation if it did not have consensus. There have been cases where recommendations were made that explicitly did not have consensus within the working group and the GNSO chose to ignore those. </w:t>
      </w:r>
    </w:p>
    <w:p>
      <w:pPr>
        <w:pStyle w:val="Normal"/>
        <w:spacing w:lineRule="auto" w:line="360" w:before="240" w:after="200"/>
        <w:ind w:left="2880" w:hanging="0"/>
        <w:jc w:val="both"/>
        <w:rPr/>
      </w:pPr>
      <w:r>
        <w:rPr/>
        <w:t>Now we have a situation where the relatively unusual situation where number one, the working group made recommendations that don’t have consensus, and the GNSO chose to pass them on to the Board. We’re in the almost surreal situation where we have a consensus where if the Board agrees and supports these, we would have a consensus policy that was derived from a recommendation that didn’t have consensus even in the working group. I find that just somewhat surreal.</w:t>
      </w:r>
    </w:p>
    <w:p>
      <w:pPr>
        <w:pStyle w:val="Normal"/>
        <w:spacing w:lineRule="auto" w:line="360" w:before="240" w:after="200"/>
        <w:ind w:left="2880" w:hanging="0"/>
        <w:jc w:val="both"/>
        <w:rPr/>
      </w:pPr>
      <w:r>
        <w:rPr/>
        <w:t>Number five, if we can scroll, please. That’s the legal/natural differentiation. You will recall, because we’ve talked about it ad nauseam, that Phase 1 of the PDP was supposed to determine whether we follow the Temporary Specification and allow contracted parties to not differentiate between legal and natural, which the GDPR does. And for convenience, the Temporary Specification said, “You can do it if you want to but you don’t have to,” because it’s clearly not an easy thing to do. Phase 1 basically said, “Continue that but...” It hasn’t really fully been discussed. We haven’t looked at some of the legal advice we got, and therefore, we should look at it in Phase 2. Phase 2 never got around to it and it became Phase 2A.</w:t>
      </w:r>
    </w:p>
    <w:p>
      <w:pPr>
        <w:pStyle w:val="Normal"/>
        <w:spacing w:lineRule="auto" w:line="360" w:before="240" w:after="200"/>
        <w:ind w:left="2880" w:hanging="0"/>
        <w:jc w:val="both"/>
        <w:rPr/>
      </w:pPr>
      <w:r>
        <w:rPr/>
        <w:t xml:space="preserve">So at the time that we wrote our comments on the recommendations, we were still optimistic that that would change. Phase 2A is now almost completed. And although we haven’t done the analysis of the comments, it’s quite clear we are not going to come to consensus to do legal/natural differentiation. That’s a key part of the SSAD because if we had differentiated, then we could use that differentiation to not redact information on legal persons. That would go far way back to the original WHOIS, which made everything public, still protecting the privacy of individuals but not overprotecting the privacy of legal companies or enterprises. </w:t>
      </w:r>
    </w:p>
    <w:p>
      <w:pPr>
        <w:pStyle w:val="Normal"/>
        <w:spacing w:lineRule="auto" w:line="360" w:before="240" w:after="200"/>
        <w:ind w:left="2880" w:hanging="0"/>
        <w:jc w:val="both"/>
        <w:rPr/>
      </w:pPr>
      <w:r>
        <w:rPr/>
        <w:t>So given that it now looks like, A, we’re not going to come to a recommendation to differentiate and, B, it’s pretty high probability that there’ll be European legislation that will require differentiation. That may solve some of the problem. On the other hand, it will also create a very uneven playing field where we will have registrars not subject to European law, essentially being able to keep on hiding everything. And those subject to European legislation will have to differentiate. That’s the way it looks like it’s going to now.</w:t>
      </w:r>
    </w:p>
    <w:p>
      <w:pPr>
        <w:pStyle w:val="Normal"/>
        <w:spacing w:lineRule="auto" w:line="360" w:before="240" w:after="200"/>
        <w:ind w:left="2880" w:hanging="0"/>
        <w:jc w:val="both"/>
        <w:rPr/>
      </w:pPr>
      <w:r>
        <w:rPr/>
        <w:t xml:space="preserve">As a result, we’re looking at a system where there will be very significant time/effort to implement it and very little indication that will come anywhere close to meeting the needs. It will create statistics if people actually use it. But given that it is going to be, we think, expensive to operate and there is a requirement that it be self-funded by the users, there’s a good chance that we may find that the users simply walk away from it and don’t use it at all. That pushes up the cost of those who are left but it also devalues the statistics. Because if people are going by the old route of going directly to registrars instead of through the SSAD, in that case, the statistics will have little value also. In summary, we’re not convinced it’s going to be used. We’re convinced it is going to be expensive. And that puts us in a system where we have to ask, why is it worth it? </w:t>
      </w:r>
    </w:p>
    <w:p>
      <w:pPr>
        <w:pStyle w:val="Normal"/>
        <w:spacing w:lineRule="auto" w:line="360" w:before="240" w:after="200"/>
        <w:ind w:left="2880" w:hanging="0"/>
        <w:jc w:val="both"/>
        <w:rPr/>
      </w:pPr>
      <w:r>
        <w:rPr/>
        <w:t>Yeah. That’s a good place now. I’ve added a new paragraph which tries to bring this to a head. We have been accused in a number of different forums of saying, “You used to say we need the SSAD, now you’re saying don’t do it. You’re turning yourself on your own requirements.” So this tries to capture that quandary essentially, the paradox. So what I’ve added this time is, “In summary, the ALAC still strongly believes that a system such as the SSAD is needed to reveal redacted registration data for those with a legally justified need to know in a timely manner, that the SSAD specified by the EPDP is not such a system.” We are advising the Board to either reject or remand or send the recommendations back to immediately start building essentially a ticketing and tracking system. That can be done, we believe, with components in some cases that ICANN is already using for its other ticketing systems, or if not, they are commercially available. It should be able to be done quickly at moderate cost and very low operating expense. It’s not clear that ICANN can require that people use that system however, and therefore, we are saying that if it is deemed necessary to have a PDP then the Board should initiate a targeted PDP on using the system to make sure that we’re tracking actual performance.</w:t>
      </w:r>
    </w:p>
    <w:p>
      <w:pPr>
        <w:pStyle w:val="Normal"/>
        <w:spacing w:lineRule="auto" w:line="360" w:before="240" w:after="200"/>
        <w:ind w:left="2880" w:hanging="0"/>
        <w:jc w:val="both"/>
        <w:rPr/>
      </w:pPr>
      <w:r>
        <w:rPr/>
        <w:t>Lastly, a recommendation of advice that is not directly related to the SSAD but is a fallout of where we are right now. If we are saying don’t do the SSAD, then we have a situation where we don’t have any day where we are redacting virtually all data, no mechanism of getting it. But we believe that because of the European legislation, that may change relatively quickly. What we are suggesting is that because of the lack of the SSAD, if indeed there is European legislation to force publication of the data for those subject to European law, that we should go and make sure that we have a level playing field so we don’t have the ability of some registrars to act as a magnet for those who are looking at domain abuse and other things where they want their information redacted and not publicly available.</w:t>
      </w:r>
    </w:p>
    <w:p>
      <w:pPr>
        <w:pStyle w:val="Normal"/>
        <w:spacing w:lineRule="auto" w:line="360" w:before="240" w:after="200"/>
        <w:ind w:left="2880" w:hanging="0"/>
        <w:jc w:val="both"/>
        <w:rPr/>
      </w:pPr>
      <w:r>
        <w:rPr/>
        <w:t>That’s where we stand right now. At this point, I guess we’ll open the floor if anyone has any comments right now. I don’t think we have an awful lot of time to talk about it right now. But I hope that all ALAC members who are ultimately going to be asked to vote on this take the time to read it carefully, make sure they understand it. And if you have any questions or comments or suggestions, this is the time to do it. I don’t know if Hadia has anything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 xml:space="preserve">Thank you, Alan. I was looking for Hadia, actually. I don’t think she’s here. Thank you so much for that explanation of the advice. I’m just wondering if there were any questions or queries because I agree with you, I hope the ALAC has read it, especially as they’re the ones going to be voting on it. And it’s very clear, as you’ve explained in the advice on this page in particular. No questions or queries? Well, thank you, Alan, for that. We have a copy of it coming to the ALAC very shortly. We’re voting 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Maureen, do we want to set a deadline for ALAC members or others to make comments? I would suggest at least the end of this week. People are always bus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Fine. Into this wee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ALAN GREENBERG: </w:t>
        <w:tab/>
        <w:t>Okay. I think it’s really important that people do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very much. Any comments? By Friday, please. Thank you. Okay. Moving on. Therefore, now we’re going to go to the CPWG and OFBWG report. They’ll have to be briefer than they were going to be. Sorry. Okay. Does anybody want to give that repor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I guess I thought that Evin might jump in here just to go over where things were. Evin, are you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EVIN ERDOGDU: </w:t>
        <w:tab/>
        <w:t xml:space="preserve">All right. Yes, Jonathan. Thanks. I didn’t know who wanted to go first but I’m happy to do a run through. Thank you. Okay. </w:t>
      </w:r>
    </w:p>
    <w:p>
      <w:pPr>
        <w:pStyle w:val="Normal"/>
        <w:spacing w:lineRule="auto" w:line="360" w:before="240" w:after="200"/>
        <w:ind w:left="2880" w:hanging="0"/>
        <w:jc w:val="both"/>
        <w:rPr/>
      </w:pPr>
      <w:r>
        <w:rPr/>
        <w:t>Statements ratified by the ALAC since the last ALAC meeting. You can see quite a few ushered through the CPWG, including recently an ALAC statement on the EPDP Phase 2A Initial Report, as well as a request for feedback from the Registrar Group on their draft white paper regarding registrant protections and DNS Abuse mitigation. And there was also an APRALO statement in response to an ICANN public comment proceeding on the GNSO new gTLD Subsequent Procedure’s final output for ICANN Board consideration and they cited the ALAC advice on the topic.</w:t>
      </w:r>
    </w:p>
    <w:p>
      <w:pPr>
        <w:pStyle w:val="Normal"/>
        <w:spacing w:lineRule="auto" w:line="360" w:before="240" w:after="200"/>
        <w:ind w:left="2880" w:hanging="0"/>
        <w:jc w:val="both"/>
        <w:rPr/>
      </w:pPr>
      <w:r>
        <w:rPr/>
        <w:t xml:space="preserve">There’s just one public comment open for decision at this stage closing at the end of August. I think this will be circulated with the IDN Working Group for their feedback as to whether they think there should be an ALAC statement on this topic. Otherwise, Alan and Hadia have presented on the ALAC advice at the ICANN Board and we’ll circulate that for final comment this week. And the transfer ALAC reps will be commenting on a potential request for inputs on topics on the Transfer Policy review PDP charter during this week, CPWG. </w:t>
      </w:r>
    </w:p>
    <w:p>
      <w:pPr>
        <w:pStyle w:val="Normal"/>
        <w:spacing w:lineRule="auto" w:line="360" w:before="240" w:after="200"/>
        <w:ind w:left="2880" w:hanging="0"/>
        <w:jc w:val="both"/>
        <w:rPr/>
      </w:pPr>
      <w:r>
        <w:rPr/>
        <w:t>I think I covered everything there. I’ll just turn it over to you, Jonathan. And, Olivier, if you’re on the call, if you’d like to comment, and Holl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 xml:space="preserve">Thanks, Evin. Thanks for that summary. I mean, that’s kind of where we are. There are a lot of comments coming down the pike, including on DAAR, that I think will be a pretty interesting one for us. So I think the summer has been a relatively calm period for the CPWG, but things promised to pick up appropriately to where we’re pressing the translators for more time and things like that in fairly short order. This is what’s been going on here. I think the EPDP on GDPR is front and center. And we’re continuing to figure out how to best support our representatives to the Registrar Transfer Working Group. We’re overemphasizing process there, just to get the kinks out of the representative model. That’s likely to be one of the more frequently used models, I think, by the GNSO for future PDPs. So that’s what’s going on from a process standpoint. As our reps are diligently participating, we’re trying to figure out how best to support them. </w:t>
      </w:r>
    </w:p>
    <w:p>
      <w:pPr>
        <w:pStyle w:val="Normal"/>
        <w:spacing w:lineRule="auto" w:line="360" w:before="240" w:after="200"/>
        <w:ind w:left="2880" w:hanging="0"/>
        <w:jc w:val="both"/>
        <w:rPr/>
      </w:pPr>
      <w:r>
        <w:rPr/>
        <w:t>I guess I see Justine’s hand is up. I’ll let you go first and then maybe Olivier. Just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USTINE CHEW: </w:t>
        <w:tab/>
        <w:t>Thank you. Sorry, I wasn’t sure what are you speaking to me or to Maureen. While I appreciate the fact that the APRALO statement on SubPro is listed for ALAC’s attention, I do want to make a point about making sure that we take care in terms of how it is presented and recorded. And if you see the sub header, it’s a statement ratified by the ALAC since last ALAC meeting. The APRALO statement is neither a statement that was ratified nor needed to be ratified by the ALAC so I think we need to make some adjustments. I would propose that we change the header to say, “Statements ratified by the ALAC since the last ALAC meeting and othe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Oliver, we can’t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Hi, Olivier. This is Claudia. Your audio is very low. Can you please try aga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Okay. We hear you bu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I should have tested this before. I hope that you can hear me now may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You’re now, Olivier.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Okay. I was just going to say very quickly, and of course, not quickly now. I appreciate the fact that there are less public consultations this summer. In past occasions that there’s such a slowdown in our region, it’s been very hard for the members of EURALO to be able to respond. What used to be a lot of consultations taking place in the summer, and I think it’s good to note that ICANN appears to have understood that things need to be slowed down and things can pick up again in September, later on when people get back from their summer holidays in our region. That’s all. Thank you. It’s kind of them to have considered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Olivier. Is that the report from the CPW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JONATHAN ZUCK: </w:t>
        <w:tab/>
        <w:t>I think it is. Thanks, Maureen. We can move over to the Overhead Finance Budget Gro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Holly, two minutes. Holly, you’re mut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Hello, everyone. Sorry. I don’t know why Holly’s not able to speak. She is on audio but she’s not coming through the bridge. Apologi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Okay. We’ll leave Holly at the end because I have to move on. Can we have a quick update on the ALS and individual member application, please, Ev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EVIN ERDOGDU: </w:t>
        <w:tab/>
        <w:t xml:space="preserve">Sure. Thank you, Maureen. Quick update here, you’ll see the ALS snapshot. There are tabs on the agenda, which you can click through. There was one recently certified ALS, it was an ALS based in Turkey out of Ankara, Turkey, so in the APRALO region. There was a decertification in process, and three applications undergoing a due diligence, either awaiting applicant feedback or feedback from the GSC Team. </w:t>
      </w:r>
    </w:p>
    <w:p>
      <w:pPr>
        <w:pStyle w:val="Normal"/>
        <w:spacing w:lineRule="auto" w:line="360" w:before="240" w:after="200"/>
        <w:ind w:left="2880" w:hanging="0"/>
        <w:jc w:val="both"/>
        <w:rPr/>
      </w:pPr>
      <w:r>
        <w:rPr/>
        <w:t>For individuals, there was also an increase there. There were recently accepted one member from APRALO and two from EURALO. And there’s another application from APRALO. That’s it unless there are any question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Not seeing anyone’s hand. Zooming up here. Okay. All right. Moving on, therefore, to the liaison reports. Any other urgent liaison report? Right. Awesome. Great. Let’s go. We’ve got 10 more minutes. What we can now do is give an update on the ICANN72 Planning. Is Gisella here,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Hi, Maureen. No, she is going to be reporting the upcoming ID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Are you going to do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Yes, I’m going to go ahead and give a very brief update. Thank you, Maureen. As Leon mentioned earlier, the Board recently announced that ICANN72 will be virtual and ICANN73 will likely be hybrid. So please do, if you have not, look at that statements of the announcement. </w:t>
      </w:r>
    </w:p>
    <w:p>
      <w:pPr>
        <w:pStyle w:val="Normal"/>
        <w:spacing w:lineRule="auto" w:line="360" w:before="240" w:after="200"/>
        <w:ind w:left="2880" w:hanging="0"/>
        <w:jc w:val="both"/>
        <w:rPr/>
      </w:pPr>
      <w:r>
        <w:rPr/>
        <w:t xml:space="preserve">Also, At-Large plans are underway for ICANN72. The Planning Committee has been set up, mainly just set up, and a workspace for ICANN72 which you were just looking at, I believe. Claudia, if you’re able to put that ICANN72 workspace back up, please. Thank you. So that is up. We’re going to get all the child pages ready to go. So that’s where we are right now. </w:t>
      </w:r>
    </w:p>
    <w:p>
      <w:pPr>
        <w:pStyle w:val="Normal"/>
        <w:spacing w:lineRule="auto" w:line="360" w:before="240" w:after="200"/>
        <w:ind w:left="2880" w:hanging="0"/>
        <w:jc w:val="both"/>
        <w:rPr/>
      </w:pPr>
      <w:r>
        <w:rPr/>
        <w:t>Finally, next steps. The Planning Committee will be meeting next week and we’re going to have an introduction, a discussion with Melissa Allgood to work through some of the kinks and make sure that everything was smooth going into ICANN72 for the planning. Then the first key deadline is going to be the 6</w:t>
      </w:r>
      <w:r>
        <w:rPr>
          <w:vertAlign w:val="superscript"/>
        </w:rPr>
        <w:t>th</w:t>
      </w:r>
      <w:r>
        <w:rPr/>
        <w:t xml:space="preserve"> of August, and then the deadline for the plenary topics for the SOs and ACs. So that’s the first key deadline that you might need to keep in mind. Maureen, that is all for me unless you wanted to raise an idea to make the planning of the ICANN policy sessions more effective.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I just wanted to encourage anyone who hasn’t yet applied to be part of the ICANN72 Planning Committee to do so. And don’t forget, you have to fill in one of those GDPR forms as well. One of the things that we will be taking note first is, of course, I’ll go through the details that the ccNSO, for example, have listed. I mean, it’s just being mindful of what the expectations are of other communities. Just as we have done in the past for GAC, the certain platforms that we must adhere to when we’re working with them as well. Just be more mindful of that and the expectation.</w:t>
      </w:r>
    </w:p>
    <w:p>
      <w:pPr>
        <w:pStyle w:val="Normal"/>
        <w:spacing w:lineRule="auto" w:line="360" w:before="240" w:after="200"/>
        <w:ind w:left="2880" w:hanging="0"/>
        <w:jc w:val="both"/>
        <w:rPr/>
      </w:pPr>
      <w:r>
        <w:rPr/>
        <w:t xml:space="preserve">It was an interesting discussion that we had just earlier today in my time with the SO/AC chairs and the discussions that we had with Org about, as Jonathan already raised say things are going swimmingly. But there are some issues that we could do things better. At the moment, they’re looking at a week of—because it’s the AGM meeting and there’s so much to cover, and the SO/ACs week, and the actual AGM week which is more of the Board meetings and important high level meetings that may be held cross-community-wise. As well as those two weeks, there’ll be a Prep Week. </w:t>
      </w:r>
    </w:p>
    <w:p>
      <w:pPr>
        <w:pStyle w:val="Normal"/>
        <w:spacing w:lineRule="auto" w:line="360" w:before="240" w:after="200"/>
        <w:ind w:left="2880" w:hanging="0"/>
        <w:jc w:val="both"/>
        <w:rPr/>
      </w:pPr>
      <w:r>
        <w:rPr/>
        <w:t>That AGM program is always one that’s going to spread over three weeks, I would say. Nothing set in stone at the moment. But I would say that that’s what we can look forward to. It’s a very difficult meeting in a virtual environment. It’s very difficult to deal with but we’ll have to see how we cope with it. I did make a very personal suggestion that we might fit ourselves into our own schedule into the first two weeks of Prep Week and the SO/AC Week, and keep the AGM week free for the high level stuff that people may want to go to. That includes the plenary session. Then there’s other high level activities. But that’s something that I want to talk about with the Planning Committee. We’ll look at what we want to do and how we’re going to do it. We’re going to do it with. Please, if you’re interested in helping us plan for this next meeting, please come along and help us do that.</w:t>
      </w:r>
    </w:p>
    <w:p>
      <w:pPr>
        <w:pStyle w:val="Normal"/>
        <w:spacing w:lineRule="auto" w:line="360" w:before="240" w:after="200"/>
        <w:ind w:left="2880" w:hanging="0"/>
        <w:jc w:val="both"/>
        <w:rPr/>
      </w:pPr>
      <w:r>
        <w:rPr/>
        <w:t xml:space="preserve">There is also request going out very shortly for any plenary ideas. They have three sessions that they’ve got. It will be [us]. When we’re talking plenary, we’re talking the ICANN plenary session. Now, is there anything else before—I mean, we’re at the end of our meeting. We’re actually finished in time. When will our next meeting be? Heidi, you got a date there? Would you, in a minute, for thi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 xml:space="preserve">I think that’s a Claudia ques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Oh that’s a Claudia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EIDI ULLRICH: </w:t>
        <w:tab/>
        <w:t>Yes. Claudia, do you have in the note the time of the ALAC mee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Do you have a 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One moment while I get that. Sorry, apologi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Okay. Well, while you’re getting that, I’ll have Sébastien have his say. Sé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SÉBASTIEN BACHOLLET: </w:t>
        <w:tab/>
        <w:t xml:space="preserve">Thank you. It was for previous topic. But first of all, I would like to say about this topic that it’s very short to have the input from us. And the second, it’s no three weeks of meeting. It’s just unrealistic. We need to find another way to do our work. We are stretching us and all the volunteers. It’s not possible. </w:t>
      </w:r>
    </w:p>
    <w:p>
      <w:pPr>
        <w:pStyle w:val="Normal"/>
        <w:spacing w:lineRule="auto" w:line="360" w:before="240" w:after="200"/>
        <w:ind w:left="2880" w:hanging="0"/>
        <w:jc w:val="both"/>
        <w:rPr/>
      </w:pPr>
      <w:r>
        <w:rPr/>
        <w:t>But I wanted to intervene into things quickly. The first one, it’s about OFB as Holly was not able to talk. I would like to stress that ATRT3 holistic review must be discussed in one way or another in ALAC leadership team, and as a member of the OFB, but specifically the ATRT3 shepherd from At-Large are ready to help on that. And the second was to say that the NomCom and its work on Sunday evening at 8:00 PM UTC. We are now waiting for the work done outside to verify the candidates and I hope that the announcement will be done before the end of August.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Thank you, Sébastien. I’m so glad you mentioned the NomCom. We missed that off the liaison list. And I just wanted to say congratulations to all those NomCom delegates representing ALAC. I think going through nine days of long hours in the final run up to the conclusion and final selection, it’s a really big ask. I agree with Sébastien with regards to three weeks. It was a really horrendous time last AGM. And we do have to look. That’s why I’d like some people joining into the ICANN Planning so we can actually see how can we do that in a way that’s going to be as user-friendly to us as volunteers within At-Large for that plan of three-week meeting for the AGM. Come along and share your views. Claudia, do we have a da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Hi, Maureen. Our next call will take place on Tuesday, the 24</w:t>
      </w:r>
      <w:r>
        <w:rPr>
          <w:vertAlign w:val="superscript"/>
        </w:rPr>
        <w:t>th</w:t>
      </w:r>
      <w:r>
        <w:rPr/>
        <w:t xml:space="preserve"> of August at 08:00 UTC.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MAUREEN HILYARD: </w:t>
        <w:tab/>
        <w:t>08:00 UTC. 10:00 PM in Cook Islands. That’s quite all right. If there is nothing else, I can now call this meeting to a close. Thank you so much, everyone, for sticking with us until the end. Have a great end to your day, whether it’s the morning or the afternoon or the evening. Enjoy. Thank you. Take c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FEMALE: </w:t>
        <w:tab/>
        <w:t>Thanks, everyone. Bye,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LAUDIA RUIZ: </w:t>
        <w:tab/>
        <w:t>This meeting is adjourned. Please enjoy the rest of your day.</w:t>
      </w:r>
    </w:p>
    <w:p>
      <w:pPr>
        <w:pStyle w:val="Normal"/>
        <w:spacing w:lineRule="auto" w:line="360" w:before="240" w:after="200"/>
        <w:jc w:val="both"/>
        <w:rPr/>
      </w:pPr>
      <w:r>
        <w:rPr/>
      </w:r>
    </w:p>
    <w:p>
      <w:pPr>
        <w:pStyle w:val="Normal"/>
        <w:spacing w:lineRule="auto" w:line="360" w:before="240" w:after="200"/>
        <w:jc w:val="both"/>
        <w:rPr>
          <w:b/>
          <w:b/>
          <w:bCs/>
        </w:rPr>
      </w:pPr>
      <w:r>
        <w:rPr>
          <w:b/>
          <w:bCs/>
        </w:rPr>
        <w:t>[END OF TRANSCRIP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rPr>
      <w:t>ALAC Monthly Call-Jul27</w:t>
    </w:r>
    <w:r>
      <w:rPr>
        <w:rFonts w:cs="Calibri"/>
        <w:color w:val="404040"/>
        <w:sz w:val="24"/>
        <w:szCs w:val="24"/>
        <w:lang w:val="en-US"/>
      </w:rPr>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rPr>
      <w:t>ALAC Monthly Call-Jul27</w:t>
    </w:r>
    <w:r>
      <w:rPr>
        <w:rFonts w:cs="Calibri"/>
        <w:color w:val="404040"/>
        <w:sz w:val="24"/>
        <w:szCs w:val="24"/>
        <w:lang w:val="en-US"/>
      </w:rPr>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7-31T00:48:00Z</dcterms:modified>
  <cp:revision>64</cp:revision>
  <dc:subject/>
  <dc:title/>
</cp:coreProperties>
</file>