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 xml:space="preserve">Welcome. Good morning, good afternoon, and good evening and welcome to the At-Large Capacity Building Webinars Team call on Thursday, the 29th of July, 2021. On today’s call in the English channel, we do have Hadia Elminiawi, Cheryl Langdon-Orr, and Maureen Hilyard. We have no one on the Spanish channel. We have received no apologies. And from staff, we do have Heidi Ullrich, Gisella Gruber, Claudia Ruiz, and myself, Michelle DeSmyter, on call management. Our interpreters today are Lilian and Paula. A friendly reminder to please state your name before speaking and to please speak slowly and clearly for our interpreters. With this, I’ll turn the meeting over to Hadia Elminiawi. Please begin, Hadia.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Thank you so much and welcome to the Webinars Team call. Let’s take a look at the agenda. We will review the action items and then review the next capacity building webinar. And then, we will talk a little bit about the registration data of the webinars, and then the expert survey update, and then any other business. And then, we’ll determine when our next call is. So seeing no hands up, the agenda is adopted. Okay. So we had Claudia to schedule the next webina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Sorry about that. One mo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Yeah. Righ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They’re there for the 8th of July.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ah. Okay. So, Gisella to add the IDN Webinar to the Capacity Building list. I believe this has been done. And then Natalia and myself, we would confirm proceeding with this webinar. This has not been done yet. Maureen,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Thank you. I just saw that Natalia’s due to the do the webinar for next August. I was talking to Sebastien and he said that she’s not we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So I was thinking that maybe we could go ahead with this webinar anyw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I am just coming. If you want me to tell you what happened, I c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Hell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Here’s Se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ah. Okay. So we will discuss this during the meeting. So this is not done yet. And then September Intercultural with Sandra. I have sent an e-mail to Sandra but I have sent it today. And then in November, DNS. Joanna and myself are going to work on a DNS users education program and I’m still to work and Joanna with this. And then, the registration data to be included in next team agenda. This is already on the agenda. So if we can go back to the agenda, please. Yeah. Could we please go back to the agend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Hi, Hadia. Are you seeing the agend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I see it now. I’m sorry. So a review of the next capacity building webinar in August. I believe, Sebastien, you are with us to talk about this today. Se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 xml:space="preserve">No, no. I just joined you because I saw that you were discussing about Natalia. As I said in the ALAC meeting, you need to understand that a lot of leaders of EURALO will decrease their participation. It’s too much and we can’t afford to do everything. We have other things in our lives. And I am not just talking about one person but multiple. And I guess it’s the same from other parts of the worl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lang w:val="es-MX"/>
        </w:rPr>
        <w:t>HADIA ELMINIAWI:</w:t>
        <w:tab/>
        <w:t xml:space="preserve">Sebastien, I’m sorry. </w:t>
      </w:r>
      <w:r>
        <w:rPr/>
        <w:t xml:space="preserve">I lost you. It seems that I do not have a good connection. I don't know if you hear m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Hadia, yes. We can hear you? Can you hear us? Because I did hear Se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I do hear you. Sebastien, I heard only the beginning of his talk but I get what you say, Sebastien. You’re saying that lots of leaders are decreasing their participation due to other commitments. But, Sebastien, may you please elaborate a little bit mo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Sebastien, if you’re speaking … You know what? It seems that he has disconnected. Maybe he’s trying to just get a better connec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Okay. I was thinking to go ahead, if we actually agree to the title of the webinar, review the country code domains. I think this is not what it’s called. Just a second. I will tell you the name of the webinar. Just give me a second. Yeah. It’s Country Code Domains and DNS marketing. I was suggesting to go ahead with the webinar anyway about domains and DNS marketing. So if you all agree, we could go ahead with it as it is. Or instead of having it precise to country code top-level domains we could talk about … Yes. Maureen and Cheryl, I don't know who had his hand up. I think it was Cheryl first and then Mauree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Please finish your words. You were mid-sentence, Hadia. Go ahead. I’ll foll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I was actually suggesting to go ahead with the webinar as it is, to talk about the marketing of ccTLDs or to actually talk about the marketing of top-level domains in general and have two sections, one talking about gTLDs and another about the ccTLDs. So that’s my other proposal, to modify the webinar to talk about marketing TLDs in general. I’ll stop here. Cheryl,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s, Hadia. I support your second proposal. Pitch the title as top-level domains and do it in two sections. That’s fine. I just wanted to remind you—and I’ll leave the rest to Maureen—that, of course, we can and should utilize not only contexts within both the gTLD space and the ccTLD space … And there, I’m referring to expert staff that they have, not just various country code and TLD operators. But also, we have liaisons into both the ccNSO and the GNSO and they might be useful as well. Maureen, over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Thank you, Cheryl. I was wondering and also referring back to—I see Sebastien’s back again—the fact that August is not a good month for anyone from Europe, all being on holiday. So you have really look at who’s going to be available to do presentations and who’s going to be listening. I think that we do have to seriously think about whether August is going to be a good month for a webinar, first thing. </w:t>
      </w:r>
    </w:p>
    <w:p>
      <w:pPr>
        <w:pStyle w:val="Normal"/>
        <w:spacing w:lineRule="auto" w:line="360" w:before="240" w:after="200"/>
        <w:ind w:left="2880" w:hanging="2880"/>
        <w:jc w:val="both"/>
        <w:rPr/>
      </w:pPr>
      <w:r>
        <w:rPr/>
        <w:tab/>
        <w:t xml:space="preserve">Secondly, in light of what we’re still experiencing communication-wise with regards to the ccNSO, perhaps we really need to think very carefully about raising anything to do with country codes until we’re more established in our relationship with the ccNSO. It’s probably not timely. It’s not a good time to be introducing something—anything to do with ccNSO—at the moment. So I’d really like, if you’re going to break it up into two sections, I would leave the country code out. Stick to marketing the generic top-level domains. But yeah. I think we’ve just got to finesse it a little bit and steer clear of country codes for a while, until after ICANN 72.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Thank you, Maureen. I actually agree to both issues. So August, you’re absolutely right. It’s not only Europe but actually, it’s everywhere. It’s a holiday month. However, I think we could still go ahead with a webinar—maybe not in the beginning of the month, maybe somewhere like third week or something. </w:t>
      </w:r>
    </w:p>
    <w:p>
      <w:pPr>
        <w:pStyle w:val="Normal"/>
        <w:spacing w:lineRule="auto" w:line="360" w:before="240" w:after="200"/>
        <w:ind w:left="2880" w:hanging="0"/>
        <w:jc w:val="both"/>
        <w:rPr/>
      </w:pPr>
      <w:r>
        <w:rPr/>
        <w:t xml:space="preserve">And then, I agree also to your second intervention in relation to the marketing of ccTLDs. That’s why, actually, I made my first suggestion to talk about TLDs in general and have two sections. I’m fine with leaving out the ccTLD part. We could, as well, just talk about marketing top-level domains. And we could get registrars to talk about marketing the top-level domains. Maybe a registrar can talk on both, if the registrar would like to do that. If not, then the registrar could focus only on the gTLDs. </w:t>
      </w:r>
    </w:p>
    <w:p>
      <w:pPr>
        <w:pStyle w:val="Normal"/>
        <w:spacing w:lineRule="auto" w:line="360" w:before="240" w:after="200"/>
        <w:ind w:left="2880" w:hanging="0"/>
        <w:jc w:val="both"/>
        <w:rPr/>
      </w:pPr>
      <w:r>
        <w:rPr/>
        <w:t xml:space="preserve">And as Cheryl said, we need also to make use of the liaisons. And for that, we have Barak and we have Cheryl, as well, for the GNSO. So in my mind, those speakers could be ICANN staff, could be liaisons to the supporting organizations, could be registrars, could be from the Registrars Stakeholder Group, would be from the Registries Stakeholder Group. </w:t>
      </w:r>
    </w:p>
    <w:p>
      <w:pPr>
        <w:pStyle w:val="Normal"/>
        <w:spacing w:lineRule="auto" w:line="360" w:before="240" w:after="200"/>
        <w:ind w:left="2880" w:hanging="2880"/>
        <w:jc w:val="both"/>
        <w:rPr/>
      </w:pPr>
      <w:r>
        <w:rPr/>
        <w:tab/>
        <w:t>I see Sebastien is back but he disappeared again. No. He’s here. Sebastien, would you like to go ahead? I saw your hand was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Hadia, Maureen has her hand raised as we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Okay. Maureen, please go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Apologies. Sorry. That must have been a mistake or else I didn’t put my hand down.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ah. It’s an old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That’s fine. Se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Yeah. Thank you, Hadia. Sorry. I don't know what happened with my phone but I was completely outside of the call. Therefore, I don't know what you were discussing. But I will be short to say that it’s not just a question for August but it’s all this pandemic life. We can’t afford to do as much as we were doing before. Therefore, it will be a decrease of participation from a lot of people from Europe. And I guess that it will be the same in other parts of the world. It’s not just because it’s holidays here. We are not, as participants, taken care of enough by the whole organization.</w:t>
      </w:r>
    </w:p>
    <w:p>
      <w:pPr>
        <w:pStyle w:val="Normal"/>
        <w:spacing w:lineRule="auto" w:line="360" w:before="240" w:after="200"/>
        <w:ind w:left="2880" w:hanging="2880"/>
        <w:jc w:val="both"/>
        <w:rPr/>
      </w:pPr>
      <w:r>
        <w:rPr/>
        <w:tab/>
        <w:t xml:space="preserve">My second point about it was already said. I feel that after the discussion on the mailing list about the country codes, it maybe is a good time not to do anything with them for the moment. I know one of the reasons to put this as a topic was a realization from Afnic, who runs .fr, where they were able to have some advertising. Yeah. Let’s say advertising for .fr in the French TV and it could have been interesting to exchange what is done in other countries in that regard. There was nothing about how it’s managed but how they use the tools for communication today. But even if it was one of the first reasons, I guess, for Natalia to push this idea, I feel like Maureen, that it’s maybe a good time to wait on country codes for the moment. </w:t>
      </w:r>
    </w:p>
    <w:p>
      <w:pPr>
        <w:pStyle w:val="Normal"/>
        <w:spacing w:lineRule="auto" w:line="360" w:before="240" w:after="200"/>
        <w:ind w:left="2880" w:hanging="0"/>
        <w:jc w:val="both"/>
        <w:rPr/>
      </w:pPr>
      <w:r>
        <w:rPr/>
        <w:t>Thank you. And sorry for being here just with you a few minutes.</w:t>
      </w:r>
    </w:p>
    <w:p>
      <w:pPr>
        <w:pStyle w:val="Normal"/>
        <w:spacing w:lineRule="auto" w:line="360" w:before="240" w:after="200"/>
        <w:jc w:val="both"/>
        <w:rPr/>
      </w:pPr>
      <w:r>
        <w:rPr/>
      </w:r>
    </w:p>
    <w:p>
      <w:pPr>
        <w:pStyle w:val="Normal"/>
        <w:spacing w:lineRule="auto" w:line="360" w:before="240" w:after="200"/>
        <w:ind w:left="2880" w:hanging="2880"/>
        <w:jc w:val="both"/>
        <w:rPr/>
      </w:pPr>
      <w:r>
        <w:rPr/>
        <w:t>HADIA ELMINIAWI:</w:t>
        <w:tab/>
        <w:t>Thank you, Sebastien. I will give the floor for Cheryl before I actually comment on what he said. But am I understanding, though, that we are going back to hybrid meetings starting from March? So it’s only the Seattle meeting that’s going to be virtual? Anyway, Chery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s. I would point out that from an Asia Pacific point of view, our death rates in many countries, and our infection rate of Delta in many countries, is somewhat more important to focus on in certain people’s minds than the nuances of the type of design of an ICANN meeting. So let’s keep things in perspective. And I wasn’t just speaking from an Australian point of view. We’re in lockdown but not many people are dying. When you’ve got 20- 30- 40,000 being infected and 8,000 dying, they’re numbers that affect communities. Now, At-Large people are, after all, part of communities. So on the record for that.</w:t>
      </w:r>
    </w:p>
    <w:p>
      <w:pPr>
        <w:pStyle w:val="Normal"/>
        <w:spacing w:lineRule="auto" w:line="360" w:before="240" w:after="200"/>
        <w:ind w:left="2880" w:hanging="2880"/>
        <w:jc w:val="both"/>
        <w:rPr/>
      </w:pPr>
      <w:r>
        <w:rPr/>
        <w:tab/>
        <w:t xml:space="preserve">What I was wanting to please help me understand. I’m all for not doing something in August. We don’t have to do one every single month. If we do 10 a year or nine a year, that’s fine. But I still don’t actually understand the specific relevance of the marketing aspects. I understand now a little better because of what Sebastien just said. There was an advertising program and that’s fine. But I would keep away from ccTLD at the moment. That certainly has my support. </w:t>
      </w:r>
    </w:p>
    <w:p>
      <w:pPr>
        <w:pStyle w:val="Normal"/>
        <w:spacing w:lineRule="auto" w:line="360" w:before="240" w:after="200"/>
        <w:ind w:left="2880" w:hanging="0"/>
        <w:jc w:val="both"/>
        <w:rPr/>
      </w:pPr>
      <w:r>
        <w:rPr/>
        <w:t xml:space="preserve">But I’m also unconvinced that, of all the topics we could run in the 2021 year, that marketing of TLDs, regardless of their flavor, is of the utmost importance. So I just want to ask you. I understand you’re wanting to run your program, Hadia. But I also want you to consider that topic, right now, when there are other pressures on it? That what I just wanted to try and get thatforward. </w:t>
      </w:r>
    </w:p>
    <w:p>
      <w:pPr>
        <w:pStyle w:val="Normal"/>
        <w:spacing w:lineRule="auto" w:line="360" w:before="240" w:after="200"/>
        <w:ind w:left="2880" w:hanging="0"/>
        <w:jc w:val="both"/>
        <w:rPr/>
      </w:pPr>
      <w:r>
        <w:rPr/>
        <w:t xml:space="preserve">But if and when we do do something on understanding TLDs—understanding marketing, if needs be, in TLDs—we’d need a lot longer lead-up time to work with Registries and Registrars Stakeholder Group leadership and certainly the ccTLD community. I don’t think, at the end of July, an August planning is enough. Thanks. </w:t>
      </w:r>
    </w:p>
    <w:p>
      <w:pPr>
        <w:pStyle w:val="Normal"/>
        <w:spacing w:lineRule="auto" w:line="360" w:before="240" w:after="200"/>
        <w:ind w:left="2880" w:hanging="2880"/>
        <w:jc w:val="both"/>
        <w:rPr/>
      </w:pPr>
      <w:r>
        <w:rPr/>
        <w:tab/>
        <w:t xml:space="preserve"> </w:t>
      </w:r>
    </w:p>
    <w:p>
      <w:pPr>
        <w:pStyle w:val="Normal"/>
        <w:spacing w:lineRule="auto" w:line="360" w:before="240" w:after="200"/>
        <w:ind w:left="2880" w:hanging="2880"/>
        <w:jc w:val="both"/>
        <w:rPr/>
      </w:pPr>
      <w:r>
        <w:rPr/>
        <w:t>HADIA ELMINIAWI:</w:t>
        <w:tab/>
        <w:t>You’re absolutely right, Cheryl. I do agree with you. And if it is to happen, actually, I would say it won’t be up to the standards we would like it to be. As to why now, I guess it’s because it’s there on the agenda because Natalia suggested it. So that’s the answer to why. It’s not because it’s a pressing issue or anything. Se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Thank you very much, Hadia. And yeah. I agree with Cheryl. I wanted to add one point. Once again, I may say things that you already discussed, as I am not participating to this group very often. But I feel that we have to be careful—when I say “we,” it’s we altogether, not just this group—about how many conference calls we organize each month. As you may have seen, some of the RALOs have set up a new way of doing their monthly calls. Therefore, at the end of the day, we have now almost five topical conference calls each month and may be a little bit more with each and every region but not always, when we talk about DNS abuse. It could be one way or the other.</w:t>
      </w:r>
    </w:p>
    <w:p>
      <w:pPr>
        <w:pStyle w:val="Normal"/>
        <w:spacing w:lineRule="auto" w:line="360" w:before="240" w:after="200"/>
        <w:ind w:left="2880" w:hanging="2880"/>
        <w:jc w:val="both"/>
        <w:rPr/>
      </w:pPr>
      <w:r>
        <w:rPr/>
        <w:tab/>
        <w:t>Therefore, I would like maybe this group to consider not to have their own program but to help the RALOs to set up their program and to support them because if not, we end up with six here and maybe ICANN staff is organizing another one. Sometimes, it’s per region and so on and so forth. And you have the post-readout meetings and so on and so forth. Therefore, I think we may wish to think about maybe not to add one more conference call or webinar each month through this group. Thank you.</w:t>
      </w:r>
    </w:p>
    <w:p>
      <w:pPr>
        <w:pStyle w:val="Normal"/>
        <w:spacing w:lineRule="auto" w:line="360" w:before="240" w:after="200"/>
        <w:jc w:val="both"/>
        <w:rPr/>
      </w:pPr>
      <w:r>
        <w:rPr/>
      </w:r>
    </w:p>
    <w:p>
      <w:pPr>
        <w:pStyle w:val="Normal"/>
        <w:spacing w:lineRule="auto" w:line="360" w:before="240" w:after="200"/>
        <w:ind w:left="2880" w:hanging="2880"/>
        <w:jc w:val="both"/>
        <w:rPr/>
      </w:pPr>
      <w:r>
        <w:rPr/>
        <w:t>HADIA ELMINIAWI:</w:t>
        <w:tab/>
        <w:t>Okay. Thank you, Sebastien. So what I see, as it concerns us now, there is no real need for the August webinar. I do agree to that. And the other thing I agree to, also, that we do not have enough time to prepare for an excellent webinar for August. So if this is what we agree to … In all cases, July actually had two webinars—the one run by Melissa and the other one by Justine Chew and Satish. That was actually a RALO webinar.</w:t>
      </w:r>
    </w:p>
    <w:p>
      <w:pPr>
        <w:pStyle w:val="Normal"/>
        <w:spacing w:lineRule="auto" w:line="360" w:before="240" w:after="200"/>
        <w:ind w:left="2880" w:hanging="2880"/>
        <w:jc w:val="both"/>
        <w:rPr/>
      </w:pPr>
      <w:r>
        <w:rPr/>
        <w:tab/>
        <w:t>What you have just said, Sebastien, about the webinars organized by the RALOs, you’re right. We have five RALOs. But I do not know. How often to RALOs organize webinars? I know, for example, that AFRALO, they try to have a webinar each month. And the other regions, I do not know. However, I do see also EURALO really active in relation with their webinars, APRALO as well.</w:t>
      </w:r>
    </w:p>
    <w:p>
      <w:pPr>
        <w:pStyle w:val="Normal"/>
        <w:spacing w:lineRule="auto" w:line="360" w:before="240" w:after="200"/>
        <w:ind w:left="2880" w:hanging="2880"/>
        <w:jc w:val="both"/>
        <w:rPr/>
      </w:pPr>
      <w:r>
        <w:rPr/>
        <w:tab/>
        <w:t xml:space="preserve">We could actually try to do both. Lets think how to actually have this group support the RALOs’ webinars. But the other point here is maybe the RALOs do not want the support of this group. If this is actually the case, we could have less webinars per year in order to give a chance for the RALOs to do their own webinars as well. </w:t>
      </w:r>
    </w:p>
    <w:p>
      <w:pPr>
        <w:pStyle w:val="Normal"/>
        <w:spacing w:lineRule="auto" w:line="360" w:before="240" w:after="200"/>
        <w:ind w:left="2880" w:hanging="2880"/>
        <w:jc w:val="both"/>
        <w:rPr/>
      </w:pPr>
      <w:r>
        <w:rPr/>
        <w:tab/>
        <w:t>Another way of cooperation could be the RALOs’ webinars could be advertised and listed also on the wiki page of the At-Large Webinars Capacity Building page on the wiki page. So maybe this could also be a way for cooperation. We could start reaching out to the RALOs and coordinating with them. For example, if APRALO would have a webinar this month, we would coordinate with APRALO, advertise their webinar, and have the webinar on our wiki page. So yes. Definitely, cooperation is [inaudible]. Heidi,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Yes. I just wanted to make three points. The first one is just to give you a quick overview of where the RALOs are with their webinars. As you noted correctly, AFRALO does have a capacity building series. APRALO doesn’t have a series but they just held a very popular IDN webinar. I think they may start moving to that as well. </w:t>
      </w:r>
    </w:p>
    <w:p>
      <w:pPr>
        <w:pStyle w:val="Normal"/>
        <w:spacing w:lineRule="auto" w:line="360" w:before="240" w:after="200"/>
        <w:ind w:left="2880" w:hanging="0"/>
        <w:jc w:val="both"/>
        <w:rPr/>
      </w:pPr>
      <w:r>
        <w:rPr/>
        <w:t>EURALAO, as was mentioned, they now have moved from their monthly meetings. They’ve made them into a very popular roundtable. So those are very good sessions as well. They’re not really capacity building but they are … I’m hearing from people with the region, LACRALO, they will either have a very long presentation or a good chunk of their monthly call will be a capacity building webinar. And NARALO, also similar to EURALO, they use their monthly meetings for a capacity building or informational session.  So that’s where the RALOs are.</w:t>
      </w:r>
    </w:p>
    <w:p>
      <w:pPr>
        <w:pStyle w:val="Normal"/>
        <w:spacing w:lineRule="auto" w:line="360" w:before="240" w:after="200"/>
        <w:ind w:left="2880" w:hanging="0"/>
        <w:jc w:val="both"/>
        <w:rPr/>
      </w:pPr>
      <w:r>
        <w:rPr/>
        <w:t>I like what has been talked about, about the coordination, because right now it seems like there’s a lot. These regions all have roundtables or webinars but I’m not sure how they’re all linking to the broader At-Large—not that they necessarily need to but if as a group, as a community, At-Large can move things ahead under a part strategy, that might be useful.  So working either on topics or some sort of coordination there. Also, collaboration on providing other resources. Let’s say there’s a topic that’s chosen by one or two RALOs and then this group could help provide more resources for follow-up, etc.</w:t>
      </w:r>
    </w:p>
    <w:p>
      <w:pPr>
        <w:pStyle w:val="Normal"/>
        <w:spacing w:lineRule="auto" w:line="360" w:before="240" w:after="200"/>
        <w:ind w:left="2880" w:hanging="0"/>
        <w:jc w:val="both"/>
        <w:rPr/>
      </w:pPr>
      <w:r>
        <w:rPr/>
        <w:t>And then, finally, I was under the understand that this group was going to, starting in September, hold a session on DNS abuse at the At-Large level and then work with the RALO chairs to hold that same topic at the regional level. So it could work both from this group providing the overall first webinar and then the RALOS go into their own webinars on that topic or vice versa. Just some thoughts and comments. Thank you.</w:t>
      </w:r>
    </w:p>
    <w:p>
      <w:pPr>
        <w:pStyle w:val="Normal"/>
        <w:spacing w:lineRule="auto" w:line="360" w:before="240" w:after="200"/>
        <w:jc w:val="both"/>
        <w:rPr/>
      </w:pPr>
      <w:r>
        <w:rPr/>
      </w:r>
    </w:p>
    <w:p>
      <w:pPr>
        <w:pStyle w:val="Normal"/>
        <w:spacing w:lineRule="auto" w:line="360" w:before="240" w:after="200"/>
        <w:ind w:left="2880" w:hanging="2880"/>
        <w:jc w:val="both"/>
        <w:rPr/>
      </w:pPr>
      <w:r>
        <w:rPr/>
        <w:t>HADIA ELMINIAWI:</w:t>
        <w:tab/>
        <w:t>Thank you, Hadia. Yes. You rightfully noted that this was the plan with the DNS abuse program—at least, I think, was the beginning of coordination with the RALOs. However, we did start coordinating with APRALO this month, where we actually listed there a webinar on the wiki page of the Capacity Building Webinars Team. And also, we advertised their webinar. Sebastien? Oh. Cheryl fir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Thanks. I have a feeling that, all of a sudden, this meeting’s agenda has drifted off into 2022-onwards planning. I’m also hearing a hell of a lot of what we’ve discussed from last year in planning for this year, where we all affirmed in this working group … And please remember where we are in all of this. This is for Sebastien’s benefit, obviously, Hadia and Maureen, not for yours. Thank you, Heidi, also for putting what has been developed more recently than our original planning by the RALOs into perspective. </w:t>
      </w:r>
    </w:p>
    <w:p>
      <w:pPr>
        <w:pStyle w:val="Normal"/>
        <w:spacing w:lineRule="auto" w:line="360" w:before="240" w:after="200"/>
        <w:ind w:left="2880" w:hanging="0"/>
        <w:jc w:val="both"/>
        <w:rPr/>
      </w:pPr>
      <w:r>
        <w:rPr/>
        <w:t>And we certainly need to recognize and work with that. But this group is subordinate to the Outreach and Engagement Committee and we’ve always recognized our role and our need to interact with and facilitate, where possible, whatever the RALOs are doing. So when a RALO has asked for a topic which has wider or likelihood for regional interest, we’ve taken it up. It’s it something that’s specific to, like the IDN one in APRALO, we’ve supported it. And we’ve also supported things like APAC Space and that sort of thing.</w:t>
      </w:r>
    </w:p>
    <w:p>
      <w:pPr>
        <w:pStyle w:val="Normal"/>
        <w:spacing w:lineRule="auto" w:line="360" w:before="240" w:after="200"/>
        <w:ind w:left="2880" w:hanging="0"/>
        <w:jc w:val="both"/>
        <w:rPr/>
      </w:pPr>
      <w:r>
        <w:rPr/>
        <w:t xml:space="preserve">As the RALOs are developing their own programs, obviously, we need to be a resource and interact. And it seems to me that as we go on planning for a 2022 year—because our 2021 calendar is planned. What we’re discussing in this agenda item is ditching one of the months. That’s fine. We should just agree to that and move on to our agenda. </w:t>
      </w:r>
    </w:p>
    <w:p>
      <w:pPr>
        <w:pStyle w:val="Normal"/>
        <w:spacing w:lineRule="auto" w:line="360" w:before="240" w:after="200"/>
        <w:ind w:left="2880" w:hanging="0"/>
        <w:jc w:val="both"/>
        <w:rPr/>
      </w:pPr>
      <w:r>
        <w:rPr/>
        <w:t>But as we do our planning, I would like us to also consider refreshing our membership, which has slacked off. Natalia was a regular attendee and EURALO’s planning was liaised effectively with her. We need to have an heir and spare from each of the RALOs keeping their finger on the pulse of what this group does so we have that interaction and better liaison. That’s all I need to say at the moment. Thank you.</w:t>
      </w:r>
    </w:p>
    <w:p>
      <w:pPr>
        <w:pStyle w:val="Normal"/>
        <w:spacing w:lineRule="auto" w:line="360" w:before="240" w:after="200"/>
        <w:jc w:val="both"/>
        <w:rPr/>
      </w:pPr>
      <w:r>
        <w:rPr/>
      </w:r>
    </w:p>
    <w:p>
      <w:pPr>
        <w:pStyle w:val="Normal"/>
        <w:spacing w:lineRule="auto" w:line="360" w:before="240" w:after="200"/>
        <w:ind w:left="2880" w:hanging="2880"/>
        <w:jc w:val="both"/>
        <w:rPr/>
      </w:pPr>
      <w:r>
        <w:rPr/>
        <w:t>HADIA ELMINIAWI:</w:t>
        <w:tab/>
        <w:t>Thank you, Cheryl, for letting us focus back to where we should be. So yes. I think we agreed that we are not going to have the August webinar. The other important thing I’d like to just mention is that we need to have a representative from each RALO. And Natalia is not there anymore, according to Sebastien. Hopefully, Sebastien, you are able to be with us. So actually, the members. We need to start reaching out again and once more, in order to attract participants and members to this group. Se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 xml:space="preserve">Yes. First of all, I’m sorry or I apologize but I don’t have the knowledge of Natalia about this group. And she is the one who must be here and not me. But I saw some big change on the chat and that’s why I decided to join but without all the knowledge. </w:t>
      </w:r>
    </w:p>
    <w:p>
      <w:pPr>
        <w:pStyle w:val="Normal"/>
        <w:spacing w:lineRule="auto" w:line="360" w:before="240" w:after="200"/>
        <w:ind w:left="2880" w:hanging="0"/>
        <w:jc w:val="both"/>
        <w:rPr/>
      </w:pPr>
      <w:r>
        <w:rPr/>
        <w:t xml:space="preserve">Sorry if interrupt good conduct of this meeting with ideas. But I hope that Natalia will be able to come back in this group. It’s something we will have to discuss in September when we will bring back the leader of EURALO to see how we can manage. The problem is that, globally, we have less participation, less time, and it’s something we need to take into account. </w:t>
      </w:r>
    </w:p>
    <w:p>
      <w:pPr>
        <w:pStyle w:val="Normal"/>
        <w:spacing w:lineRule="auto" w:line="360" w:before="240" w:after="200"/>
        <w:ind w:left="2880" w:hanging="0"/>
        <w:jc w:val="both"/>
        <w:rPr/>
      </w:pPr>
      <w:r>
        <w:rPr/>
        <w:t xml:space="preserve">But I wanted to take this opportunity to give you one information and to give a suggestion. One information is that, as you know, we have an advanced budget requests, were accepted. And two are on-topic, who could be of interest for the whole At-Large, end user, and more globally, even. One is run and led by Joanna. It’s Protecting the Internet Unique Identifier System in an Age of Disinformation. Therefore, we have already started one monthly call. No. It was at the occasion of one monthly call in July that we started to talk about that. And there’s a second topic. It’s about Diversity in ICANN Leadership Bodies. It’s something we don’t yet have organized, all that. </w:t>
      </w:r>
    </w:p>
    <w:p>
      <w:pPr>
        <w:pStyle w:val="Normal"/>
        <w:spacing w:lineRule="auto" w:line="360" w:before="240" w:after="200"/>
        <w:ind w:left="2880" w:hanging="0"/>
        <w:jc w:val="both"/>
        <w:rPr/>
      </w:pPr>
      <w:r>
        <w:rPr/>
        <w:t xml:space="preserve">My second is a suggestion, not even a proposal. But maybe EURALO will be able to organize a monthly roundtable two months and the third month to leave it open for others, specifically this group, to take the lead or something. That’s just a suggestion but I feel that we need to spread the load to all of us. That could be one way. If not, we will have too much conference calls at the same time. Thank you. </w:t>
      </w:r>
    </w:p>
    <w:p>
      <w:pPr>
        <w:pStyle w:val="Normal"/>
        <w:spacing w:lineRule="auto" w:line="360" w:before="240" w:after="200"/>
        <w:jc w:val="both"/>
        <w:rPr/>
      </w:pPr>
      <w:r>
        <w:rPr/>
      </w:r>
    </w:p>
    <w:p>
      <w:pPr>
        <w:pStyle w:val="Normal"/>
        <w:spacing w:lineRule="auto" w:line="360" w:before="240" w:after="200"/>
        <w:ind w:left="2880" w:hanging="2880"/>
        <w:jc w:val="both"/>
        <w:rPr/>
      </w:pPr>
      <w:r>
        <w:rPr/>
        <w:t>HADIA ELMINIAWI:</w:t>
        <w:tab/>
        <w:t>Okay. Thank you, Sebastien. So to conclude this action item, we have decided not to go ahead with the August webinar and to address some of the issues that we discussed. I think we could have an action item here to send out an e-mail to the RALOs or the RALOs’ chair and co-chairs, the RALOs in general, reminding them about this capacity building webinar group, and asking them to coordinate with the group if they want, and also asking them to provide volunteers, or members, or participants to this group. So if you agree to this action item, we could go ahead with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I see Sebastien with his hand rai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Sebastien? 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Sorry. It was my previous hand.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HADIA ELMINIAWI: </w:t>
        <w:tab/>
        <w:t>Okay. Heidi, do you ha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ah. Just a clarification. Who is to send that letter? Do you wish to draft that letter or who would you like to assign that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I could draft it and I think staff could send it out. Is that poss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Sure. Yeah. That’s fin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Seeing no hands up, I think we could go to the next agenda item, which is about the registration data. The idea here is actually … “Is there an Outreach and Engagement meeting soon?” Maureen is asking about … Maureen, would you like to talk about this a little b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Yeah. Sorry about that. I guess we’re having this little conversation in chat. It’s really to do with my role in making sure that … And Cheryl and I have just been discussing. This is a subsection of Capacity Building Working Group, which is a subgroup—one of the two subgroups—of the Outreach and Engagement Subcommittee. This webinar group has been the one that’s been taking on the heavy load of capacity building and yet there are other things that we could be incorporating into capacity building and webinars could develop out of those activities. </w:t>
      </w:r>
    </w:p>
    <w:p>
      <w:pPr>
        <w:pStyle w:val="Normal"/>
        <w:spacing w:lineRule="auto" w:line="360" w:before="240" w:after="200"/>
        <w:ind w:left="2880" w:hanging="2880"/>
        <w:jc w:val="both"/>
        <w:rPr/>
      </w:pPr>
      <w:r>
        <w:rPr/>
        <w:tab/>
        <w:t>So I guess we just need a little bit of a … We need to reflect on how we’re doing our capacity building. So yeah. I need to get back to Joanna and Alfredo. I think that things have developed—for example, the development of the ICANN Learn courses that came out of the capacity building. And things have just probably gone a little bit off-track. So we just to bring it all back together again and rebuild the whole capacity building program so that you’re not left with the job, Hadia. There are other ways and means of getting the work d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You’re right. Absolutely. Cheryl, please go ahead.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Hopefully, this will be a wrap-up. My apologies for dragging this non-agenda item out even further, Hadia. But hopefully, in winding up, Maureen, thanks for those words. But we will remember, as you planned with the leaders of the other parts of the outreach and engagement activities, that this group—Hadia’s group—has met pretty regularly, usually fortnightly, and has done exactly what it was scoped to do, including some finalization of work, if we ever get to the end of today’s agenda, that has been planned for some time. </w:t>
      </w:r>
    </w:p>
    <w:p>
      <w:pPr>
        <w:pStyle w:val="Normal"/>
        <w:spacing w:lineRule="auto" w:line="360" w:before="240" w:after="200"/>
        <w:ind w:left="2880" w:hanging="0"/>
        <w:jc w:val="both"/>
        <w:rPr/>
      </w:pPr>
      <w:r>
        <w:rPr/>
        <w:t>So this little piece of the machinery has gone and done exactly what it was meant to do. And I would like to suggest—because I’m part of all the other bits as well—done it well. So let’s not throw babies out with bathwaters and let’s not have on a public record, because this is a public meeting, any implied criticism of Hadia and this team. And that goes to Natalia, and Joanna, and Alfredo, and everyone else who has been involved in this team at various times. So let’s make sure, when we start refreshing things again, that the working parts are recognized, if not complemented. Thank you. That’s me.</w:t>
      </w:r>
    </w:p>
    <w:p>
      <w:pPr>
        <w:pStyle w:val="Normal"/>
        <w:spacing w:lineRule="auto" w:line="360" w:before="240" w:after="200"/>
        <w:jc w:val="both"/>
        <w:rPr/>
      </w:pPr>
      <w:r>
        <w:rPr/>
      </w:r>
    </w:p>
    <w:p>
      <w:pPr>
        <w:pStyle w:val="Normal"/>
        <w:spacing w:lineRule="auto" w:line="360" w:before="240" w:after="200"/>
        <w:ind w:left="2880" w:hanging="2880"/>
        <w:jc w:val="both"/>
        <w:rPr/>
      </w:pPr>
      <w:r>
        <w:rPr/>
        <w:t xml:space="preserve">HADIA ELMINIAWI: </w:t>
        <w:tab/>
        <w:t>Thank you so much, Chery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Just jumping in here. Sorry, Hadia. I have to definitely agree. That’s what I was saying, as I put in the chat. This group has done the heavy load and regularly met. And you always have pushed what needs to be done and an excellent job. I don’t have anything against that. It’s just that I think that we do need, as Cheryl calls it, refreshing. But I do think we do need to refresh moving forward so that we’re a little bit more coordinated and that there are other things that need to be looking at, just to consolidate it more and in line with Outreach and Engagement. That’s something I wanted to make sure about as well. Thanks. Sorry about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Thank you so much, Maureen. I do agree with both you and Cheryl. And yes. This is an item not on the agenda. However, I think it was important to discuss it. And we will still hopefully also finish on time. </w:t>
      </w:r>
    </w:p>
    <w:p>
      <w:pPr>
        <w:pStyle w:val="Normal"/>
        <w:spacing w:lineRule="auto" w:line="360" w:before="240" w:after="200"/>
        <w:ind w:left="2880" w:hanging="0"/>
        <w:jc w:val="both"/>
        <w:rPr/>
      </w:pPr>
      <w:r>
        <w:rPr/>
        <w:t>So let’s go to item number five, registration data. The idea here, actually, was to think how could we actually make use of the registration data. For that, I would start by asking staff what kind of data do we have? I don't know if maybe Claudia or Gisella could speak to this a little bit. I’m sorry to put you on the spot.</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GISELLA GRUBER:</w:t>
        <w:tab/>
        <w:t>Sorry. 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Sorry. With regards to registration data, we have name, surname, and e-mail addres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And we have the region? No, we do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 xml:space="preserve">No.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h. So it’s only th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 xml:space="preserve">Name, surname, and e-mail address. But moving forward, when people register, there could be a drop-down box to confirm with region they’re from because what we’ve done previously with the EURALO readout, we had an option for them to select their preferred language when we were looking at how many people were registering and which was their language of choice to see which breakout room they would fit into and how many people we would potentially have per breakout room. </w:t>
      </w:r>
    </w:p>
    <w:p>
      <w:pPr>
        <w:pStyle w:val="Normal"/>
        <w:spacing w:lineRule="auto" w:line="360" w:before="240" w:after="200"/>
        <w:ind w:left="2880" w:hanging="0"/>
        <w:jc w:val="both"/>
        <w:rPr/>
      </w:pPr>
      <w:r>
        <w:rPr/>
        <w:t xml:space="preserve">So we do have a drop-down option available. It’s then also to see how any of the data was within the scope of GDPR. But in the dropdown option, again, when people register and maybe moving forward with this, we could discuss options. Thank you. </w:t>
      </w:r>
    </w:p>
    <w:p>
      <w:pPr>
        <w:pStyle w:val="Normal"/>
        <w:spacing w:lineRule="auto" w:line="360" w:before="240" w:after="200"/>
        <w:jc w:val="both"/>
        <w:rPr/>
      </w:pPr>
      <w:r>
        <w:rPr/>
      </w:r>
    </w:p>
    <w:p>
      <w:pPr>
        <w:pStyle w:val="Normal"/>
        <w:spacing w:lineRule="auto" w:line="360" w:before="240" w:after="200"/>
        <w:ind w:left="2880" w:hanging="2880"/>
        <w:jc w:val="both"/>
        <w:rPr/>
      </w:pPr>
      <w:r>
        <w:rPr/>
        <w:t>HADIA ELMINIAWI:</w:t>
        <w:tab/>
        <w:t xml:space="preserve">Okay. Thank you, Gisella. I would say it would be beneficial to add the region, and also maybe the language, and I would say also the affiliation, if there is any kind of affiliation, to the registration. But the question here is would this be too much information? Would you not register for a webinar if you are asked all these questions? We are basically asking three more—region, language, and affiliatio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Can I just jump i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Cheryl,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Sorry, Gisella. Hadia, a lot of the Zoom registrations, when I register … Maybe it’s because I’ve got a Zoom account. Maybe it’s not for everybody. When I register, my name, my everything is pre-filled. All I’ve got to do is go “attend,” register. It’s not exactly onerou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ou’re right. If you do it once then you just confirm it every time.  You’re right. And yes. So I would say no. This is not too much information. And as you say, if you’re going to put your name and e-mail address, you might as well use those drop menus to pick your region, language, and affiliation. Maureen is saying, “Is registration data part of the CR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Sorry. Misunderstandi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 xml:space="preserve">Oh. So it’s not related to the Capacity Building Working Group, Maureen. It’s just we are trying to … People are registering, anyway, to the webinars. So we are thinking since we do have registration data, how could we use this registration data to come up with a bit of statistics about our webinars in order to improve our outreach? So the data could help us improve our outreach—also, improve the topics that we need to deliver—because from the data, we can get a sense where are most our attendees are from which region? Which languages do they speak? </w:t>
      </w:r>
    </w:p>
    <w:p>
      <w:pPr>
        <w:pStyle w:val="Normal"/>
        <w:spacing w:lineRule="auto" w:line="360" w:before="240" w:after="200"/>
        <w:ind w:left="2880" w:hanging="0"/>
        <w:jc w:val="both"/>
        <w:rPr/>
      </w:pPr>
      <w:r>
        <w:rPr/>
        <w:t>We could use this data to tailor webinars or we could use this data to reach out to regions and participants, affiliations that are not actually joining these webinars. We are trying to think. How could we make user of the registration data? And we could decide, “We don’t want to look at the registration data and we don’t want to make use of it.” That’s fine as well.</w:t>
      </w:r>
    </w:p>
    <w:p>
      <w:pPr>
        <w:pStyle w:val="Normal"/>
        <w:spacing w:lineRule="auto" w:line="360" w:before="240" w:after="200"/>
        <w:ind w:left="2880" w:hanging="0"/>
        <w:jc w:val="both"/>
        <w:rPr/>
      </w:pPr>
      <w:r>
        <w:rPr/>
        <w:t xml:space="preserve">That’s a valid question, Maureen. Do we keep records of who attends the webinars—attendance records? I don't know. </w:t>
      </w:r>
    </w:p>
    <w:p>
      <w:pPr>
        <w:pStyle w:val="Normal"/>
        <w:spacing w:lineRule="auto" w:line="360" w:before="240" w:after="200"/>
        <w:jc w:val="both"/>
        <w:rPr/>
      </w:pPr>
      <w:r>
        <w:rPr/>
      </w:r>
    </w:p>
    <w:p>
      <w:pPr>
        <w:pStyle w:val="Normal"/>
        <w:spacing w:lineRule="auto" w:line="360" w:before="240" w:after="200"/>
        <w:ind w:left="2880" w:hanging="2880"/>
        <w:jc w:val="both"/>
        <w:rPr/>
      </w:pPr>
      <w:r>
        <w:rPr/>
        <w:t>GISELLA GRUBER:</w:t>
        <w:tab/>
        <w:t>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Yes.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Sorry. Webinar attendees are noted on the wiki pag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So we do have an attendees list that anyone could see,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Everyone can see attendees on the wiki page. Ye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Very good. Thank you. So I think this is something we need to discuss and see if we want to go ahead with this or not. Do we want to extend the registration data to include the region, the language, and the affiliation? And if we do that, do we want, at some point in time, to start using this data in order to build up statistics related to the webina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Hadia?</w:t>
        <w:br/>
      </w:r>
    </w:p>
    <w:p>
      <w:pPr>
        <w:pStyle w:val="Normal"/>
        <w:spacing w:lineRule="auto" w:line="360" w:before="240" w:after="200"/>
        <w:ind w:left="2880" w:hanging="2880"/>
        <w:jc w:val="both"/>
        <w:rPr/>
      </w:pPr>
      <w:r>
        <w:rPr/>
        <w:t>HADIA ELMINIAWI:</w:t>
        <w:tab/>
        <w:t>Yes.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Yes. Sorry. So I’m just trying to set up a meeting and see how many—because we’re talking about several options here in the drop-down menu, etc. So I’m just trying to figure out how many options I can request when we do the registration. I think what I’ll do is I’ll just get back to the group with, “Yes. We can absolutely have affiliation, language, and region.” I’m just doing a test. I’m not sure. Otherwise, I’d be giving you incorrect informatio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Very good. So as Cheryl is saying, “Can we work with staff on this further? It’s already an action item.” So let’s do that. Let’s have more information for our next meeting and this would be an action item. Okay, Cheryl. Please go ahead. Cheryl? Cheryl, we ca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t’ll be just a moment. I think she’s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Yes. I’m dealing with Adigo. Perfect timing. Right. Now I hopefully am joining one of my other two meetings that start at the top of the hour. My apologies but I can’t talk to Adigo and here without an echo. So I’m either being rude to Adigo or not. My apologies if I was.</w:t>
      </w:r>
    </w:p>
    <w:p>
      <w:pPr>
        <w:pStyle w:val="Normal"/>
        <w:spacing w:lineRule="auto" w:line="360" w:before="240" w:after="200"/>
        <w:ind w:left="2880" w:hanging="2880"/>
        <w:jc w:val="both"/>
        <w:rPr/>
      </w:pPr>
      <w:r>
        <w:rPr/>
        <w:tab/>
        <w:t xml:space="preserve">Right. So where was I? Oh, yes. On the next item, the expert survey, because I have to leave to get into not just the next OFB call, which many of us need to get into, but one with ICANN Legal … And I cannot be late for that. I co-chair it. </w:t>
      </w:r>
    </w:p>
    <w:p>
      <w:pPr>
        <w:pStyle w:val="Normal"/>
        <w:spacing w:lineRule="auto" w:line="360" w:before="240" w:after="200"/>
        <w:ind w:left="2880" w:hanging="0"/>
        <w:jc w:val="both"/>
        <w:rPr/>
      </w:pPr>
      <w:r>
        <w:rPr/>
        <w:t xml:space="preserve">That said, I wanted to say two things. I commented “read the expert survey.” Thank heavens it’s nearly ready to go. That’s not what I wanted to say. I commented on the wiki page about the fact that I would break up the paragraphs on the explanatory note to give more emphasis. I just think that some of those sentences would be better more bullet-pointed or standalone but that’s up to you all to discuss. </w:t>
      </w:r>
    </w:p>
    <w:p>
      <w:pPr>
        <w:pStyle w:val="Normal"/>
        <w:spacing w:lineRule="auto" w:line="360" w:before="240" w:after="200"/>
        <w:ind w:left="2880" w:hanging="0"/>
        <w:jc w:val="both"/>
        <w:rPr/>
      </w:pPr>
      <w:r>
        <w:rPr/>
        <w:t>And I noted in the survey that there was duplication at the top and the bottom of the section on the GDPR data stuff. I think we’ve discussed that. It happened before and we only need it once. And with that, that’s all I need to say, other than hopefully it will get some feedback.</w:t>
      </w:r>
    </w:p>
    <w:p>
      <w:pPr>
        <w:pStyle w:val="Normal"/>
        <w:spacing w:lineRule="auto" w:line="360" w:before="240" w:after="200"/>
        <w:ind w:left="2880" w:hanging="0"/>
        <w:jc w:val="both"/>
        <w:rPr/>
      </w:pPr>
      <w:r>
        <w:rPr/>
        <w:t>Oh no. Sorry. There was another thing. The other things was with that, if we could have region associated with it because EURALO has a similar need to update its existing—according to Natalia, last time we spoke to her—to update its existing list of expertise. And APRALO is putting together a similar need for regional expertise—regionally-based expertise. So if we can use this survey to also get some regional information, where the regions—the RALOs—can find subject matter experts, that will make it much more useful and probably a better return on the investment on the almost year that has gone into doing it. Okay. That’s it for me. Thank you.</w:t>
      </w:r>
    </w:p>
    <w:p>
      <w:pPr>
        <w:pStyle w:val="Normal"/>
        <w:spacing w:lineRule="auto" w:line="360" w:before="240" w:after="200"/>
        <w:jc w:val="both"/>
        <w:rPr/>
      </w:pPr>
      <w:r>
        <w:rPr/>
      </w:r>
    </w:p>
    <w:p>
      <w:pPr>
        <w:pStyle w:val="Normal"/>
        <w:spacing w:lineRule="auto" w:line="360" w:before="240" w:after="200"/>
        <w:ind w:left="2880" w:hanging="2880"/>
        <w:jc w:val="both"/>
        <w:rPr/>
      </w:pPr>
      <w:r>
        <w:rPr/>
        <w:t>HADIA ELMINIAWI:</w:t>
        <w:tab/>
        <w:t>Thank you so much, Cheryl. Any other comments on the survey? It’s ready in six or seven languages,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ah. I know that we just have a few minutes and most of us need to go into the OFB. Claudia, do you want to very quickly walk through ther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 xml:space="preserve">Hi, everyone. Cheryl, I did want to note the Heidi actually … The one that was shared previously was, I think, a bit confusing. I got some feedback from some colleagues that I shared it with and they suggested making some changes and tweaks. So I went ahead and I did that. </w:t>
      </w:r>
    </w:p>
    <w:p>
      <w:pPr>
        <w:pStyle w:val="Normal"/>
        <w:spacing w:lineRule="auto" w:line="360" w:before="240" w:after="200"/>
        <w:ind w:left="2880" w:hanging="0"/>
        <w:jc w:val="both"/>
        <w:rPr/>
      </w:pPr>
      <w:r>
        <w:rPr/>
        <w:t xml:space="preserve">Let me see. If you can go to the survey on the wiki page, please, Michelle. Thank you. Yes. Okay. I just put a link in the chat. That is a restricted page for now. It’s open to everyone in this working group who’s on the call now. And if you could scroll down a bit, please, Michelle, there are the different languages and the survey is linked. </w:t>
      </w:r>
    </w:p>
    <w:p>
      <w:pPr>
        <w:pStyle w:val="Normal"/>
        <w:spacing w:lineRule="auto" w:line="360" w:before="240" w:after="200"/>
        <w:ind w:left="2880" w:hanging="0"/>
        <w:jc w:val="both"/>
        <w:rPr/>
      </w:pPr>
      <w:r>
        <w:rPr/>
        <w:t xml:space="preserve">So if you could click the English one, for example, Michelle, please, it will go to the survey. This is the final draft. And yes. The GDPR is only there once, now, Cheryl. Basically, you would just put your e-mail address and click “next” and it should give you the first three descriptions. And then, from there, you will have a chance to fill in the blank, pretty much. That’s all from me. Does anybody have any questions? Or if you would like to go ahead and look at this, review it, and let me know what you think. Thank you. </w:t>
      </w:r>
    </w:p>
    <w:p>
      <w:pPr>
        <w:pStyle w:val="Normal"/>
        <w:spacing w:lineRule="auto" w:line="360" w:before="240" w:after="200"/>
        <w:jc w:val="both"/>
        <w:rPr/>
      </w:pPr>
      <w:r>
        <w:rPr/>
      </w:r>
    </w:p>
    <w:p>
      <w:pPr>
        <w:pStyle w:val="Normal"/>
        <w:spacing w:lineRule="auto" w:line="360" w:before="240" w:after="200"/>
        <w:ind w:left="2880" w:hanging="2880"/>
        <w:jc w:val="both"/>
        <w:rPr/>
      </w:pPr>
      <w:r>
        <w:rPr/>
        <w:t>HEIDI ULLRICH:</w:t>
        <w:tab/>
        <w:t xml:space="preserve">Yeah. On that, if I may, Hadia, I’ll look at Cheryl’s comments. I’m pretty sure—and correct me if I’m wrong, Claudia—that we can very easily go in and make those separate paragraphs. That’s not a big issue. It sounds like the GDPR issue has been taken care of. The larger issue, I think, is the regional aspect. </w:t>
      </w:r>
    </w:p>
    <w:p>
      <w:pPr>
        <w:pStyle w:val="Normal"/>
        <w:spacing w:lineRule="auto" w:line="360" w:before="240" w:after="200"/>
        <w:ind w:left="2880" w:hanging="0"/>
        <w:jc w:val="both"/>
        <w:rPr/>
      </w:pPr>
      <w:r>
        <w:rPr/>
        <w:t>And I’ll follow up with Cheryl because I don’t think she’s on the call anymore. But I don't know whether she’s asking to add regional questions or to see if we can pull out people on a regional basis. But if we go back now, at this point, and add questions, it’s going to take longer, again, to get them translated. I know it’s been a long time already. So let me go ahead and go back to Cheryl and clarify her comment on the regions. But if that is the case, then it will take some more time to go back and develop those questions with the RALOs, have them translated, and then incorporate them into the survey.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Heidi. Thank you. I guess the action item here is that you’re going back to Cheryl. And I hear, looking at other comments as well, from other participants … Since you’ve shared it, I’ve seen it but I’m not sure that I saw other comments from other people. And maybe that’s the action item, to reach out to those who commented on the survey. I don't know. Could it be ready, in all cases, for our next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Well, it all depends. I have not seen any other comments expect I’ve just heard those of Cheryl. I have to go back to see her third point about the regional questions or regional aspect. It’s pretty much ready to send now. But if there’s a need or a wish to go back and add regionally-based questions, then yes. That will take time to d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So why not put this question on the mailing list? Reach out to Cheryl. Make sure what does she actually mean. And let’s put this out on the mailing list. And depending on what people think, we either go ahead and publish this or give it a little bit more time to add a question, it sounds lik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I can add that. But I might also, if there is a desire to do the regional aspect, I think we also need to just hear from the regional chairs as well, to see if they actually have additional questions. I know that in EURALO, Yrjo was leading an experts group. So I just need to get more information as well,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So that’s an action item for you,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s. Either myself or Sylvia. But I’ll work on that. Okay. So just to confirm, we’re not going to send survey today, pending the outcome of these questions. Okay. Thank you so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Thank you. Any other business? Okay. I guess not. So the next call. Two weeks from now? Do we want to make it one hour earlier, Gisella or Clau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Michelle. [Inaudible] this tim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is is the standing time? Corr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So is there a wish to go earlier, 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I thought maybe Cheryl … No. For me it’s fine. Now is fine. Earlier is fine. One hour later is fine as well. I just thought that maybe Cheryl wanted an hour earlier. I’m not s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I can ask her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 xml:space="preserve">Sorry. If I may. 19:00 UTC is already 4:00 AM for Cheryl. So if we do it one hour earlier than today, that would be 3:00 AM. I do recall her, on the last call, saying she can start her day at 4:00, not at 3:00. I’m just checking the calendar and I don’t see any clashing call. The GNSO Council call is on the 19th of August so that is in three weeks’ time. So the 12th does look good. </w:t>
      </w:r>
    </w:p>
    <w:p>
      <w:pPr>
        <w:pStyle w:val="Normal"/>
        <w:spacing w:lineRule="auto" w:line="360" w:before="240" w:after="200"/>
        <w:ind w:left="2880" w:hanging="0"/>
        <w:jc w:val="both"/>
        <w:rPr/>
      </w:pPr>
      <w:r>
        <w:rPr/>
        <w:t>However, I am checking with … Just stay with me for a second. The 12th of August, I do see a call. Okay. We’ll check with Cheryl because she’s got a NomCom call on the 12th of August at this same time. And if we do an hour earlier, it would be 3:00 AM for her, and if we do a week later, it’s got the GNSO Council call. So my apologies. It will be down to Cheryl as to whether we do a 3:00 AM call. Otherwise, it puts it out by a month so I think we’ll need to just bite the bullet and choose another time. I don't know how long the NomCom calls last so I’ll work with Cheryl on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I’m going to assign that to you to schedule the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Yes,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Thank you. So, Gisella, we will be waiting for your e-mail, corr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Yes. Correct, Hadia. You may have heard in the beginning of the call that I’ve touched base with NomCom. And apologies. I should have done it ages ago. I’ve got their list of their calls. So what we’ll do is we’ll make sure that we don’t clash. And if a clash is unavoidable, we’ll just make sure that all parties are aware of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Thank you so much, Gisella. Heidi, this is an old hand?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ah.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Okay. Great. So thank you so much. Thank you, Michelle, Gisella, Heidi, and everyone on this call. Thank you for bearing with us and see you in two weeks. 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Thank you, everyone. Bye-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Thank you, everyone. Bye-bye. Stay saf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s so much, everyone. All right. Bye-bye.</w:t>
      </w:r>
    </w:p>
    <w:p>
      <w:pPr>
        <w:pStyle w:val="Normal"/>
        <w:spacing w:lineRule="auto" w:line="360" w:before="240" w:after="200"/>
        <w:ind w:left="2880" w:hanging="2880"/>
        <w:jc w:val="both"/>
        <w:rPr/>
      </w:pPr>
      <w:r>
        <w:rPr/>
      </w:r>
    </w:p>
    <w:p>
      <w:pPr>
        <w:pStyle w:val="Normal"/>
        <w:spacing w:lineRule="auto" w:line="360" w:before="240" w:after="200"/>
        <w:jc w:val="both"/>
        <w:rPr>
          <w:b/>
          <w:b/>
          <w:bCs/>
        </w:rPr>
      </w:pPr>
      <w:r>
        <w:rPr>
          <w:b/>
          <w:bCs/>
        </w:rPr>
        <w:t>[END OF TRANSCRIP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rPr>
      <w:t>At-Large Capacity Building Webinars Team Call-Jul29</w:t>
    </w:r>
    <w:r>
      <w:rPr>
        <w:rFonts w:cs="Calibri"/>
        <w:color w:val="404040"/>
        <w:sz w:val="24"/>
        <w:szCs w:val="24"/>
        <w:lang w:val="en-US"/>
      </w:rPr>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rPr>
      <w:t>At-Large Capacity Building Webinars Team Call-Jul29</w:t>
    </w:r>
    <w:r>
      <w:rPr>
        <w:rFonts w:cs="Calibri"/>
        <w:color w:val="404040"/>
        <w:sz w:val="24"/>
        <w:szCs w:val="24"/>
        <w:lang w:val="en-US"/>
      </w:rPr>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1-08-05T21:14:00Z</dcterms:modified>
  <cp:revision>66</cp:revision>
  <dc:subject/>
  <dc:title/>
</cp:coreProperties>
</file>