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and good evening and welcome to the OFB Working Group Recommendation Prioritization Sub-Group Call on Wednesday, the 21st of July 2021. On today’s call, we do have Alan Greenberg, Sebastien Bachollet, Cheryl Langdon-Orr, Jonathan Zuck, Marita Moll, and Olivier Crepin-Leblond. We’ve received apologies from Vanda Scartezini. From staff, we have Heidi Ullrich and myself, Michelle DeSmyter, on call management. Friendly reminder, please state your name before speaking. With this, I’ll turn the meeting over to Cheryl Langdon-Orr. Please begin,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Hey, everyone. Thank you very much, Michell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Let’s try your Zoom audio, if you can mute your phone line. We’re having a hard time hearing you. Hold on. Now unmute your Zoom. If you could use your Zoom audio and mute your phone line. Let’s try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Considering I’ve hung up from my phone, it really ought to be fine. Okay. Well, it’s not perfect because I have the world’s smallest screen. I’m looking at my mobile phone so this is very much not going to work. Anyway, all that aside, my audio and computer gremlins will eventually leave, I trust. </w:t>
      </w:r>
    </w:p>
    <w:p>
      <w:pPr>
        <w:pStyle w:val="Normal"/>
        <w:spacing w:lineRule="auto" w:line="360" w:before="240" w:after="200"/>
        <w:ind w:left="2880" w:hanging="2880"/>
        <w:jc w:val="both"/>
        <w:rPr/>
      </w:pPr>
      <w:r>
        <w:rPr/>
        <w:tab/>
        <w:t xml:space="preserve">Now, presuming I’m audible, let’s just skip … There’s a couple of action items about updating lines of various types. That will be done if it hasn’t been done. The main thing is, we have Marita here today and that’s the most important part of what we need to do because Marita needs to catch up on the few things that we have discussed and have, in fact, slightly changed in some cases and agreed with her in others. And also, take us through the last couple of things because we’re perilously close to the end of our section. </w:t>
      </w:r>
    </w:p>
    <w:p>
      <w:pPr>
        <w:pStyle w:val="Normal"/>
        <w:spacing w:lineRule="auto" w:line="360" w:before="240" w:after="200"/>
        <w:ind w:left="2880" w:hanging="0"/>
        <w:jc w:val="both"/>
        <w:rPr/>
      </w:pPr>
      <w:r>
        <w:rPr/>
        <w:t xml:space="preserve">The Google Doc, which is quite literally unreadable for me … First of all, if I get my computer, which is at least now getting to the opening screen … I’ve checked my computer. It’s connected. We’ll be able to read it then. But I believe we should have a line down around—was it seven, eight, or nine? Somewhere down there, Michelle, if you can scroll down and we’ll find where we’re starting. There we go. So we got to, I think, the second last one. Let’s do these last two and then scoot back up to cover off what we’ve done while Marita’s been incommunicado but, hopefully, back all refreshed and raring to go. </w:t>
      </w:r>
    </w:p>
    <w:p>
      <w:pPr>
        <w:pStyle w:val="Normal"/>
        <w:spacing w:lineRule="auto" w:line="360" w:before="240" w:after="200"/>
        <w:ind w:left="2880" w:hanging="0"/>
        <w:jc w:val="both"/>
        <w:rPr/>
      </w:pPr>
      <w:r>
        <w:rPr/>
        <w:t>First of all, while I am managing on my mobile phone, raising of hands and things, I’m not going to see. So let me pause and just ask. Is there anybody who wants to say anything right now, at the beginning, including, of course, Marita?</w:t>
      </w:r>
    </w:p>
    <w:p>
      <w:pPr>
        <w:pStyle w:val="Normal"/>
        <w:spacing w:lineRule="auto" w:line="360" w:before="240" w:after="200"/>
        <w:jc w:val="both"/>
        <w:rPr/>
      </w:pPr>
      <w:r>
        <w:rPr/>
      </w:r>
    </w:p>
    <w:p>
      <w:pPr>
        <w:pStyle w:val="Normal"/>
        <w:spacing w:lineRule="auto" w:line="360" w:before="240" w:after="200"/>
        <w:ind w:left="2880" w:hanging="2880"/>
        <w:jc w:val="both"/>
        <w:rPr/>
      </w:pPr>
      <w:r>
        <w:rPr/>
        <w:t>MARITA MOLL:</w:t>
        <w:tab/>
        <w:t>Yeah. Hi. Thank you for indulging me, everybody. I will say that I have gone through any of the calls I missed and I did make all the updates on the document. So the document should be updated, up until the green line, according to the discussions that have been h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Marita, your blood is worth bottling, my dear. Thank you very,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t’s brilliant. Thanks so much. So we can tick off all of those action items at some point between now and the next meeting. Great. Okay. So the screen I’m looking at, I’m not seeing the green line. You must have removed it. Did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I did not. But, Heidi, did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 guess someone d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Hi, Cheryl. Yes, I did. We were on line 12, I belie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which I think is item nine, or something lik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I believe the line was on 12 so it’s item 10.</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h. Okay. Well, it’s close for me. Please remember the size screen I’m looking at is miniscule so I can’t even see the line item. Okay. So, Marita, can you dive in and save me, please, by covering off your recommendations and some background on this one while I wrangle with my computer, which is now at least reconnecting to the world and hopefully, the Internet, shortly. Over to you,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Okay. Number 10, the culture, trust, and silos. I think there was a preliminary discussion the last time on this but then ran out of time. It’s marked as high at the moment. A high priority for At-Large, with a significant level of effort expected, a medium sense of urgency. Addressing the issue will require time and patience, building of trust, and change in culture will require ICANN-wide buy-in. Those were the comments I put it. </w:t>
      </w:r>
    </w:p>
    <w:p>
      <w:pPr>
        <w:pStyle w:val="Normal"/>
        <w:spacing w:lineRule="auto" w:line="360" w:before="240" w:after="200"/>
        <w:ind w:left="2880" w:hanging="0"/>
        <w:jc w:val="both"/>
        <w:rPr/>
      </w:pPr>
      <w:r>
        <w:rPr/>
        <w:t>It was a really huge issue during the talks we had with Brian. I think there’s been a lot done towards resolving some of that. Maybe we should reflect it a little bit more in here, number 10. I can certainly do that. But that’s where we stand right now, high priority.</w:t>
      </w:r>
    </w:p>
    <w:p>
      <w:pPr>
        <w:pStyle w:val="Normal"/>
        <w:spacing w:lineRule="auto" w:line="360" w:before="240" w:after="200"/>
        <w:ind w:left="2880" w:hanging="0"/>
        <w:jc w:val="both"/>
        <w:rPr/>
      </w:pPr>
      <w:r>
        <w:rPr/>
        <w:t>And then, on the third column, the general column, it’s high priority, high effort, and medium urgency. So I think maybe we should change it to medium priority because it’s already—</w:t>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Okay, Marita. Thanks for that. Sebastien, I’m assuming, is on the call. I haven’t checked but I can only imagine he is. It seems to me that this is another point, however, where this is going to be a clear mingling with what may very well come out of a holistic review as well. So assuming Sebastien is on the call, can we hear his reaction to this?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Thank you, Cheryl. Yes, I am on the call. I have an eight-minute break from my other meeting. It’s a good time. Yeah. I agree with you. I feel that this one and the next one can be embedded into the holistic review. Therefore, we need to say that the holistic review is high priority but the results of this holistic review will take time. Therefore, I agree if we say medium priority.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Excellent. Thank you, Sebastien. And we’ll note that the next two—because I agree with you totally—need to have that clear nexus with what is already the high priority of the holistic review. So it seems like an adjustment to medium seems the suggestion here. Can I ask for anyone else’s comments? Just jump in because I honestly am not seeing hands if you’ve put them up.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ere are no hands,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Thank you. And no opinions, Jonathan, Judith, Olivier,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thing jumps out at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Okay. Great. All right. Well, we can move on to the next one. Marita? Can you read us through that one? Heidi, I hope, is making the adjustment to the colum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Yeah. Don’t worry. I will go through the recording and make adjustments and changes according to our discussion. That will happen. The next one, 11, roles and responsibilities, plus holistic review of ICANN. That’s also on high. It says “holistic view,” rather than “holistic review.” Is that deliberate? </w:t>
      </w:r>
    </w:p>
    <w:p>
      <w:pPr>
        <w:pStyle w:val="Normal"/>
        <w:spacing w:lineRule="auto" w:line="360" w:before="240" w:after="200"/>
        <w:ind w:left="2880" w:hanging="0"/>
        <w:jc w:val="both"/>
        <w:rPr/>
      </w:pPr>
      <w:r>
        <w:rPr/>
        <w:t xml:space="preserve">The text there says, “At-Large agrees with the ATRT3 that recommended such a review was a very high priority and, indeed, key to resolving various other issues. The Board’s recommendation to initiate a pilot holistic review is supported as long as it does not become a substitute for a full process.” Again, I’m questioning what it says here, “holistic view.” I guess I didn’t notice that the first time around. </w:t>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I suspect that’s autocorrect happening or something. I don't know. Yes. It should be “revi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Good. Because it could mean something slightly different. Okay. Jonathan’s asking, “Are we okay with the Board’s explanation of the pil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Good question. If Sebastien is still here, I’d value his reaction. We haven’t had a chance to discuss that. I know Sebastien’s time is short. Se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Thank you, Cheryl. “Convinced” will not be the word. But I think we have some input now. My take on that is when. It’s not so much that we will do a pilot but the question is when we will do it because if we wait two years to start the pilot, then we will have the result of the pilot and we will have the next review starting in three years. All of the arguments against some of the proposals from ATRT3, saying that we are diminishing the transparency and the accountability of ICANN will be reality. Therefore, it’s something we need to find when it will be done. </w:t>
      </w:r>
    </w:p>
    <w:p>
      <w:pPr>
        <w:pStyle w:val="Normal"/>
        <w:spacing w:lineRule="auto" w:line="360" w:before="240" w:after="200"/>
        <w:ind w:left="2880" w:hanging="2880"/>
        <w:jc w:val="both"/>
        <w:rPr/>
      </w:pPr>
      <w:r>
        <w:rPr/>
        <w:tab/>
        <w:t xml:space="preserve">I was thinking that maybe one thing we need to discuss, one of the problems, it’s not in the budget of this fiscal year, as Work Stream 2 was embedded in the budget. But we have a new tool with the budget set up for the community to take into account, I will say new projects. It’s not so new but a new project. And maybe the example given by the Board is more SSAD. But I feel that this holistic review could be a good candidate to use the specific budge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Thanks, Sebastien. That’s an excellent point. With the high across the board, I wouldn’t want to change that at all. I think we definitely need to annotate the nexus and link the several important matters on the multistakeholder model that link back to the urgency of the holistic review, pilot or otherwise. It strikes me that also, before one starts to pay for a great deal of this, there’s going to need to be some significant scoping of the pilot project. </w:t>
      </w:r>
    </w:p>
    <w:p>
      <w:pPr>
        <w:pStyle w:val="Normal"/>
        <w:spacing w:lineRule="auto" w:line="360" w:before="240" w:after="200"/>
        <w:ind w:left="2880" w:hanging="0"/>
        <w:jc w:val="both"/>
        <w:rPr/>
      </w:pPr>
      <w:r>
        <w:rPr/>
        <w:t xml:space="preserve">So I think we should also pull out and point out, providing that the prioritization exercise gets done early enough, that the beginning of the work—the preparatory work—because of the importance of this pilot, is critical and that that preparatory work, including but not limited to interaction with the community and community leaders on the scoping exercise, should begin as early as possible. Comments on that? </w:t>
      </w:r>
    </w:p>
    <w:p>
      <w:pPr>
        <w:pStyle w:val="Normal"/>
        <w:spacing w:lineRule="auto" w:line="360" w:before="240" w:after="200"/>
        <w:jc w:val="both"/>
        <w:rPr/>
      </w:pPr>
      <w:r>
        <w:rPr/>
      </w:r>
    </w:p>
    <w:p>
      <w:pPr>
        <w:pStyle w:val="Normal"/>
        <w:spacing w:lineRule="auto" w:line="360" w:before="240" w:after="200"/>
        <w:ind w:left="2880" w:hanging="2880"/>
        <w:jc w:val="both"/>
        <w:rPr/>
      </w:pPr>
      <w:r>
        <w:rPr/>
        <w:t>MARITA MOLL:</w:t>
        <w:tab/>
        <w:t>I agree that we need to make sure that the pilot starts right away and that should be added to comment. I do think it should continue to be high priority, all across the boa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Welcome, Daniel. I just saw your name pop up. Any comments from Jonathan, or Judith, or Alan, or Olivier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Nothing from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Sounds like we’re all in violent agreement. Meanwhile, I still haven’t managed to sign into my Google account to even try and get into my calendar to get my computer. This is not [boding] well for my computer, ladies and gentlemen. There could be death knolls here. Sorry. Go ahead. Who was that, that was trying to say something? Judith, was that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It was Marita, actually. I’m going back to number 10, culture, trust, and silos. Heidi was asking me whether medium priority, high effort, and medium urgency was good. And I think it is but I also thought it should be medium in the At-Large colum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Thank you, Marita. So that’s column C. Okay. I’ll go ahead and change that. Thank you for the clarific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Yeah. Now, Jonathan, I just saw your comment flash past in chat. At least the phone is flashing things at me quickly before it goes off into its own private litt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rry. I can speak up. I keep forgetting you’re on the phone. All I was saying is that I feel like we’re doing a lot of high priority things and we may need to even just go through the high priority items and somehow prioritize them as well, as much as I loathe that ide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 couldn’t agree with you more, Jonathan. I think that’s going to be essential. And whilst we rank them, I think we’ll find that several of our high-highs are, in fact, bundled or linked together. That will also hel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t’ll help a lot, for sur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All right. So with that, I think, if my eyes do not deceive me, that is it for MSM as such. But, Marita, did you want to just go through quickly from the top and see if we’re still comfortable where we are on the MSM stuff, please? Because you’ve had a couple of passes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Yeah. Okay, Cheryl. Thank you. I did read through it again before the meeting and saw a couple of things I had questions on. I think that numbers one and two, we dealt with okay. No answer, that this is underway and it’s being taken care of in other areas. </w:t>
      </w:r>
    </w:p>
    <w:p>
      <w:pPr>
        <w:pStyle w:val="Normal"/>
        <w:spacing w:lineRule="auto" w:line="360" w:before="240" w:after="200"/>
        <w:ind w:left="2880" w:hanging="2880"/>
        <w:jc w:val="both"/>
        <w:rPr/>
      </w:pPr>
      <w:r>
        <w:rPr/>
        <w:tab/>
        <w:t xml:space="preserve">We don’t have anything under cost in the At-Large column. And I don't know if we mean to put no answer on there as well. There’s a lot of comments in there about how we view the issue of cost because this is not a business and we should not be looking at cost from a normal balance sheet perspective. It’s more like we have to make sure that we fulfill our mandate and the money goes towards that. There’s no profit thing. So again, the question is what are we putting in that first column. </w:t>
      </w:r>
    </w:p>
    <w:p>
      <w:pPr>
        <w:pStyle w:val="Normal"/>
        <w:spacing w:lineRule="auto" w:line="360" w:before="240" w:after="200"/>
        <w:ind w:left="2880" w:hanging="0"/>
        <w:jc w:val="both"/>
        <w:rPr/>
      </w:pPr>
      <w:r>
        <w:rPr/>
        <w:t>And also the other question I had about that one is there’s a lot of text in the column that normally just has priorities. And that one got a little messed up, I think. So maybe, can we just revisit that for a minute?</w:t>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Absolutely. Jonathan, can I prevail on you to jump in a little bit on cost, as well as Olivier, of course? But I couldn’t agree more. We got very wordy. But we have to also think that the cost-benefit aspect might need to be clarified in that text. Can you help us there at all, gentlem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I don't know that it’s something I can do on the fly because it’s such a long paragraph. I could try to take a run at narrowing it dow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Yeah. I just think that as Marita points out, it’s an awful lot of wording. We know what we’re trying to say but we’re not pitching it terribly effectively. So if someone would like to own a better pitch on that, that would be brilliant. Meanwhile, my computer’s saying, “Something went wro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ll take it as an AI to do edit pass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We did have a lengthy discussion on that, and we did want to, and I did reflect in one of the texts the issue about, “It’s not a business,” and what I just said. But should the text in the fourth column be transferred into the third column? That would make it extremely long. And then we need to put some kind of prioritization in that column. So that still needs to be done. </w:t>
      </w:r>
    </w:p>
    <w:p>
      <w:pPr>
        <w:pStyle w:val="Normal"/>
        <w:spacing w:lineRule="auto" w:line="360" w:before="240" w:after="200"/>
        <w:ind w:left="2880" w:hanging="2880"/>
        <w:jc w:val="both"/>
        <w:rPr/>
      </w:pPr>
      <w:r>
        <w:rPr/>
        <w:tab/>
        <w:t>Certainly, we can scrunch the text, all of it, put it in one column, but it still doesn’t answer the questions of what should be in the other two columns? Is it an N/A, no answer? [inaudible] the same as precision? Do we think costs are high priority, low priority for At-Large? Low priority, may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s priorities go, it seems low compared to a lot of other things we’re talking about. That’s fine with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So we’ll put low priority in the At-Large one and what do we put in the other one? It’s not really low priority for the organiza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e can recognize that it is, of course, always going to be within the bounds of fiscal responsibility. However … And then do some t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We’ve already got that in that line. “At the organization level, and in the name of fiscal responsibility, controlling costs will always be a core activity of high priority and significant level of effor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f we’ve said it, we don’t need to say it again. And to be honest, I simply cannot see the screen so I couldn’t read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We have a hand up by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Please jump in, Olivier. There’s no way I can see the hands up. But thanks, Michelle. You’re a savi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very much, Cheryl. I think what Marita was talking about is that the next column, which you are unable to see, has text which I’m very satisfied with. That actually says exactly what we said. We did discuss this quite extensively last time. Have I been cut o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N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m sorry. Oh, it’s the wrong phone that reset itself. Yeah. What I was basically saying is I think that we’ve got the text for that. I agree with low priority for At-Large and then the rest. It says, “At the organization level and in the name of fiscal responsibility, controlling costs will always be a core activity of high priority and a significant level of effort. At the same time, supporting the multistakeholder model requires a cost-benefit analysis, unlike that of other corporations,” etc. So the whole thing is there. Do you want me to read the full length?</w:t>
      </w:r>
    </w:p>
    <w:p>
      <w:pPr>
        <w:pStyle w:val="Normal"/>
        <w:spacing w:lineRule="auto" w:line="360" w:before="240" w:after="200"/>
        <w:ind w:left="2880" w:hanging="2880"/>
        <w:jc w:val="both"/>
        <w:rPr/>
      </w:pPr>
      <w:r>
        <w:rPr/>
        <w:tab/>
        <w:t>“At large wishes to highlight the fact that financial planning at ICANN must focus on value for money rather than cost reduction.  ICANN's unique multistakeholder model requires an unusually high level of community engagement. The resourcing of this engagement with a level of funding that makes it sustainable, including accounting for inflation, must be prioritized. In return, this investment in community participation enables the development of the model itself. As a not-for-profit company operating in the public interest, ICANN's income must be distributed in a way that supports the evolution of its bottom-up governance model.” I thought that just said enough. Do you think it’s too lo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t does say what we want to say. That is true. Is there an opportunity for us to literally go “ditto” in other columns and just use that as a reference text? Marita, what’s your feeling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nly in the resource. There’s a resource one—efficient use of resources. That applies there, to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All right. Then. Let’s do it that way, if we can somehow annotate that as a reference text and utilize that. To be honest, that text re the cost-benefit of activities being the critical point, not the just bottom-line measurements of activities, is probably one that would well and truly reflect relevance, not just in the MSM area but across a number of things. Jonathan, is that going to need much re-tweaking, then? Sorry, Marita. I cut you off.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So what I’m hearing is that we do not move the text out of the column that it’s in. We’ll leave that text in that column. We may tweak the text in the middle column. Is that what I’m hear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At this stage, that’s where I’m thinking I was hearing the suggestions go that way. What’s everyone else’s vi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Can I ask a foundational question,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You sure c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ho’s the audience for this docu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The audience is two-fold—the general world of those interested in OFB issues and, in particular, the working group. Most importantly, however, the At-Large Advisory Committee itself needs to be satisfied with all of the prioritization of all of these things because, then, the second and primary presenter of this material—whomever they are, whoever the At-Large Advisory Committee throws at the table where the discussion on prioritization with all of the other ACs and SOs—that has to be either presentable in that fora or used as a resource for presentation and argument by whomever is at that table. </w:t>
      </w:r>
    </w:p>
    <w:p>
      <w:pPr>
        <w:pStyle w:val="Normal"/>
        <w:spacing w:lineRule="auto" w:line="360" w:before="240" w:after="200"/>
        <w:ind w:left="2880" w:hanging="2880"/>
        <w:jc w:val="both"/>
        <w:rPr/>
      </w:pPr>
      <w:r>
        <w:rPr/>
        <w:tab/>
        <w:t>So first of all, we’ve got to get the overall consent and agreement of the At-Large Advisory Committee via the OFB, a bunch of people who, in some cases, frankly, don’t give a damn in some cases. And we also need to make sure whoever the poor sucker is that the ALAC says, “Right. Larry, it’s your job to go and sit at this table with everybody else and argue our point,” that they’re fu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Right. I guess that makes it largely an internal document, which suggests that verbosity is not something to be avoid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background and empowered. Correct. Yep. I’m comfortable with that but we still have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ou’re cutting out and it made me think that you’re done. Sor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No. I’m d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My reaction to that is that it’s largely an internal document. So clarity and detail is more important than being pithy because it’s not for external use. It’s actually a reference document, ultimately to put in the hands of someone that has to argue these points. So I think the only thing we really need to be editing these things for is a lack of clarity. Too much detail is not a crime in this particular cont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I’m comfortable with that. How’s everyone else’s feelings? There’s 12 people on the call. Let’s se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In column E, I think that why it’s so confusing is that it’s a lot of words and they’re not broken up. So maybe we need more paragraphs after different thoughts. People can then digest what it was, think about it, and then before they move on to their next thought … I think it’s just so large a text that people read on, and they don’t think about it, and they read the next sentence, and then it’s a different thought. Maybe try breaking it up into smaller chunks, with spacing in between, so that people know, “Hey. Let me think about what I just read and what it mea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Cheryl, Heidi’s hand is up as we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inaudible]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Thank you, Cheryl. This is an editorial or an editor’s question. I’ve not that for the current line that we’re on, line five, that the text in column E, which normally is just the priority—the three levels—is not there, while there’s all of this very useful text, which normally is in column D. So I’m just asking whether that text, which is currently in column E, should actually be moved to column 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n response to Heidi, I thought, Heidi, that we just decided that the text in column E is actually relevant to column E, although we didn’t actually just have three. This was more complex. Certainly, we can put some more spaces in for paragraphs. I think that what I heard was that it’s different stuff from what’s in column 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Thank you very much, Marita, for that clarit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Okay. So where does that leave us now, Marita. Are there other parts of this MSM? I’m just aware of the time and that we’ve got back-to-back meetings so I want to make sure that the chairs of the CPWG are given enough time to get out of here and into their own spac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hat do we do from here, th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 wanted to point out representativeness and inclusiveness. That’s high. kJust a minute. When we go down further … I can’t seem to move this now. Number seven, which is recruitment and demographics, I was wondering whether as At-Large we can really put recruitment and demographics as a medium priority. That’s kind of our raison d’être in many ways, is it not? I know we don’t want too many high priorities but that was a question I had. The two go together a little bit. Are we okay with medium priorit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At the moment, it’s high so we can drop it down,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No. It’s mediu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 xml:space="preserve">I am comfortable with a that. Is it? I’m sorr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t’s mediu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hat’s on the screen is not what I’m looking at. I really thought it was high-high-high, demographic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t is what’s there. The medium, I believe, is the original priority. Ours is high-high-hig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 So I’m not looking at the same thing. Okay. That’s fine. That’s good. All 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hoops. I thought I was crazy for a minute, there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No, no. The first column is labeled “ALAC.” Sorry. I’m having a déjà vu. Not sure I know where we are because column C does say medium and is titled “ALAC.” So if E is not what we’re proposing for ALAC, I’m not quite sure. I think C was the original one and now we’re rethinking it. Is that not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CHERYL LANGDON-ORR: </w:t>
        <w:tab/>
        <w:t>It may be that the column wasn’t color-changed up to high after the discussion. Marita, what’s your reaction on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 think there was a considerable amount of discussion, medium, high, medium, high. So I’m not sure. I think it was a little bit divided on that. I’m just asking the question again. Can we really justify mediu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Yeah. It did go on, and on, and on and I certainly was in the medium camp. But being that high prevailed on the day. So we, in fact, changed one column and not the other and now we need to make a final decision. So let’s make a final decision, people. Are we sticking with high-high-high, as in the text, and therefore changing the ALAC priority to the high, which is the red box, or are we switching back to medium? The floor’s op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Since no else is speaking, I’ll speak. I can’t put this in the medium. And certainly, the effort, I don’t think is a high effort. It’s important but to be quite candid, it happens on a regular basis and we all focus on it. So I’m not sure the effort deserves a high. My inclination is to tend to go with a medium at best. But I think I wasn’t here for the call where there was a discussion ad infinitum so sorry if I’m confusing the iss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No. You would have tipped in the balance in the favor I would have liked to have seen it so that’s fine. Is there anyone who objects to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Being disruptive is okay as long as I’d siding with you,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How long have you worked with me. Of course that’s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livier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Sorry. Yes, Olivier.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Yeah. Thanks very much, Cheryl. I’m concerned having too many highs in there. As Jonathan was mentioning earlier, at some point, we’re going to have to go through the highs and put the high-high, or the high-lows, or the high-mediums. So having some of those as mediums, I think, is a wise choice, as Alan suggested.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So we’re reviewing our text, Marita, to match whatever it is you’re looking at, which is medium-medium-mediu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So, Heidi, could you …? Thank you, dear. All right. That was a very good call because I am far more comfortable. It’s demographics, people. You do the needs analysis and then you target the outreach. It ain’t that difficult. All right. Any others, Marit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No. I don’t have any questions about the oth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kay. Anyone else want to bring anything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Just to confirm, for line seven, MSM recruitment and demographics, I’ve now changed row E to medium priority, medium urgency, medium effort, 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Correct. In fact, I have it a small effort but [inaudible]. My idea of a large effort and someone else’s is obviously different but that’s okay. Good. All right. So it looks to me that if Marita is comfortable, we are comfortable with our path through the MSM world for this exercise. Do I have that correct? If you disagree, speak now or forever hold your peace.</w:t>
      </w:r>
    </w:p>
    <w:p>
      <w:pPr>
        <w:pStyle w:val="Normal"/>
        <w:spacing w:lineRule="auto" w:line="360" w:before="240" w:after="200"/>
        <w:ind w:left="2880" w:hanging="2880"/>
        <w:jc w:val="both"/>
        <w:rPr/>
      </w:pPr>
      <w:r>
        <w:rPr/>
        <w:tab/>
        <w:t xml:space="preserve">All right. Then coming back to what Jonathan raised earlier, we have often said, having gone through all of this once … And now, ladies and gentlemen, congratulations. We have got through it all once. I think we’ve done a damn good job on each section. We do now have to have an overview of it all and pull out all of the mediums, all of the highs, blah-de-blah-de-blah. </w:t>
      </w:r>
    </w:p>
    <w:p>
      <w:pPr>
        <w:pStyle w:val="Normal"/>
        <w:spacing w:lineRule="auto" w:line="360" w:before="240" w:after="200"/>
        <w:ind w:left="2880" w:hanging="0"/>
        <w:jc w:val="both"/>
        <w:rPr/>
      </w:pPr>
      <w:r>
        <w:rPr/>
        <w:t xml:space="preserve">Yes, as an internal document, it doesn’t need to be edited for the full public viewing. But we also need to have it in a manner which is readable and easily referenced. And I, for one, am unconvinced, at this stage, that only using a spreadsheet as we have here is actually the best way. I think we need another type of document—another type of tool to reflect this material with the overall and intermeshing information. </w:t>
      </w:r>
    </w:p>
    <w:p>
      <w:pPr>
        <w:pStyle w:val="Normal"/>
        <w:spacing w:lineRule="auto" w:line="360" w:before="240" w:after="200"/>
        <w:ind w:left="2880" w:hanging="0"/>
        <w:jc w:val="both"/>
        <w:rPr/>
      </w:pPr>
      <w:r>
        <w:rPr/>
        <w:t xml:space="preserve">Can I ask for …? And I’m not expecting this to be settled right now because we don’t have enough time. But can I ask for any initial thoughts on the nature of how we get this next set—this overall review and gathering together of all of the disparate bits from all of these tables—into a more digestible form. I was just looking in chat to see if there are any suggestions there? No. They were just having more gremlins, damn it all. The gremlins are abounding today. </w:t>
      </w:r>
    </w:p>
    <w:p>
      <w:pPr>
        <w:pStyle w:val="Normal"/>
        <w:spacing w:lineRule="auto" w:line="360" w:before="240" w:after="200"/>
        <w:ind w:left="2880" w:hanging="0"/>
        <w:jc w:val="both"/>
        <w:rPr/>
      </w:pPr>
      <w:r>
        <w:rPr/>
        <w:t xml:space="preserve">Heidi, obviously we’re going to rely on your and staff’s input as well on all of this. But just off the top of their heads, does Olivier, or Alan, or Jonathan, or Judith have any particular ideas? Obviously, if Daniel has managed to open the document, then we can also hear from him, if his audio is connected. </w:t>
      </w:r>
    </w:p>
    <w:p>
      <w:pPr>
        <w:pStyle w:val="Normal"/>
        <w:spacing w:lineRule="auto" w:line="360" w:before="240" w:after="200"/>
        <w:ind w:left="2880" w:hanging="0"/>
        <w:jc w:val="both"/>
        <w:rPr/>
      </w:pPr>
      <w:r>
        <w:rPr/>
        <w:t xml:space="preserve">Alp has set this particular thing up in a way that has made editing it a little bit limited, I must say. That is one of the shortfalls. It’s a handy ready reckoning. But I’ve had to battle with this document a little bit myself. So what I’m seeing is a tutorials on trying to manage it. How about some responses from you, Alan, or Judith, or Daniel. </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HEIDI ULLRICH:</w:t>
        <w:tab/>
        <w:t>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s. We have Sebastien with his hand rai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h. I’m sorry. I assumed Sebastien had gone to NomCom. I thought NomCom had stolen him. Sebastien, please. If you’re here, jump right 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I got to the NomCom but I followed what you were saying and I tried to be not as efficient as you are with two calls but I try. The other call is now over. Therefore, I am fully with you.</w:t>
      </w:r>
    </w:p>
    <w:p>
      <w:pPr>
        <w:pStyle w:val="Normal"/>
        <w:spacing w:lineRule="auto" w:line="360" w:before="240" w:after="200"/>
        <w:ind w:left="2880" w:hanging="2880"/>
        <w:jc w:val="both"/>
        <w:rPr/>
      </w:pPr>
      <w:r>
        <w:rPr/>
        <w:tab/>
        <w:t xml:space="preserve">I wanted to suggest two things. The first one, if you take into account the element given by Jonathan, just about the MSM, I feel when you go to the CCTRT, we have a lot of high priority. And maybe the first thing I would like to suggest is that we review quickly—not with a long discussion—all our items to see if it still fits with high for those ones. </w:t>
      </w:r>
    </w:p>
    <w:p>
      <w:pPr>
        <w:pStyle w:val="Normal"/>
        <w:spacing w:lineRule="auto" w:line="360" w:before="240" w:after="200"/>
        <w:ind w:left="2880" w:hanging="0"/>
        <w:jc w:val="both"/>
        <w:rPr/>
      </w:pPr>
      <w:r>
        <w:rPr/>
        <w:t>And when we have done that, I would like to suggest that we try to put … We don’t need, in the next phase, to have the choice between high, medium. And therefore, if we can go to whatever document where we just gather the high priority of each of the topics to see how it fits. The first step could be within the Google Sheet but the next one will be to put that in a doc and be able to read. And it will allow us, maybe, to even prioritize within the high, what we feel is high-high and less high, if I can say like that, for the next step. My two cents to the discussion. Thank you.</w:t>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 xml:space="preserve">I think that’s much more value than two cents. Thank you, Sebastien. No. I think that’s a good way forward. I just would like to perhaps have almost a graphical representation, in some way, shape, or form, as well so that we say, “Across all of the prioritizations, this number,” or, “this percentage,” or, “this sector are seen of the utmost importance and urgency, where these ones are seen as important but of a lesser urgency,” and see if we can try and partition things off that way, which can be done verbally—sorry, not verbally—in text. Absolutely. I agree with you. But I think we should also have some pretty simple way of showing it as well. </w:t>
      </w:r>
    </w:p>
    <w:p>
      <w:pPr>
        <w:pStyle w:val="Normal"/>
        <w:spacing w:lineRule="auto" w:line="360" w:before="240" w:after="200"/>
        <w:ind w:left="2880" w:hanging="2880"/>
        <w:jc w:val="both"/>
        <w:rPr/>
      </w:pPr>
      <w:r>
        <w:rPr/>
        <w:tab/>
        <w:t>Jonathan, you’re a communicator. How would you go about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It’s a lot. That’s part of the problem, is the sheer volume of this, I think, is difficult. So the exercise that may be worthwhile for the work group to go through, and ultimately the ALAC, is to actually prioritize some of these larger areas as opposed to the individual recommendations. In other words, coming out with so many hundreds of them with variations of high and low priority, it might make sense to do a high-level exercise that says that where we think ICANN is in most need of work right now is in the area of improving the multistakeholder model, for example. I’m not saying that’s what I think. I’m just saying that we may want to go through that exercise. </w:t>
      </w:r>
    </w:p>
    <w:p>
      <w:pPr>
        <w:pStyle w:val="Normal"/>
        <w:spacing w:lineRule="auto" w:line="360" w:before="240" w:after="200"/>
        <w:ind w:left="2880" w:hanging="0"/>
        <w:jc w:val="both"/>
        <w:rPr/>
      </w:pPr>
      <w:r>
        <w:rPr/>
        <w:t xml:space="preserve">And then, within that, have a couple or recommendations we think need to have happen before we move on to the other large areas of interest. So maybe in each one, there’s a top-two set of recommendations that are necessarily for progress to feel real in that particular area but then do a ranking exercise on the broad areas. I don't know. It’s just a thought. </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ERYL LANGDON-ORR:</w:t>
        <w:tab/>
        <w:t>It’s a darn good thought. Okay. Olivier, did you want to weigh in on any of this? We’re just doing a brainstorm about where we may be going in the next steps,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OLIVIER CREPIN-LEBLOND: </w:t>
        <w:tab/>
        <w:t>Yeah. Thanks, Cheryl. Not much more to add to this. It’s a huge document now. I’m just a little concerned about, as as asked earlier, the audience for this. But it’s something which, hopefully … I don't know. Should we try and summarize or do some executive summary on this as well, I was just wondering, for your casual read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No. We really do need to make it … Even just to pitch it to the OFB Working Group, who should be having vested interest in all this, I think other than Marita, we’ll lose our audience pretty darn quickly. It is still drinking from the firehose, which is not what we want to do. So let’s do this. Sorry. Is there someone with thei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Alan has his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Al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ah. A couple of things. First of all, you said at one point we should sort them, separate them, whatever, based on the three different categories—high priority, low effort or something. First of all, I’ll note that on the different tabs, we have used slightly different formations and we have merged all the three evaluations, typically, into one cell. So if we’re going to do any sort of sorting like that, we need some staff work to clean that up. Put them in separate columns so they can be sorted and organized. That’s point number one.</w:t>
      </w:r>
    </w:p>
    <w:p>
      <w:pPr>
        <w:pStyle w:val="Normal"/>
        <w:spacing w:lineRule="auto" w:line="360" w:before="240" w:after="200"/>
        <w:ind w:left="2880" w:hanging="2880"/>
        <w:jc w:val="both"/>
        <w:rPr/>
      </w:pPr>
      <w:r>
        <w:rPr/>
        <w:tab/>
        <w:t xml:space="preserve">Point number two, I think before we’re going to the point of presenting something to someone else, we have to do a sanity check on our own work. And that means, in my mind, at the very least, sorting them by the overall priority and saying, “Within this group, the multistakeholder model CCT, we have this many high, this many medium, this many low.” Are we comfortable with that? That’s the overall first question. And having done that, I think we need to do it by merging all of the tabs together. And again, because the format varied, that’s going to be a real dog’s breakfast of work to do. </w:t>
      </w:r>
    </w:p>
    <w:p>
      <w:pPr>
        <w:pStyle w:val="Normal"/>
        <w:spacing w:lineRule="auto" w:line="360" w:before="240" w:after="200"/>
        <w:ind w:left="2880" w:hanging="0"/>
        <w:jc w:val="both"/>
        <w:rPr/>
      </w:pPr>
      <w:r>
        <w:rPr/>
        <w:t>But I really think, when we’re presenting this whole thing as a unit, we have to make sure that we’re comfortable that what we’re presenting makes any sense because it’s as discussion we’ve had many times in PDPs. It’s fine to go over the recommendations one-by-one and make sure you’re comfortable. But then, you have to consider looking at them as a whole and saying, “Does that make sense? Yes. We tried to make sense as we were going piece-by-piece but does the whole actually hold together and make sense?” I don’t think we’ve done that at this poi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Thank you, Alan. We certainly need to. Marita, Heidi has Skyped me to say your hand is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Yeah. Hi. Thanks, Cheryl. I just want to point out that in the MSM section, we only have two items that are super high priority. One of them is representativeness and inclusiveness. The other one is the holistic review. I think when I look at this as a general—just the MSM part because I wasn’t involved in the others—I think it makes sense. I think it’s quite easy to actually justify the way that we have put this together. </w:t>
      </w:r>
    </w:p>
    <w:p>
      <w:pPr>
        <w:pStyle w:val="Normal"/>
        <w:spacing w:lineRule="auto" w:line="360" w:before="240" w:after="200"/>
        <w:ind w:left="2880" w:hanging="0"/>
        <w:jc w:val="both"/>
        <w:rPr/>
      </w:pPr>
      <w:r>
        <w:rPr/>
        <w:t>So I think exercise as whole, for the MSM, I think it makes sense the way it’s come out for us. We only really have the two very high priorities. The other ones fit in. And it does mess with the work we did on MSM in our comments and what was really important, what could be done now. But overall, there were some things that we couldn’t avoid and that was the holistic review thing. So in my mind, it makes sense.</w:t>
      </w:r>
    </w:p>
    <w:p>
      <w:pPr>
        <w:pStyle w:val="Normal"/>
        <w:spacing w:lineRule="auto" w:line="360" w:before="240" w:after="200"/>
        <w:jc w:val="both"/>
        <w:rPr/>
      </w:pPr>
      <w:r>
        <w:rPr/>
      </w:r>
    </w:p>
    <w:p>
      <w:pPr>
        <w:pStyle w:val="Normal"/>
        <w:spacing w:lineRule="auto" w:line="360" w:before="240" w:after="200"/>
        <w:jc w:val="both"/>
        <w:rPr/>
      </w:pPr>
      <w:r>
        <w:rPr/>
      </w:r>
    </w:p>
    <w:p>
      <w:pPr>
        <w:pStyle w:val="Normal"/>
        <w:spacing w:lineRule="auto" w:line="360" w:before="240" w:after="200"/>
        <w:ind w:left="2880" w:hanging="2880"/>
        <w:jc w:val="both"/>
        <w:rPr/>
      </w:pPr>
      <w:r>
        <w:rPr/>
        <w:t>CHERYL LANGDON-ORR:</w:t>
        <w:tab/>
        <w:t>All right. Okay. So look. I really want to leave five minutes of the call for us transition to the other meeting. Let’s draw a line under this now. Let’s have an action item for Jonathan, and me, and staff to have a cut at where we go to and reconvene in another fortnight. So that will give us 14 days to have a play and come back to this group with a, “We can go this way or that way for our rounding up and bundling together exercise,” if that’ll work for everybody.</w:t>
      </w:r>
    </w:p>
    <w:p>
      <w:pPr>
        <w:pStyle w:val="Normal"/>
        <w:spacing w:lineRule="auto" w:line="360" w:before="240" w:after="200"/>
        <w:ind w:left="2880" w:hanging="0"/>
        <w:jc w:val="both"/>
        <w:rPr/>
      </w:pPr>
      <w:r>
        <w:rPr/>
        <w:t>As noted, there’s an awful lot of tidying up to do. There’s some decision-making to happen and there’s some analysis and data capture from these to do. I think that’s the most important thing, from my perspective, at this stage.</w:t>
      </w:r>
    </w:p>
    <w:p>
      <w:pPr>
        <w:pStyle w:val="Normal"/>
        <w:spacing w:lineRule="auto" w:line="360" w:before="240" w:after="200"/>
        <w:ind w:left="2880" w:hanging="0"/>
        <w:jc w:val="both"/>
        <w:rPr/>
      </w:pPr>
      <w:r>
        <w:rPr/>
        <w:t>When is the next meeting of the OFBWG, Heidi or Michelle?</w:t>
      </w:r>
    </w:p>
    <w:p>
      <w:pPr>
        <w:pStyle w:val="Normal"/>
        <w:spacing w:lineRule="auto" w:line="360" w:before="240" w:after="200"/>
        <w:jc w:val="both"/>
        <w:rPr/>
      </w:pPr>
      <w:r>
        <w:rPr/>
      </w:r>
    </w:p>
    <w:p>
      <w:pPr>
        <w:pStyle w:val="Normal"/>
        <w:spacing w:lineRule="auto" w:line="360" w:before="240" w:after="200"/>
        <w:ind w:left="2880" w:hanging="2880"/>
        <w:jc w:val="both"/>
        <w:rPr/>
      </w:pPr>
      <w:r>
        <w:rPr/>
        <w:t>MICHELLE DESMYTER:</w:t>
        <w:tab/>
        <w:t>I’m actually looking right now. If Heidi knows off-hand … But I’m looking. Apologize. One seco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Cheryl, I know the next two calls will be planning webinars, actually. And I think … Let’s see. We are now … I think there’s one at the end of July and then there’ll be another one at the beginning of Augu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So we don’t have a time pressure from that perspective so we do have the luxury of being able to try and get something right and digestible to take back to the OFB before we get back on their agenda. That’s fine. That’s good. All right. Let’s do that. I’m happy with that comfort. All right. Let’s make that an AI. Heidi, I think you’ve captured a couple of other small AIs.</w:t>
      </w:r>
    </w:p>
    <w:p>
      <w:pPr>
        <w:pStyle w:val="Normal"/>
        <w:spacing w:lineRule="auto" w:line="360" w:before="240" w:after="200"/>
        <w:ind w:left="2880" w:hanging="2880"/>
        <w:jc w:val="both"/>
        <w:rPr/>
      </w:pPr>
      <w:r>
        <w:rPr/>
        <w:tab/>
        <w:t>Just as we’re closing now, I really want to thank Marita from the bottom of my heart for the enormous amount of work she’s put into this. It really has been a delight to work with you on this. I would very much like it that you stick with us as we go through our ongoing process. We’ve been lucky to have, in our small team, a number of the leads of the work that produced these priorities. And whilst you weren’t a chair or a co-chair, because this is a consultancy job for Brian, I really would like you to take that same insider role with us. So if we can prevail upon you to join us as we play along, if you have the time, the energy, and the inclination, I think it would be really, really valuable.</w:t>
      </w:r>
    </w:p>
    <w:p>
      <w:pPr>
        <w:pStyle w:val="Normal"/>
        <w:spacing w:lineRule="auto" w:line="360" w:before="240" w:after="200"/>
        <w:ind w:left="2880" w:hanging="2880"/>
        <w:jc w:val="both"/>
        <w:rPr/>
      </w:pPr>
      <w:r>
        <w:rPr/>
        <w:tab/>
        <w:t>So with that, thank you, everybody. Thank you very much for putting up with my lack of technological capabilities this morning. Just so you know, I have restarted my computer no less than five times and I still haven’t even been able to sign into Google. So I will see many of you in the CPWG call shortly. But thank you, everyone, and bye for now.</w:t>
      </w:r>
    </w:p>
    <w:p>
      <w:pPr>
        <w:pStyle w:val="Normal"/>
        <w:spacing w:lineRule="auto" w:line="360" w:before="240" w:after="200"/>
        <w:jc w:val="both"/>
        <w:rPr/>
      </w:pPr>
      <w:r>
        <w:rPr/>
      </w:r>
    </w:p>
    <w:p>
      <w:pPr>
        <w:pStyle w:val="Normal"/>
        <w:spacing w:lineRule="auto" w:line="360" w:before="240" w:after="200"/>
        <w:jc w:val="both"/>
        <w:rPr>
          <w:b/>
          <w:b/>
          <w:bCs/>
        </w:rPr>
      </w:pPr>
      <w:r>
        <w:rPr>
          <w:b/>
          <w:bCs/>
        </w:rPr>
        <w:t>[END OF TRANSCRIP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rPr>
      <w:t>OFB-WG Recommendation Prioritization Sub-Group Call-Jul21</w:t>
    </w:r>
    <w:r>
      <w:rPr>
        <w:rFonts w:cs="Calibri"/>
        <w:color w:val="404040"/>
        <w:sz w:val="24"/>
        <w:szCs w:val="24"/>
        <w:lang w:val="en-US"/>
      </w:rPr>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rPr>
      <w:t>OFB-WG Recommendation Prioritization Sub-Group Call-Jul21</w:t>
    </w:r>
    <w:r>
      <w:rPr>
        <w:rFonts w:cs="Calibri"/>
        <w:color w:val="404040"/>
        <w:sz w:val="24"/>
        <w:szCs w:val="24"/>
        <w:lang w:val="en-US"/>
      </w:rPr>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4:55:00Z</dcterms:created>
  <dc:creator>CMR</dc:creator>
  <dc:description/>
  <cp:keywords/>
  <dc:language>en-US</dc:language>
  <cp:lastModifiedBy>LS Pros</cp:lastModifiedBy>
  <dcterms:modified xsi:type="dcterms:W3CDTF">2021-07-26T19:30:00Z</dcterms:modified>
  <cp:revision>52</cp:revision>
  <dc:subject/>
  <dc:title/>
</cp:coreProperties>
</file>