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rPr>
      </w:pPr>
      <w:r>
        <w:rPr>
          <w:rFonts w:cs="Arial" w:ascii="Arial" w:hAnsi="Arial"/>
        </w:rPr>
        <w:t>Transcription ICANN London</w:t>
      </w:r>
    </w:p>
    <w:p>
      <w:pPr>
        <w:pStyle w:val="Normal"/>
        <w:jc w:val="center"/>
        <w:rPr>
          <w:rFonts w:ascii="Arial" w:hAnsi="Arial" w:cs="Arial"/>
        </w:rPr>
      </w:pPr>
      <w:r>
        <w:rPr>
          <w:rFonts w:cs="Arial" w:ascii="Arial" w:hAnsi="Arial"/>
        </w:rPr>
        <w:t>NCSG Policy Committee in Cadogan</w:t>
      </w:r>
    </w:p>
    <w:p>
      <w:pPr>
        <w:pStyle w:val="Normal"/>
        <w:jc w:val="center"/>
        <w:rPr/>
      </w:pPr>
      <w:r>
        <w:rPr>
          <w:rFonts w:cs="Arial" w:ascii="Arial" w:hAnsi="Arial"/>
        </w:rPr>
        <w:t>Sunday 22 June 2014</w:t>
      </w:r>
    </w:p>
    <w:p>
      <w:pPr>
        <w:pStyle w:val="Normal"/>
        <w:jc w:val="center"/>
        <w:rPr>
          <w:rFonts w:ascii="Arial" w:hAnsi="Arial" w:cs="Arial"/>
          <w:b w:val="false"/>
          <w:b w:val="false"/>
        </w:rPr>
      </w:pPr>
      <w:r>
        <w:rPr>
          <w:rFonts w:cs="Arial" w:ascii="Arial" w:hAnsi="Arial"/>
          <w:b w:val="false"/>
        </w:rPr>
      </w:r>
    </w:p>
    <w:p>
      <w:pPr>
        <w:pStyle w:val="NoSpacing"/>
        <w:rPr>
          <w:rFonts w:ascii="Arial" w:hAnsi="Arial" w:cs="Arial"/>
          <w:b w:val="false"/>
          <w:b w:val="false"/>
          <w:sz w:val="20"/>
          <w:szCs w:val="20"/>
        </w:rPr>
      </w:pPr>
      <w:r>
        <w:rPr>
          <w:rFonts w:cs="Arial" w:ascii="Arial" w:hAnsi="Arial"/>
          <w:b w:val="false"/>
          <w:sz w:val="20"/>
          <w:szCs w:val="20"/>
        </w:rPr>
        <w:t xml:space="preserve">Note: The following is the output of transcribing from an audio. Although the transcription is largely </w:t>
      </w:r>
    </w:p>
    <w:p>
      <w:pPr>
        <w:pStyle w:val="NoSpacing"/>
        <w:rPr>
          <w:rFonts w:ascii="Arial" w:hAnsi="Arial" w:cs="Arial"/>
          <w:b w:val="false"/>
          <w:b w:val="false"/>
          <w:sz w:val="20"/>
          <w:szCs w:val="20"/>
        </w:rPr>
      </w:pPr>
      <w:r>
        <w:rPr>
          <w:rFonts w:cs="Arial" w:ascii="Arial" w:hAnsi="Arial"/>
          <w:b w:val="false"/>
          <w:sz w:val="20"/>
          <w:szCs w:val="20"/>
        </w:rPr>
        <w:t xml:space="preserve">accurate, in some cases it is incomplete or inaccurate due to inaudible passages or transcription errors. It </w:t>
      </w:r>
    </w:p>
    <w:p>
      <w:pPr>
        <w:pStyle w:val="NoSpacing"/>
        <w:rPr>
          <w:rFonts w:ascii="Arial" w:hAnsi="Arial" w:cs="Arial"/>
          <w:b w:val="false"/>
          <w:b w:val="false"/>
          <w:sz w:val="20"/>
          <w:szCs w:val="20"/>
        </w:rPr>
      </w:pPr>
      <w:r>
        <w:rPr>
          <w:rFonts w:cs="Arial" w:ascii="Arial" w:hAnsi="Arial"/>
          <w:b w:val="false"/>
          <w:sz w:val="20"/>
          <w:szCs w:val="20"/>
        </w:rPr>
        <w:t xml:space="preserve">is posted as an aid to understanding the proceedings at the meeting, but should not be treated as an </w:t>
      </w:r>
    </w:p>
    <w:p>
      <w:pPr>
        <w:pStyle w:val="NoSpacing"/>
        <w:rPr>
          <w:rFonts w:ascii="Arial" w:hAnsi="Arial" w:cs="Arial"/>
          <w:b w:val="false"/>
          <w:b w:val="false"/>
          <w:sz w:val="20"/>
          <w:szCs w:val="20"/>
        </w:rPr>
      </w:pPr>
      <w:r>
        <w:rPr>
          <w:rFonts w:cs="Arial" w:ascii="Arial" w:hAnsi="Arial"/>
          <w:b w:val="false"/>
          <w:sz w:val="20"/>
          <w:szCs w:val="20"/>
        </w:rPr>
        <w:t xml:space="preserve">authoritative record. </w:t>
      </w:r>
    </w:p>
    <w:p>
      <w:pPr>
        <w:pStyle w:val="NoSpacing"/>
        <w:rPr>
          <w:rFonts w:ascii="Arial" w:hAnsi="Arial" w:cs="Arial"/>
          <w:b w:val="false"/>
          <w:b w:val="false"/>
          <w:sz w:val="20"/>
          <w:szCs w:val="20"/>
        </w:rPr>
      </w:pPr>
      <w:r>
        <w:rPr>
          <w:rFonts w:cs="Arial" w:ascii="Arial" w:hAnsi="Arial"/>
          <w:b w:val="false"/>
          <w:sz w:val="20"/>
          <w:szCs w:val="20"/>
        </w:rPr>
        <w:t xml:space="preserve">On page: </w:t>
      </w:r>
      <w:r>
        <w:fldChar w:fldCharType="begin"/>
      </w:r>
      <w:r>
        <w:rPr>
          <w:rStyle w:val="InternetLink"/>
          <w:sz w:val="20"/>
          <w:b/>
          <w:szCs w:val="20"/>
          <w:rFonts w:cs="Arial" w:ascii="Arial" w:hAnsi="Arial"/>
        </w:rPr>
        <w:instrText xml:space="preserve"> HYPERLINK "http://gnso.icann.org/en/calendar/" \l "jun"</w:instrText>
      </w:r>
      <w:r>
        <w:rPr>
          <w:rStyle w:val="InternetLink"/>
          <w:sz w:val="20"/>
          <w:b/>
          <w:szCs w:val="20"/>
          <w:rFonts w:cs="Arial" w:ascii="Arial" w:hAnsi="Arial"/>
        </w:rPr>
        <w:fldChar w:fldCharType="separate"/>
      </w:r>
      <w:r>
        <w:rPr>
          <w:rStyle w:val="InternetLink"/>
          <w:rFonts w:cs="Arial" w:ascii="Arial" w:hAnsi="Arial"/>
          <w:b/>
          <w:sz w:val="20"/>
          <w:szCs w:val="20"/>
        </w:rPr>
        <w:t>http://gnso.icann.org/en/calendar/#jun</w:t>
      </w:r>
      <w:r>
        <w:rPr>
          <w:rStyle w:val="InternetLink"/>
          <w:sz w:val="20"/>
          <w:b/>
          <w:szCs w:val="20"/>
          <w:rFonts w:cs="Arial" w:ascii="Arial" w:hAnsi="Arial"/>
        </w:rPr>
        <w:fldChar w:fldCharType="end"/>
      </w:r>
    </w:p>
    <w:p>
      <w:pPr>
        <w:pStyle w:val="NoSpacing"/>
        <w:rPr/>
      </w:pPr>
      <w:r>
        <w:rPr>
          <w:rFonts w:cs="Arial" w:ascii="Arial" w:hAnsi="Arial"/>
          <w:b w:val="false"/>
          <w:sz w:val="20"/>
          <w:szCs w:val="20"/>
        </w:rPr>
        <w:t>The recordings and transcriptions of the calls are posted on the GNSO Master Calendar page</w:t>
      </w:r>
      <w:r>
        <w:rPr>
          <w:rFonts w:cs="Arial" w:ascii="Arial" w:hAnsi="Arial"/>
          <w:b w:val="false"/>
          <w:sz w:val="22"/>
          <w:szCs w:val="22"/>
        </w:rPr>
        <w:t xml:space="preserve"> </w:t>
      </w:r>
    </w:p>
    <w:p>
      <w:pPr>
        <w:pStyle w:val="NoSpacing"/>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Hello everybody. I’m calling this meeting to order. This is noncommercial stakeholders' group policy committee meeting. And we have lots of people here, which is gre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so I’m going to - before we kick off, and the agenda is just on the screen, and first we’re going to do introductions. Then I’m just going to talk through the agenda so we’ll know what’s coming and can take any extra items people want to propose. And then we’re going to get straight into discuss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Sam), could you kick off by introducing yourself, who you are and where you’re from, and we’ll go around the ta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Samlan Franco):</w:t>
        <w:tab/>
        <w:t>(Samlan Franco) in (unintelligible). CSIH is my organiza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David Cake:</w:t>
        <w:tab/>
        <w:t>David Cake from (unintelligible) Frontiers, Australia and I’m a member of the NCUC and NCS geography, currently an NCSG councilor and vice president - vice chair of the GN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ddie):</w:t>
        <w:tab/>
        <w:t>Hi, this is (Maddie) (unintelligible) from the Center for Technology and Society of (unintelligible) Foundation in Brazil and key team member and (NCSG policy) committe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Unintelligible) from the Costa Rica ISO chapter, some people have asked me how I landed here when I started a few years ago and in ICANN I found two friends from Costa Rica here, one from the Foundation of (unintelligible) and the other one - and (Mari Laud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learned that today they can’t be here any more so when I stepped out of GAC with their advice and through their help I thought that it would be interesting for the ISO Costa Rica chapter to become an organizational member of this group. So I’m here representing the chapter. Thank you very muc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That’s coo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I’m Avri Doria. I’m a member of NCSG and NCUC and on council at the mome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Bill Drake:</w:t>
        <w:tab/>
        <w:t>I’m Bill Drake. I’m from the University of Zurich and am the chair of NCU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Rafik Dammak:</w:t>
        <w:tab/>
        <w:t>Rafik Dammak, chair of NCS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ria Farrell:</w:t>
        <w:tab/>
        <w:t>And I’m Maria Farrell and I’m the co-chair of this committee along with (Rudy) (unintelligible) and I’m an NCUC member. And I’m - organizationally I work for a consultancy called Interconnect and in my volunteer life I am on the board and policy adviser group of the (Open Rights) Group U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Hi, I’m (unintelligible). I’m the vice chair of (NPAK) and I’m the chair of the Internet Society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Rudy):</w:t>
        <w:tab/>
        <w:t>(Rudy) (unintelligible), the chair of the policy committee of (NPAK) and of course, alternate chair for this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galy Pazello:</w:t>
        <w:tab/>
        <w:t>I’m Magaly Pazello, a member of NCUC and also in the NCSG (unintelligible) GNSO counci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Unintelligible) University of the Netherlands, NCUC member. I’m sitting on the executive committee of the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Unintelligible) University here in the UK and NCUC memb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I’m (Stephanie Paren) and I’m an NCUC member and I’m at the University of Toront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Unintelligible) Society of Armenia, NCUC memb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My name’s (Lori Schulman), I’m an (NPAK) member and a member of the NCSG EC. And I’m also general council to a US educational nonprof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Klaus Stoll, member of (NPAK), NCUC, and at the moment a council memb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Great, thank you everyone, and special thanks and welcome to the new faces we have at the table and especially our new (ISOC) people. Sorry, you haven’t introduced yourself.</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Unintelligible) from (unintelligible) Nigeria. (Unintelligible) member of (SCG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Do you mind if I ask you to spell your name because I write them down, it helps me when I call on peop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Last nam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B-E-R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Welcome everybody. All right, so our agenda today is going to be - we’ve got four items currently so I’m just going to tell you what they are and then just invite people if they want to propose any changes or additions to the agend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first item is discussion of Board Seat 14. For people who don’t know about the background of this, I suppose the best way to sum it up is the non-contracted party side of the house of the GNSO and - gets appointed to elect and appoint one board director to the ICANN boar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 incumbent is Bill Graham. He is now not running again and we’ve been through quite a long process not being able to achieve agreement with the commercial stakeholder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so I’m not sure if it’s worth summarizing the discussion, probably - I think it will probably come out in the discussion what our - I would like to see us today getting to - basically furthering our own understanding of where we stand on this and what we would like to d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We don’t need to walk out of here with, you know, deciding exactly what’s going to happen next but I think we should take advantage of the fact that we have a face to face meeting and see what we can come up wit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econd item is going to be another job that the policy committee do. The policy committee is responsible for appointing people to committees outside of NCSG. And the second appointment that we need to discuss is the potential GNSO representative to the IANA accountability coordination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is is what was originally called steering group. It is set up by the ICANN staff as a vehicle to coordinate - I guess, the (Istars) and the ICANN on how to look at IANA’s transi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e idea is that there would be three people appointed from the GNSO and the houses are the parts of the organization that need to cover are the registrars, the commercial stakeholders group, and the noncommercial stakeholders'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within those that effectively means we’ve got - one, two, three, four, five, six different subgroups all together and three seats to go around. So we need to talk about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n the third item is going to be what (unintelligible) appointment the policy committee does and that is preparing for the NGSO council upcoming meeting and I assume we’ve got several items t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the most - the one that we most need to discuss us - it’s actually I’m going to scroll down a bit on the page that you see in front of you. It in fact - here we go, letter from the board’s new gTLDs - one is the new gTLD policy committee, isn’t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yway, the board new gTLD committee about IGO and INGO identifiers. We can do an introduction to that when we come but that’s probably the meat of the PC discussion and on policy issues. Av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Sorry, Avri speaking, although on the upper one I think it was Item 4, the - no, approval of the charter for the (unintelligible) group. I just want to make sure since I asked for a delay at the last meeting because we hadn’t had a chance to talk about it or think about it, I wanted to make sure that we thought about it and talked about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for that, that’s an important priority, thank you. And then finally - the final item on the agenda today, what is it? Yes, it is basically looking at the to-do items we have as a policy committee and that is the current public comments, which are crying out desperately for noncommercial stakeholder inpu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so I would like us to at least begin to think about what names we’re going to put against which outstanding items and so that we can get some drafting done and get some inputs produc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any questions, comments, or suggestions about the agenda? (Carlo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Carlos):</w:t>
        <w:tab/>
        <w:t>Yes, (Carlos) (unintelligible) for the record. I have a problem with the number two, is it the IANA transition or the ICANN accountability or bot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It’s the IAN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Sorry, that’s my hurried drafting, you're correct. IANA transition, thank you, (Carlos). Any other requests to change the agenda or add anything to it? No, Wendy Seltzer, I see you have arrived. Would you mind just introducing yourself to the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endy Seltzer:</w:t>
        <w:tab/>
        <w:t>Wendy Seltzer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All right, first topic. And this is quite a tricky one. Discussion of Board Seat 14. So I’ve given some introduction to this one. Before we start off the discussion is there anyone who would like to give some introductory remarks or explain to any of these people - the new people here what the issues are at stake? I’m happy to do it but I don’t think I should be doing all the talking. Y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So what we are discussing is Board Seat 14, it’s when one of the elected seats to the ICANN board - one of the seats selected by - two selected by the GNSO, specifically they’re selected by the non-contracted party’s house. We are half of the - approximately half, slightly under half of the non-contracted party house sitting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The other substantial near half is the commercial services - commercial stakeholder group. And then there is one non-com appointee who floats in between us and provides one additional vo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e rules of the governing this seat say that 60% are needed to elect this seat, which means we need at least - you either need - in order to elect a board member you need either one entire - you need eight votes of - and we represent - and each house has six.</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each stakeholder group has six. So we need - in order to have this board member we need at least six - or the six from our stakeholder group plus either two from the commercial stakeholder group or the noncom appointee and one from the commercial stakeholder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We have the - the bylaws don’t tell us much else. There’s a whole section where they see, please refer to this appendix for the election procedure and the election procedure is not t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We also - this was what we did last year was to discover the best typo in the bylaws ever where it says, where in stead of saying councilors comprising the two houses it said councilors compromising the two houses, which may or may not be correc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anyway, to get the process up to here we - at last time we proposed that we - Avri Doria would be our candidate and that if Avri was not able to be elected we would propose (Sam) as a compromised candidate. Where we have got to so far is we’ve had the three rounds of voting that we had originally plann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ll of them have resulted in - well, a good but not good enough result for Avri, which is to say - you know, got us seven votes but not to the crucial eight. And we - both stakeholder groups acknowledge, I think, that at this point we were not able to elect someone in our own - selected candidat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 I think the people that have now withdrawn from candidacy, particularly Bill Graham who currently holds that seat, Bill Graham currently has the seat and has now withdrawn from that process. And we are currently talking to the CSG about the potential compromised candidates. (Sam) was - had put forward to them, had a meeting with the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My understanding is that they have said that they are unlikely to vote for him so we’re unlikely to get enough votes to get over the (unintelligible). They have in turn suggested their compromised candidate, which as it turns out is (Daniel Reed), the noncom appointe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that is where we are up to now. For those who are new to the process, the board members - the board itself is the ultimate sort of authority on most things ICANN but, of course, shouldn’t be taking an active policy role in policy development regardless of which they often seem to do so one way or another, certainly are important for corporate governance of the organization and so 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That’s sort of the process with - okay for everybody? Nobody has any corrects to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a million, (David), that was great. I have Avri in the queue. So just to help guide our discussion today, we’ve got issues process wise and we’ve got issues tactical and histori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 and I’m going to - before Avri speaks I’m going to invite either (Klaus) or (Sam) to talk because I know - there’s - one of the issues we have outstanding is in the previous - earlier in the process we agreed at the last face to face meeting of the policy committee that we would field Avri as our candidate - the elec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n the case that she did not win enough votes we would then promise (Sam) as the compromise candidate. And I understand that (Sam) is still interested in being the compromised candidate, having been rejected by the commercial stakeholders'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I would just like to understand from (Klaus) and from (Sam), you know, what your understanding is of the (state of play) and any obligations, moral or otherwise, tactical, that we might hav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Before (Sam) speaks I know that some people think I’m just being deliberately obstructive and somebody can get the impression that I’m fairly stubborn. But the point - my understanding from last time was that we give (Sam) at least one chance to be elected in the role of - in a round of vot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reason for the following - what people or stakeholder groups might say or write and what they vote can be completely different. And we should at least give for that reason one round of voting for (Sam) and see if it’s really that statement they can’t be because if you're following the discussions the reasons why the objection against (Sam were quite) simply he is not experienced enough and things like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think we just should put that through - should put their - them to the test and see what’s happening because the same feeling I (unintelligible) with Avri because I was hoping that Avri is getting elected. And but - and we knew, we were exactly the same position when we nominated Avri. We didn’t know if there was somebody on the other side who could move ov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at least we should find out and give them out of fairness and out of tactical reasons the chance to find out if there is somebody who could do the same. This is the only reason why I’m insisting in making so much fuss about the nomination of (Sam) and maybe I’m - I don’t get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really - because I feel I’m really, really alone on that position. But this was my understanding and how I see it. So my proposal is to get at least one round of voting for (Sa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thanks, Klaus. I have a couple people - I’m going to let (Sam) in here first. I am going to say, so as the first new chair at the meeting where we made the agreement last time around our agreement was to forward (Sam) as a compromised candidate in the events of Avri not succeeding in an elec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o, you know, preserve the reliability and trust of the agreement that we make I think we should be quite clear of what the agreement was, which was to forward - to field (Sam) as the compromised candidate. He was then rejected by the CSG, which was highly unfortun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think if we are going to talk about (Sam)’s candidacy, which I think everybody’s candidacy is up for discussion, I think we really do need to talk about it from the point of what - you know, what are its pragmatic, tactical, or other considera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from the point of view, the trust and the agreement that was reached in this committee, I think it’s very important so that we can continue to make agreements in the committee and trust them and trust each other that we are very clear that - there was not an agreement to run subsequently were (Sam) to be rejected by the CSG to then call for an election and then run (Sa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that may be something we end up deciding to do it but it was not something that we agreed at our last meeting. Klau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For me - what you said for - proposing (Sam) as a compromising candidate included a round of voting, that was for me the understanding because otherwise this is where the misunderstanding comes from. But for me it’s clearly that agreement included to have a round of voting for (Sam) as a compromised candid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eing a compromised candidate means, for me, includes a round of voting, that’s how I understood it and this is how I see it. And I know there’s a lot of people who absolutely don’t see it this way, I see it this way and I just want to have it on record that I’m seeing it this way. I know that Avri loses but I just want to make clear, this is my position, end of sto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Klaus. I mean I think what I’ve learned from this is that we should probably have gamed out - you know, in greater detail what the likely - you know, what we would do, you know, should (Sam) be rejected by the CS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ecause I think the assumption - some sides of this table was that were (Sam) to be rejected there would be no point in having an election because he would not win it and that we would damage relations with the CSG. And I think that’s actually not relevant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What is relevant is that any agreements we make we should probably - and I take this on as a chair of this meeting, is to game out all of the possible - you know, repercussions and implications, things that might happen and what would happen then so that we’re really clear where our obligations to our agreements begin and also that we’re very, very clear to the end. And (Sam), plea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am):</w:t>
        <w:tab/>
        <w:t>Okay, I want to talk about the process, not about me. It’s unfortunate that the appendix isn’t there, that there isn’t something in writing about the procedures and I find this astounding actually that that could be the case but it is the ca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second point I’d like to make is I think - I think the interpretation should be that there should be an election. Win, lose, there should be an election for two reas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o preserve the integrity of the process, there should have been procedure for an election, A. And B, the outcome of the election - the outcome of a non-election leaves that board member under a cloud. And it doesn’t look good for that board member. It doesn’t look good for ICANN. It doesn’t look good for us. I don’t think we should take those risk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I think that point is well taken. Before I ask Avri into the discussion - I’m sorry, Avri, I’m asking you to wait and wa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vri Doria:</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brilliant. And I - so I have a question and maybe somebody here can help me. So if - you know, we probably should have run an election at that poi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How do we run an election? I mean what would the rules have been? We don’t have the rules. I think that’s really our problem. So yes, sorry. I’ll follow that thought. Avri, please come in, y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So let me start. First of all, one thing I totally agree with, we should have an election. Beyond that I think we should get out of all the ad hoc-ery and actually take the time and get the damn rules writte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go to the CSG and say, enough of the ad hoc-ery and we’re going to work with you, you know, get a couple election process geeks together, and come up with a way to do elections. Write it down like it’s supposed to be written down. It’s not anyone’s fault that it isn’t there other than ours. In other words, the way it was written is we were supposed to sit down and work on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n fairness to our house, the other house didn’t do it either, but they haven’t had a problem. They get along better and, you know, they’ve managed to work it ou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n terms of what would have happened with the compromised candidate is basically if they accepted a compromised candidate what would have happened is that there would have been you against none of the above and giving you a chance to get the eigh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m not accepting that we could still run that though I should point out that at this point you’re not even sure that you get all six votes from this side of the house. I mean I don’t want to say anything specific but we’re no longer boun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at’s - so not only do we not know but in terms of Klaus’ point that we don’t know how they’ll vote, we do. They are very strict in their working on binding. And so it’s nice to think that we might have one of them rebel but I would bet just about anything that that does not happe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t this point, I think doing more in the ad hoc process just wastes more time and I really think that, you know, we should sit down and we should come up with an election procedure, get it vetted by the GNSO as it’s supposed to be, get it published, and then do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re already late so nothing we do is going to get us to catch up on time. So that’s - I think anything else we do - again, I’m agreeing with you, will leave us under a cloud. It will be something that happened, a person that was put in under, you know, these cloudy circumstances, and that’s not a good thing. So I am agreeing with you that we should have an elec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definitely don’t plan to get involved in the group of election process geeks because - well, I shouldn’t. You know, I did put down one possible suggestion but - so I think that that’s really the only way forward at this poi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Speaking of election process geeks, next on the list is (David) and after (David) I have (Rudy) and Maga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So - I mean - I mean, Klaus, I - you know, you said - I just want to say, when you said to - so you - the compromised candidate meant got to be, you know, in an elec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For me that - a candidate, you know, you go running in a contested election but you know - that you know the out - (unintelligible) opposed by the other side already is exactly the definition of not a compromised candidate. Like - so that’s - I guess where there’s a real barrier here. You know, you’ve already been told not a compromise, it’s only a candid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we’re in the situation where we are beyond the procedure. We don’t just have to get permission - we don’t just have to get agreement from the CSG on a candidate to get them through. We need to get agreement from the CSG on the ongoing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f you really think we could go to the CSG and go, look, we think we should have another round of election so that we can test - to see whether any of you guys are going to vote the way you’ve told us you’re no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I really think - you know, I mean we could - if you think that that’s what we should do but I think tactically they - we need to get the agreement of the CSG for process at this point. And they’ve pretty much already told us, well, we don’t think there’s a point in that process, which you know, I’m - I understand your reasoning for wanting it but tactically it seems problemati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s to what process we do carry on from here, I think, you know, we need to sit down with process. We should have done this ages ago. There are processes that - I mean there are obviously known election processes that can fix this pretty easi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You know, have more than two candidates and preferential voting fixes it pretty much straight away. You know, you get an election you can’t not have an outcome fo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Whether or not those sort of processes will be acceptable to CSG, I don’t know. We’re going to have to sit down and do it. Of course, and in fact, probably we’ll never have an election process that can’t fail just because - either of us can determine both - none of the above - no candidate if we - any of us can (unintelligible) vote for no candidate if we really wa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I know there are some people who feel that that would actually not be the worse outcome.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anks, (David). (Rud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Well, I agree with what Avri haws been putting to the table. And I would confirm that we have to stick to the process and procedures that we have on paper. And that means that we have elections. We don’t have - on paper, a procedure that is speaking about compromised candidat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e only process we can use is election process. It’s the only one. We don’t have a compromised procedure on paper. So I would rather prefer to stick to what is written, use this as the basis as we know that they have a candidate from their side now.</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have from both sides, again, a candidate. We could start gathering - having this election round with those two candidates and see if that doesn’t solve the issue. Meanwhile we can already think about what solution can we bring up. Maybe the election would be like David is mentioning, having none of the above and redo the quoru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David Cake:</w:t>
        <w:tab/>
        <w:t>For the elec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To get out of the misery of getting in a deadlock, that’s one of the ideas that I would like to follow.</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other question that I have - not having yet the experience in this matters but having a lot of experience in nomination and elections in other organizations, I’m just wondering what’s the board going to do - what is ICANN going to do if we don’t bring a candidate for seat 14 forward? What is the process? What is the procedure? What can they d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would like to know that before we start creating procedures that we don’t know what the end result is. So I think that’s quite important because that can help us also to convince the other party on the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there is one issue in that respective, if officially Bill Graham is not stepping down really - he mentioned that he is not a candidate but do we consider that officially as a no? I don’t think so. That means he still is a candidate and the board could eventually decide to take him up again. Is that a possibility, yes or no? You say yes, you say no. I would like to know, what is it real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Okay, bylaws wise and - bylaws wise his term ends. The bylaws state that his term ends. It doesn’t say what to do with the seat remain - remains vacant - it doesn’t give him any other options other than for it to be elect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I think essentially - while it is true that they could probably put some stop gap procedure in to keep Bill around for a meeting or something, I don’t think - there’s absolutely no way they could put him in for a second term under the bylaws I would thin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it actually turns out there is some disagreement on this and I know - and this is coloring the tactical discussion which is that the CSG is quite confident that if a replacement candidate is not elected that Bill will continue and - as a board directo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it could go either way and it’s a simple answer to that and perhaps it might be worth us requesting a legal opinion on this from the ICANN general council, that may be an output from this meeting. Bill, you’re next in queu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Bill Drake:</w:t>
        <w:tab/>
        <w:t>Well, that was one of the things I was going to say. So now I don’t have to say that. I’ll back up, I fully understand the thinking that if someone is nominated they deserve to get a vote. And I understand the frustration of folks who feel that that ought to be d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I also understand having talked to CSG leadership and others here have too that I tend to believe them when they say this is the result that would be, in which case - you know, the notion that if we hold an election somehow something might change and they’ll go off in a corner and make some different - well, you may think differently, Klaus, but let me spea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at’s not what they’re telling and that’s not what they’re telling everybody else. So I just think it’s - I think it’s - there’s reason to believe them about their intention here and - you know, so I think sometimes one has to adapt to realit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actically, I think we should be getting a legal reading about whether or not Bill can be kept in there. And I think we should be proceeding the way that Avri is suggesting, which I think is the only sensible thing to do really, which is to be principle based. We - there’s so much ad hoc-ery in ICAN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re’s so much - you know, who happened to talk to who in the hallway and then this gets worked out and suddenly you go, how the hell did that happen? And there’s just too much mysterious monkey business that goes on like that and then all these people who are involved under cloud in a way that’s just not constructiv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t just makes more sense to try to sort out clear definitive consensual rules and then say, okay, now let’s conduct a process using those rules. It’s clear that CSG tends to try to gain this and tends to try to keep Bill in by (unintelligible). And there’s no question about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so - and the other thing I would say is - I think we need to talk about these things in more depth with them as part of a larger package. We’re going to have an intercessional meeting. We’ve put it in the budget. It was approved. We’re going to have a meet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ll go off to D.C. or Istanbul or Singapore or somewhere - the house and sit down and try to work stuff out. And what we have made clear in our discussions about this is that nobody involved wants us to be like the last intercessional where staff decided to brief us on things work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re not going to sit there and be lectured to in (unintelligible) manner. We want a meeting where we go and work out our issues as a community, taking into account a larger view, which is that the whole GNSO structure is going to have to be rethought anyw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 ways in which - quite frankly, so society is organized within that, going to have to take a look at that context as well. So we have a lot to think about and we’re going to have to have a real dialog with these guys about this. This is part of that larger dialog. They’re as frustrated as we are. They’re really annoy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f you think we don’t trust them about how they’re playing this game, talk with them, they feel exactly the same way about us. There’s just very little mutual understanding at this point between the two groups and willingness to try - and it’s pretty sad to think that - I mean I’m at this point frankly - you know, I tried to explain to - the other night to, you know, (Ton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said, you know, given the way Bill’s election was engineered, you know, with the board appointed people put into NCSG voting against the NCSG candidate and all the - because it’s very hard for NCSG people to want to turn around and vote for the CSG candidate under any circumstances. And they feel exactly the same way, there’s literally nobody in NCSG that they would wa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we end up with it having to be some sort of a third party entity that can’t be identified yet. And this is a problem. So we - there’s a lot of institution building that has to happen and trust building that has to happen. It’s been effective dialog at a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we should proceed in a step by step way and I would start with the legal ques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anks very much, Bill. And next in the queue I have (Milton) and then Rafik. But I’m just going to ask Avri to read out the relevant sections of the bylaws firs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ank you. Each director holding any of seats one through 15 including the director selected to fill a vacancy shall hold office for a term that lasts until the next term for that seat commences and until a successor has been selected and qualified or until that director resigns or is removed in accordance with these bylaws. Very specific an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Okay, well, actually it sounds like there’s not really any ambiguity there at all, is there? Probably not. And - should we still ask for an opinion? Yes, no? Okay. All right, Klaus, you just wanted to ask Bill something I think didn’t you?</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Bill, I’ve got a problem that I didn’t want to say what you thought I wanted to say. My problem at the moment is very simple, I’ve got a problem. They put up a candidate and they will always come up basically with the candidates we can’t accept. We always will come up with candidates they can’t accep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is can go on forever and I’ve got the feeling that this is actually the decisive factor at the moment in order to keep Bill in. So how do we deal with this? And I think the only way to break it and maybe I’m really stupid, it’s not - I’m trying to be constructiv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only way to break it is really to vote, vote, vote until the cows come home because that shows how stupid that thing is and, of course, I’m completely agreeing what you say, let’s hold out the (unintelligible) thing, get these backgrounds and bylaws and everything sorted out. We have to do that at the same tim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if we don’t vote - if we don’t keep the vote as going we basically serving other people’s interest by being polite or being tactical or whatev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m happy to vote every day, three times and knowing that it will always end 6-6 or whatev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Klaus, thank you. (Milton) is nex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ilton):</w:t>
        <w:tab/>
        <w:t>Yes, I think we’ve spent too much on the issue of why we didn’t have a vote on (Sam). I think - I understand now based on this understanding that the compromised candidate meant an election that you feel like you’ve been deprived of something, that you didn’t get a fair shot. I totally understand that feel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in fact, a compromised candidate means we put forward a name and if CSG accepts it then we have an election, that’s what it meant. And at this point, having an election - unless you know, unless somebody in the commercial stakeholder group has told you I will vote for (Sam), you will not w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don’t agree with what you just said at all that having vote, vote, vote is going to somehow improve this problem. What’s going to improve this problem is to come up with a procedure - a new procedure that we can then implement that doesn’t guarantee that Bill Graham stays in by default and it doesn’t necessarily agree that the CSG always wi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really have to set aside the compromised candidate business unless we want to accept the one that they’ve promised now, which we don’t know whether we’re going to do or not actually. But probably won’t. But you know, we - the compromised candidate thing is really over. I think we need to focus all of our energies on a procedure that makes sense and that work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very much, Bill. So I - (Milton), sorry. I’m not sure what (unintelligible) spliced there, very unfortunate effect. So we’ve got another hour and ten minutes of this meeting to ru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we should probably give maybe another 15 or 20 minutes - (Stephanie) gosh, and (unintelligible). I’ve got quite a long list. And there are a couple of - so just to figure out what we’ve kind of - sort of coming to agreement on so fa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I think there’s a feeling in the room that we really need to sort out the process and that is even more important than, you know, figuring out what the next compromised candidate is and the next and the nex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 would suggest that going away from this meeting one of our to-do items is to communicate with the CSG and say, listen, we need to figure out an (NCPH) election procedure for the board - for Board Seat 14 and the - what goes around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Before we move to the rest of the queue, is there any disagreement with that or have I summed that up about right? Okay, that’s good, just to draw a line under that si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we have Rafik, then (Stephanie), and then (Sentr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Hi, thank you, (unintelligible). So I think we expect Bill can - we should see an opportunity to fix all of these process and procedure issues. So we should work on that, I think we have the agreement and we’ll avoid any ad hoc process being involved in discussion with the (unintelligible), I’m really kind of fed up honest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mean - so we want the clear process, we fix that. And we’d be happy to inform them that we want to discuss about the process and maybe start talking about compromised candidate and (unintelligible) ad hoc things. It may surprise them but we don’t care. But just let’s fix this for - and end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let’s agree on the actions and so we have this - maybe we should get some volunteers from now to start the process - to kick off the process from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Stephani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Stephanie Paren):</w:t>
        <w:tab/>
        <w:t>Maybe a really stupid question but it does strike me that you have an endless loop here. It looks like Bill Graham’s going to be there forever at this rate. And I don’t see - I mean David was very polite about it but there’s no balance there between the two constituencies, right? It’s not a 50/50 so why don’t we demand another seat? Why no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Crosstal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t’s a quick factual question and we’ll say, yes we could. If we do it would require a bylaw change, that would require a PDP in the GN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That would take approximately two years minimum but - so it is possible and perhaps it is something we should look for it but it’s not going to be an instant solution and we’ll have to get the votes and the entire contracted side of the house plus one from the CSG. So that would be tricky, anyway, sorry, (Stephanie), I interrupted you so please go ahea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Yes, but I think it’s well worth initiating. It’s the fact that they’re heavyweights and we never get them to agree with our candidates, right? When was the last time we had a candidate in there that they agreed to that we felt was our candidate? Never? Okay,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Nate Quinn) a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Unintelligible) actually been balanced, okay, that’s why we’re using this. So the point is we’ve shown that we can deadlock the process and now we have to define a new process. Demanding the sky and another seat on the council, are you craz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Yes, apparent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That’s not going to happe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The rumor is I am craz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You know we had to fight three years to just get the balancing to happen? That’s why they appointed three of our council members. And you think we can just - hey, give us another se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Crosstal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Folks, folks. (Stephanie), did you have something else that you wanted to ask? No, okay, then I’ve got (Sentra) in the queu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Sentra):</w:t>
        <w:tab/>
        <w:t>Thank you. I’d like to suggest two things. We meet with the CSG, we define an interrupt procedure because this is not a proper (unintelligible) election process right now.</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we define something that will give us a quick election process or some process to resolve this deadlock. And we work towards next and as follows a proper election appendix.</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David, you're next up. And after David I have (Rudy) aga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David Cake:</w:t>
        <w:tab/>
        <w:t>We - I mean (Rudy) sort of said earlier he thinks we should follow the procedure, there is no procedure. We are in the procedural twilight zone. We are drifting in procedural spac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compromised is not part of the procedure or part of the vote. It’s a thing that - it’s a possible outcome of discussion you have before the vote and it’s also a thing that we - and I don’t mean this group here. I mean the non-contracted party’s house has so far shown that we are incapable of.</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o long term participants, this will be no surprise, but it is something that I would like to hope that one day the houses can eventually compromise. It took quite a lot of wrangling before we seemed to - we maybe got something like that working on vice chair, which is much less important. But you know, a glimmer of hope that we could possible compromi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in that spirit we should actually - I mean I - I’m like Klaus, I do actually think a possible outcome of this - of the - is that we do find a compromise candidate that we both agree 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I do think that we should at least give (Dan Reed) consideration just in - not that we need to have another vote certainly but we should at least have - give him the same sort of process that (Sam) went through with CSG. Maybe we’ll say no but that’s - would be fine, I think we should give him the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after that point, we should be - but we should immediately start to then say, you know, what do we do if that does not happen? And there are - you know, there are definite ways to force - to make a voting procedure that does have an outcome and that’s all we really need to get out of this is down and dirty. What happens if we deadlock? We move to a different procedu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anks, David. Yes, one thing - we’ve got about 12 minutes left to run on this part of the discussion and I think it will be worth - either discussing (Dan Reed)’s candidacy or perhaps it’s not fair to do before we’ve had a chance to speak to him but we should probably have some discussion about that. And so who do I have next? (Rudy), and then Avri, and then Bi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Rudy):</w:t>
        <w:tab/>
        <w:t>Yes, I will be very quick. I have in fact first a question? When’s the deadline? When do we have to propose a candid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e deadline is (unintelligible). You know, I love the sound of deadlines as they whirl past my head. The deadline is past so we’re now into uncharted territo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Rudy):</w:t>
        <w:tab/>
        <w:t>Yes, between that - from the board side they could already say, okay, they’re not going to have a candidate, that’s the way we go because they’re in preparation, all getting the new board members in - rolling in, there is a process for things for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I know that (unintelligible) for instance is here because she has to roll in the mechanism of how the board functions, how - that was my question. Another question I have 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Rudy), do you mind if I just answer that one because I have some experience on this from - things may have changed and maybe even Glen can help us but I think I’m - in the - generally the new board member camp - new board member camp happens in late August or even September usually. And so you know, even in practical terms we sort of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Plus, I have to say the political cost of the board saying we’re going to ignore, you know, whatever process you guys may come up with and impose our own for director, I don’t think that’s an option. It doesn’t take away a sense of urgency but I don’t think the pressure is coming from the board. I think it’s coming from us and our need to reach a decision. Anyway, carry 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Rudy):</w:t>
        <w:tab/>
        <w:t>There was a reason why I was asking that is that if I well understood the compromised candidate from the NCSG now is the noncom nominee, that demonstrates to me certain tactic that is played in order to keep Bill in the game anyway because how do we then go to manage that they are dropping somebody in our group, that they are taking - that they took that way to get that person in the boar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rry, but that to me is a very political aspect that if it happens I will stand up and make a lot of noise. Up until now I didn’t make that much noise but I am make noise because that’s not fair, that’s not democrati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n the perspective of what’s going on, in the context of the IANA transition ICANN has to be very, very polite to everybody and cannot start having processes where the certain group is kept out of the game. You know that we have also from the (NPAK) side asked for a seat on the noncom. We have been reject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what I see is in the last two years a lot of rejection from our side or for our side and that shows to me that they are not willing to take up the real multi stakeholder model. They are trying to avoid having the real group of civil society - users and organizations in the discussion because they are afraid of.</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would like to know what is the process to go and eventually was thinking already about going to the oldest (unintelligible) and saying, look, this is not fair. We are not allowed - the outcome could be a proposal is to solve the issue for a while is - ok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You had the chance for having a candidate for a term (unintelligible) out to us if there is a deadlock and you shift in order to be in a democratic position, that’s just an ide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Yes, I think - and I know that’s something that was tried with the CSG and unfortunately was not worth the paper it was written on. But yes, anyway, and not - I shouldn’t be interjecting. Bill and then Klaus. Avri, I’m sorry. Yes, you were, sorry. In fact, Avri was before Bill, apologi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vri Doria:</w:t>
        <w:tab/>
        <w:t>I won’t say I will be brief because then I wouldn’t be but two things. One, he can’t stay forever, you can only stay for another six years, three terms allowed up to three years eac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Two on your proposal, just going back to a proposal that we put the two alternatives against each other, remember that (Dan) would walk in with seven votes - probably. He would only need to get one vote out of our group. That is one way to make sure that Bill doesn’t stay 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So the last thing I wanted to add is I see absolutely nothing wrong with a noncom appointee being nominated for another office and going through election. There’s no rules against that, there’s not even morals against it I don’t thin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Bill, sor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Bill Drake:</w:t>
        <w:tab/>
        <w:t>I just think if you really talk with them - they don’t - I don’t think they know - I mean I’m a little cautious about things because I don’t know (Dan Reed) and I haven’t had any communication but I’m not in anyway saying anything negative about him. I’m sure he’s a wonderful, fantastic guy and he has his own Wikipedia page so he must be significa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But I don’t believe that they have gone through a long, thoughtful probing discussion, came to the realization that this the man that they want on the board. I think that is a tactical thing, that is intended to put us back in a place where they end up with Bi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o the extent that that’s true, it just strikes me as odd to - like to concede to them that, okay, now we will follow through this process considering this candidate given that you have rejected our compromised propos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t just seems - it seems like we’re exceeding to their framing and constraining in all kinds of ways when what they’re doing is all strategic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so you know, it may be unfair to him to say this but I still struck on the idea that what ought to be done is that there ought to be - work up a rules based procedure for doing this on a consensual basis and then do a fresh nomination process rather than ad hoc taking on - what about this, what about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hen you know that that’s really being done in a way that reflects a whole agenda that’s not being transparent. That’s me - just kind of a funny road to go down and I - personally I wouldn’t do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think that also to the board, you know, if we truly are concerned as (Rudy) says about the board just going crazy and doing something like, you know, (unintelligible) impose on them, you know, it wouldn’t take much to communicate to the board and both sides could do that in a simple email that, we’re going through a process that has to be worked out, please give us time to do this, multi stakeholder-ism takes time and don’t be - or don’t get all - don’t go into your usual - we’ll just (unintelligible) come in and follow all the problems model because that’s just really not at all good for the entire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anks, Bill. Klau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Bill, you said exactly what I was thinking all the time because for me, maybe it’s because (unintelligible) is reuniting and playing again. I would like - get a procedure into place, don’t agree on another compromise candidate because (Sam) was not rejected because (Sam) is not a good candidate. (Sam) was rejected to keep Bill or get somebody from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This is not a process and we talked about it today in the GNSO. We talked about what is right for this organization and not what is right for the corpora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need to be sure and my - and I really feel like - I’m sorry, Glen, you are the victim because you have to do it. I would really like to bring that process to (unintelligible) and vote and vote and vote and vote and say, look, you get as many votes as you want, it doesn’t work, it needs to be chang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Thanks, Klaus. (Stephanie) and then I think we are finishing this discuss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Unintelligible) I think. I understand that he identified himself on his (SOI) as being with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Okay, but I mean I don’t think that really removes the proble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Doesn’t at a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tephanie Paren):</w:t>
        <w:tab/>
        <w:t>You don’t call yourself with a group if you haven’t been accepted into the group, that’s misrepresentation. So I understand the need to solve this problem but I would have a very hard time accepting somebody who misrepresented himself as be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I think that may have been a (unintelligible) but Rafik knows more than I d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And (Stephanie), it happens. Sometimes I found someone working group identified (unintelligible) NCUC but because - I think in (unintelligible) they ask them to identify with some group so they select but it’s not necessarily a really kind of intentional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re are things that they maybe match that group but I don’t think it’s really misrepresentation. But let’s have - believe some innocence in peop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Stephanie Paren):</w:t>
        <w:tab/>
        <w:t>Maybe I’m just coming from a values and ethics background, a statement of interest is a statement of conflict. It’s a very important document, you don’t - I don’t just suddenly declare I’m with the intellectual property gang just because I thought it might be fun to infiltrate t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And I’m not saying he thought it was fun to infiltrate but this is an important document. You don’t just sort of make a mistake and pick the wrong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Milt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ilton):</w:t>
        <w:tab/>
        <w:t>Yes, I think when you fill that out you’re given a set of options and he didn’t understand - his point when he made that option was I’m not with Microsoft any more, I’m now University person, therefore I’m a noncommercial stakeholder. He did not know that he was saying he was a member of the NCU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In fact, when I asked him about that he said, no, I’m not a member. Because we were assuming that he was. I don’t think there’s - you know, I think that’s a bad design of those forms is at the bottom of this more than anything else. And not - I’m not trying to defend him, you know, I’m not that supportive of him as a candidate but I don’t think that’s the reason not to support hi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so I’m going to just summarize I think where we’ve got to in this discussion in terms of our action items. So we are going to ask ICANN’s legal general council for a legal opinion on whether - folks can we calm down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tem the first, we will ask ICANN’s general council for a legal opinion on what happens if we do not successfully select a new candidate - a new board director for Board Seat 14, that is the first thing we’re going to d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econdly we are going to inform the CSG that we want to work with them on a process for election for nominations and elections and selection on Board Seat 14.</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irdly - and I’d like to get a conformation this is correct, I think the feeling in the room is that we are not really disposed to look for a closely (Dan Reed) candidacy and while we feel that we really need to get a proper process in plac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s there anyone who disagrees with us? Is there anyone who thinks we should look at (Dan) as a candidate and rather than - say, we need to develop a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I think since he approached that to be fair to him that we tell him that we cannot have - interview discussion with him, just for fairness. And would be happy to do that to - two tasks, to contact (unintelligible), really happy to do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ll right, thanks, Rafik. Rafik makes a very good point that we need to be polite and obviously let (Dan) know that we’re - thank him for his outreach and that we’re not going to be interviewing him at this tim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ab/>
        <w:t>Klaus, you wanted to - very quickly? We are not going to be - yes, having a - you know, an interview sort of discussion like what (Sam) had with CSG with (Dan Reed). Basically our priority is to get this process sorted. Bill, how abou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Bill Drake:</w:t>
        <w:tab/>
        <w:t>Just to - quick, to put your finger on a matter of meeting with people, but you are going ahead with a meeting on Wednesday with Bi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So the meeting with Bill on Wednesday is with both Bill and (Bruce) and it is in their capacity as current board directors just to update us on what’s going on, y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good. Well, we’re not running terribly, terribly late. Let’s move on to the next item. This is the question about - so whether - how we should try and get an NCSG appointee onto the - I should get the name of it correct, sorry - the (IANA) Transition Coordination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Of course - number one, of course, we should. Number two, I guess we’re really - so we’ll need our committee to agree to two things - topics and people. And topics - and do we think we’re going to get agreement across the non-contracted parties. Avri, you’re looking at me quizzically. I’ll let you comme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Yes, there’re three seats, one for each the non-registry stakeholder groups. So that means - no, three. The registries got two. The rest of GNSO got three. What we agreed in council today was that each of the three stakeholder groups and CSG, CSG and RRSG, would each put forward a person that would then be passed through, vetted as it were, by the council as council reps to this th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you Avri. That’s great because I hadn’t quite understood what happened during that meeting and I thought we were still going to be fighting it out with CSG for one of those seats. So okay, Rafik, did you want to say something? No, I guess that our discussion today is we - it looks like we will get an NCSG person and so then we need to start thinking about who and how and wh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So to second you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Rafik - sorry, Rafik, (Robin) just asked about the timeframe. Does anyone know.</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Yes, that’s what - they need to submit by the 2nd of July so next week. You have so much time. So I was going to ask Avri because I heard the discuss today and the GNSO council that we need to go through the GNSO council but when do we need to do that? Because even though I saw the form, it’s not really supposed to be done by the GNSO.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re’s no real form on it. It just - it’s a GNSO seat and the way the GNSO council’s dealing with it, is asking th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Do you have already a timeline so - because they can - you know, I think for all groups that should be submitted before the GNSO and so when - and when we can do that,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so that’s something we need to pick up with (Jonathan) I think. (Perhaps since it’s here), I think it would be really helpful, if Avri, if I could point to you to maybe send a message around to the group saying, you know, what we need to do and by when. Why, I think we’ve all cover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And I’ll talk to (Jonathan) to see if I can figure out how he wants to handle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t would be terrific. And in the meantime, what is the best way to (ask) people to self-nominate on this? I mean, does anyone have a particular view on that? (Robin) says we should ask people to self-nomin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I prefer to have people nominated by other peop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Man:</w:t>
        <w:tab/>
        <w:t>I think we really should go here for experience because this is one of the jobs that requires a hell of a lot of experience. It’s not a beauty contest. It is somebody - we need to find somebody who’s really able to handle these issues. So at least, let’s nominate people and evaluate people and not self-nominat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Sorry, (Sentra) has a ques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Sentra):</w:t>
        <w:tab/>
        <w:t>Yes, are we allowed to have a (unintelligible) on that group or an alternate or is it just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Just one. And I think there is a strong expectation that the person on that group will have to do a lot of work with coming back to and speaking through the opinions of the group they represent. Rafik, did you just mumble something about we should have criteri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Yes, we have asked people to submit or to be (remitted). At least, we need some kind of criteria to decide because I think (unintelligible) if we decide to appoint,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t’s a very sensible point. (Lo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Lori Schulman):</w:t>
        <w:tab/>
        <w:t>I’ve got a question related to that. What are the skillsets we would be looking for from the team, like, (unintelligible) is experienced. Rafik’s talking about criteria but who is the idea candidate? (Unintelligible) in terms of that skillset? You know, is it important to have somebody with particular policy background? Is it important to have a lawyer, non-lawyer? You know, there’re a lot of skillsets in the roo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well, I think - let’s see, we’ve got 15 minutes for this one. So let’s talk about what the criteria might be. Personally, you know, I think knowledge and experience is a very good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knowledge of the Internet governance debate probably and the IANA transition is probably a very good one as well, subject knowledge. Has anyone else got sugges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Probably understand what IANA do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lso, we don’t have any clarity on what the time commitment for this 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A lo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a lot. Somebody who’s able to put a lot of time into it. Mari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ria Farrell:</w:t>
        <w:tab/>
        <w:t>Actually, just for clarification, I’d like to understand what these - the accountability that this person will have for the non-commissioned stakeholder group. Will it try to combine and convey those expectations of the whole group? Are we appointing someone that - you know, what is the position and how this person in the group (works that) considering that officers are not allow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I think that’s an excellent. I mean, we don’t know anything, for example, about how the group was run and will there be confidentiality requirements. I don’t think there should be but there could. Av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group will self-establish. It will - I expect it will be (transact) but we don’t know. And just so you know, every group is having the same conversation. I’m following the discussion in the IATF group of what are we selecting and are they representing us or are they coming back and fort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it’s up to, you know, this group to figure out what they want that person to do in relation to us. I think it’s also our expectation - should be that we want them to go in there and argue for transparency, you know, in this and at least, like the ATRT, people could observ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People could listen in on our phone calls. Everything was transparent. But each ATRT figures out that for itself. There’s no the ATRT must be transparent in its operations. It’s just that each ATRT does make that decision. And I think it’s the same thing in this one. So I guess we would expect that our - we could expect our person to go in there with that kind of approach.</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Rafi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About openness and all (these details), I just think the announcement - I think it’s really worth it to go through the announcement to understand what are the expectations, the timelines so it’s clear it will be open so it will be accessed. So I don’t think the problem is there. So - but most of the (unintelligible) suppose it’s not just with the community but other communiti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ere is a set of (articles) that this coordination group needs to follow like the inclusive transparency (global) accountable, focus on the scope, pragmatic and (unintelligible) spaces open to all voices. Do no harm. (Unintelligible) diversity or (basis) platform, working with other organ- so there is a lot of - I mean, it’s worth it to go through the docume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I have (Tom) and then (Georgi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Tom):</w:t>
        <w:tab/>
        <w:t>Just a minor point, the deliverable in this has to meet the conditions that have been set down by the USDA - or US government. And their language in the original statement and their change in language over the last couple of months that has to be multi-stakeholder based. They have to have a multi-stakeholder ba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n now using a language that says and a collaboration between multi-stakeholder and multilateral, so that’s says to me that whatever the skillsets are that we’re looking for here, they should be sensitive to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y should also know what IANA does. You’re right. But the more problematic area here is to figure out exactly how do you - what multi-stakeholder model and interaction with a multilateral community - what that’s going to look like in a way that everybody’s happy. That’s the rea- for me, that’s the elephant in the room. And I would really want that to be in the skillse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very much, (Tom). That’s a really - can be a really critical point. And (Grego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Gregory):</w:t>
        <w:tab/>
        <w:t>Yes, first of all, I just want to understand what we want, if we think that it will be better to transfer in TRS related to ICANN, is one position. And second, maybe it’s necessary to create some kind of other (unintelligible) which is, as we understand (Tim), is multilateral also, or a mixtu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ecause ICANN is not multilateral, absolutely not multilateral. So it’s necessary to formulate a position what - to whom we think it is necessary to transfer righ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sorry, (Milton) and then (Ren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ilton):</w:t>
        <w:tab/>
        <w:t>Oh, I just wanted to say that the discussion seems to be shifting towards a discussion on what the steering group will be and I think our problem is much simpl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have to discuss the criteria for the one person that we put on this. So this person will not be able to reorganize the committee and make it into a multi- more or less multilateral.</w:t>
        <w:tab/>
        <w:t>It’s just the NCSG representative on the committe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 think that the key element here will be an understanding of the way these different communities fit together, the number and naming and protocol communities, really an understanding of all the - unfortunately all the tricks that can be played by ICANN in terms of structuring this in a way that may make them more or less accountable, procedural tricks that they can play in terms of alliances within the committee which can be stacked in a certain way and will be stacked in certain ways, understanding who the players are on this committee, where they’re going to align, who can be approached to support positions that we are supporting, and somebody, of course, who does accept the responsibility of liaison back informing this community about what is going on with this community. So somebody has to be really attentive to procedural politics as well as the substantive politics of this steering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Milton). (Brenn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Brenna):</w:t>
        <w:tab/>
        <w:t>Well, I agree with you but partially because I think that if one of the responsibilities of this committee is to make sure that the consultation goes beyond the walls of ICANN, then this committee should be open to receive other kinds of posi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n the people who are there, they’re actually conveyers. They should not arrive there with a position that a position of the NCSG or with the position of the business community. Otherwise, this consultation goes beyond ICANN and would be completely fak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hy are we consulting people if other representatives there are already (levying) with the position? So actually I think that the profile - I agree with the knowledge and the critical skills that you had mentioned but I think that this person should also be open to the same positions that are - go beyond maybe the schedule that we have envisioned in the first place and just (send) different things and be open and flexible to that. So that’s another skill that I would look fo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 you. Okay, well, I think we’re pretty much there on this one because I think what we have coming out of this, I’m going to work with Avri, is to put out a note and saying what our timeline is and hopefully, you know, that the deal is, how the (ask) was going to - no, actually, the notice is going to be to the NCSG and it’s going to be what we need in terms of a candidate, our deadline and also the criteria, which what I’ve got here is experience, knowledge of IANA, of the IANA transition and what IANA do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ose who can commit to the time that’s required. Will make a commitment to proactively report back in the (EA) with this group and actually with other related communities because I think that’s part of the mandate from the announcement. Sensitive to the politics of multi-stakeholders and multi-lateralism, I think, (Don), does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on):</w:t>
        <w:tab/>
        <w:t>I mentioned that because it’s in the terms of reference from the call for the proposal. It’s not that I think that’s a good idea. That and the language that the (firm) has been using in the last month are the reasons why I said - originally they said multi-stakeholder, not multilater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now they’re - in their discussions of it, if you read the White House’s discussions, they’re saying a multilateral structure capable of working with - I’m sorry, a multi-stakeholder structure basically capable of working with a multilater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ey’re looking at some kind of capacity for collaboration. They’re not looking for a blended - but they’ve recognized that they can’t just rule out some multilater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Got you. Would that - so would that be covered in, you know, make the requirement for knowledge of a substance and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on):</w:t>
        <w:tab/>
        <w:t>Yes, some sensitivity in that are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We’ll work something in there. That’s great. And then I also have understanding of how the number and naming and protocol communities fit together and some political (nance). I don’t know if that’s a word you got from a NOUS - about the tactics, politics and players and somebody who’s attentive to procedural (cop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I jus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Did you want to speak into the mi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h, okay. Yes, I had a (unintelligible) - it’s really for (Robin). Oh, sorry - because we had a brief email discussion - okay, about - (Robin) made some statement that without NTIA, that we were sort of left with - unaccountable. And I just wanted to get a sense from (Robin) or whoever, what has NTIA done that has made ICANN accounta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Well, I guess in the context of the (current) discussion, we want the person who’s representing us to have a very clear view of what the answers to that question would b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Maybe it would be (even l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t’s sort of what I think it would be. It’s not that the NTA has done such a great job. It’s that they’ve been, by and large, hands-off things and - not entirely, certainly but relative to how other governments would have handled it. So I think it could’ve been worse, like David says. It’s not like they’re doing such a great job.</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well, here we are at 17:58, so I’m sorry to cut you off, (Dee Dee) but we probably should keep to our agenda. Okay, I’m satisfied we’ve reached conclusion on item two. Has anybody else got any input to collec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So what’s the process because next week we need to do this? I’ll be sending out an email. I’ll send people (unintelligible) about getting nominated and then the question is who decides who will be the nomine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vri, do you want to (come 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PC, as you mentioned, the Policy Committee is the one that decides on appointments to various tasks. So I would suggest that we’re opening it up to nominations from anybody on the NTSG discuss list and that then the policy committee, who is charged with making those choices, makes those choic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hopefully they can do it by rough consensus which is the way it’s supposed to be because the PC is not a full consensus body. It’s a rough consensus body, but if it needs to do a vote on it, it can do a vote on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it’s the PC’s task. The EC can work with the PC to define policy for how to do it, but it’s the PC’s task to actually make these positions in the charter. And the - while I’m speaking, I’m the one that’s supposed to go to (Jonathan) and make sure I’ve cleared up how we do the end game, the end part of the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nd what’s going to happen in the immediate future, within the next 24 hours, I’m going to send an email to the NCSG discuss list with all the criteria with a deadline and with the encouragement that people can either self-nominate or nominate others. (Rud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Just one quick information that I just (brought) from our Web site is that there is a meeting scheduled already for the committee mid-July, 16-18 Ju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Quick point on that - they said basically any group that doesn’t have someone by July 2nd, all that means is you missed that first meet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So if we don’t come to consensus on the list, then we can have a discussion on our next teleconference meeting. Okay, item three, we’re now going to talk about - so we’ve got 30 minutes left in this meeting and we - so we need to do some preparation for the GNSO council. Now, I know that we’ll probably be able to do - (Robin), did we do any of this on Tuesday? Do we do - Rafik, sorry. Did we do much discussion of the GNSO council list on Tuesday? How much of this preparation should we achieve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afik Dammak:</w:t>
        <w:tab/>
        <w:t>What they put in the agenda is to get a kind of report from this thinking about the discussion but not really do discuss about this issue because I think it will be quite - pretty late for that. And we have to discuss about the meeting with the board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good to know, and I suspected that would be answered. It is the policy committee’s job to do the preparation for the GNSO council. So on the first one - so we’ve got four items here. The first of them is the approve - they were going to vote on approving a charter for the PDP and working group on IGO and INGO access to (right) protection mechanism. Does anybody want to speak to this? Have you got strong feelings finding for or against? (Kathy) did. Oh, (Kathy) did, didn’t sh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microphone on. I mean, I was included to approve it because it’s something - it’s just a charter. The charter was not, in itself, harmful. But (Kathy) had some serious concerns and so that’s why I basically asked for the delay so that we could talk about those serious concerns, you know, with the slippery slope argument of, you know, et cetera.</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that’s the only reason why I’m (not saying lightly) because my intention was, you know, the previous group said there should be a working group PDP to discuss this. Now we’re voting on the working group PDP to do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you know, it’s - there’s no decision. I guess one of the most important things is to make sure - hello, (Kathy). We’re talking about your strong objec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Okay. Right, so basically what I said was I’m inclined to vote for the charter for the working group and - because that doesn’t pre-suppose us to one solution or another. It’s just a working group PDP that was basically part of the decision that was approved by the previous council coming out of the previous IGO, NGO space. But you objected so that’s why I got us a delay so you have enough time t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 you very much. I appreciate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And I think it was great to have that delay because we need a little bit of discussion on that now. I was really grateful to Avri to get that delay in t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Well, thank you very much. For anybody who doesn’t know me, I’m Kathy Kleinman and been working on some of these UDRP and URS issues for a long time. And one of the key things that we were very concerned about from the very beginning was something called the slippery slope, that once we created these mechanisms, everybody in the world would want to go into the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se are very fast, (used) resolution mechanisms, and frankly, they don’t have a lot of protections for things we care about, including non-commercial speech. There isn’t a lot of protection for fair use. There isn’t the full extent of legal protection to the UDR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e - it was forever - the initial version of the UDRP had no rights for registrants, period. It was all for trademark owners. And it was all we could do to put in 4C which creates some rights for registrants. Not enormous rights for registrants. Not even the fullest rights they would have under most trademark laws in their own countries, but some righ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ose have been used very well by attorneys representing and defending registrants. Can you guys all hear me because - like, (John Veryhill), for example. So we have some and I follow the UDRP and occasionally complaints are finally deni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t took a long time for that. You know, mostly a trademark owner comes forward and they mostly win. But at least - and especially with the URS, we said these have to be trademarks. They have to be defined when you - they have to be registered trademarks in most cas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Constantina) is actually the expert because he wrote the dissertation and the book on that. But with the trademark you have the category - you know, in most countries you have the category of goods and services and then you have a description within that of goods and servic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even within the United States, for example, we have the use of the same word again and again and again and again. Like panthers is registered - I don’t know, over 100 times, even in the same category of goods and servic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because one person could be using it for golf clothing and the other person can be using it for NFL clothing and someone else can be using it for a zoo, you know, that has panthers on the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don’t know if this makes sense. We’re worried about words and acronyms are used again and again and again and again. So now when I look at the expansion of the UDRP to intergovernmental organizations, I worry because, of course, and everyone tells me I’m using the wrong poster child, but the WHO, you know, World Health Organization and a rock group and probably a lot of other things as we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I (hate) selling magazines in this (trad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But the - but they might want Who.rock-n-roll or Who.cool or - so how do we put the limits, how do - what is the - when we’re looking at protections for intergovernmental organizations, what - how are those intergovernmental organizations defined? How are they limited? And how is everyone else’s right to use similar acronyms in different and non-confusing ways protected? I’m not sure how we’re putting in all the existing buffers and if the answer is it goes into the PDP, we’ve got a huge amount of work ahead of u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ere’s quite a queue here. I have Avri, (Milton), David and then (Lo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only thing that I wanted to add is this is not necessarily to put these things in the UDRP. One of the options within the charter is to look at a parallel mechanism for those (ECOSOC) named organizations. So it’s the (ECOSOC) named organiza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What’s (ECOSO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ECOSOC) - the economic and social community of the UN. So anyhow - and I’ll stop. So it’s basically not necessarily doing it in the UDRP. In fact, many people already argued that opening up the UDRP to this is much too complicated in many ways and so it’s looking for a similar type of relief for tho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think you said it at the end. It’s making sure that people like (Constantinos), like you, like whomever, who know that they’re talking about participate in that working group and whether we vote for it or not, the working group will happe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I’m just going to let (Lori) in there. I think you have something to add to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I have a question. And what I get confused upon, even reading the report, and Kathy, I did read your objections on the Listserv and I understand, but I guess where I’m having, like, a philosophical debate in my head around all of this is, is there a difference between INGO and NG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You know, something that’s governmental versus something that’s non-governmental, in terms of how we afford protection in a civil society, I think is an important distinction. And what concerns me is grouping the non-governmental with the intergovernmental. And I don’t know if that’s the right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INGO is the international NGOs that are defined by (ECOSOC). It’s not government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No, but there’re also sort of, like, supra - I don’t’ know how to say it. They’re like sup- they have a special legal status that’s abov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ren’t they international treaty organizations? And not the distinction? No, they’re not? Ok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IGOs a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h, sorry, ok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That’s what I’m saying. There’s the IGO and - I’m sorry, INGOs. I’m talking about the difference between the tw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IGO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And the NGO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Right. The IGOs are completely separate and they’re not what this is about. This is the international NGOs which is the same as an NGO. It just happens to be one that’s - i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why are we calling them IGOs and INGOs? And the report talks about IGOs and INGOs. I see them as being very different. I think there is a differenc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I don’t know who was next - so folks, here’s the deal. If you want to make a new point like this, if you’ve got something really absolutely time critical to add to someone else, this is the suggested procedure. Oh, (Lori), I’m sorry but I’m just going to get (Gregory) in here and then (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Gregory):</w:t>
        <w:tab/>
        <w:t>There is no such definition international NGO. It’s - each NGO, I think, is according to the law of its country, where it’s registered. If you want to have something like international NGO, you have to create an association of independent NGOs in each country. We have a very good example of the Red Cross which is an association of independent Red Crosses of each count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 - it doesn’t matter where the (security) is registered. It can be in Geneva. It can be in New York, like, the United Nations. So this is a bit differe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Just a quick one, Avri and the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Red Cross is very specific about them not being an INGO and they actually do have treaties and such creation, so they’re actually a separate piec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and - so we’ve got 20 minutes left of this meeting and I just want to - can people focus their comments on this topic around how should the - how do you think the counselors should vote? Should we vote to approve the charter or not? And (Milton) and then Kath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ilton):</w:t>
        <w:tab/>
        <w:t>So it’s just a question for Kathy. So the WHO example, okay, so under the UDRP as it now exists, wouldn’t somebody be in a fan club for the WHO or being the WHO themselves be a legitimate use under the UDRP terms and, therefore, not necessarily overridden by the fact that WHO has some kind of protected statu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When you’re dealing with trademarks, at least there’s a piece of paper. But when we’re dealing with INGOs, and I wanted to throw out the question, can anyone give us examples of INGOs because the Red Cross isn’t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Oka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You know, what’s the boundary? What are the limi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ICANN is one. APC is one. Lots of organization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ICANN is registered in the United States, in California. It’s not internation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It is one of the ones we’re talking about. It’s - anything that’s on the (ECOSOC) talk list is the issu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nyway, can we try and focus on - yes, okay, people we need some order. Order. I’m calling this house to order. And the really pertinent question that we need to resolve here is do these issues mean that it will be better for us not to agree to the charter and, therefore, not to launch a PDP? Or do we think that launching a charter - approving the charter and launching the PDP will allow for the issues to be aired? And Klaus is first and then Kathy and then (Rud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Somebody has to say (unintelligible) would like to explain what I’m thinking. I’m thinking we have to vote yay because this group will happen. But we need to be 160% behind that group because this is where the job is done. This is - concerns our constituency directly. And this is not eas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ere are so many pitfalls in there. For example, the whole discussion about NGOs, we haven’t even started, but it needs to be in there. And I think we should - I would like to vote yay but also indicating at the same time, for instance, this is a hell of a lot of work. And we really need to keep a hawk eye on that one because if we fail on that one, we fail our core constituenc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So I think the critical point there will be getting follow up and getting our experts into a working group if it is launched. David, I’m sorry. I skipped you off. You were in the queue earli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That’s all right. Look, I just want to say that I agree with all of the arguments presented why we need to treat this with a great deal of caution. I think that the resistance that is put up for this has actually had an effect already before (unintelligible) getting started in that the IGOs have backed off asking for blocking of - have asked for blocking which is great because that was ina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don’t know how that bit of incredibly bad policy came out of the GAC which would, you know, for example, let the - you know, stop using the word WH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we are - as I said, not only is this going to go ahead, whether or not we vote for it, because the other constituencies are all in favor of it. But if essentially for GAC reasons but that until this PDP goes through, I believe the situation in place is somewhat worse in that the board will be trying to block some thing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essentially I think we have - you know, no useful purpose will be served by blocking this or holding against this and what we really need to do here is accept that it’s going to go ahead and we really need to load up this working group with good people. That’s it. You know, until it goes ahead, I think the - my memory is the restrictions the (ed) board will leave in place until this is done are actually worse,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thank you. Thank you, David, so we’ve got 15 minutes left for every remaining item on our agenda. I’m going to ask - I’ve got Kathy. I’ve got (Rudy). There is a lot - okay, and (Lori). And (Carla) sorry, wants to come in. All right, in one minute or less, plea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Okay, first, we’re going to be trying to block blocking for the rest of our lives. Everyone would like to block the use of their word, their string forever. It’s - you know, that’s what everybody wan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s it possible to revise the charter to include basic things that we fought for in the UDRP in the (URS) to include the requirement that we talk about fair use, freedom express, the right to new organizations, the right of everyone to basic words and generic word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Crosstal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Kathy, I’m just going to - I think David can give us a yes or no answ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I’d pretty much say, look, the charter currently includes the provision that we could reject the use of the UDRP and the URS and move to a different new process. I think once the charter includes that possibility of the different new process, we would - it would be impossible to overload that to include all the things we might want out of that potential new proc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ndeed, some of these things may not apply to some IGO, IGNGO. We need to, you know, the legal status of them is different from rules that may not apply to the same way they do the trademark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David. (Rud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Yes, well, I would say I would be in favor of creating this working group and being strongly involved in (docking) the charter but that’s the place where you create the foundation of what our group is going to do. I have some experience now with a few working group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f you can really put in the charter what is required, we can really come out with a solution for the problem. Otherwise, as everything else, we’re going to deadlock ourselves in having a good solution. So I would really strongly go for a yes and create a working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But, (Rudy), if I understand correctly, you were saying yes, both for a workgroup but also trying to change the charter. Was that correc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Y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is it possible for us to change the charter at this point? Yes or no? I’m not su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You can always extend - I have the experience with what I’ve been doing with the translation and the transliteration. And during the process of running the workgroup, you can extend and say, “Look, this was forgotten and we need to discuss this as we are now, with the translation and transliteration, going to talk to the GAC a bit more because a bit more because we want and we need their inpu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on the procedural, Av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Yes, it’s quite possible. I mean, we can suggest - I would like to do it before the meeting but we certainly can suggest an amendment to the charter before we get there. So perhaps we can, over the next day or two, come up with some language that we can suggest as an amendment to the charter. There’s absolutely no - nothing against doing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Kathy, is that something that you’d be willing to take on over the next (year) to look at the charter and propose some language, some change languag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 addition of a cause, like, the addition of a work item, something like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If someone can send the most recent version. I might be looking at an old version. That would be gre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vri, would you mind doing that, please. (Lori), the last word on this topi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Lori Schulman):</w:t>
        <w:tab/>
        <w:t>Okay, I just - I would be happy to help Kathy if you’d like help because I think it’s important. And secondly, I want to clarify that my question before was not a question that was anti the charter. I am also very much in favor of seeing this working group form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think these are critical to civil society and I haven’t seen something quite as on point in terms of what we’re trying to achieve, in terms of outreach and interes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d like to say, because it’s very - for me, it’s been an interesting experience these last two meetings because I am responsible for the legal affairs of a very large international education organiza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But many, many of you know me in my reputation as a trademark lawyer. I mean, I don’t - I have a foot, sort of, in each universe here. And I don’t necessarily see the interest of one or the other being (anti-senica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what disturbs me is that what I see. I see so much (divisiveness) and I think we have a real opportunity, particularly when we have people on this team with expertise and myself and others who have worked on both sides of these issues to create consensus so we don’t have the divisions like we’ve had with (4C 14).</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mean, I really believe we have an opportunity now to bridge a gap and this is the place to do it. So to do it carefully and mindfully I think is our greatest responsibility right now, but get it go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Fabulous. Thank you, (Lori). That’s great. And so (Lori) and Kathy, if you find it possible to work on the proposed amended language in the charter over the next couple of days and work with those of us on council so that we can be up to speed on it and also getting that proposed amended language to the people that it needs to go t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What would the deadline be on tha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It would be good to have it Tuesday so it - if there’s a chance that you can look at it - and I know the meetings are already full, but you know to look at it. Obviously Wednesday is the council vote on it. I would like to be able to send any new language. I don’t know that I’m the one doing it - to people on Tuesday so that there’s at least a day for us t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 you, Avri. That’s terrific. All right, and the next item is consideration and evaluation of the new gTLD program. And this, as far as I remember, is a fairly straightforward motion. Am I correct about this one, to simply kick off the evaluation process of the new gTLD round that we’re currently in? Anybody know more about it than me? No, I mean, I rea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This is a stupid comment - I mean, not stupid comment but this is necessary in order to start the further rounds. And this is why they are basicall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Rud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udy):</w:t>
        <w:tab/>
        <w:t>And some extra comment I can add is that there is a working group, the advisory group that is looking into the metrics for the next round so it is clear that there is a (will to) go but they are trying to figure out a better way to do that program. So I think it’s important to have a look at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vri.</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Yes, two things that John Berard and I were talking about. No, it wasn’t Berard. It was (Brett) - was that one, necessarily this committee as a whole thing, that he’s proposing wasn’t necessarily - and also, I think that the notion of it actually having it to be round was something that he was willing to amend on and that I was going to offer dropping the word round and just say future applications and not commit ourselves to a round this early because some of us think we could just go to steady state of some sort in the future as opposed to the insanity of round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pPr>
      <w:r>
        <w:rPr>
          <w:rFonts w:cs="Arial" w:ascii="Arial" w:hAnsi="Arial"/>
          <w:b w:val="false"/>
          <w:sz w:val="22"/>
          <w:szCs w:val="22"/>
        </w:rPr>
        <w:t>Woman:</w:t>
        <w:tab/>
        <w:t>Okay, so this one - you know, I hope I am confirmed in my belief that it’s pretty much a no-brainer. I think those of us on the council and - should and likely will - I don’t want to speak too (direct). Personally I will be voting yes to get on the review year and I don’t see that there are any problems against people wanting to do that. You know, we all want to get on with the review and - oh, (Dee Dee). Sorry, come 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ee Dee):</w:t>
        <w:tab/>
        <w:t>Yes, I just - to me, one of the questions is how much money did they make and what are they doing with the extra money? And I think that, you know, and the whole - the pricing of it, particularly in countries that are undeveloped or underdevelope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I think certainly the first issue that’s upon us is absolutely and, you know, this group is instrumental in getting the joint applicant’s program going. So I think that’s something we’d want to improve and it has, in any subsequent - we don’t call them rounds - cycles, and - okay, so that’s a pretty straightforward one and I think probably most of us are going to be happy about supporting that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next item is less clear. This is the letter from the board new gTLD committee, requiring - regarding of IGO, INGO identifiers involved with gTLD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we had some discussion of this in the GNSO council working session yesterday and I got the sense that with some, you know, and I think probably tactical rather than principle disagreement in this group as to what our response should be to that lette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both in terms of the board directing us, the GNSO council but also the substance of the issue itself. And who - was it, (Robin) - did you have (unintelligible) on this one, the IGO and NGO - I’m sorry, I’m jumping on you, the letter from the new gTLD, the board new gTLD committee on IGO, INGO. For some reason, it was in my mind that you had an opinion about this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obin):</w:t>
        <w:tab/>
        <w:t>Oh, yes, I mean, I share a lot of the concerns that Kathy has raised and I don’t think we need to be giving the Red Cross more privileges and I don’t think we need to be doing backflips for the International Sugar Association and the International Light Bulb Associa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 mean, I just think this is all really kind of a bad path for ICANN to go down. I realize people seem to be convinced that it’s going to happen anyway so let’s just go along with it but I do not share that view. I think this will ultimately end in a place where we will restrict people’s rights to use words in ways that the law doesn’t actually protect. I think that we all - many of us know that’s what ICANN does. So I don’t support going forward with this but I also expect I’m a minority view on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Sorry, I’ve got Avri and David. Kathy, you were the person who actually wrote to the NCSGPC list about this or the NCSG discussed this about this topic last week, weren’t you?</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It’s all related isn’t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it’s all related so just do you want to be in the queue, I guess my question 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Su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All right. Okay, Avri, David, then it’s Kath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There’re two different things here. One is should the GNSO have a discussion? And one of the things was should we send back an angry letter to the board saying how dare you ask us to do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at, I was part of the group saying no, we should consider their letter and we should consider their request and we should look at the possibility of reactivating the working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My tendency at the moment is to be against reactivating the working group once we’ve had the discussion. That could change my mind but - so at the moment, there’re really three stages of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One, no, we don’t send back an angry letter to the board saying how dare you try to resolve issues. Two, we look at whether we start the group. I don’t think we should restart the group. If we do restart the group, then we have to stop it from doing exactly what (Robin) says we should stop it from doing.</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Right. Thank you very much and that’s reminding me James Bladel, in the discussion at the GNSO working session, also raised the question of if we do - you know, resurrect is the wrong word, but get the group going again, what do we direct them to do? How directed do we get in terms of what we expect them to come up with? David, you’re nex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Yes, so this is a - I mean, essentially the real issues underlying this are about the - the procedural ones, sort of broader issues about this are about the relationship between the GNSO and the GA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board received conflicting advice about this and have searched around for a way to resolve the continuing disagreement which is mostly the GAC. They’re angry. They didn’t get everything they asked for in a way that doesn’t totally just ignore the GNSO advic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this is what they found. They found this provision to reopen a working group and ask the GNSO to have another look. In one sense, I think that is actually the right thing for the board to do in this situa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 don’t want to - and in a sense, that’s what we were asking them for at the last meeting, was to say, look, board, if you - if there’s a problem between the GNSO and GAC, don’t try and solve it. Let us do it. You know, send it back to u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 think in the sense that the procedure, I mean, I think reopening is probably the right thing. I agree that, you know, the stuff that we should reopen only on the basis that, you know, the GNSO might take another look and go, “Yes, we were right the first time. Get out of her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at’s got to be a possibility and that’s got to be made very clear. And in some of these issues, I don’t think there’s any reason to expect we would get a different answer the second time aroun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 mean, I’m sort of in favor of this one because procedurally I think when there is a disagreement between advice from the GAC and the GNSO, sending it back to the GNSO is the right answer. And the only other answer we can get is the board makes that decision and I don’t think the board should be making that decis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 and I don’t think - I mean, we might like to hope that the board will, in the future, always go the GAC and the GNSO advice disagreed, so we’ll - of course, we’ll go with the GNSO. They won’t. There’s a very good chance if we refuse to help them out here, they will just end up sitting down, having some process where they give the GAC a little bit more of what they wa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So I’m in favor of this one. It is a difficult decision, though, and it is bordering on a sort of meta-tactical issue rather than the specifics of the policy. It is going to be split on the board. It requires a supra majority to pass. And I don’t know that we necessarily have a supra majority in suppor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nterestingly, the opinions on this do not at all seem to be going on constituency lines. It seems to be very much how individual counselors feel about the role of the council and process. So I don’t really know how this one is going to go. I personally think I am tempted to - I will probably vote in favor of it because I think otherwise, you know, we’re inviting the board to continue making policy interventions which I think is terr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Thanks David, and Kathy, can you tell us your though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So if you vote in favor of it, David, does that mean in 90 days, IGO acronyms will go into the trademark clearinghou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No, it means 90 day acronyms will be re-raised again by the working group and that will be one of the questions they will consider. Personally I would hope they would say no. But the point is, the GNSO will have made that decision, not the GAC.</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So we’ll have this working group going in parallel with the charter for the - that we were discussing. Basically two groups looking at different aspects of the same thing - protecting as we protect trademarks today, protecting them through the UDR- protecting IGOs through the UDRP, the URS and other trademark clearinghouses. That’s a lot of work for a very few peop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Crosstal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Yes, another issue in this one as well. There’re also some additional Red Cross protected names which I gather will be considerably les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Can I ask a silly question? Red Cross has more trademarks than god, so does the Olympics. Why are we doing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David Cake:</w:t>
        <w:tab/>
        <w:t>They also have more lawyers - and the answer is they also have more lawyers and lobbyist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athy Kleinman:</w:t>
        <w:tab/>
        <w:t>But they’re protected already. They’re protected. They can be in the trademark clearinghouse. They can be - why are we doing thi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The thing with the Red Cross - I’m sorry, but if we give them the world, they will ask for the universe. When we give them the universe, they will find something else to ask for.</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Can we draw a line and say if you want to get a trademark - because we have these - many of these organizations can get trademarks. The International (Lice) Association can get a trademark and they have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vri Doria:</w:t>
        <w:tab/>
        <w:t>...a different path than trademarks. The idea that everyone should have to go out and get a trademark is obsce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But the idea that everyone can have a common law mark, in countries even that don’t have common law marks, where you just by virtue of using something, you say that you have these broad protections and then keep others from using similar words, at least with the certified national trademarks we are able to define and delimit and limit to a very narrow category, you know, whatever they defined as a category of goods and servic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is is bringing us towards a protection of strings of letters, not of panthers is used for an NFL team in, you know, in the Carolinas. It’s - there’s no - when we go to much broader things, it’s very hard to limit them, and again, this idea of protecting generic words or basic words or basic acronyms that are used hundreds of times, creates a problem for a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I mean, I agree but we can have some influence on what the Red Cross gets but we have very little influence on what the Red Cross wants. They’re going to keep asking. And, you know, in their defenses, they go have the Geneva Convention to back them and they believe that gives them rights above and beyond trademark rights. I think they’re probably righ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Here’s a question in terms of, you know, if this thing does get - if the working group does get reconvened and we have to populate it with people, clearly we’re going to want to have Kathy and (Constantin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ou know, I can’t do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Good. Okay. Yes. No, fair enough because I mean, my question really was going to be should we ask for the previous item, the previous charter to be - you know, to convening that working group until this one has had a chance to do its work. Because I don’t see how we can populate both of these groups as well as everything els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Can we merge them - is that merge them?</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I was going to say we should sequence them and the other one should wait until this one is done. But, I mean, I’m throwing it out there as an open questi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I think that’s very...</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Klaus, microph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Klaus Stoll:</w:t>
        <w:tab/>
        <w:t>Again, this one will never be done because it will be next round and next round and next round and next round. The thing is here we need to basically backpedal on that whole process and that’s the only way to do that - is by reopening the working group.</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What Kathy is really putting down, it’s very important. We’ve got Kathy. We’ve got (Lori). We’ve got really trademark people here but this is (Constantino)’s and so on. I don’t want to leave anybody ou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is is so time consuming and so time - that this seems to be, for me, the object lesson to go to the board and say, “We need support for that specific task.” Otherwise, we can’t make the task. By stopping or aborting, no, because we don’t have the resources I think is the wrong way. But tactically turning around and saying, “Okay, you send us that. You want to do all that work again. Hey, we are the resource to actually we can do i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I agree. I think this case the choke point in terms of resource, in fact, is up, so maybe if you can say might be a (unintelligible). Folks, we are over our time so, you know, the other items were basically update items and the final issue was looking at the public comments. And we have outstanding and trying to get bodies next to - names next to item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I’m going to (flick) that one (to) the list and with - however (unintelligible), the draft operating plan is budget. It’s up in a couple of days, in a week, and we haven’t - we may or may not put in comments to that also (to buil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The only one that’s really important - and just people your attention just for on last moment - is the reply period on the enhancing ICANN accountability. That is on the 27th of June. That’s basically Friday and so we should put something 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can - we put in the comment to the first period and now we’re into the reply period. So given that we, you know, we’re kind of supporting the - a lot of the discussion in council today that, for example, scoping comments have not been taking into account.</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ab/>
        <w:t>And, I mean, I think we probably should put in something on this. I can volunteer to do a bit of drafting. I don’t know if anyone else would wish to or could do so. Kathy, I’m not looking at you because you have too much on your hands. And - okay, well - yes, on the accountability one. Can you? Brilliant. I’m sorry, I didn’t catch your name when you came i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Remi):</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h, really? You’re (Remi). Oh, fantastic. It’s nice to meet you in person. Okay, well, look, that was the only one that was really very pressing so we can work away on that. The rest goes to the list and there is - what’s the other on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h, my goodness, yes, that’s another one. Yes.</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it’s ICANN staff and there is a possibility to get an extension to respond after that, so.</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that’s fabulous. I know it’s something I’ve been talking to (Pierre Daju) I think offline about that one as well.</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Crosstalk))</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Yes, okay. Let’s talk - yes, and that’s really - you know, we - that’s really something we need to put it on.</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Man:</w:t>
        <w:tab/>
        <w:t>(Unintelligibl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t>Woman:</w:t>
        <w:tab/>
        <w:t>Okay, so we’ll - so what we’ll do is we - Rafik and I will talk to (staff) about getting it - what the deal - is with an extension on the report and serving the domain name community and underserved -- not undeserved -- regions as we said (unintelligible). And that’s it, really, for today. Thanks everyone for the good discussion and getting some agreements on pretty much all our topics. See you guys next time.</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p>
      <w:pPr>
        <w:pStyle w:val="Normal"/>
        <w:spacing w:lineRule="auto" w:line="360"/>
        <w:ind w:left="1800" w:hanging="1800"/>
        <w:jc w:val="center"/>
        <w:rPr>
          <w:rFonts w:ascii="Arial" w:hAnsi="Arial" w:cs="Arial"/>
          <w:b w:val="false"/>
          <w:b w:val="false"/>
          <w:sz w:val="22"/>
          <w:szCs w:val="22"/>
        </w:rPr>
      </w:pPr>
      <w:r>
        <w:rPr>
          <w:rFonts w:cs="Arial" w:ascii="Arial" w:hAnsi="Arial"/>
          <w:b w:val="false"/>
          <w:sz w:val="22"/>
          <w:szCs w:val="22"/>
        </w:rPr>
        <w:t>END</w:t>
      </w:r>
    </w:p>
    <w:p>
      <w:pPr>
        <w:pStyle w:val="Normal"/>
        <w:spacing w:lineRule="auto" w:line="360"/>
        <w:ind w:left="1800" w:hanging="1800"/>
        <w:rPr>
          <w:rFonts w:ascii="Arial" w:hAnsi="Arial" w:cs="Arial"/>
          <w:b w:val="false"/>
          <w:b w:val="false"/>
          <w:sz w:val="22"/>
          <w:szCs w:val="22"/>
        </w:rPr>
      </w:pPr>
      <w:r>
        <w:rPr>
          <w:rFonts w:cs="Arial" w:ascii="Arial" w:hAnsi="Arial"/>
          <w:b w:val="false"/>
          <w:sz w:val="22"/>
          <w:szCs w:val="22"/>
        </w:rPr>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Gisella Gruber-White</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6-22-14/10:3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6677024</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63</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w:hAnsi="Times" w:eastAsia="Times New Roman" w:cs="Times"/>
      <w:b/>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 Ju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00:00Z</dcterms:created>
  <dc:creator>Aunalia Rasmussen</dc:creator>
  <dc:description/>
  <cp:keywords/>
  <dc:language>en-US</dc:language>
  <cp:lastModifiedBy>Terri Agnew</cp:lastModifiedBy>
  <cp:lastPrinted>1903-12-31T17:00:00Z</cp:lastPrinted>
  <dcterms:modified xsi:type="dcterms:W3CDTF">2014-06-24T02:00:00Z</dcterms:modified>
  <cp:revision>2</cp:revision>
  <dc:subject/>
  <dc:title/>
</cp:coreProperties>
</file>