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Spacing"/>
        <w:jc w:val="center"/>
        <w:rPr>
          <w:rFonts w:ascii="Arial" w:hAnsi="Arial" w:cs="Arial"/>
          <w:b/>
          <w:b/>
          <w:sz w:val="24"/>
          <w:szCs w:val="24"/>
        </w:rPr>
      </w:pPr>
      <w:r>
        <w:rPr>
          <w:rFonts w:cs="Arial" w:ascii="Arial" w:hAnsi="Arial"/>
          <w:b/>
          <w:sz w:val="24"/>
          <w:szCs w:val="24"/>
        </w:rPr>
        <w:t>Transcription ICANN Singapore</w:t>
      </w:r>
    </w:p>
    <w:p>
      <w:pPr>
        <w:pStyle w:val="NoSpacing"/>
        <w:jc w:val="center"/>
        <w:rPr>
          <w:rFonts w:ascii="Arial" w:hAnsi="Arial" w:cs="Arial"/>
          <w:b/>
          <w:b/>
          <w:sz w:val="24"/>
          <w:szCs w:val="24"/>
        </w:rPr>
      </w:pPr>
      <w:r>
        <w:rPr>
          <w:rFonts w:cs="Arial" w:ascii="Arial" w:hAnsi="Arial"/>
          <w:b/>
          <w:sz w:val="24"/>
          <w:szCs w:val="24"/>
        </w:rPr>
        <w:t>NCSG Policy Committee</w:t>
      </w:r>
    </w:p>
    <w:p>
      <w:pPr>
        <w:pStyle w:val="NoSpacing"/>
        <w:jc w:val="center"/>
        <w:rPr>
          <w:rFonts w:ascii="Arial" w:hAnsi="Arial" w:cs="Arial"/>
          <w:b/>
          <w:b/>
          <w:sz w:val="24"/>
          <w:szCs w:val="24"/>
        </w:rPr>
      </w:pPr>
      <w:r>
        <w:rPr>
          <w:rFonts w:cs="Arial" w:ascii="Arial" w:hAnsi="Arial"/>
          <w:b/>
          <w:sz w:val="24"/>
          <w:szCs w:val="24"/>
        </w:rPr>
        <w:t>Sunday 23 March 2014</w:t>
      </w:r>
    </w:p>
    <w:p>
      <w:pPr>
        <w:pStyle w:val="Normal"/>
        <w:spacing w:lineRule="auto" w:line="360"/>
        <w:ind w:left="1800" w:hanging="1800"/>
        <w:rPr>
          <w:rFonts w:ascii="Arial" w:hAnsi="Arial" w:cs="Arial"/>
          <w:b/>
          <w:b/>
          <w:sz w:val="22"/>
          <w:szCs w:val="22"/>
        </w:rPr>
      </w:pPr>
      <w:r>
        <w:rPr>
          <w:rFonts w:cs="Arial" w:ascii="Arial" w:hAnsi="Arial"/>
          <w:b/>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SG Policy Committee meeting in (Morrison) Room. The local time is 4:30 p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Thank you (unintelligible).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Dolamina):</w:t>
        <w:tab/>
        <w:t>Good afternoon. I'm (Marilla Dolamina), Chair of NPO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nd I'm Maria Farrell. I'm from the NCUC and the Chair of this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Yes. Rafik Dammak, the Chair of the NCS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renden Kuerbis:</w:t>
        <w:tab/>
        <w:t>Brenden Kuerbis with the Internet Governance Project, which is a member of the NCUC and the NCS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shwin Rangan:</w:t>
        <w:tab/>
        <w:t>Ashwin Rangan, ICANN staf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Milton Mueller. I am a human being, not an acrony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It could be worse. You could be called, you know, by country like in the GAC, you know, Iran from, you k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That would be better. I am the United Stat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You a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Or even worse you could be in the UN and you could be Ireland betwe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Israel and Iran. Two countr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might like each other mo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That's the U.S. no. That's the U.S. n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ia Maciel</w:t>
        <w:tab/>
        <w:t>Hi. My name is Marillia Maciel. I'm from the Center for Technology and Society of Getulio Vargas Foundation in Brazil, which is a member of the NCUC. And I've just started in the NCSG Policy Committe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s very much everyone. Okay. So the first item we've got today is to - hopefully to discuss and hopefully agree on the overall NCSG statements on IANA. And that is a shorthand way of our saying our response to the NTIA and accompany ICANN (unintelligible) Friday a week ag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is was - sorry, the NCSG statement was circulated on our list early last week. And we have all but agreed, as I know pretty much everybody who has discussed it on the list agreed and so we thought we would just push it to today's meeting, give people a chan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ill Drake was keen to give it a bit more thought but I don't see him about so he must be otherwise engaged. So look. I'm going to say very quickly are there any objections to agreeing this - yes. Marill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Maciel:</w:t>
        <w:tab/>
        <w:t>I'm not sure it's an objection. It's more a bit of comment. Marika just resent it to me because I couldn't find it in my inbox. And I was reading it and let's start from the bottom 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re is a paragraph where you saying that ICANN management seems to have (unintelligible). That this is a mandate to implement. It's on condition, blah, blah, blah. And that it would take over the IANA functions. And that's - we insist that it should be a process instead of about controlling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mean from the feedback I (think) my perception is that the feedback from Fadi is that it's ICANN's role is going to be about the process, not necessarily controlling. I mean your perception is that - I mean you reach the conclusion that they want to control this. I have a different impression that they - to Fadi it's very clear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maybe it's a matter of wording. I mean I do want - I do agree that we should emphasize the fact that it's about working with the community about the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Marilla, would you mind just telling me exactly which sentence and which par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Maciel:</w:t>
        <w:tab/>
        <w:t>It's th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It's the next to the last sentence. So if I could address that. You're correct. Actually that probably should be modified because the - a week ago or ten days ago when this was written that probably was the case. But now they have pulled back from that. So I think I could quickly come up with a proposed amend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I had exactly the same point as Milton. It seems to be changing by the hour what's going on. And I think we just should find a neutral phrase, which is open to everybod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ll right. I'm sorry.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Maciel:</w:t>
        <w:tab/>
        <w:t>I had another comment is I'm not sure. I'm either against or in favor of the idea of having two separate organizations as it is proposed in here. I'm - again, I'm not either in - I don't have a final opinion about it personally. I haven't made my mind. So I don't know whether I would be in favor of supporting this - I mean this specific paragraph because, you know, I don't have the final opinion about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m talking about where it says NCSG believes that those two aspects of the DNS must be kept apart and separate organiz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Milton, as the person who drafted this, is that a key thing that the statement needs to keep in and we discuss further or give people a chance to digest the difference or what do you - do you have any kind of quick fixes or do we need to keep this (round) a bit mo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Again, I think the key issue is if people are not ready to completely endorse that idea and it seems like many people are but some people may not be, I would propose that we suggest that it be seriously considered. That would be a softer way of putting it. So that's all I care abo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hat I care about at this stage is that it is an alternative. It's on the table. And that, you know, I very strongly believe that it is necessary for accountability reasons. But, you know, again, I can understand your hesitation to not understand the full implications of it. So I think we should reword that to say it's one alternative that should be seriously conside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Noted. So it sounds like the pen's with you. If you could possibly make those couple of changes and ideally even circulate it within the next, you know, between today and tomorrow. And if you get this thing released - I know it's a priority to get it out as soon as possible but with everybody's agreement. Does that sound feasible Milton? He's already hard at work. I think we're going to take that as a 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Is everyone happy to finish this item Number 1? Oh sorry. Marilla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Maciel:</w:t>
        <w:tab/>
        <w:t>Thank you. Just a small observation regarding the previous point that refers to the conversation that ICANN is going to deliver community. I just wanted to see if there is agreement because I believe that from what Fadi said, ICANN community the insiders are going to be consulted but he did not make clear if people who are not part of the ICANN community should be heard as well. And I think they shoul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f course ICANN should be the one stewarding the process and opening for consideration but I think that there should be an effort from ICANN to reach out to people that do not necessarily participate on ICANN meetings and the ICANN process to be heard as well. And maybe we could reflect that in some 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Sure (Marill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Dolamina):</w:t>
        <w:tab/>
        <w:t>The meeting we had and (Bill D.) was there too. He - Fadi made clear that this is what is going to happen. That the ICANN community is going to be part of the, you know, involved in the process and that there is a commitment to - with the U.S. Government that it should go beyond and we - ICANN needs to reach out to outside no-ICANN community, (CV) society, whatev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Okay. I have been (unintelligible) yet. But the point I want to say so he was not that clear how it will be done. And I remember in the Sunday meeting call we had I asked of him. He said yes, (we will) and there is no I mean clear plan. So I think we need to add that and really stress it. I mean he can say many things but we need more concrete action I guess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It sounds like someone - have you anything else to add (Marilla) or are you - or are you happy with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Maciel:</w:t>
        <w:tab/>
        <w:t>Just to Rafik's point because - especially because I think that the U.S. Government during that from what I've heard they said it's not a topic to be discussed and that it would sound to me like this is a topic to be discussed by insiders and not the other community. So if we want to make that clear on the statement I think it could be useful. But thank you for the clarific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Dolamina):</w:t>
        <w:tab/>
        <w:t>S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ll right. Okay Marilla. Okay. And we should probably keep moving but s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Maciel:</w:t>
        <w:tab/>
        <w:t>Sor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Dolamina):</w:t>
        <w:tab/>
        <w:t>Sorry. You're right Rafik. That means - the process I believe is not clear yet because it's just - and, you know, it's going to happen and apparently he's going to explain it (very) - tomorrow and we get the opportunity to maybe ask directly to him. That would be a good moment to do it tomorrow Monday during the sess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t sounds very sensible. In the context of the NCSG statements, I think - Milton, can we ask you to stick in another line there about the necessity to ensure the consultation goes broader than the ICANN community. I think that's - for the purposes of our discussion that's what we need to get clear. So Milton, we've asked you for three things if you wouldn't mind doing tho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 you very much. Okay. We've had two new joiners. Kathy and Stephanie, would you mind just quickly introducing your sel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Stephanie Perrin and I'm with the NCU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athy Kleinman:</w:t>
        <w:tab/>
        <w:t>Kathy Kleinman, also Non-Commercial Users Constituenc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 you both very much. And so where we are in our agenda is that we've just started -we've just basically agreed the NCSG statement about the IANA NTIA issue. And Milton is going to make a couple of changes to it I think that are relatively non-substantia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so now we just need to figure out what we do to distribute that. Rafik, I'm going to put you on the spot. What do we do other than putting this on our Web si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What I was thinking - I'm not sure if we can make statement by tomorrow but at least to send to Fadi at the Board so it is to be listed in there because ICANN staff are listing all the statements. And I was also thinking maybe to send to - not just to the ICANN but maybe to NTI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mean - so let's - we can send to many (stakeholders). That's no problem. I will be happy to do it (unintelligible) what this come - like just tell me I mean when it's ready and I'll do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yeah, it's just that we ask because there is kind of I think on the Web site of ICANN we find many of document every (unintelligible) with all the statement. So we should ask. Yeah that should. So to be listed because that's - they use it to load this kind of docu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Well that was the first item on the agenda. Frankly we're - it was relatively quick. And we've got some slightly meatier ones coming up. The next - the second item for anyone who can't read it is the joint SO/AC/SG statement on IAN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Now that is a statement that was released and I believe by ICANN staff last week. And it - the idea is do we wish to sign onto it or not. I'm going to ask - oh very good. Rafik has got his hand up to give us a bit more background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Yes. It was sent by David Olive this week. So asking that the SO and ACs to sign it. But there are several amendments to that document. So I'm not sure which version we have. I can send the latest version. And we need real discussion about this because it's not clear that all SO and ACs and stakeholder groups and constituency will sign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My understanding like the business community are not going to do so. Business Constituency are not going to sign it. So we need really to check it more carefully. I couldn't really follow up because it was too much change and not in the same docu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So well we've got new people coming in. So I'm going to ask them to introduce themselves first. And then I'm also going to see - can Rafik or anyone give us a little bit more maybe of the political background on this statement and what the pros and cons are about signing onto it in whatever form it currently exists. So David and - would you mind just introducing yourself because there's a couple of newish faces here. Yea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 Cake:</w:t>
        <w:tab/>
        <w:t>David Cake, amongst other things the former NCUC Chair and current Vice-Chair of the GNSO and NCSG Counci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galy Pazello:</w:t>
        <w:tab/>
        <w:t>Magaly Pazello from (review) and NCUC and I'm the NCSG. I represent the (unintelligible) and the GNSO Counci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Grace would you mind introducing yourself as well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Grace Githaiga:</w:t>
        <w:tab/>
        <w:t>Grace Githaiga from the Kenya ICT Action Network and now the NCU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nd Amr, can you just put your hand up and tell us who you a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mr Elsadr:</w:t>
        <w:tab/>
        <w:t>I'm Amr Elsadr. I'm an NCSG Councilor and a member of Policy Committe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ll right. And so final round of introductions and Robin and Carlos Afonso, would you mind doing the hono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obin Gross:</w:t>
        <w:tab/>
        <w:t>Hello. My name is Robin Gross. I'm a newcomer. No. I'm just kidd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Carlos Afonso:</w:t>
        <w:tab/>
        <w:t>This is Carlos Afon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 you everyone. Okay. So for everyone who's just joined us, we have just gone through an item, the first, which is the NCSG statement and on the IANA NTIA statement. And (Bill) I know this was something you or wanted us to take a longer look at. We just discussed that. Made a couple of changes to it, which Milton is implementing. And we're looking at releasing that ideally over the next 24 to 48 hours. So you're finished. Done. Brillia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ell Milton is going to send it to the list and I think after that we're pretty muc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t is just in time delivery. Superb. Okay. So we had just moved onto the second item, which is the joint SO/AC stakeholder group statement on IANA. Rafik had just brought us up to speed on the fact there have been quite some changes to that statement since it was released last week - the joint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question was whether we as stakeholder group we should sign onto it. And Rafik has or is sending the revised version of the statement to this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So I had put out a - just a question to everybody who happens to be here and my question was what is - what are the pros and cons of signing onto that statement. And does anyone have a view. (Marill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Dolamina):</w:t>
        <w:tab/>
        <w:t>Actually personally I would want to wait for every other - all other constituency to make the amendments and then read the last version and think about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Rafik. Is there anyone else who wants to speak on this? No. Okay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Have all the changes come in? I mean have the registries' changes and all those come in yet or are some of the changes still coming 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 don't think that we just already sent the other 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nd did - oh, (Bill) is there as well. Our other question, which is did we as individuals or I guess we'll as individuals have any comments, changes that we wanted? (Bill),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Thanks and no never mind. Rafik has got it. Thank you. The people are still working. But it was very clear that NTIA was hoping that there'd be a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Bill), I'm putting you on the spot again. What's the timeline on this? Is it the expectation that we would have, you know, if we're to support this we would do it by the end of this week or what are people expect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The problem is it would have been good to do it earlier in the event that people have reached consensus but of course the whole process got screwed up and was not managed. The workflow was not managed to make that happen. And so it'd be good if something came out by the end of the meeting if they can manage to come to it. So far we only know that the BC absolutely refuses to sign anything at least that's what the last word wa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GAC actually wants to support it, which is very weird because for the GAC to sign a joint community statement is quite extraordinary. They don’t' usually have the ability to do something like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again, it's as right now we're at a point where there's a (unintelligible) that's going to be a clear process for its adoption. But it would be useful because all - a lot of other statements are already coming out from a lot of other corridors. And that's - it would salient in the U.S. where the pushback is happen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s (Bill). So it sounds like in the broader political environment it might be useful for us to see what we can do to be part of it. And Milton, you have a ques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So this is the ICANN staff prepared statement and the Commerce Department announcement. Yeah. I guess I don't understand the point of dealing with that at all since we just passed our own statement that reflects our own position, which is in some ways - unless you take the radically edited version that I sent to the list of the staff, they would be in contradiction in some way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ny other takes on that? (Bi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Which was one of my concerns about the statement that - one of my many concerns about the statement that I guess has been adopted. I think one reason for doing it (would also) be to not be completely isolated from the rest of the ICANN community and not be notably aside from the business community the only part of ICANN that has not joined the welcoming the NTIA adoption and asking for a process going forward that can put (control) on them, you know. But we are welcoming it in our own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Yeah but nobody'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Bill):</w:t>
        <w:tab/>
        <w:t>A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Let's keep the queue going. Milton, well okay. I'm going to let you hop in since a direct response. Then I've got Avri, then Rafik and then Stephani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Can I finish my senten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orry (Bill).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I think that if anybody pays any attention it will be to a collective statement from the cross community statement from the ICANN community endorsing this. That would be worth getting to press. I don't image the New York Times unless Milton's calling them up saying however NCSG wrote in statement saying something different but I might be wro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Well you are wrong. Neither of these statements is going to get into the New York Times. What's - in fact neither of these statements is going to get much attention outside of ICANN. So we may as well make a statement that reflects our views and not - you've already, you know, you've given us a mixed message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You say we're going to be isolated if we don't do this. At the same time you're saying nobody else is actually doing this. There's no process for advancing it. So it sounds to me like it's not really going to happen. If it's going to get promoted, it's going to be on ICANN's Web site. And I don't think it contributes anything to the dialog frank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mean if the point is to show that we call are marching in lockstep on how the transition should take place, we're not. If the point is to say that we welcome the Commerce Department decision, then we already say that in our own statement. So I just don't see the point of dealing with this statement at a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So we have queue. We've got Avri, Rafik and Amr. It sounds like we've got three - sort of three things here to look at. One the actual content of the draft joint statement; two the process model so it stands for coming to any form of community agreement; and three the worst of that. So maybe let's try and think about those three categories and if we can come to some form of consensus on even one of them.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Thanks. I find myself in the enviable position of agreeing with both (Bill) and Milton, which is kind of fun. First of all, I think that the wording on this one is almost okay. And I don't think it disagrees with our statement. It's just our statement goes beyond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so when I look at that I sort of say that we will work with our respective communities to ensure that any transitions plan will at least and then go on to the four they have there. And then we want to add a fifth condition, way cool we can. It doesn't interf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think that there is value in having our own statement and flogging our own statement in all of our own community outlets and what have you. I think there's great value in ICANN being able to say at the very least there's a minimal statement where we are all in agreement with this processing going forward and that while there may be internal discussion about details, we are approving this thing going forw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agree it probably won't make it into the New York Times but with some of the pressure that's coming down with Department of Commerce having to go and sit in front of a Congressional hearing next week on this issue, for them to be able to say that from ALAC to GAC, from GNSO to whatever, we've got support for the process we're initiating is strength and it is something that I would like to see us offer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think I covered a minor wording change and there is value in traveling both of these paths in parallel, our own and the one of the larger commun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Okay. Maybe we cannot make it to New York Times but hopefully in the (Economist). So what I suggest is I think others will (swarm) the community to take ownership of drafting these statements in (draftical) way. And so as a group we can suggest our own amend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f we can change the whole (unintelligible) this statement we make will make sense for us. So it's not anymore about a draft made by the ICANN staff but by the community because I think that the work that we have to do for the (unintelligible) is ready to work with others part of the community that we evolve this consultation process.</w:t>
        <w:tab/>
        <w:t>So if we have any - suggested any amendments we can do like others. That's it (for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ll right. I have (Amr), then Milton, then (Bi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mr Elsadr:</w:t>
        <w:tab/>
        <w:t>Hi. I don't like the language in this statement. Although it doesn't clearly make any commitments to what path the whole transition will follow. I think the language is very suggestive of a certain path. And it feels like a lot of words being used to not say much but suggest someth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I feel that the suggestion is in conflict with the statement that the NCSG with one of the principles present in the NCSG statement. I don't see how we could sign bot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don't mind making this point to the wider community and try to change the language of this letter but as is right now, I don't think it's a good idea to sign it. And I don't think that visibility should be a factor in our decision-making. Whichever statement makes it to the press in any form it doesn't matter. It's just who gets more visibility than ours. We should sign something that we feel comfortable signing off on and that's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tephanie, I forgot about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Thanks. I'm not sure what the fact is of the statement that Milton just sent around. Is that a done dea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We're not talking abou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Well, yeah. But let's be careful. It is - that is the NCSG - our own statement and that is - we just looked - discussed some - three changes to it. Milton has implemented them. We're sending it around to look at it for 24 hours and then the plan is tr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Okay. So if I have comments on that I'll make them when it is sent around. Other than that, then I would endorse what Avri just said. I think it's important to have a moderately worded statement that will assist the Commerce Department in moving forward on this. If that's the goal, if we really want to support moving forward, then let's figure out statements that help the move forward and quickly because I think they need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Yeah. Amr, come back 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mr Elsadr:</w:t>
        <w:tab/>
        <w:t>Yeah. Stephanie on - I don't feel that a moderately worded statement is the way to go on this because well if we want to do our part in helping the Commerce Department move forward, we should make a point that we believe in as a stakeholder group that is not being made by anybody el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is point we're not making it out of selfish reasons. We're making it because we feel it is the right thing to do. And if we're not going to include that in our own stakeholder group statement, then there is really no need to have a statement of our own and we can just go ahead and sign off on whatever everybody else is moderately signing off on.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Milt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So I think Amr made the point, which I want to make. But I'm going to be more detailed. We - there are things in the staff prepared statement that are just not right. We don't want to lend support to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For example, there's no reason for us to say we fully support that the ICANN has been assigned a task to convene a multi stakeholder process. I actually don't support that. I wish that the Commerce Department had not done that. And I can make a pretty good c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t's not that I don't think ICANN should be involved but I think it's problematic that ICANN was given this responsibility rather than the broader commun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at's something that I think (Marilla) made a similar point that we added into our own statement that we wanted the broader community involved, not just ICANN. There's a certain conflict of interest between ICANN running the process that determines how much power ICANN will ha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re's another thing in there we don't like and it's the suggested language that Amr was talking about. So it says ICANN in its role as administrator of the IANA functions has performed these functions since 1998 ensuring the continued stability, security and resiliency of the top level of the Internet system of unique identifi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is is propaganda. I mean you may agree with that. You may not. But that's a statement that ICANN staff should be making. And finally, let me address the point about the political dimension of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y will go for maybe a Congressional hearing but this is going to happen. The administration is behind it. Key Democrats and Republicans are behind it. The fate of the transition in now way rests on what goes into this statement whether we have a unified, you know, statement engineered by ICANN staff to put us in the position of being, you know, peer leaders for their initiativ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hat we do have in our own statement -- and let me go to that now -- is that we welcome that. So ICANN could say all stakeholder groups welcome your announcement and support it. We support some of the principles - almost all of the principles that are listed in their statement although their statement does not mention accountability as a principle, which is something I think is - we're really concerned abo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Amr is 100% right. Either we have this statement or we have the other one. So you - it doesn't make any sense to do bot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Bill), you're next in the que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You know, I don't know how much time we want to spend on this. And obviously we have different views in the room. And whatev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Bill), would you mind facing the mic a bit mo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I don't know how much more you want to go into this. I think that the differences of view on this matter will be resolved and it seems like there's 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Bill), do you mind if I ask you a direct question on this one that might be helpful to us? What are the - what do you feel - what do you see as the process for getting this d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s it going to be, you know, are we going to muddle through everyone - all the other organizations going to sort of kick the box ultimately by the end of the week? And also what are the consequences positive and, you know, particularly negative I guess if we do not sign up to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I think we will be isolated but that's okay. That's a position that a lot of people here are enjoying. I don't personally. That's part of why I spend so much time trying to do a cross community conference and build relationships with all the parts of the commun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be that as it may, I do think that Milton we don't know whether it'll be in the New York Times. It'll definitely be in (Larry)'s blog. He's listing every organization that's supporting. If the ICANN - he specifically said in his comments I hope that the community can come together on this statement in support of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mean he said it Friday. And he wouldn't bother to say that unless he meant it. It would be politically useful to the NTIA to have the ICANN community come out and say yes we support the NTIA's decision and yes we support ICANN being asked to lead a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Now that's all it says. It doesn't say where the process goes, what the final result is. And we spent three hours the other night at dinner with Fadi arguing with him getting him to back off on trying to - Rafik was there and he wanted to basically come out tomorrow with a graphic that says it's all done and sealed and whatever. And, you know, ICANN inherits the eart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we all insisted no you should not do that and that will lead to a backlash. And I think he understands now that he - there has to be more of an open process and that it shouldn't look that way or actually be that 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at the same time he says - I know most of (us) agrees with this too that the iStar people are telling him that ICANN really needs to play this role of leading the process and that there's a little concern about things being in play. And if they're in play, it could get caught and pulled in all kinds of directions by all kinds of acto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ey are trying to say and a lot of the (nerdest nellies) and the technical community want some sense of certainty that if daddy's going away, we know that it is still all going to be okay. That there's somebody who's taking it over immediately and so on and that there's a process that's going to be guided in a particular way. That's what they wa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my view is I think we, you know, we could have adopted most statements if you - but if you want to be really strong on principle and isolate the fact that the - I guess I haven't seen the final NCSG statement. It's much further down the road to most people. Most people are not talking about the end state and all of these hills. Most people are focusing on just saying we welcome the thing and we welcome the transi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if the main difference is simply that we we're also saying that, you know, the end state that we want is different from the one we imagine that ICANN wants to get to, which is probably correct, I would think we could still sign the joint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understand the point that Milton makes. He thinks it's endorsing a lockstep desire to all implement in a particular way. I don't read it that way personally. Because the staff might like to think that but I don't think the community thinks that. I don't think the registries think that. I don't think the intellectual property people think that. I don't think any of the people in the community think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s (Bill). I have Stephanie, then Robin and then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Yeah. Firstly I wanted to respond to Amr. I didn't - I'm not necessarily talking about that particular statement. Yeah. So, you know, yes I take your poi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would just like to put in a plea for moderate language because I think it's not the time to appear to be shrill. I think we can make our factual point without being shrill about it because - and maybe I am focused too much on Net Mondial. But I don't think it does us any good if we're really endorsing a multi stakeholder model such as ICAN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ll of us know there are warts and scars all over ICANN and it ain't perfect. But it is important if we endorse the multi stakeholder model to moderately point out how it needs to grow rather than be shrill about all the things that are wrong with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Bill):</w:t>
        <w:tab/>
        <w:t>(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Well I think that the actual lines - and we're not talking about that now in this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it's the one that's been modifi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Yes.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Guys. I'm not going to go back to - 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I don't think it helps to say that something is bound to be politically divisive and I don't (agree with them). I'm sorry. Or the other word. So that's what I'm talking about. I think that the way it's saying that but it's sort of - and I'll offer you language when I comment on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at's all I'm trying to pick up on is that we can make our point without - because what's going to happen is it's just going to get thrown all on the sid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By wh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By anybody that wants to use it because they won't want that thrown back in their fa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o I guess I mean, you know, it seems to me that we've got a difference whether it's one of philosophy or one of temperament of how do we get stuff out of groups. Is it by going along with them or is it by challenging them? You know, we're always playing that shuff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I'm not saying don't challenge them. I'm say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No, no, n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Yeah. And I'm - perhaps I'm (fairly encouraged on this) but I think we've got a split in this group between how, you know, how we achieve our end basically and which tactic (faces) at any given moment. Avri, your turn (spoke to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Okay. Thank you. Yeah. Well I was - oh yeah. She was before me so I can continue having my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I'm a horrible queue manager. Robin,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obin Gross:</w:t>
        <w:tab/>
        <w:t>Thank you. Yes. So I just wanted to support what Amr and Milton had said on this statement. I think if our primary concern is that we'll be isolated, I think we'll be isolated if we do sign the statement that ICANN staff has prepared for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have been sitting in these GNSO meetings all weekend. And I can tell you I don't know constituency. I don't know any stakeholder group that is behind lockstep what ICANN staff is doing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think that if our concern is we don't want to be isolated, I think we would be extremely isolated if we just suddenly became cheerleaders for the ICANN staff plan.</w:t>
        <w:tab/>
        <w:t>So I, you know, that's my concer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en another concern is the point that Milton raised about accountability not being in the staff prepared statement. The accountability mechanism is one of the most important issues for us and how that's going to be achieved after this transi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f we don't draw attention to that, if we don't make a big deal out of that, then, you know, we're just wasting our time with blah, blah, blah, blah, blah, blah, blah, isn't ICANN wonderful, go team. So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s Robin.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Yeah. I've just been having a side conversation. And I think what we're talking about here is one sentence. Now one of the things you ask is, is there anything we want to chang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personally don't read the sentence ICANN in its role as administrator has performed, you know, admirably as - it is propaganda. I don't see it as locking in for the fut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do agree though that it is not a necessary statement. That the whole report could stand and then at that point it doesn't disagree with anything. And so while I don't agree with the interpretation of what that sentence says, I think that we could take that sentence out. And as one of our contributions to this and sort of say - and then I think we do get the value and I don't personally have the problem that (Steffie) has with us being shrill in our on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f we want to be shrill in a side statement, I think that's fine. That's kind of our role in life many times is to take that edge position and push it further. So I think that can be good. Okay. We can word it so that it doesn't come out as shrill. But I think there's still an important value in both being with the crowd while asserting the fact that we want more and we want something el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I think that if we could get agreement to sort of go along with that statement while still doing ours by taking out the propaganda statement - I'll agree, it's a propaganda statement. I don't think it says and therefore we want to keep things. And - but if we could take - get that one taken out, then could we live with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I've got - just a second Rafik. Before we go - we've got Rafik and then Adam. Before we do that, I would like to ask is there anyone here who has - you can tell us something sensible about what is the likelihood of us getting that sentence scratched from this statement as it's going through some kind of process with the rest (of it). Rafik you can. Okay. Off you g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Okay. Since we are talk about to be - is related a kind of strategy and without the position of other groups what I can suggest is to look more constructive that we can change the whole statement and just sending that to other group and see what are their reaction to this. I think that can - something can work for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we can remove all the propaganda, all what we don't like and we make what we want to be in this statement and send to other group and see what are their reaction. So there won't be any (reservation) and can be more strategic and more to show that we are really concerned. Because here now we didn't really share what we think our group evolved this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 and the process is not that clear other than (unintelligible) just sending something that we may support. The GAC they are not supporting. It's mostly the chair. I think the vice-chair saying that they will (sign) but they are not going to do it in the name on behalf of the GAC. So we just - the business community led by (Marlin) is clearly is not going to sign any kind of a statement. But that's their own point of vie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let's make this kind of change. Let's look more constructive. And I have a question Stephanie. Stephanie, what - Stephanie. Stephanie. What shrill word mean? I mean I always will learn a new wo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h, I'm gong to cut in here as Chair. I'm not going to - let's not talk about definitions and terms and subjective ideas. Let's just stick to w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Yeah. But I want to know please - I mean please plain English with that. I mean I didn't understand what the shrill and so as many times as used it. So I was quite lost t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coming there I understand that was the kind of thing we should - can maybe kind of strong language. So I don't really see that. I think was quite moderate, quite constructive. (Unintelligible) something and we are supporting so. And our role as the civil society representative here is really to be the watchdo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Thanks Rafik. Next I have Adam. Sorry Adam, would you mind introducing yourself as well because you weren't here or you were in the back when we did the roll ca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dam Peake:</w:t>
        <w:tab/>
        <w:t>Yeah. No, I'm Adam Peake and I'm a member of NCUC so I'm not even sure if I'm allowed to speak here but - and I'm also on holiday. But I think that statement is untrue. ICANN and its role. I don't think that's an accurate statement and you should probably tell other people because in the early 2000s ICANN used the IANA function to effectively bribe the ccNSO, the ccTLDs to join the ccNSO and sign agree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think if you double check that with the ccTLDs, Keith Davidson, perhaps he wouldn't be very agreeable about that. And also 2004, 2005 the IANA function was dysfunctional within ICANN. Doug Barton was not particularly effective. And so that's why they brought (Conrad) in. So I'd suggest that that is not accur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one above we fully support. I think NTIA's statement adds a bit to that and says that it should be a convened multi stakeholder and fully inclusive and international doesn't it, something like that. It doesn't limit it to just multi stakeholder. It adds that dimension of externality to ICANN. So that would probably be useful to include. Then it reflects what NTIA says as opposed to what ICANN has interpreted as NTIA say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s Adam. (Marill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ia Maciel</w:t>
        <w:tab/>
        <w:t>Thank you. Well I personally don't see this statement here as a contradiction to our statement because it mentions that ICANN should convene the multi stakeholder transition plan, not necessarily lead it. It would call the (plays). It would call a consultation so the wider community can read that 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Having said that, I don't think that the problem is about substance. I agree with Milton this is a piece of propaganda. Personally I could live with propaganda if this would build the bridges with the other communities that build nation, which I think is something that we'll struggle for and purs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my problem for us to endorse this statement is more related to the political scenario because I think that this transition here is pretty much related to ICANN trying to get loose and unbridled from the U.S. Government to accumulate power to itsel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I think that this statement is a way to give that more power to ICANN showing efficient it is. So I think that in the particular moment, maybe in other moments I would, you know, say let's do it. It's propaganda but let's time it to the good will and to work together with everybody el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in this particular moment I think that the message goes beyond and is related to this political scenario and will of ICANN to accumulate more power to itsel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n terms of strategy, I think that if we sign to a joint statement, this is the statement that's going to circulate because it will be read as the perfect statement that everybody could sign to even though we'll be screaming on the sidelines saying we have another statement; please read our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ICANN itself and the whole community are going to advertise this one statement that was signed by everybody. So strategically we'll be giving attention to that other statement and not to ours. And if these points in our statement are really important to us, then this is the statement that we should be highlighting strategical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think that in this both levels I think that in this particular moment I do understand what you have said. I think it's very important to work across community and so on. But in this particular moment I think it's not the best way to g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Marilla), before we go on to the next person. So is your problem helped by the removal of that paragraph starting ICANN in the role of or is it a problem with the statement more broad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ia Maciel</w:t>
        <w:tab/>
        <w:t>No, I think it's the way that it has started. Of course staff has explained all the good will in starting something but I think it was like poisoned from the start. I think it's complicated for us to join it right now knowing the broader scenario and how the process star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I'm just asking you a question about the particular text we have in front of us. If that paragraph was no longer in the text, and I'm not too concerned about the history; I am concerned about the future very much so. If that text isn't there, the propaganda text that's you're leading part, how do you - how do you then feel about it? Does it help things or is it completely indiffer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ia Maciel</w:t>
        <w:tab/>
        <w:t>Well I think it could get better. I have to think about it, read it carefully. I woul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mr, you're up nex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mr Elsadr:</w:t>
        <w:tab/>
        <w:t>Sorry. So I'm sorry if I'm being paranoid or picky about any of this but I'm used to dealing with PDP Working Group charters and having (force) them to IPC, (NBC), argue what is in and out of scope. And that is to an extent influencing how I'm reading this statement and what we are being asked to sign off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am willing to let the propaganda paragraph stay in as an alternative route to taking it out. But adding perhaps something in the paragraph before the principles stating that institutional separation between policy development and the administration of the IANA function could at least be a possibility that would be discuss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I think that would be a much better statement. So you don't have to ask whoever's signing off on this to commit to it. But to at least acknowledge that it could be part of the discussion and it could be a possible given outco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Marill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la Dolamina):</w:t>
        <w:tab/>
        <w:t>Just a quick comment about what (Marilla) said about - I think about the U.S. Government and ICANN. I think you're giving too much credit to ICANN. And it sounds like, you know, ICANN has the power to influence the U.S. Government to take such a big decis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mean I do believe that ICANN is going to get maybe - to have lots of - to benefit from the situation. But I mean saying that, you know, ICANN went to the White House or to Washington, you know, like implying that, you know, Fadi is so powerful. I mean I don't think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tephanie and then Kath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Definition of shrill really means piercing and it's really just a question of tone and call me Canadian. I like to be sort of subdued. But I do agree that the point has to be there. And if factually ICANN has not managed the IANA function in a good stewardship manner then we should find a way of subtly getting that acro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e should also subtly - maybe not so subtly at the beginning of that statement point out that we are participating in the evolution of the multi stakeholder model and that we're not there yet folks. And this is an important move forward and therefore we applaud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we look forward to assisting in the multi stakeholder model in figuring out the mechanism for the continued management of the IANA, yada, yada, yada, yad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think there's merit in two statements. I may be jolly nice if they could agree on Milton's statement and get it out the door, harsh maybe, because then it increases the chances it'll be read. Because I also agree with Marilla that nobody's - once that other statement's out t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we can influence the other statement if we get our statement out first because God knows I think there's other stakeholders who might agree with some of the sentiments in what's i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statement. So can't we have a compromise and do both in good Canadian non-shrill languag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I've got Kathy and after that (Sam) then (Frano)'s going to speak. Then I think I'm going to go to - going to try and sort of achieve some form of closure on this by looking at the actually Policy Committee members and seeing have we got any consensus amongst those individuals. And so let's hear from Kathy fir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athy Kleinman:</w:t>
        <w:tab/>
        <w:t>I'm not a Policy Committee member but I agree with what Stephanie just said. And what I wanted to - it was really a point of information where I can find the statement that's up on the screen right now. The edited ICANN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orry Kathy. We have - who's the next person t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athy Kleinman:</w:t>
        <w:tab/>
        <w:t>It really was a question. Where can I find the statement that's up t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h my apologies. I was completely in another world doing another task. And this statement - I think Rafik has just emailed it around to the group. Rafik, did you do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Which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orry. The joint SO/AC statement, the latest version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Actually I put it in the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Yea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ll right. Yeah. I'm sorry about that Kath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athy Kleinman:</w:t>
        <w:tab/>
        <w:t>Okay.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Good. (Sam), then (Franc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am):</w:t>
        <w:tab/>
        <w:t>Thank you. Thank you. Three very quick bullet points. The political statements in that document don't make it any more impressive to the rest of the world and them taking them out. Having it short and concise and say we're committed to this process period, that should be enough.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wo, in shrill language the minor point. In the beginning of the - saying we're talking about we say exclusive powers are bound to be politically biased. That's a declarative statement that kind of identifies your belief system. If we would say - if we had a precautionary statement like it risks that, then we're expressing concern and some outsider can't pin us down and say we know what you belie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We're just expressing the point of information. So she's already edited to do jus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am):</w:t>
        <w:tab/>
        <w:t>Okay. Thank you. And the third - and the third and last point is that our - this statement is as important for the internal dynamics of this group and ICANN as it is being picked up by somebody else. It's an internal declarative statement as well. This one is. Not that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 you very much (Sam). Okay. Oh Milton, okay. So you can - you want to say something.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Just wanted to pick up on the compromise proposed by Stephanie. So I would be willing to accept basically, you know, we have applied the (paren) shrillness filter to the - our statement. And if we agree on this statement today, get it out tomorrow and then we - and put some edits on the other one in line with what (Sam) said, which is just like all they need is a statement that we're onboard with the process. That's really all they ne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e don't need the propaganda about how they ran the IANA functions. We don’t' need to talk about the affirmation of commitments and we don't need any of that stuff. Then I would support a dual statement. I would be totally willing to go along with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it would be a longer process because we'd have to send our edits to the other groups. And I suspect with those edits they might actually get this across ICANN agreement, which everybody is saying that it could get but it probably won't ge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Yeah. So here's where I think we are. And thanks for that Milton. It sounds like as a group we'll be a lot happier with a much thinner statement that basically stuck to the fact that as Milton so - put it better than I will that we're basically on - we're with the program and we don't want to go into the cheerleading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s there anybody who - so okay. What I'm going to propose here is we, you know, we could put this at a vote of the Policy Committee but I don't think that's necessary. I think we're kind of tending towards an agreement. And just the fact Stephanie - I think where we're going towards is we as a group will de-shrill our current - our group statement. I really don't want to use that term but any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at we really - that we would like to submit edits to the joint statement that's going across the community. So I'm going to go to Stephanie and then I want to come back and maybe (Bill) can give us a bit of help on what actually the process is for securing any changes if possible to the joint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I was just going to volunteer to apply the Perrin extraneous - there's a better word for it but it starts with a B and ends with an S filter to that particular statement if you send it to me. And maybe we could have a look at it later offline because we've spent an hour on this and if we've got basic agreement then let's do the edits offli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Cut that thing down to size, make it something we're not going to choke on and propose it to the rest of the group. Yeah. I'm going to volunteer and edit - apply the extraneous propaganda filter. How abou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Where we are is Stephanie is - so where we are is Stephanie is going to apply what we think are the edits that we have collectively agreed to that statement, which is getting it down to brass tacks, circulate it to this group within the next 12 or so hours. And then we need to figure out how we are going to then input that into the wider community process and say this is what NCSG thinks and this is what we would like to see the final statement be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ne second Rafik and one second Avri. And it may or may not end up making the final joint statement and that may end up being our veto but I think that's probably where we can get to in terms of what we agree on as a group. And okay. So I have Rafik and then I have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t's quite easy. We'll send that to say - I mean the thread we have with other leaders. So and we (unintelligible). That's our - I mean our amendments from NCSG and we would like other groups to review that. And if we can add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t's great. So the SO/AC leadership group is where that go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m not looking forward to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I know. Well I'm sorry but you're the leader. You've got to own it. And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Yes. The only thing I was going to suggest and it's probably what's going to happen anyway is that if we say to the joint statement that we'll have it by the end of Constituency Day. And because I think that's when the others are actually going to go through all of their statements so that basically we're suggesting - you know, we're working on our own edits and we'll have them by the end of Constituency 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at gives the 24 hours and time to do that. And have we gotten to the point where we're saying and the de-shrilled Milton statement is going out? I mean have we gotten that agre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Yeah. So I think we've got that agreement. And actually Avri, I'm going to put it to you. Is there any reason we need to wait another 36 hours and it's to the end of Constituency Day or can we agree this on the list and get it into the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On which, our edits or our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I apologize. On our edits to the joint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I don't now that you need to wait, n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 Perrin:</w:t>
        <w:tab/>
        <w:t>In fact it might be more strategic to put them out now so we can get some momentum in the community for supporting these idea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Stephanie, I'm going to urge you. I think you're already on the bull there to do that as quickly as possible. Circulate it to the - and so actually that would need to be a wider circulation than the NCSG Policy Committee Group. I think it would need to be the NCSG Discuss Group particularly everybody - taking everyone here. Super. Okay. Well I think we've - no, Rafik is coming 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Unintelligible). So Stephanie will do its filtering and send to the list. And then we should probably send by tomorrow to the others so they can have enough time to discuss that during the Constituency 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for our statement we send the edited version to our list so we will wait also 24 hours and then I will send it out. I think that's been (unintelligible) from the consensus. And then I can after that send to -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 you Rafik. Anybody with any objections to that? No. O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Yeah. I didn't get the whole thing because h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was talking to you a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h, sorry. Okay. So yeah. So let's be clear. On talking just about the NCSG statement first. On that one that is re-circulating to the group. Milton has done some changes to it. It's going to have 24 hours for final edits on the list. And that's going to be NCU- sorry, NCSG discuss list I think it's going to need to go to. Is that correct? Yes or n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It's done as far as I - as Stephanie and I are concerned. So we can re-circulate the link but what exactly are you doing - just saying like a last call or is it - okay. So we wouldn't really have time to edit it then, 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Yeah. Okay. So here's what we're doing with that one. It's going to be NCSG discuss list. It is going to be - we're calling it last call for 24 hours and this is really for anyone who absolutely needs to (die in it) over any changes to it. So if you really can't live with it, then you can object to it. Otherwise we're signing that one off in 24 hours and distributing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really the second statement then is the community leaders across SO/AC statements or from the (thing) that we're talking about. And on that one our agreement is that Stephanie Perrin is going to take on the editing job to squash it down to something we can live with as a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he is going to circulate that to the NCSG discuss list overnight so that we call get to look at it. And our goal is that we as a group on email should be able to sign it off by tomorrow and by some point during the day tomorrow because our goal would be to circulate it via Rafik to the SO/AC leadership group and then get it onto their discussion so that basically the NCSG version is being discussed and proposed to the rest of the commun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All right. Well now that was easy. We're going on to the - no I actually think it was a really good discussion and we got where we wanted to go. I'm not being sarcastic. Well I was being sarcastic and I shouldn't have be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next topic and I am opening up my - sorry. The easy - this is the really easy one, Board Seat 14. Okay. So our job here is - okay. We should probably establish one or two things fir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hat is the status of the group of this meeting here and what is the status of the committee? So the NCSG Policy Committee is the committee charged and Avri is the expert having written the charter. And but it is the committee that is charged with appointing people in the NCSG to making appointments to various rol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so because of that it has the responsibility to ultimately we believe to make the nomination for the - if we wish to make a nomination for Board - election for Board Seat 14. What was the other th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NCSG Executive Committee is the body tasked with creating procedures for how we do these things. And but we do not have a procedure for how we make decisions on who to nominate for Board sea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at means that the NCSG Policy Committee and - which is a subgroup of this group here needs to decide one - whether to contest the election. Well I guess needs to just be sure that we're all happy with what the status of this group is, is Number 1.</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Number 2; decide whether we wish to contest this election. And then Number 3 to decide who we wish to nominate for the Board Director position. So I guess that means we need to have also some discussion on how or what is the process and should we simply put forward all the nominations that we might wish to have within this group and then vote within the NCSG Policy Committee or should we come to some other agre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e first think I'm going to do is ask are there any objections to the notion that the NCSG Policy Committee is your - is the committee that is making this call. I don't think there are but I want to give anyone the object - yeah. Yea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think we do, but I want to make sure everyone’s happy with that. Secondly - actually maybe we should discuss this first, what would people like to discuss fir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ne the process for actually come to a board nominee or two, whether we - whether and how we should contest this election and any particular views on that? I see Avri, okay go ahead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Okay, I have an opinion on both of them. On the first one, as I said I’ve been questioning whether we should put forward a candidate because we’ve got basically - and it’s really - it’s a questioning, not a position so much is we’ve got the CSG basically declaring that they will vote as a block and they will not spl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now we also have a principle that says we do not enforce voting as a block, and we’re always the ones that will split because you know as things go on we make decisions about various accommod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ere’s at one point to sort of say why contend an election that you know you are going to lose, and just make a point of saying we wo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Now there’s always the possibility that you can split their vote. It’s not something I believe in, but it could happ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 and if we believe we can split the vote then we should probably go ahead with the election, but I do think it’s a decision we should make. I think when it comes time to picking a candidate if that’s the road we take, I think that the - that we essentially do work by rough consens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don’t think we have an established procedure for taking votes, and if we’re taking votes do we have all the people here, are all - do you have the votes just for the people here or is it an email ballot for the people that act here and so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at’s where EC process, building a process and giving - and the EC process by the way says the EC will develop one in consultation with the whole body of the group and so it’s not a thing they could go ahead and do tonight and get d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think that our established process is we come to rough consensus, hopefully consensus but at least rough consensus if we decide to have a candid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you know that’s sort of where I’m 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 you Avri, (Mary Laura), did you want to say someth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y Laura):</w:t>
        <w:tab/>
        <w:t>First of all I do believe that we can speak their vote, I’m more optimistic and then I would like to ask a question, is it written somewhere that we do - we are obliged to present or to nominate one candidate? Is there a possibility that we - is it one - I mean we agree t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o I think where we are in this and Rafik can probably correct me if I don’t get it write, there’s no absolutely no written rule or law to that effect and there was a proposal or an agreement but I don’t think we agreed to do it with the commercial stakeholder group, that each side of this has only put forward a single candid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Rafik has written to them saying well we don’t accept that, so one, we don’t have a rule and two, we don’t have an agreement and as to whether we think that would tactically be a good thing, that’s another discussion entire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I was wondering why you feel that they might not vote as a block because they’ve effectively said they would.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y Laura):</w:t>
        <w:tab/>
        <w:t>One thing is what some say and the other is what can happen, there is always a difference. You know there is a possibil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Okay but there has been the discussion taking place on the non-contracted party house leaders, the issue list and I think apart from Mikey O’Connor we hadn’t heard anything on the process of the commercial stakeholder group would like to foll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Mikey didn’t really give an opinion so much as give possibilities and asking people what direction would you all like to take, what do you think is the process that we can all agree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we didn’t really get a response on their side until we got their ultimate decision that they will have the commercial stakeholder group as a block, has one candidate that they are not - that they are nominat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all three chairs of the three constituencies in the commercial stakeholder group signed off on that. So I don’t see how we can expect that their vote will be spl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at - this is an important point to establish right now because it will - it influences how we will approach the whole elec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y Laura):</w:t>
        <w:tab/>
        <w:t>As a general rule, I mean by experience in a voting process until the day of the actual vote takes place, there is always room for surprises and chang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you can maybe expect certain things to happen but there is room for - you never k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Klaus just has a procedural question fir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laus Stoll:</w:t>
        <w:tab/>
        <w:t>Just simply if they don’t split and we don’t split what happens then? If we stick together as a group, how many votes do we have, how many votes do they ha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what happens if we stick together forever and they stick forever togeth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procedurally then there is deadlock and then we are supposed to resolve it as a house, so to my mind that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laus Stoll:</w:t>
        <w:tab/>
        <w:t>Who chooses the weap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Who chooses the weapons? Sorry all sorts of dreadful images just went through my mind. And in a way that’s a second order issue, not in terms of priority but in terms of I think we will deal with that fork in the tree if and when we get to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I have Rafik then (Bill) and then Cathy wants to come 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Thanks, this is agreed with (unintelligible), they didn’t agree with that, they just hand the problems and say they need - they want to use the process that we have 2011 and I said we don’t agree with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ecause we didn’t have any discussion, any negotiation, nothing. They want to impose, so that’s why really I advise that we need to keep resisting, we should not accept their - I mean they are trying to play us. They want to push us to exit anything, we should not ex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we need to be unified on that. Because after they want to impose the new process for the future. So that’s why we need - this time we need to have a strateg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my interpretation of this, they think that we are - we may be worried because we have a deadline to get - to elect someone to the board seat. AT the end should we really be worried about the deadli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ey want to push us, they want the nominations to be just last Monday, I told them no way. We will decide when we will send our nomination and so that’s the kind of my interpretation, my reading of the situ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we need really to not accept what they want, and we should really show that we are united. About the deadlock, so we have six, they have six and we don’t know about the non-com appointe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we should work to bring him to our side. He’s done (unintelligible), I think this is his first ICANN meeting. Can we split them, I don’t really think so by experience in GNSO council, I don’t recall that they - it’s really rare they fought - I mean there is a split in the CI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because also the vote, they vote directed so it’s not like us and so it’s likely that we do this. But the problem that you know when you discuss with them, they say and at the end you don’t get anyth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Bill)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I agree with those that say that they will not split, they’ve said very clearly that they’re going to have directed voting, the stakeholder group level. The thing that I wonder about is if we - I mean I did point out to them, it’s kind of farcical to have an election where it’s mathematically impossible for our side to w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mean you know why do we go through this exercise if you’ve got a system that’s basically rigged to ensure that one side wins all the time. But then again they’re not going to give that 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ecause a lot of non-com appoints people to the position that lean that way, they’re always going to have seven and as long as they have directed voting as a stakeholder group you can’t break them, so then you can’t pick off an a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literally the only way you could elect a member, a board member is for NSG to cave. So it’s not a very good system. And I guess I’m not clear, I tried to look - I didn’t see anything in the bylaws, I don’t know if it’s in the operating - GNSO operating procedures is there anything about what happe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don’t think there’s nothing right? So quite frankly I mean look, (Bill)’s a nice guy and I don’t want to make a big deal out of it, at some level I have to see him at breakfast at 7:30, but I’d be entirely happy for us to just say no we won’t vote, or just continue to vote for whoever our candidate is and just refuse to change and let it deadlo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en we have the date - I mean that would force then the discussion about the structure of the rules. They can’t continually have rules that favor them simply by default because we don’t put up a f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is is just - you know it makes a mockery of the entire system. So - and as far as the picking off thing, I mean yes (Mary Laura) on a philosophical level you never know, that’s tr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if you - we’ve all had conversations with the ISP leadership a million times, whenever they’re drunk they’ll tell you, oh we’re so tired of having to be bullied by the BC and the IP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e’d love to break away and do our own thing and then you say why don’t you? Oh no, we can’t. It’s always like that and it’s not going to change. Unless you give them a really compelling reason, what’s the really compelling reas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f we have like a candidate that was just like so astronomically intergalactically superior and how could anybody argue with it and so on, those opinions never bothered anybody, maybe they might feel like they coul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if we put forward a candidate who’s - they’ve had problems with or anything, the consensus for them to go through that internally, have that fight internally with the people they have to work with all the time is really not very hig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You know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It’s unlikely they’ll take this issue all right, that’s true. Avri were you coming in on response or did you want to speak? Sorry, my question to you was have you answered that - when (Bill) asked you where the bylaw comes from or did you have something else to s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No, I was going to say something else, but I guess it was partially prompted by that, so yeah, I’ve already shown today earlier that I’m more than willing to force these constitutional issues to come 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so if we were to force that one what we have to look at is how do we best force it? If we do not put forward a candidate, what happe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Does an election go forward with just one candidate in which case I’m willing to bet you that one of us will eventually break and vote for (Bill). So perhaps we could voluntarily get the six council members to accept that none of them would vote for (Bill) if we didn’t put forward a th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that’s - you know it’s not a directed vote, we don’t do directed votes so it wouldn’t be a directed vote, it would be six council members saying no matter what, I don’t plan to vote for (Bill), or I plan to vote for none of the above or whatever the choice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f we put forward a candidate then we force the deadlock without any worry unless one of us breaks, but that’s less likely to break if we’ve got a candid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you know then the question becomes what’s the best strategy to force a constitutional moment if that’s what we want to do and that’s what I’m still in the process of trying to understa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we’ve got a couple of people coming in. I’m just going to say personally that no (unintelligible), as one of the six NCSG councilors it was the will of this group that we vote in a particular way, I think I would take the view that this is the particular elec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t’s not like a lot of policy issues we deal with in which there are many shades of grey, but this is very much a zero sum game where the rules are against us. So I personally will be guided by this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yway, I shouldn’t interject, that probably is a chair but I just have. So I have (David) and then Klaus and then Milt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w:t>
        <w:tab/>
        <w:t>Yeah this is - it is a - I think the thing here is that we do need to force that constitutional moment, we just need to go look if that is your policy and the only possible outcomes are stalemate or we do what you say, then we will go for stalem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as a councilor I’m happy to stick to that position, that we have to understand that a possible outcome of that would be the - you know somehow the - (Bill) remains as the default because we’re unable to make a decision or something like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don’t think that’s the worst thing in the world, that he’s not - w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Sorry, I don’t see how that would happ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w:t>
        <w:tab/>
        <w:t>Well we could just not have a board member, they just go that seat is empty, that would be a really interesting resul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vri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Yeah, that - I’ve had that conversation speculatively with some staff members and what they think might happen is oh, if you want to leave it empty well fine, we can eliminate the se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Now I don’t believe that’s the case, but I just wanted to put that on the table and while I’m speaking, I’m willing to make the same (unintelligible) voluntarily. I’m willing to voluntarily commit myself to follow the do not vote none of the above if that’s a decision of the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Klaus, you’re nex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laus Stoll:</w:t>
        <w:tab/>
        <w:t>I think we are really the case where it’s time to solve that problem. And I understand that we don’t want to have direct results, but in this case I think if everybody agrees, not to vote and we are clear about the consequences, because one of the fears I’ve got that they say okay somebody got six votes and the others have basically abstain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e one with the six votes gets in automatically and if we clear these little details and all of these (tack) things up, I really would also commit to just to say I’m not going to vo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other point is if we come up with a candidate, the vote - the possibilities that we split as a house are even larger than not to commit because we might not like our own candidate more than somebody el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really would go for the first option but with the caveat let’s really think a little bit about the possibilities in the background and be prepa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ecause my fear is quite simply we are not voting or go with somebody will come up and say okay, the other side got it, end of sto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think we should really consult with staff and with legal background what’s going on there.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o next I have Milton and we may be leaning towards looking at getting some form of - we may need some input on what the bylaw implications are of abstaining if there are an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Milton,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Yeah, I guess it seems to me that you can - I want to know first of all if it’s possible if there is a deadlock can the two houses get together and agree on another candidate, a third candid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don’t know if that’s possible or not but I don’t see why it wouldn’t be. In which case I think the best strategy is for us to put forward a candidate that would hold the votes of the whole SG, whoever that would be. I don’t know who’s in the running actually any mo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definitely you know commit to just deadlock until this issue is resolv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o I guess we’ve got two options here, one to run our own candidate one to one, secondly to not run a candidate and abstain, you’re going for number one, that’s run a candidate. Okay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Mary Laura), you’re 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Sorry just to correct, I’m actually saying we should have two candidates in mind, we run one, let’s say it’s Adam Peake, I know he can’t - I chose somebody who’s not running just for that reas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let’s suppose it’s Adam and he gets us into the deadlock successfully, we all continue to vote for him incessantly until they throw up their hands and say there’s a deadlo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en we say okay, let’s talk about a compromise candidate that both of us can accept and we better have some people in mind for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I just wanted to say that while normally I am a strong supporter of the fact that the NCSG does not bind its councilors to a position, I would support a motion to bind its councilors as long as our non-binding status is used as a strategic weapon against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n other words I would be happy to - for a motion that bound our councilors until such time as the CSG councilors are not bou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I suspect that will be a very long standing motion if it gets voted through. Okay, (Mary Laur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And perhaps restricted to one iss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y Laura):</w:t>
        <w:tab/>
        <w:t>I’m not sure that I would - I would support your proposal of having - I mean trying to reach consensus for one candidate and having a backup plan B if there is a deadlo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Rudy you were nex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udy Dekker:</w:t>
        <w:tab/>
        <w:t>Yes, well my question is about the deadlock, what if we enter into the deadlock is the actual candidate automatically extending the mandate? Or if we don’t come up with a candidate there is no new candidate for the seat, is the standing candidate standing again automatical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t’s a question, I’m not sure, I haven’t seen any written ru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so my understanding of this and maybe some bylaw maven could correct me but that (Bill) has been elected for a finite term and that term does finish in October. Finite, sorry, not final, finite but it is until the AGM in 2014.</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he will stop being the board member, the other thing to bear in mind is that the bylaw provisions are such that the new occupant to be of (unintelligible) needs to be advised by the general - or I think to the general council by I believe it’s some stage in April, April 16.</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anyway that is somewhat of a hard stop but we’re not going to end up with (Bill) in this seat forever and ever. Anyway, (Kath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athy):</w:t>
        <w:tab/>
        <w:t>So (Bill) is running again, and I thought I heard that there was a vote breaker here, the nominating committee candidate is a vote break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He’d only get you to seven, we need eight. There’s no way a single - you can do it with only one constituent, one stakeholder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athy):</w:t>
        <w:tab/>
        <w:t>Just by way of historical background for what it’s worth and Avri, I think you were a candidate last time, right? It was (Bill) and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I won the first vote, lost the second vote so seven to six on the first ballot and then eight to five on the seco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athy):</w:t>
        <w:tab/>
        <w:t>Okay, because in the second round the commercial stakeholder group almost always - historically has always done it as a block, and historically we haven’t, so that’s an interesting new shift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I like the idea of running a candidate, I like the idea of having a moderate candidate, but what it’s worth (Bill) was seen somewhat as moderate because in coming out of the internet society at the time, I don’t know if he’s still affiliated with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he had done a lot of work as part of the Canadian gap on privacy so he definitely wasn’t seen, yes, believe it or not. He has, I’ve done a lot of work with him over the years on privacy issu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o I think if I may - sorry (Kath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athy):</w:t>
        <w:tab/>
        <w:t>So I thought I’d insert that by way of historical background, so I like the idea of voting as a block and - but at a certain point I think there were questions but not about talking to both candidates and seeing - you know making sure that there was a relationship with whoever was elected on the board from our side as well - from both stakeholder group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keeping relationships,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What happens if in the second round somebody just upstages, basically spoils (unintelligible) or tha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athy):</w:t>
        <w:tab/>
        <w:t>And I should add I wasn’t on council last time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That is my concern, for anything, what happens if somebody - basically you’ve got six six, then six six then somebody says oh I’ve had enough so I’m spoiling - abstain basically or respond by pap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That’s always a possibil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so do we need somebody to just give us a quick run through of exactly what the requirements are, or do people feel they understand what the voting numbers are? Avri - and (Bill) I’m going to come to you then but I think we need to sort this out fir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Well actually the bylaws say - and then everybody can - the GNSO shall make selections to fill seats for 13 and 14 of the ICANN board by written ballot or by action at a meet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Each of the two voting houses of the GNSO as described in section blah, shall make a selection to fill one of the two ICANN board seats as outlined bel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y such selection must have affirmative votes compromising - comprising? No it actually says compromising in the bylaws, that’s what I was saying. That’s why I was stumbling over the wo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t says compromising, 60% of all the respective voting house members. The contracted party does 13, non-contracted party does 14. And then it says election procedures is defined in the GNSO operating procedur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ll bring those up next and you know, next time we have to read I can read that one to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Sorry, who is that mistake, I mean legally this - that document I think legally it’s brok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Yeah but that would involve going to a court of law and I don’t think we’re going to be going to a court of law about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ctually it would involve something even worse which is a PDP bylaw change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so (Bill) is in the que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ill):</w:t>
        <w:tab/>
        <w:t>I hope that people will vote as a block, I hope we will force the issue, I hope we’ll have the discussion. When we do though I think we would have to have - we should have ready a clear discussion of what our concern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eyond simply the point that the CSG, that the structure situation is unfair, from a voting standpoint what are our issues with (Bi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o them he’s kind of an ideal candidate in a lot of ways, because he’s not coming from them, so he can’t be depicted as being just like you know business person with narrow minded, so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mean they like to think of him as being just moderate, reach out to all kind of people and he is quite importantly the mentor of the GAC chair which is for the CSG I think a real iss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f we’re going to justify what we’re doing, are we justifying it simply on the basis of the way the vote structure is, or are we saying that we actually have an issue with our represent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is also wrote (gervaine) because I’m supposed to have breakfast with the guy in the morning and I kind of - at this point feel really awkward having breakfast with hi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I know we see three hands up but I suspect they’re all going to say the same thing, does anyone disagree with the sentiment that nobody - and that we don’t have an issue with (Bill) per se but rather with the voting struct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h Robin does disagree with that, okay, well fair enough. But on the whole and I think way back to something that (Kathy) mentioned earlier, I think the very reason why we would need a pre-commitment strategy on voting is in fact the - is the simple reason being that many of us actually do think (Bill) is a pretty decent board member and would be quite happy to vote for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know you wouldn’t Robin, but the reason - the necessity of a pre-commitment strategy is precisely that fact. So I think our issue is the voting and so we’re talking about something tactical here about how to force that iss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I’m aware we’ve got basically 15 minutes left and we need to decide one, whether we are going to nominate somebody and two, actually nominate somebody if we end up doing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at’s a lot to achieve in 15 minutes by consensus as I think Avri indicated we should. So I’m going to ask everyone to be really quick and to the point and to focus on constructive suggestions for how we get to our goal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laus Stoll:</w:t>
        <w:tab/>
        <w:t>Two options, we can agree to (Bill), but shouldn’t we (unintelligible) that means saying okay we go with (Bill), but in return for that we would like that met. And one of the things that could be changed in the voting procedure for next ti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t’s just a thought, it’s an option and not even a point or get it but it would be an option to say okay, we vote for (Bill) but it has a price. What the price is, is to be determin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I’m afraid we have on the paper that is an excellent suggestion, unfortunately we have bitter experience of various agreements not being worth the paper they’re not written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yea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laus Stoll:</w:t>
        <w:tab/>
        <w:t>We can take their families as hostag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has anyone got any comments on - I mean - Robin I’ll let you come in okay, because I think we really need to get to solution on one whether we’re going to nominate somebody rather than nobod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e seem to be running in that direction and then too had to go as I did, so Robin and then I think I have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obin Gross:</w:t>
        <w:tab/>
        <w:t>Yeah, I also wanted to support the notion that on this issue our councilors vote together and I support (Bill) for another term. And I mean you know I was the chair of the NCSG for the last two years, but the first email or communication that I’ve received from (Bill) was last week when he wants to know about how to get his seat 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you know if anyone wants to know what the problems are, I think that’s a pretty good example. So that’s all, thanks. And I also wanted to say I think that we should put forward one candidate and stick behind that candidate going forw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so before (David) comes in I’m going to say perhaps one of the - you know the likelihood of much commitments we’re going to get probably would be more contact and more interaction with our board member in terms for concession we might wish for a vo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anyway,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w:t>
        <w:tab/>
        <w:t>I mean I’d hate to put up a formal system that meant that you know a strict rotation meant no board member from either stakeholder group ever got a second ter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in that sense I don’t think - I mean (Bill) hasn’t been a great board member to us, but he has been a reasonable board member on other metric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at least some of us will have seen his 360 review which seemed to say that he’d done a reasonable job in some respec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wouldn’t want to get too hard and fast against it, but the point is he’s never actually approached us as a group in any way seeking reelection, we can’t - there’s no way we can vote for him other than by essentially admitting you know we’re a bit disorganized so we’re going to do what you s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e should absolutely stand on the point that we don’t like the voting system, we have to decide the voting system before we do anything else. We are going to hold to a position that after we decide the voting system we’ll be willing to talk about who’s a nominee and to vote for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this current system is so terrible we can’t proce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ll right, I’m going to proceed on the basis that the group and what - it seems pretty likely that the NCSG councilors will abide by the - whatever then, we’ll vote if we come up with a candidate that we will vote for that candid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m making that assumption, I’m not making that as a direction. I’m just trying to sum up what we heard earlier from this group. So I’m going to move this along and say I’m not sure this is right as the chair, but we need to get crack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we need to talk nominees, I know on the NPOC side we have a nominee and that’s Sam Lanfranco and on the NCUC side we have somebody who is open to being nominated and so I’m going to take the initiative and nominate her and that is Avri Dori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guess we want to check with both people, do they accept those nominations and then let’s talk about who, where, why and h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Okay, what I had asked to speak about before was to actually fill in the rest of the gap about the election procedures, but we can ignore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Just to say there are no, you follow all the way through and the - I had to say it - you follow all the way through in the GNSO operating procedures and it says there will be an annex that describes how we elect from the various hous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en there is no annex, we never actually did it. There’s rules for how to change the annex, but we never actually wrote the annex. So we have no rules other than the 60% that’s defined in the bylaw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Yes, I’m willing to stand for that, if we’re only nominating one person. If we’re nominating two people like we talked about earlier I wouldn’t be willing.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f we’re nominating just one person then I’m willing to be considered as one nominee. If we’re nominating two people I’m not willing to be one of tw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am would you like to - not everybody knows you all that well but maybe you’d like to say a couple of little words about yoursel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am Lanfranco:</w:t>
        <w:tab/>
        <w:t>Okay, since I’m the new person on the block here, for this particular position I guess I should say that I served on a number of boards, I chair a number of boards, I’ve had formal board training for my hospital board stuf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ve chaired civil society boards in the ICT for development and health area. On the business side I also built with for other people a successful dot com that not survived the 2000 crash, it’s located outside Boston, we gross about $100 million a ye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have some credentials on the business side as well. And I’m prepared to stand very much I guess similar to Avri’s position, and that’s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 you Sam. And does anyone else have questions for our two nomine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Can I make just a suggestion, if we are to hold out for a better election procedure that should in theory also include I think a better nomination proced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perhaps we could - I would like to say let’s consider these nominations to be final until such point as we have a better election procedure perhap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personally would like to see a procedure which made multiple candidates from each stakeholder group from the house to be desirable, 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let’s not get locked into the first thing that we’re complaining about, of having one from each stakeholder group and putting us into a blocked competition. That’s a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rue enough stated, thank you. We do have 12 minutes remaining which to resolve this, so Avri I see your hand 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All I wanted to say is while I accept being a candidate I don’t think we should put up a candidate. I think because the ballot will get written as with one candidate, Bill Graham, none of the abo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suggest that we all do the none of the above vote and that we do not put up a candidate, that we do not sacrifice a candid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I’m afraid that they would consider in the board that we are not willing to have two people on the board, so why should we give up that seat? It’s an important seat for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I’m sorry, are we going all the way from saying we would not run a candidate in this election to we would not elect a board memb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None of the above would be one round of voting which is what we don’t resolve it in a single round. We can win one round of voting and then we say, see, that’s just going to keep happening until you change the rul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e next round of voting might have different candidat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If you make that point you also give up the seat. What is the point of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Folks, let’s keep a bit of order here. (David), how would you give up the seat, can you explain that? People, let’s listen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w:t>
        <w:tab/>
        <w:t>If we don’t run a candidate then we have a choice of the CSG candidate or nobody, okay? So in the deadlock, we reach the point where there’s a deadlock and then what happe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y say oh there’s a deadlock, let’s change the rules for the next round, or are we saying oh there’s a deadlock, here’s our candidate and here’s your candidate, both of them seem to be unable to gather a consensus, why don’t we talk about this person over here that’s acceptable to both of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at seems to be - and then let’s talk about changing the rules, okay? We want to do both of those things but it seems to me that the board seat is as important if not more important than changing the rul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I’m trying to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Relation, we’re basically saying any one of us that actually succeeds at being the candidate at the moment is basically saying that they basically are willing to just sacrifice themselves on this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hich is fine, I mean but that’s what we’re say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They break, there’s an outside chance that they break, just as there’s a chance that we brea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so there is a small chance that we may win this election but I think in a requirements to be honest with any of the candidates, particularly Sam who’s relatively new, I know you’ve made quite a few (unintelligible) to this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the chances are incredibly slim that you would end up a board member, so effectively you are a stalking horse for an ideal, but I think we’re as a group happy enough to do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really to me the pressing question is - and I’m sorry to be so crass about this but which of our two nominees we want to put forward and as a group, and you know I’m starting to - how to resolve this, we can I guess take a straw poll of the NCSG EC members and that’s one - sorry NCSG PC memb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at’s one way to resolve this, does anyone have any other suggestions? It’s not an entirely unreasonable suggestion but I don’t want to be flippant about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laus Stoll:</w:t>
        <w:tab/>
        <w:t>That’s okay, we have ten minutes left, let’s say we take Sam first. Sam has a very slim chance but Sam is also the coming candidate they don’t know who has on paper a reputation which might work with business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so as a dark horse he might be on the one who will be able to split them. That’s not Avri, Avri won’t be able to split them, split the decision of them, so one of - that would be my consideration of taking Sam first and then having Avri in reser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t’s just I don’t even know if I want that, but this would be my consider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I’ve got three people to speak, I have (Mary Laura), I have Amr and then I have (David). (Mary Laura)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y Laura):</w:t>
        <w:tab/>
        <w:t>Actually what Klaus just said is one of the options that you described in an email you sent earlier, right? So I would support this idea I thin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Yeah, I don’t think we’re going to split them one way or another. I think the more likely scenario we might come out of a deadlock is what Milton described is that we get together and create consensus throughout the entire non-contracted party house on a common candidate we can all live wit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However if for any reason splitting the vote is an option, which I don’t believe it is, I don’t think anyone in the NCSG would be able to do that except for Avri and there had been indications previously that there would be councilors from at least the ISPC that might be willing to vote for h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that all went to h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w:t>
        <w:tab/>
        <w:t>I’ve noticed that was similar to what I was going to say, I think if the whole objective of this exercise is to break the CSG of the idea that they can bind all their councilors to vote one way and if we succeed in unbinding their councilors, I think Avri would have a chance of attracting votes from the ISP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Milt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If what you said Klaus is correct, then actually - you do want to run Sam second, because if they don’t know him, they might consider him an acceptable compromise candidate after the first round deadloc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mean I don’t know which one works either way, I mean if we deadlock around Sam and pull Avri out of the hat, like a bunny, do you think they’re going to go oh yeah, Avri, yea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Yeah, why didn’t we think of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laus Stoll:</w:t>
        <w:tab/>
        <w:t>Milton again I think you’re right, I think we really need to find a very clever way. I mean I’m going now to the coin, I was looking in my pocket for a coin or we follow your suggestion and just take a quick straw po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I think whatever comes out it’s not the perfect solution and we just have to risk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I actually think that Sam might have a - you know they - he hasn’t done anything to alienate them yet. So I don’t think they will break in the voting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in the deadlock compromise you think - well I don’t put much stock in that, I would give that like a .01 chance, but it’s possible, tr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in the second part where we say we’re deadlocked, who’s acceptable to you, this guy is acceptable to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I’m ready to do whatev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lton Mueller:</w:t>
        <w:tab/>
        <w:t>I’m ready to e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well do we have - so I’m going to put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Yes, I’m ready to be the stalking horse, I prefer bunny out of a hat, but stalking horse is fi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ll right, so I’m just going to encapsulate that and it looks like we have a consensus that we are going to run a candidate, that candidate in the election, that candidate is going to be Avri Doria and in the case that there is a deadlock and we are asked to suggestion a compromise candidate that candidate is going to be Sam Lanfranco, am I right so f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I don’t see that if we are asked, but we are the ones who are if there is a deadlock we are the ones who we take the initiative to suggest that, 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o yes, if there’s a deadlock we take the initiative to suggest Sam as our compromise candidate. And - 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laus Stoll:</w:t>
        <w:tab/>
        <w:t>So shall I send the nomination to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Well I was just encapsulating that for everybody so anyone could put up their hand and say do they object to that, that’s what we’ve agreed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Mary Laur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y Laura):</w:t>
        <w:tab/>
        <w:t>Remember that tomorrow morning we have a breakfa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Guys, let’s have a single channel, (Mary Laura) first and then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y Laura):</w:t>
        <w:tab/>
        <w:t>Tomorrow morning we have a breakfast with Bill Graham, right, so I mean technically speaking I mean if it’s good, that goes out and it’s official, that we’re going to nominate Avri so that we go to the breakfast and it’s all o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Breakfast is about our two board people saying oh my God, we haven’t spoken to you guys in forever, and we have a lovely breakfast with the CSG leadership this morning, so we’re going to talk with you tomorr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ll right, but let’s be realistic and say would it be kind of rude to go to a breakfast with Bill having nominated somebody else, should we not give him the chance of an audience with us before we make our nomin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No, I’m asking yes or no, hey folks, this is an ordered discussion, I’ve got (David), I’ve got Amr then I have - Rafik, actually Klaus has been waiting for longer, so Klaus then (David) then Amr then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laus Stoll:</w:t>
        <w:tab/>
        <w:t>Just to repeat, if we go with Avri, go with Avri first then Sam, I wanted for the record that we still won’t unplug and that everybody is - please have that on record, please commit ourselves to vote (in a clo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n that and we commit ourselves for Sam as a second and if that doesn’t work we have to come all together and look for a thi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 you Klaus, that is where I was going when I got - all this talk about breakfast and dinner got me kind of distracted. Okay, and I think (David) is up nex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w:t>
        <w:tab/>
        <w:t>I want to agree with Klaus, I think it does need to be like a formal decision of the PC to bind us and I would like that on reco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e - yeah I would say that breakfast tomorrow, it’s not breakfast with (Bill), it’s breakfast with (Bill) and Bruce and we have two GNSO councilors, we will be - sorry as our two GNSO board members, they are talking to us about board thing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t will be a very important thing though because it’s an opportunity to candidly discuss things with board members using possibly considerably less polite language than we might in public about a few things that concern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t’s very important, but it’s not about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I think that’s very true. I have Amr and then Rafik did you want to come in? No you didn’t, I’m not going to let anyone in who doesn’t want to come in. Okay Am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mr Elsadr:</w:t>
        <w:tab/>
        <w:t>I think it’s still worthwhile going to the breakfast tomorrow, however if we have made the decision of proceeding with a deadlock and not voting for (Bill), I think the right thing to do would be to let him know in advance over email right now, to give him the choice of whether he wants to still have breakfast with us or n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n:</w:t>
        <w:tab/>
        <w:t>I think (Bill) will be sanguine about it, he understand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laus Stoll:</w:t>
        <w:tab/>
        <w:t>Look, this is all recorded, people want to get informed get this recording or get the transcript and find o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No, thank you everyone for the comments, I think let’s focus on - I know there’s sensitivities but I think we probably need to focus on nailing down our agre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we do all agree on Avri for the nomination, Sam for the deadlock breaker which we will proactively suggest and (David) has suggested and I think we should make a record and take an actual vote of the policy committee of the NCSG that the councilors should be bound by our decision to nominate Avri and then subsequently in the case of a deadlock, Sa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m going to call on I think - I hope I’ll get this 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w:t>
        <w:tab/>
        <w:t>I’d really like to - with slight apology to Klaus, I think a council resolution - what was the policy committee nomination to sort of broadly try and constrain our strategy might be usefu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it will be difficult to do. I think it’s just that constraining our - and nominating Avri is not something that council - I mean I think the important thing is the resolution should control the cou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e can bind our council with votes, I think it’s important to do that. A resolution that tries to constrain our future strategy will probably be one of those - as they say Avri, you should always have a plan but not every plan provides contact with the enem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e will - we can’t presume what the - how the CSU will respo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Yeah (David) I accept that sentiment, certainly as the wife of an infantry officer that’s an expression I’ve heard many times. However I’m going to say I think this meeting is involved a fair amount of give and take and compromise on both sid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I think (unintelligible) might like to run their candidate first, I’m not sure, but they’ve agreed in a deadlock situation to run them. So you know does anyone disagree with the idea that we would bind ourselves to proactively suggest Sam Franco in the case of a deadlo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No, okay nobody disagrees, all right, then I’m going to call on all of the members of the policy committee of the NCSG and it’s going to be a simple yes or no vote and we’re going to call - so what I’m going to do is I’m going to say the mo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en going to call on the people and ask for a simple yes or no, so the motion really is that we choose to nominate Avri Doria for - as our nominee for board seat 14 and that we bind our NCSG councilors to vote for her in the elec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at we also as a group and as a committee agree in the case of a deadlock that we will proactively suggest Sam Lanfranco as a tie breaker or compromise candid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so that’s the resolution, or the motion. First person up on the committee, I have Rafik, is it yes or no from you? Sorry, somebody wants to say someth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Just had a question, when we’re offering Sam as a compromise candidate are we expecting them to offer a compromise candidate or are we expecting them to give us (Bill) aga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I think it’s hard to say, that’s a hypothetical in the future and we don’t know what’s going to happen at that stage. Okay, yes or no,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thank you. Am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mr Elsadr:</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N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Klaus Sto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laus Stoll:</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Me, I’ll vote yes,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w:t>
        <w:tab/>
        <w:t>Okay 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Mari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a:</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tephani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phanie):</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Rud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udy Dekker:</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Mary Laur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y Laura):</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We got Klaus, okay I think that’s everybody on the committe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Can I explain my n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Please Avri, d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I cannot vote yes to bind people to vote for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t is a very good point and I thank you for pointing that out. All right, so I think we’ve come to a decent agreement we can all live with and that hopefully is tactically sou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at concludes item the third and basically on the four GNSO council agenda I mistakenly put that in, in a moment of madness because that of course is what we’re going to discuss in constituency, I’m sorry (Mary Laura), you’re looking perplex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In the mic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So Klaus is saying that everyone can read the transcript, I don’t think people are going to - they can’t. So yes, let’s quickly think about what is the process for announcing that we have achieved a nomine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e have been asked to do it by tomorrow morning.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 think he’s not going to expect us to support - I mean to nominate and so I don’t see why we should tell him officially. And tomorrow is really - he’s still board member until October, so let’s not really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Yeah, I mean I had a long conversation with (Bill), he has every expectation that we’re going to put forward a candidate and that there’s going to be a real election and he’s going to try and convince people to vote for hi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don’t really see an issue and as I say, tomorrow morning’s meeting is not a campaign stop for him, it’s talking to our board memb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so in that spirit I would ask that Rafik would communicate them our decision to the rest of the non-contracted party’s house not without any particular sensitivity as to wh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I expect you’ll be doing it fairly soon but I don’t think we’re going to second guess why and when and who’s feelings we may hurt. Okay so look, I think we’re about wrap up folks because we’re certainly on time and all I had concluded in item five there was a couple of meetings tomorrow that are going to come up before we have the chance to organize ourselves on the constituency day on Tues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because we do need to - there are some conflicting meetings that we need to look at populating. So just before we do that (Stephanie) and I think (unintelligible) might want to say something abou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w:t>
        <w:tab/>
        <w:t>Thank you, this is a naïve question. I’m wondering how to propose that independent of whatever work is going on with the WHOIS replacement or the EWG that this group consider attempting to advance the concept that it’s high time that ICANN developed a privacy policy, otherwise known as binding corporate rules and move on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How do we do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Yeah, I think as (Stephanie) said just as it is for the agenda for the joint meeting with the board, you already sent me some text, so can you bring that during th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w:t>
        <w:tab/>
        <w:t>I assumed we would have a chance to talk about it before we have a joint meeting with the bo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Because in the NCSG meeting on Tuesday we will discuss - because today’s agenda was supposed to maybe we can cover, but in the Tuesday, I mean go through several proposal and have short ti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just to agree quickly how we will - by the way just to remind you we have a meeting with expert working group Tuesday too for 30 minutes,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mr and then I’m going to ask (Kathy) to come 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mr Elsadr:</w:t>
        <w:tab/>
        <w:t>I just want to speak to the conflict in the schedule, I believe the one session that is conflicting with two others is the strategy panel’s session and my concern about the strategy panels is how they would be moving forward, how ICANN would be moving forward with the recommendations that were mad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I doubt we’re going to hear anything tomorrow that’s different from what we’ve heard today from (Teresa) and (Vladi) so as long as that’s what it is, I see no reason why we can’t just - whoever feels the need to attend the session, but working group and the ALAC panel discussion we can go ahead and do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s Amr, yes, the reason we- there was a little concern about how we are going to get bodies to all of these meetings because they all appeared equally importa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t looks now as if the strategy panels are not going to be quite as crystal or uncertainly decided in terms of the future. Anyway, I’m sorry, I’ve been asking (Kathy) to wait and wait, can you just press return on that, thank you. (Kath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Kathy):</w:t>
        <w:tab/>
        <w:t>Great, first I wanted to thank the PC for endorsing the comments that went through, we submitted comments to the proxy privacy accreditation working group as well as to the EW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our comments were different than everyone else’s comments and it’s very important that they’re there and we’re using them and working certainly in the property privacy accreditation working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ritten comments are very important and will already incorporate them and we’re seeing them incorporated by staff into material, so thank you very muc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just wanted to give you - looking at 5B, the at large discussion on registration directory services and WHOIS, you know why would we go to an ALAC meeting? So we can help be at the microph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wanted to tell you the first hour of that - it’s two hours - the first hour of that I’m on a panel and we’re talking about proxy privacy accreditation which has a lot of impact on non-commercial organiz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econd hour is (Stephanie)’s on the panel and they’re talking about the expert working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you know to the extent that we can talk about privacy concerns and data protection concerns from the audience, not just from the panel, that’s gre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really a great meeting to be at would be the expert working group, the public meeting which starts at 4:30 so somehow there’s going to be an exodus out of the at large, and a whole bunch of us are going with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the main one so we’re now at 5D and (Bras Assah), from 4:30 to 5:30 and this is where if we’re not at the microphones guys, they will dismiss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f you want I can recirculate or maybe Rafik you can recirculate the NCSG comments to the EWG, in particular legal entity, we’re really upset that you have to decide whether you’re an individual or legal entity, which destroys a number of protections for non-commercial organizations, for small businesses, home based businesses, for battered women’s shelters that happen to be legal entit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mean it’s a binary choice that doesn’t make any sense and we spent a lot of time in the comments on that. So you know please feel free to read the comments before you go but at the microphones in force would be really good, again that’s the public session at 4:30 tomorr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 you very much (Kathy), Rafik wants to get in and before you come in Rafik can I ask you to - if you wouldn’t mind recirculating those things to the NCSG discussed list the comments would be really helpful ahead of tomorrow’s sess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fter Rafik, (Mary Laur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So I’m getting the list of to do actions. Okay so everybody is doing some promotion so tomorrow afternoon there will be the cross committee working group on internet governance iss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t’s going to be really helpful to have NCSG members there and to provide feedback and input and self support. I know Avri you call it ad hoc working group but it can evolve when it will be chartered as real cross community working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Okay, (Mary Laura) and then I think we’re pretty much t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y Laura):</w:t>
        <w:tab/>
        <w:t>I’m sorry, I remember seeing one version of the agenda, I don’t know whether I’m confused there was an item about NPOC non-com C, or is it the Tuesday meeting we’re going to have Tues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Tuesday, we wanted to have it more kind of it’s not just about the seat but also the question because the board has an action to review the structure so it’s not just abou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we will discuss mostly on Tuesday because we have six topics so we need to figure that o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Rud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udy Dekker:</w:t>
        <w:tab/>
        <w:t>For those willing to start early we have a 7:30 session on translation and transliteration of contact information, PDP working group tomorrow morning at 7:30 in Olivi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Thank you for that Rudy, I think the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Yeah I know. So I’ve got one final topic and then we really need to wrap up (unintelligible) in essence. Today we had a slightly unexpected development in the GNSO council and that has ended up - hello people, we’re still having a meeting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know it’s just me talking but it’s still a meeting. So just a quick update on an unexpected development, it looks like we’re going to have discussion item on the GNSO council on Wednesday to talk about the RAA waiver to the data retention require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asically what’s come up is the registrars today at a session - council working session with (Clarice Numazzi) and expressed a lot of their displeasure and then Thomas Rickert’s the non-com and I on our non-commercial side weighed in with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we’ve managed to actually make that a topic for discussion on Wednesday, no motion obviously, too soon to do that but it’s really nice, basically the issue is the conflict of European data protection laws with the ICANN registrar accreditation agreement and that needs to be discuss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Stephanie), I’m so sorry, the reason I brought that up is I personally am going to need to do a bit of homework to be quite well prepared on that so I’ll be picking people’s brai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phanie):</w:t>
        <w:tab/>
        <w:t>Since they have issued - ICANN has issued a call for comments on that issue, then we ought to be preparing comments I would suggest. I certainly have comments. I’d be happy to prepare that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a Farrell:</w:t>
        <w:tab/>
        <w:t>And as the chair of the policy committee I should be wrangling those comments so I need to do a better job on that. Okay everyone, I just want to thank you all very much, I think we got where we needed to get today and thank you very much, let’s call this meeting to a clo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Thank you, great job.</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jc w:val="center"/>
        <w:rPr>
          <w:rFonts w:ascii="Arial" w:hAnsi="Arial" w:cs="Arial"/>
          <w:sz w:val="22"/>
          <w:szCs w:val="22"/>
        </w:rPr>
      </w:pPr>
      <w:r>
        <w:rPr>
          <w:rFonts w:cs="Arial" w:ascii="Arial" w:hAnsi="Arial"/>
          <w:sz w:val="22"/>
          <w:szCs w:val="22"/>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03-23-14/3:30 am CT</w:t>
    </w:r>
  </w:p>
  <w:p>
    <w:pPr>
      <w:pStyle w:val="Normal"/>
      <w:jc w:val="right"/>
      <w:rPr>
        <w:sz w:val="18"/>
      </w:rPr>
    </w:pPr>
    <w:r>
      <w:rPr>
        <w:sz w:val="18"/>
      </w:rPr>
      <w:t>Confirmation #4796209</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72</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cription Style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16:00Z</dcterms:created>
  <dc:creator>Terri Agnew</dc:creator>
  <dc:description/>
  <cp:keywords/>
  <dc:language>en-US</dc:language>
  <cp:lastModifiedBy>Terri Agnew</cp:lastModifiedBy>
  <dcterms:modified xsi:type="dcterms:W3CDTF">2014-03-24T16:20:00Z</dcterms:modified>
  <cp:revision>4</cp:revision>
  <dc:subject/>
  <dc:title/>
</cp:coreProperties>
</file>