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ind w:left="1800" w:hanging="1800"/>
        <w:jc w:val="center"/>
        <w:rPr>
          <w:rFonts w:ascii="Arial" w:hAnsi="Arial" w:cs="Arial"/>
          <w:b/>
          <w:b/>
          <w:sz w:val="22"/>
          <w:szCs w:val="22"/>
        </w:rPr>
      </w:pPr>
      <w:r>
        <w:rPr>
          <w:rFonts w:cs="Arial" w:ascii="Arial" w:hAnsi="Arial"/>
          <w:b/>
          <w:sz w:val="22"/>
          <w:szCs w:val="22"/>
        </w:rPr>
        <w:t>ICANN</w:t>
      </w:r>
    </w:p>
    <w:p>
      <w:pPr>
        <w:pStyle w:val="Normal"/>
        <w:ind w:left="1800" w:hanging="1800"/>
        <w:jc w:val="center"/>
        <w:rPr>
          <w:rFonts w:ascii="Arial" w:hAnsi="Arial" w:cs="Arial"/>
          <w:b/>
          <w:b/>
          <w:sz w:val="22"/>
          <w:szCs w:val="22"/>
        </w:rPr>
      </w:pPr>
      <w:r>
        <w:rPr>
          <w:rFonts w:cs="Arial" w:ascii="Arial" w:hAnsi="Arial"/>
          <w:b/>
          <w:sz w:val="22"/>
          <w:szCs w:val="22"/>
        </w:rPr>
      </w:r>
    </w:p>
    <w:p>
      <w:pPr>
        <w:pStyle w:val="Normal"/>
        <w:ind w:left="1800" w:hanging="1800"/>
        <w:jc w:val="center"/>
        <w:rPr/>
      </w:pPr>
      <w:r>
        <w:rPr>
          <w:rFonts w:cs="Arial" w:ascii="Arial" w:hAnsi="Arial"/>
          <w:b/>
          <w:sz w:val="22"/>
          <w:szCs w:val="22"/>
        </w:rPr>
        <w:t>Moderator: Gisella Gruber-White</w:t>
      </w:r>
    </w:p>
    <w:p>
      <w:pPr>
        <w:pStyle w:val="Normal"/>
        <w:ind w:left="1800" w:hanging="1800"/>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ATE \@"MMMM\ d', 'yyyy" </w:instrText>
      </w:r>
      <w:r>
        <w:rPr>
          <w:sz w:val="22"/>
          <w:b/>
          <w:szCs w:val="22"/>
          <w:rFonts w:cs="Arial" w:ascii="Arial" w:hAnsi="Arial"/>
        </w:rPr>
        <w:fldChar w:fldCharType="separate"/>
      </w:r>
      <w:r>
        <w:rPr>
          <w:sz w:val="22"/>
          <w:b/>
          <w:szCs w:val="22"/>
          <w:rFonts w:cs="Arial" w:ascii="Arial" w:hAnsi="Arial"/>
        </w:rPr>
        <w:t>July 30, 2026</w:t>
      </w:r>
      <w:r>
        <w:rPr>
          <w:sz w:val="22"/>
          <w:b/>
          <w:szCs w:val="22"/>
          <w:rFonts w:cs="Arial" w:ascii="Arial" w:hAnsi="Arial"/>
        </w:rPr>
        <w:fldChar w:fldCharType="end"/>
      </w:r>
    </w:p>
    <w:p>
      <w:pPr>
        <w:pStyle w:val="Normal"/>
        <w:ind w:left="1800" w:hanging="1800"/>
        <w:jc w:val="center"/>
        <w:rPr>
          <w:rFonts w:ascii="Arial" w:hAnsi="Arial" w:cs="Arial"/>
          <w:b/>
          <w:b/>
          <w:sz w:val="22"/>
          <w:szCs w:val="22"/>
        </w:rPr>
      </w:pPr>
      <w:r>
        <w:rPr>
          <w:rFonts w:cs="Arial" w:ascii="Arial" w:hAnsi="Arial"/>
          <w:b/>
          <w:sz w:val="22"/>
          <w:szCs w:val="22"/>
        </w:rPr>
        <w:t>8:00 am CT</w:t>
      </w:r>
    </w:p>
    <w:p>
      <w:pPr>
        <w:pStyle w:val="Normal"/>
        <w:spacing w:lineRule="auto" w:line="360"/>
        <w:ind w:left="1800" w:hanging="1800"/>
        <w:rPr>
          <w:rFonts w:ascii="Arial" w:hAnsi="Arial" w:cs="Arial"/>
          <w:b/>
          <w:b/>
          <w:sz w:val="22"/>
          <w:szCs w:val="22"/>
        </w:rPr>
      </w:pPr>
      <w:r>
        <w:rPr>
          <w:rFonts w:cs="Arial" w:ascii="Arial" w:hAnsi="Arial"/>
          <w:b/>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ordinator:</w:t>
        <w:tab/>
        <w:t>I'd like to remind all participants that the recording has started. You may beg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Thank you. Good morning, good afternoon and good evening and welcome to the NCSG Open Policy call on the 3rd of June, 201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n the call today we have Rafik Dammak, Carlos Raul, Klaus Stoll, Marilia Maciel, Niles ten Oever and Rudi Vansnick. We have no apologies. From staff we have myself, Terri Agn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would also like to remind all participants to please state your name before speaking for transcription purposes. Thank you very much and back over to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Terri, and thanks for everyone to attend this call today. So maybe just a reminder so it's a monthly call we organize for NCSG membership. Usually it's two, three days before the GNSO Council call so we can discuss about the GNSO agenda - I mean, meeting agenda. And if we can discuss about (unintelligible) policy that it will be covered in that Council call well then we can discuss about other policy to get updates from working groups and so on and if there is any public comment that you want to co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ny other business we can have different topics depending to the, I mean, to the timing and like for this time if we are going to talk more about preparations to the ICANN meeting al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went through quickly about - through the agenda but if you have any comment or you want to say something about it just go ahead. And please use the Adobe Connect to get in the queue to make it more easy to manage the queue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I gather there is no objection to the current agenda. So we will start with going through the agenda of the GNSO Council. I will try to share through my screen and if not I can send the link so we can - everybody will be in sync regarding the agenda items. One sec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can you see the agenda? Please if you don't speak just please mute yourself to avoid the echo. Okay thanks. So - please mute yourself, it's quite. Okay I'm not sure what kind of problem we have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yway so okay. So the first item is about the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Excuse me, this is Terri from staff. As a reminder if you're not speaking you'll want to mute your lines. If mute is not available on your telephone you can press star 6 to mute or star 6 a second time to unmute. So sorry for interrup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 hope that it's fixed now. So as you see the first motion is about - the PDP on intergovernmental and non - say - international NGO access to correct the protection mechanism. So maybe for the newcomer there is kind of history about providing some rights protections, which had started with discussions to give that to Red Cross and International Olympic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have a long discussion in that time. And so now it's more the motion about give that thing to international NGO. And I think Avri can explain better than me this issue and to explain the context in particular these two I think related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 one to initiate the PDP and the one to approve a charter for the working group. So, Avri, please go ahead. Avri? Avri, can you speak? So at least can you hear me? I'm just - I'm trying to check that everything is okay. Okay I think Avri's ready to control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Hi, Avri, it's Terri from staff. If you could private chat me we'd also be happy to dial out to you. It does appear that your microphone is active. It is unmuted on the Adobe Connect sid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in the mean time if someone wants to have a question or she want a clarification she can ask maybe in the chat or you can speak up and then Avri can - how say can participate when she fixed this problem of - I mean, to go through Skype. So okay at same time we also have two councilors; maybe they have - they can give some briefing and just in the meantime is there David 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Hello, good morning. I see no -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is i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 please go ahead, we can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Yeah, actually, no historically the whole question about Red Cross and Red Crescent and the Olympic Committee is something which is very close to the heart of the NPOC constituenc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s things stand at the moment we are not very content with any kind of motion for - I mean, the positions are taken partly because the real need of civil society and of the NGOs are not really considered. These things are going, again, into direction of very fairly specific rights for very specific really protected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at the moment in the process of getting a written statement from (Larry Schuman) in also in legal language so that we can make our position absolutely cl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were hoping that that statement would be available by next Friday. But at the moment this is not quite clear because (Larry Schuman) at the moment has immense volume of work and changes in our own practice and organiz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waiting for it. And it will be very interesting time. And as I said, our main concern is the NGOs and the NG will have the protection of civil society and that needs to be in all the statement and motions much, much clearer.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Klaus. Just to understand if you - NPOC is working on statement but if I see the two motion is about approve of PDP working group in IGO and INGO access to (unintelligible) rights. So, I mean, what's expected from this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e statement - I don't want to (unintelligible) close exactly on the statement because I haven't seen it yet. But I think I fairly clearly indicated to you that whilst we are basically okay with the working groups (unintelligible) I think the remit or just the direction has to go much, much further than just INGOs and these things. And I think we will see that reflected in the statement.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Klaus. So, Avri, can you speak up now 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I believe she's going to try to join the audio portion. She has not been able to do that as of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Okay. So, yeah, okay. Yeah, she's waiting for the operator. Okay. So maybe David can explain, I mean, as councilor, about these two motions and what he's seeing, I mean, how NCSG should proceed. David, can you hear m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can hear you,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asically what - did you want - what did you want to talk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 we are discussing the Item for (unintelligible) the two mo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can answer now if anyone would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h, welcom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want to interrupt David so I'll let David finish telling you all about it b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h okay, thank you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No you speak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 okay thank you. So I'm assuming I can be heard now. I've dialed in with Skype because for some reason the Adobe chat wasn't letting me speak. Okay now this is a motion that comes out of a recommendation of the previous PDP on the IGOs and the INGOs so the intergovernmental organizations and the international nongovernmental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point that is - among the extra permissions, the extra protections, that the IGOs and NGOs were given was the ability to use things like the trademark clearinghouse or the URS and URD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way those things are designed at the moment you need to have a trademark in order to be able to use them. But for the most part the IGOs and the INGOs do not have trademarks on their names; their names are registered by the various UN, ISO, you know, or ECOSOC as lis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asically one of the decisions - recommendations made by that's working group and as approved by the GNSO listed then put together a working group to look at the idea of expanding the URS, URDP and the TMCH, the trademark clearinghouse, to also accept appeals or whatever they are properly called from the IGOs and the INGO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is would require a change to the UDRP and the TMCH and I believe also to the URS. So that's what's to be discussed. This PDP does not start out with a presumption that they will be changed. And although one of the recommendations that's obviously expected from this is a recommendation to change it in a particular way so that they can also use those ev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NCSG, as a whole, wasn't particularly happy and didn't particularly approve of the IGO/INGO solutions. We were among the minority in that. Most of the IGO/INGO has already gone through in terms of the top-level, in terms of some of the protections at the second level. But the ability to use those other mechanisms is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what this the PDP is about. And it's basically there's two parts of this, 4 and 5; one of them is to start a PDP and the other one is to improve a charter for this PDP. You know, so I guess that covers what the issu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ether we want to vote for this PDP or not is one issue. I expected this PDP would get a sufficient vote even without us and such. The more important issue to me will be the longer-term of participating and making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hat Klaus, I think, has been talking about was that certainly INGOs, you know, which is one of the operational concerns of NPOC, is not, you know, not considered to be sufficiently protected in various plac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 was quite a successful thing even though it wasn't something that NCSG was terribly happy about is that if IGOs we're going to get any special permission then INGOs had to get them to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e were perhaps not in favor of anybody getting them but - so there were really two sides to the issue. If anybody gets them and if anybody gets some they both ge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my concern would probably - we may - this is my personal concern - would remain is I am not so - I was very upset about the outright prohibition of these various names at top level and second level. I'm not as upset about them being able to use UDRP or the trademark clearinghouse for their nam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actually thought that that would have been the better solution for everything. That sort of water over the dam and I'm being echoed at the moment so I'll sto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Thanks for this (unintelligible). So the question then you think that NCSG should vote for this - for the two motion without any problems so we can suppor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know that we should. I don't think it matters whether we do it or not; the PDPs will probably - could somebody please shut their microphone so that we're not echoing? So anyhow I don't know that there's a should not vote for it. I believe that the threshold for starting a PDP is low enough and since the PDP was recommended by a PDP - a previous PDP I expect it'll go throu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should decide - people should decide to vote, you know, on whether they think it's worth doing a PDP or not. I expect that so I'm not really thinking of a should or not should. I don't think there's a normative 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 think we should participate and make sure that the right things happen. And perhaps even Klaus's goal of extending the use of INGOs might be possible, I don't know though because once you open a PDP then you see where you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As you said the threshold is low, just 1/3 of each house or 2/3 of one house. So I guess maybe we need to think about the next step how we should participate in the PDP and the working group. Okay, we have Klaus and Kathy in the queue so please,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ank you. Just to reflect what Avri said, I think we should vote for the PDP but I will make - I will make certain comments and maybe even objections against the charter as it exists then otherwise the recipe will be done or the thing will be done during the working group and we want know what's coming out of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hink as NCSG as a whole we really, really need to be very much on the side of protecting the rights of all NGOs and not just of very specific organizations who already enjoy quite a lot of rights and I think that's one of our core (unintelligible).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my recommendation is basically to vote - to vote for the PDP but leaving room to make comment and objections against the charter as i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Hi. Good morning, good evening everybody. You know, we never designed the UDRP or the URS for anything that wasn't a certified mark. We worked really, really hard to say that someone else had to confirm a piece of paper, a governmental organization namely a trademark office, had to confirm a piece of paper that this - that this mark, this trademark or service mark was being used in commer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the countries like mine, like the United States that practiced common law trademarks we obliterated them; we said you cannot use them in the trademark clearinghouse. You can barely use them in the UDR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 as we are looking to expand this concept of expanding them into all sorts of organizational names creates an ambiguity and a lack of clarity, a lack of notice for registrants who probably have never heard of these organizational names, in fact most of the international governmental organization names, the UN names are ones that are commonly used in lots of other places; WHO - the WHO, I mean, I've had fights for 12 years with the World Health Organization, guys, that they do not own the letters W-H-O and they cannot stop a famous rock group or a future famous rock group from using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going into a blind area here that makes it very very difficult to run very fast, very cheap processes and will make it - this is a slippery slope to making it very very easy - much much easier to take away domain names from registra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s my question though, the charter, we are having trouble with charters. We got a lousy charter for the Proxy Privacy Accreditation Working Group. We spend a lot of time - and we had really really biased questions coming in. Can you guys get in there? What right - what ability do you have to work with the charter and make it fairer so that the working group starts with a fair and more balanced and more neutral set of ques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ecause charters are normally coming in because someone wants something and they'll skew it to get what they want. Is there a way to make it neutral coming in? And that's my question, how bad is the charter and can you make it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athy. I think Avri and Klaus want to respond to you.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yes, thanks. This is Avri again. Two points I wanted to ask. I think the way - I am assuming I can be heard again. Two points I wanted to make. First of all as the charter is written currently I believe those names are restricted to the same subsets that were used in terms of adding - so it's the ECOSOC lis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ose are sort of actually more accessible to people, to the common people, than a trademark is, I mean, or actually it's probably just the same you just have to go to the right place on the web to find it just like you do a trademark list, although finding trademarks, marks from other countries, can be challeng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now, I do not believe as it stands that the abbreviations would be included but, you know, and I need to - actually I was trying to pull up, I'm working on just my small screen as opposed to multiple screens - I was trying to pull up the charter so I could check for sure. But I don't think the acronyms are included in this or would b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part of what Klaus was, I believe, mentioning is there were those from, you know, NPOC and others that were looking for different sets of conditions for defining the sets of names that would be allowed. So that would be something that I believe at this point would require a charter change and I believe that's what Klaus was referring to as opposed to the sort of minimal ECOSOC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one thing I want to point out about the charter which was another issue is I don't believe in this case that we had a charter working group but I don't remember. Maybe David or Klaus can fill in that bit of information. I think this was a charter that was pretty much put together by staff based upon the recommendations of the PDP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n other words this PDP is sort of growing out of the previous PDP and I think that's what the (term) in the charter. But as soon as I stop talking I will go look at the charter so I can confirm whether what I said is indeed the cas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Just a question, so if we have problem with the charter and we think that we need some changes I guess it's not really possible to, how to say, amendments to the motion itself but can we maybe ask to defer in working on the charter or just trying to defeat this motion. And then initiating another process to get the drafting team and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Well, if we defeat the charter then we'd have to go back to drafting of the charter. Let's say we approved the PDP, I assume you're asking me, assume we approved the PDP led don't approve the charter or postpone a vote on the charter because the charter needs more work, and, you know, that's quite possible and we could certainly argue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think that on Klaus's side I would recommend before objecting to the charter is actually trying to argue for more work on the charter if that's what he wan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you know, the two of them are separate. First the PDP is approved, then the charter is approved. If the PDP failed well then obviously there's no charter. But the PDP could succeed at the charter could be delayed for further work.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So we have Klaus and then David. So,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this is Klaus again. I think Avri is right in the sense that we should refer the charter - or postpone the charter. And one of the reasons why I mentioned it right at the beginning and I think it has been mentioned too now, this is also a legal question which is the question of trademark law and things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need professionals to give us a little bit of advice and background, this is what actually we are waiting for at NPOC because we can't play (unintelligible) lawyers and make decisions when we actually don't know what the situation is and this is why we are waiting. And I think that would be also the argument for postponing the charter and really work on the charter agai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Dav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David, it's Terri from staff. It appears that your mic is mu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sorry. Hell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we can hear you.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just wasn't sure. Okay so we do - I mean, given that this is - that having the PDP at all comes out from a, you know, from a recommendation we've already voted for unless we thought there was something terribly wrong with the IRT or so and I think we should vote for there being a PDP. But I agree that there are big problems with the charter in particular and we should review it pretty carefu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Kathy's point about what exactly is protected by the URS and UDRP is a good one and we need to ensure that the charter sort of acknowledges that - well essentially that we need to look at that question carefully and that question may end up resulting that it's impractical to use the URS and the UDRP to protect IGO marks that have a different sort of origin from trademar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I'm agreeing with what other people are saying. I have no objection to the PDP going ahead but I'm concerned about the charter on this and of assumptions of the PDP. That's all I have to s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guess now I can understand that the kind of concerns is that, okay, we can go - we can live with the PDP but we would not just work more on the charter. So I guess you as councilors have some options to do that and you need to work during the Council call in that reg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not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id,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 slightly? Kathy's quite right in that the - I mean, trademarks have, you know, classes that they cover and so on and the - a lot of the IGO - INGOs - IGOs in particular often seem to interpret it as if they have blanket protection for their string in any cont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n particular, you know, I mean, the idea that the WHO should get some sort of blanket veto of the word WHO exactly the sort of problems that we are - need to be very concerned about. And the IGOs often do think that that is how things should be interpreted.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We have Kathy and Klaus.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I'll be happy to wait f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Sorry, that was an old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Yes somehow we lost - I was looking through the proposal and we've lost it, it's not on the screen anymore. But if there's anything I can do to help I was on the drafting teams of both the UDRP and the URS. And again the major thing we did when we were creating these ultra-fast unlegal systems, they're ultra-legal, guys, they don't exist to do any kind of the balance of a real trademark infringement review because there's no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Even the UDRP, which now looks old and clunky, is not; it's really really so much faster than court and with so much less proof and with very, very biased panelists and so coming from the World Intellectual Property Organization. And there's a litmus test and we know there's a litmus test to see if they're pro-trademark or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at's on the record so let everybody reflec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e very careful with this stuff, guys. This is - I mean, we worked really, really hard. There was a promise that the UDRP would never be used for anything other than registered trademarks; that was the promise that was given 15 years a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we start this slippery slope towards expanding these ultra-fast systems, it's really registrants that are going to suffer because they're not going to be able to use basic wor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f there's anything I can do to help or if there's any trademark law, I am an international trademark attorney, I do that on purpose. I stay involved with trademarks very, very closely and register lots and lots of them so that I know the process of doing it and I know how hard it is to do it. So if there's anything I can do to help you with this stuff, please let me know.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Thanks, (Kathy). Okay we are now 40 minutes into this call but I will get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had my hand up again. I just wanted to add some stuff because I did bring up - the actual charter was included in the final report from the last group, so it's been through review and such. Now the PDP group is tasked to provide the GNSO council with a policy recommendation as to whether there's a need for special protection to (unintelligible) but all existing and new, the names and acronyms. So it basically came out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the group -- I am sorry -- so - and the charter though for this group I believe was actually already gone through so it'll be harder to postpone it in a sense, but we'll see what happens. But I understand what you're saying, (Kathy). I think there's a problem. There's several problems. One of my problems has always been why do businesses get special protections when NGOs and other organization don't, even if they're approved by the UN and such. And I understand it's to regulate registrants but an NGO isn't even as a kind of registrant and it's not a business, it's actually a public service type of oper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one of the things that I understand that it was made - the trademark protections are all there to protect business, but I'm wondering whether, you know, as a noncommercial entity we shouldn't have some concern also for things that aren't businesses and don't use the business method of marking up everything they think they own. So I'm not - I think there's stuff to think about there. That's all I'm saying.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Okay I think we covered in detail this issue. I guess for council you have I mean some understanding what maybe you should do and what we discussed on the council. So we count on you on that so I'm not sure how we can - how much you can improve the charter and how to do that, but we really count on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let's go to the next, sorry, to the next agenda item in GNSO council call. Okay I will ask maybe - let (Judy) to do that. (Judy), can you please share this link, I mean the pa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Certainly I can.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For some reason I have problems for sharing. So I think the next item is about Whois if I'm not mistaken. Yes. So yes it's close the working Whois studies and discuss any appropriate next steps. So I guess here there is no really big issue in regard to close the Whois study but maybe discussion would be more about what to do, the next steps and maybe how to do the studies and so on that we can - I mean I think for some study you have some concern about the (unintelligible) and how to say the conclusion made from these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And I apologize, Rafik. That was a web page and this is not coming up - it's not sharing properly for me. I'm still working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h okay. So okay. So let me try - so okay. Sorry for the silence. We're waiting for (Judy) to share the page, so it's - the next segment is to discuss the motion about closing the Whois study and discuss any appropriate next steps. So I shared the link in Adobe Connect, so if you in the meantime you can access to that page, and I would like to ask any councilor what they think. I mean technically I don't think it's quite - it's not a controversial motion but we would like I mean - I would like to hear that - their opinion and what they think we should do in this - yes and we have a volunteer which I think is (David). Yes?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this is - I just wanted to say this one is uncontroversial. It's just there's been a series of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David), can you speak more louder? It's hard to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It's 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yes, it's better. Yes,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Sorry I've got a new headset that I'm sort of dealing with that might not be a - I'm still adjusting levels and things. Okay so this is a series of studies. We've finished. This is more just a sort of formally closing them down. We might sort of talk about next steps but yes - and I think this is uncontroversial and pretty much a request from the staff can we just sort of formally close this sort of thing so it can be taken off, you know, the list of open items and so on. I don't think there's anything to sort of discuss -- much to discuss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d say it looking not really controversial but if no others have - I mean have any opinion about that, I mean I guess we can move on. Okay. I think yes we can maybe move to the next item and since I hear really no objection or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that's all for the motions. So the council we have three motions to vote on Thursday. The next item is more discussing about Internet governance issue, and so it's about proposal to form a cross-community group to help in transition from NTIA and - no so I guess it's about the charter, discussing about the charter for this working group and maybe the representation and so on. Okay, thanks, (Judy). Yes, it's item number sev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 I can sort of briefly speak to this one. Yes I think this will about the - this will be focused on that cross-community working group, about the NTIA. I think the main concern - one of the - the GNSO hasn't got very far in discussing how it feels about this one other than we all sort of seem to feel that currently I think it's slated to include two representatives from the GNSO and we would all rather it be four because that way we can have one per stakeholder group, and that's easy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ll be talking about how to, you know, there's a bunch of issues. I'm sure many of the issues already sort of discussed about the IANA transition will be discussed. One thing that is sort of notable about this is there seem to be a lot of people sort of saying the IANA NTIA transition discussions really should - while this will be a cross-community working group, quite a few people are talking about how we need to deal with the three different parts of the IANA function need to bake into the - need to be considered separately even if we end up with some sort of shared solu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hile it will be a cross-community working group, I'm sure there will be lots of GNSO-specific - well a lot from the CCNSO are concerned about the break line and management functions that - I'm sure there will be separate work done by the ISO and so on about their issues. So under this one, this working group with the CCNSO, likely will be very focused on brief zone issues, and we all think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rry? That's all I have to say. This will be a discussion issue item, but there won't be any concrete outcome. I think currently the GNSO position is best. We think it - we'd like to have four people on this rather than two, but that's a (unintelligible). I think that's correct. Any councilors want to correct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id). I think yes it's always a problem about the representation and it's something that pops up every time for any cross-community working group. So this is just about the IANA (unintelligible) transition. So my understanding there is there was also kind of - I mean it's appropriate to have a cross-community working group and accountability too or it's not - I mean it's not entered discussion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t's never come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Just to add, I was talking to one of the vice-chairs of the GAC today and the GAC and the GNSO both sort of feel they would like to have more people on the cross-community working group and also both share the opinion that the accountability and IANA should be quite strong really, so a rare case of the GAC and the GNSO agreeing, very simil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think it's - I hope that it will I mean to become concrete soon. I suppose the more the time it takes by the community, the more hard it get to deliver and to start working. But it will be nice to hear from others what they think about this cross-community working group and yes it's not really close to being set up soon, so we are discussing about representation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Again there's no question here. Maybe we need to wait for more days and update so we can maybe have more clear opinion on that. Okay. So I guess we can move to the next item which is an update on the work on the GNSO review working party. I mean we have the - I think it's kind of officially started two or three weeks ago, maybe they have already three phone calls and they working on a kind of survey that will be shared later with the community to get their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have several representatives from NCSG in that working party, and so I guess it's this item for GNSO council will be just kind of update of what's happening there. And so I don't expect any action from GNSO council, but maybe we can ask some members of that working party from NCSG - I think on this call we have Avri and Klaus and (Rudy). So Avri, I mean just do you have any thoughts about this working party or something that you could sh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guess so. I'm kind of unhappy with the working party the way it's structured. I'm kind of unhappy with this whole review. It's very much SIC dominated, structural improvements committee or whatever they're calling themselves, but SIC is a good name for them. It is their acronyms after all. They - it's very much a top down thing, and part of the working party has sort of been wrestling with is how to make it a little les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at we've mostly been talking about is the range of the questionnaire and the types of questions, and we've been into nitty-gritty minutia such as how long should it be, how hard should it be, who should it be distributed to. I don't think we've gotten to the quality of questions yet but, you know, getting into issues like some people know a lot, should there be a quick questionnaire that gives you an option to go onto a more complicated questionnaire, et cete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group really hasn't gotten much beyond talking questionnaires that I've seen in the meetings that I've been at. But I guess I'm still at the point that, you know, this is really a top down driven review and, you know, so. But that's where we're at, but not a lot has been done yet but we don't have that much time to do a lot, and I think the kind of approach we're getting is you guys better hurry up and do something or else we're just going to do it. And, you know, we're in our normal let's talk in 25 circles before we get to a point mode, so who knows what's going to happen? I'm not real happy with all of this working party review stuff.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Yes I would just try to say that I completely agree with what Avri says, and also one of the aspects which one of my observations is that the questionnaire, everything is basically done, that the group basically regulates itself and there is no aspect to go beyond or to make it include or to make it easy for people who are not engaged with ICANN or the GNSO basically to get involved. And so far I think the whole thing is in a way a farce, but like Avri, I will stay in the wings and wait and try to make my point. But as it looks at the moment, there's much good we have to expect from that directio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So I guess, yes, the GNSO review, the review process itself will start - should be starting in July so if there is a tight timeline and I guess that's why maybe the focus on to finalize or to discuss the survey, I'm not sure how much easier it can be and so how can we - what kind of folks or what kind of detail we can get from the surv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I guess we can move to the next item which is an update on the work of the GAC and GNSO consultation working group. This I think - I mean this kind of item which is in all of the previous council calls, so I'm not sure how much of this. I think we need to ask (unintelligible) to mute her phone. I think we need to ask (unintelligible) to mute her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is update about the group report, we assembled the group with attending to (unintelligible), usually we have (unintelligible) attending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The GAC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Judy), can you please ask the operator to mute this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it's actually coming from the Adobe Connect side so I'm trying to isolate it on that side. Thank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Okay. So can you hear me well now?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Go ahead,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said usually we have updates from (Omar) about this group but I'm not sure he's also commenting in this group, but I guess it's Avri who is raising her hand. Yes, Avri, please go ahead.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Yes basically -- this is Avri -- I was added to the group. Mikey had been another representative and I'm now replacing Mikey on the group. I've only been on it for two calls basically. They're actually doing a very fine job of basically understanding the various parts of the GNSO process and trying to basically look at GAC processes and GNSO processes and find, you know, the places where the GAC could take action on various thing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example, at the moment we're talking about when a PDP is starting, and charters, and at what point they might be able to put in comments and how they could go about it. And so the meetings are really quite good and it's quite a fair communication between the two groups. Jonathan and Manal are doing -- I think it's Manal -- are doing a -- I'm not positive -- are doing a good job of leading it and basically very methodically going through. At the moment the group is basically preparing its report for London so that they can brief the GNSO - I mean the GAC. And I guess Jonathan's going to brief the GNSO on it. But this is actually one of the good things that's going on in terms of how can we work together better throughout the process so it's not just an endgame problem.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I've been on the group since the beginning, sort of dropped onto it as a vice chair, but it has been - I agree with Avri, it's been a pretty productive group. People are quite sincere on both sides trying to identify the useful to speed up th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Just in - just to add to what Avri said I wanted to - there are a couple of specific things the group will be seeking approval for at the upcoming meeting. One of those will be to have a funded position with a GNSO liaison to the GAC on a trial bas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t the moment I think they're thinking that most likely will be someone who's not a councilor but hopefully someone who has been a GNSO councilor, so understands the processes plus the - because they'll have to spend - because the GAC and the GNSO are so time consuming, both so time consuming where it figured that will be someone who spends most of their time in the GAC and then reports to the GNSO at various times about - and yes, but directly with individuals and the council as a whole about what is going on in the GAC and so let's the GAC know if there are PDP sort of elements into that stuff and then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s worth mentioning because it will be a new funded position and so that's sort of worth mentioning, but also they'll be doing a survey to the GAC and a few other things and trying to keep working with existing GNSO PDP liaisons and so on, but that's the concrete stuff we'll be talking about in London. But yes, 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e). I think there is also more influence from GAC to be more open and to outreach the community so for ICANN meeting in London maybe there will be kind of more conversation about (unintelligible) organize by I'm not sure which representative, so it's one of the initiatives by the GAC. And the other one is to have an open forum. I think it will be on Thursday, so the last day of the ICANN meeting. So if there are more, I think it forged an understanding from the GAC to be open to the rest of the community in this and I think something we can only encourage them. Okay. I guess we can move to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 GAC have quite a lot going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y've got a lot going on at the London mee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ere is a high level meeting and so on, so okay. I guess we can move to the next item which really kind of procedures we have for GNSO. This is the SCI. So SCI standing committee on mutual implementation. Maybe Avri has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think it's - I think it would be I squared, implementation improvements or improvement implementation, whatever, but t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Standing committee on improve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 as you said it's standing committee so they - so I mean when there is any issues regarding I think procedures, process for GNSO council, so they take that and they discuss and propose new procedure like about for (unintelligible) or I mean I would say to be fair and so on. So I'm not sure what - they said it's two, a couple of issues have risen recently. I don't know what they are exactly but, Avri, I think you're the representative for NCSG and then the standing committee, so maybe you have an idea what they want to talk about. Yes, Avri,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is is me. First of all I must say I had dropped out of everything and I'm very frightened to find out how many things I'm involved in again. Yes I'm also the GNSO's liaison to the SCI in addition to being the NCSG rep. Now this is issue is actually a fairly old one. This one relates largely to this whole strange notion we have of friendly amendments in the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you know, there's first of all in terms of, not that we follow Robert's Rules of Order at all closely, but Robert's Rules of Order basically ridicules the idea of friendly amendments being accepted by the person that makes the motion because the argument is basically once a motion is made, it belongs to the council or the committee whatever, and at that point it really needs the council to approve any amendment by a formal amendment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However, and this is where maybe one of the interesting and easy points comes up on it, if an amendment - if the chair basically sees an amendment as yes, everybody's in agreement with that, there's no need, the chair can sort of say hey there's a friendly amendment her, does anybody object to it. And if nobody objects to it, then it can be accepted as a friendly. If anyone objects, then it's one of those things where you need to go through the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basically think that that discussion having coming up, there's been a couple instances lately with friendly amendments being somewhat confusing, and also what's the role of the second or unfriendly amendments so that basically it was looking like a tangles knot, and Jonathan basically said, hmm is it something we should send to the SCI and that's basically the issu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anks, Avri. So I think this can - I mean we changed some dynamics in GNSO council because as far as I recall I mean it's friendly amendments quite (unintelligible) so I guess that we changed the whole dynamics of this process.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Actually, if I could add one point. When I first became chair of the GNSO I tried to change it because I thought it was an absurd idea and I got shouted down. "This is the way we do it. Go away." In this case I think we're going to look at it aga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t's never late (unintelligible). Okay. So let's go to the next item which is the planning program and it's for about the planning of GNSO for London, in particular the GNSO working station and weekend and also the public council meeting in Wednesday afternoon. So I guess maybe (David) as the vice chair in GNSO - he can give us much more information or updates regarding the planning if there is anything new or something that we should -- let's say -- maybe focus on - anyway.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Sure. I mean, I think this is - I think this will basically just be a call going through the likely agenda for the normal process and working out how we will work around the additional things that have been sort of put into the general ICANN agenda. As far as I know there's no proposals, so anything usual or different with the council agenda, so this will just be sort of managing logistic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hile I think -- of course -- it will be important discussion for councilors, I don't think there's anything that sort of should concern the broader NCSG overly in this discussion. As far as I'm aware there's nothing big happening, you know, there's nothing new being added to the Web through the council where this session is more working around other chan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David). I mean, the schedule of the GNSO is already available and if -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Well, they don't - yeah, the full schedule is already available, so - well, the full schedule is available, so this will be - you know, looking at the thing - looking at - how we order within the GNSO a lot of the time. I don't think there'll be anything unusual on the schedule. (Unintelligible) I don't think it's been finalized, but I don't think we'll be, you know, terribly surpri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thanks. Okay. I think we went through about all the items of the GNSO council call - take some time. And then we will go back to our own agenda. (Judy), please share the first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Certainly.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s. So we are going in the next item to talk more about - I mean, a policy like the current update open public comments that really we need to respond to and also if there is any important updates from working groups. So I didn't put in exhaustively, so working group. You can find that lead in the project lead in the GNSO Web site. So - but if any member of working group has any update that he or she wants to share with - here in the call - yeah, okay - go to -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we have also the open comment here. First we have the ICANN accountability comment. So (unintelligible) and (Gabrielle) working on trial (unintelligible) with the members. They get several comments. They work with (Judy Song) for event and hopefully we get some meat in time - in Fri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ve also three important - I think three important public comment that we need to respond. The first is the ICANN file on strategic planning (unintelligible) important in term - in what direction ICANN will go the next five years. There is also the GNS (unintelligible) division. This is a topic that we work with on it mostly about the new TNE applicant things. ICANN meeting in (unintelligible) in 2010, if I'm not mistak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other one is who is required to national local office. I think this is raised by the issue with requirement - Who Is requirement and registrar accreditation agreement and the provision about the top rotation which is -- for example -- it's -- how you say -- it's - I'm not sure how to explain it. The European data protection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you are - I mean, for those who are members of working group, if you want to share something to go ahead. Otherwise we can start with ICANN accountability statement since we have (unintelligible) here and maybe he want just to give an update or draft or comment. (Ian), can you hear us? Okay. I think he's - okay, so maybe he can't speak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for other - for the other public comments we would like to get update of volunteers to participate through the draft (unintelligible) meeting; the report. And then I need to draft something; really it should not be worried about - I mean, what you will draft. Just - we need to start from somewhere and someone to take the lead of such persons. So it's something really bottom up. If you feel that you want to comment about this -- for example, the ICANN five year strategic plan -- you can start and share with the rest of the membership. And so we will work in collaborative way to improve, to make edits, to provide comments and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Let's see; if you want to pick one of these public comments, please go ahead. I guess -- for example -- Who Is requirement convention and low conflict, maybe (Kathy) has - I mean, opinion about it. Okay, since nobody want to ask I'm ju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Hi Rafik, I've been thinking about it, but not too hard yet. Do we know what the deadlin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it's quite close. Let me check again. Yeah, I should fix them. I should put the deadlines up. It would make much more easy to decide. But it's the 12th June. So which means next wee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 know there's a movement to extend the deadline on that one. So I'll be happy to take it; if other people want it, but we're going to work to extend the deadline past London. That's the London meeting. Anybody want to work with me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last time (Stephanie) volunteered to work on it, but I don't know - I'm not sure if she started working on that or... Okay, so I guess you have the lead, any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Woman:</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Goo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Great. Great, thanks Rafik. Thanks for finding people to do it. It's really important that we comment on so many of these things. Thanks a l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 you. I think one of the challenges to try to not overload our volunteers and to find a way how we can share the workload. And so that's one I think of our challenges. It's always one of our challenges and hope that we can find a better solution. For DNS in this stream in the server (unintelligible) I also volunteered. And didn't go so far. But I think I have three people who expressed they're willing to participate, so I guess I need to chase them. So - to work on that. So who wants to take ICANN's five year strategy plan? Okay, I guess it's maybe better to ask thi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this about open comment periods. We got in working group I guess so IBMCME and someone who say to give an update, but at least I think for the expert working group and the new directory service -- or Who Is -- I think -- I'm not sure if they publish it yet -- their final report. So I guess this is one of the hot topic that we have to follow in the next days in particular before ICANN meeting in London. And checking quickly the London schedule, there is two session in Monday from the expert working group. So I guess first that we need to read the report and to prepare our comment for these two session in Monday. And our members should be present there to really - to give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So - and yes, we can move to the next item, which is any other business. I put here mostly about the preparation for ICANN meeting in London. First we have an NCNG tentative schedule. It's basically following the same - I mean -- let's say -- skeleton that we have - skeleton session we have before. So there is really nothing new there. But we will have a session in Wednesday - yes, and share it. So session in Wednesday about privacy. Still we are working on it. So hopefully we can share and we can get the plan and more details about that ses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one sec I will share with you guys this - the problem with Adobe Connect is that we cannot take and lose link. Okay, let me check the permission. Oh, sorry. Okay, now it's accessible to everybody. Okay, so, you know, you can access to the schedule. So basically I said it's really following the same program, just we are not going to have this time the usual NCAG and others meeting in Thursday. And so there also we have the Wednesday session on the Mad 5 group of volunteers to talk about the privacy issues in ICANN. Other than that, we don't have really any new ma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other hand, also we have the meeting with the board. And usually the board asks to send a list of topic that we want to discuss with them before hand, at least one week before the meeting. And I sent the list yesterday to ask comments, so I propose that just the kind of (unintelligible). I am asked to work (unintelligible) ICANN accountability. (Unintelligible) that we talk about trademark leaning house against the few - I mean, that ICANN is spending a lot of efforts to promote the trademark leaning house but not - doing nothing to explain to registrants abou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re is a kind of a - no balance here. And other I think (Marie) also suggested maybe we talk about privacy, but that is not - not clear what kind of issue, just (unintelligible) about privacy. And the fifth one was a proposed from (Bill). I guess he can explain that better than me what was his proposal. So that's what we got in now. Feel free to add more topics so we can discuss them. And after we can decide what each - which are more I would say the three or four topics with high priority for us, because we just have one hour with the board and we need to be effective in how much each issue that we can cover in one - in one hou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yes, (Bill), okay. Okay. So if you will happy to the topic, okay, understood. So for now we have just five proposal. So if we can get more and just with explanation of what you want we can actually talk about that will be helpful to explain and to get understanding what we want to get from them as registrants or information. Any comments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 but also, if anybody has any information that he wants to share about the London meeting, please feel free to do it. Because the other just (unintelligible). The other just - other request is really to - if you are planning to attend and - the ICANN meeting to just feel the doodle pool and also the wiki page because it will help us in kind of logistics. So it's really very helpful I think. Plus a few in the call if you already bring in the doodle pool and I really thank you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but if you didn't, please do it as soon as possible so can give us an idea who is coming and then if we need to organize something it will be much more easy and if we need to reach you or - and so on. I will share again the link. Okay, so - okay, there is no comment on this topic. If you have any other business - and I see already that (Klaus) is asking an update from the board seat information.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Just to explain to (unintelligible) the context. So as you know, several SONACs elect the - some -- let's say -- ICANN boards directors. So from GNSO we have two board seats. I'm not sure if 13 and 14 or 14 and 15. And so the 14 is - it's -- let's say -- board member elected by the non-contracted party, which includes the commercial stakeholder group and the non-commercial stakeholder group. And the current board director in that seat is (unintelligible). He's (unintelligible) and (unintelligible) assembly general in Los Angeles. And so we had to start election process to elect new board direct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that -- after the first attempt for election -- we couldn't reach - let's just say we couldn't elect a board member. And so we are now situation we need to discuss again with the CHE again about the process and to find how we elect the board director. So I think (Klaus) has asked for the update on the sit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is that we need to discuss with CHE about the process. In fact, the last action that we tried to prop was a compromise candidate, so the problem that we have with data log in the first phase of the election. We tried to propose a compromised candidate. He went through - I mean, kind of process that he send a statement to CHE and a phone call, but we - I got registrant from the CHE through Steve Metalitz -- I think he's - I'm not sure if he's the chair of the ITC. And he said they cannot support our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at is the situation now discussing with them the points (unintelligible) and how we should proceed. There is no date for doing the (unintelligible) because the problem is the CHE - it takes so much time to get feedback from them. So they are discussing on their side and we don't know if they are going to - if they are thinking about a proposal to share with us and they are - just want to talk about the election process or they want to propose a new candidate or whatever. So we don't have updates. And I purely ask it that we should really to -- how you say -- to avoid that to be in situation that we need to talk about this in Lond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re there any deadlines? Hard to say. The first deadline was already - I mean, passed because -- if you recall -- (Glen) (unintelligible) -- who is the Genesis of criteria -- once you send the first you may to remind us about the election process. We were supposed to elect a board director six months before the assembly general. So - which means it was supposed to be in -- if I'm not mistaken -- it was supposed to be the 16th of April. So we are already over that dead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n that time we check it with (John Jeffery) who is the legal counsel of ICANN and he said it should be okay, but I think we need really to -- how to say -- we are - we really need to find -- I mean, let's say -- to reach conclusion. It's too - takes so much time and energy than expected. I don't think we are driving; it's - that's the problem when you are working with another party, it's not always easy to let them accept what we want. We have to find common ground and we have to leap with them. That's what the model of the house within GNSO let us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if any other person wants to add a comment I think - I tried to explain as much as possible about the context and where we are now. Personally and honestly I want this process to end as soon as possible. And that we wish result that can satisfy us as NCAG. But if any person want to comment or to add something, please feel free to do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I think nobody in the queue. So I guess if we don't have anything - any other additional item that we want to discuss about - okay. Just to clarify -- since I think (Klaus) is (unintelligible) and - in Adobe Connect -- so (Carlos) is asking him some was our compromise candidate with NCHE? And so he had to go through - I mean, writing statement to explain why he wanted to be elected as a board member and then he had a confer with them -- with their officers I think -- and he had to - I mean, to go through several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and then I got few days ago -- I think -- in Saturday morning Japan time -- so it should be Friday for most of you -- the - from Steve Metalitz saying that unfortunately that CHE cannot support our candidate. So we are in a situation where - okay, just also I want to remind the discussion is going through the NCHE policy committee, so it is - it's this committee which is mandated by the charter to any appointment on behalf of NCHE. So this discussion is still going on. Myself am thinking about the process. We need really to set up with a process with the CHE. We can't talk any way about candidates without process is going now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Okay, so if there is no any other topic or any comments then I think I talk too much without any intervention, so I guess I really should I think the end of this call and there is nothing really to add. So I hope to see most of you in London. Please -- just I wanted to remind you again -- please feel this - the doodle pool. So really talk some logistic reason. And hopefully I will see you there and we hope I have a lot of -- I mean -- interactive and fruitful station in ICANN meeting. Okay, thanks again and see you soon. Bye-bye. (Judy), can you please ask the operator to stop the recording,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I certainly can. I was just about to do that, Rafik. Enjoy the rest of your 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H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Once again, that does conclude today's conference. Please disconnect all remaining lines. (Miguel), if you could please stop the recor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6-03-14/8:00 am CT</w:t>
    </w:r>
  </w:p>
  <w:p>
    <w:pPr>
      <w:pStyle w:val="Normal"/>
      <w:jc w:val="right"/>
      <w:rPr/>
    </w:pPr>
    <w:r>
      <w:rPr>
        <w:sz w:val="18"/>
      </w:rPr>
      <w:t>Confirmation # 630511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36:00Z</dcterms:created>
  <dc:creator>Catherine Gowans</dc:creator>
  <dc:description/>
  <cp:keywords/>
  <dc:language>en-US</dc:language>
  <cp:lastModifiedBy>Terri Agnew</cp:lastModifiedBy>
  <dcterms:modified xsi:type="dcterms:W3CDTF">2014-06-03T20:37:00Z</dcterms:modified>
  <cp:revision>3</cp:revision>
  <dc:subject/>
  <dc:title>ICANN</dc:title>
</cp:coreProperties>
</file>