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MICHELLE DESMYTER :</w:t>
        <w:tab/>
        <w:t>Bienvenue, bonjour, bon après-midi ou bonsoir suivant le cas. Bienvenue à ce webinaire de renforcement des capacités d’AFRALO sur le modèle multipartite de l’ICANN et la législation et réglementations nationales en augmentation en ce mercredi 24 février 2021 à 18 h 30 UTC.</w:t>
      </w:r>
    </w:p>
    <w:p>
      <w:pPr>
        <w:pStyle w:val="Normal"/>
        <w:spacing w:lineRule="auto" w:line="360"/>
        <w:ind w:left="2880" w:hanging="2880"/>
        <w:jc w:val="both"/>
        <w:rPr>
          <w:rFonts w:cs="Calibri"/>
          <w:lang w:val="fr-FR"/>
        </w:rPr>
      </w:pPr>
      <w:r>
        <w:rPr>
          <w:rFonts w:cs="Calibri"/>
          <w:lang w:val="fr-FR"/>
        </w:rPr>
        <w:tab/>
        <w:t>Nos présentateurs invités aujourd’hui seront Tijani Ben Jemaa et Olivier Crépin-Leblond.</w:t>
      </w:r>
    </w:p>
    <w:p>
      <w:pPr>
        <w:pStyle w:val="Normal"/>
        <w:spacing w:lineRule="auto" w:line="360"/>
        <w:ind w:left="2880" w:hanging="2880"/>
        <w:jc w:val="both"/>
        <w:rPr/>
      </w:pPr>
      <w:r>
        <w:rPr>
          <w:rFonts w:cs="Calibri"/>
          <w:lang w:val="fr-FR"/>
        </w:rPr>
        <w:tab/>
        <w:t>Nous n’allons pas faire l’appel pour ne pas consacrer du temps à cela, mais la participation sera notée sur la page wiki y consacrée à la suite de cet appel.</w:t>
      </w:r>
    </w:p>
    <w:p>
      <w:pPr>
        <w:pStyle w:val="Normal"/>
        <w:spacing w:lineRule="auto" w:line="360"/>
        <w:ind w:left="2880" w:hanging="2880"/>
        <w:jc w:val="both"/>
        <w:rPr/>
      </w:pPr>
      <w:r>
        <w:rPr>
          <w:rFonts w:cs="Calibri"/>
          <w:lang w:val="fr-FR"/>
        </w:rPr>
        <w:tab/>
        <w:t>Nous aurons un service d’interprétation en anglais et en français. Nous vous rappelons de bien vouloir parler clairement pour permettre une interprétation exacte et de dire vos noms avant de prendre la parole aux fins de la transcription mais également pour permettre aux interprètes de vous identifier sur les canaux linguistiques.</w:t>
      </w:r>
    </w:p>
    <w:p>
      <w:pPr>
        <w:pStyle w:val="Normal"/>
        <w:spacing w:lineRule="auto" w:line="360"/>
        <w:ind w:left="2880" w:hanging="2880"/>
        <w:jc w:val="both"/>
        <w:rPr>
          <w:rFonts w:cs="Calibri"/>
          <w:lang w:val="fr-FR"/>
        </w:rPr>
      </w:pPr>
      <w:r>
        <w:rPr>
          <w:rFonts w:cs="Calibri"/>
          <w:lang w:val="fr-FR"/>
        </w:rPr>
        <w:tab/>
        <w:t>Je vais maintenant recéder la parole à Bram Fudzulan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BRAM FUDZULANI :</w:t>
        <w:tab/>
        <w:t>Merci Michelle.</w:t>
      </w:r>
    </w:p>
    <w:p>
      <w:pPr>
        <w:pStyle w:val="Normal"/>
        <w:spacing w:lineRule="auto" w:line="360"/>
        <w:ind w:left="2880" w:hanging="2880"/>
        <w:jc w:val="both"/>
        <w:rPr/>
      </w:pPr>
      <w:r>
        <w:rPr>
          <w:rFonts w:cs="Calibri"/>
          <w:lang w:val="fr-FR"/>
        </w:rPr>
        <w:tab/>
        <w:t>Je suis Bram. Je vous souhaite à tous la bienvenue à cet appel qui inaugure notre série de webinaires. Je suis très enthousiasmé par cette nouvelle série d’activités.</w:t>
      </w:r>
    </w:p>
    <w:p>
      <w:pPr>
        <w:pStyle w:val="Normal"/>
        <w:spacing w:lineRule="auto" w:line="360"/>
        <w:ind w:left="2880" w:hanging="2880"/>
        <w:jc w:val="both"/>
        <w:rPr/>
      </w:pPr>
      <w:r>
        <w:rPr>
          <w:rFonts w:cs="Calibri"/>
          <w:lang w:val="fr-FR"/>
        </w:rPr>
        <w:tab/>
        <w:t xml:space="preserve">Pour ceux qui n’ont pas reçu la communication ou qui n’ont pas compris que c’était la direction d’AFRALO, c’est l’une des activités que l’équipe d’AFRALO a décidé d’organiser en raison des limitations des réunions en personne à cause de la crise sanitaire actuelle. L’équipe de direction a décidé que la meilleure manière d’impliquer la communauté était de trouver quelque chose qui nous réunisse en ligne d’une manière nous qui permette de promouvoir le travail de sensibilisation et d’implication. </w:t>
      </w:r>
    </w:p>
    <w:p>
      <w:pPr>
        <w:pStyle w:val="Normal"/>
        <w:spacing w:lineRule="auto" w:line="360"/>
        <w:ind w:left="2880" w:hanging="2880"/>
        <w:jc w:val="both"/>
        <w:rPr/>
      </w:pPr>
      <w:r>
        <w:rPr>
          <w:rFonts w:cs="Calibri"/>
          <w:lang w:val="fr-FR"/>
        </w:rPr>
        <w:tab/>
        <w:t>Je remercie tous les participants mais également Tijani et Olivier qui participent ici en tant que présentateurs. Sans plus, je vais directement vous souhaitez à tous la bienvenue. Je vais également remercier Hadia qui nous aide à modérer cette première séance et je vais lui céder la parole pour qu’elle nous présente le travail pour aujourd’h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Bram.</w:t>
      </w:r>
    </w:p>
    <w:p>
      <w:pPr>
        <w:pStyle w:val="Normal"/>
        <w:spacing w:lineRule="auto" w:line="360"/>
        <w:ind w:left="2880" w:hanging="2880"/>
        <w:jc w:val="both"/>
        <w:rPr>
          <w:rFonts w:cs="Calibri"/>
          <w:lang w:val="fr-FR"/>
        </w:rPr>
      </w:pPr>
      <w:r>
        <w:rPr>
          <w:rFonts w:cs="Calibri"/>
          <w:lang w:val="fr-FR"/>
        </w:rPr>
        <w:tab/>
        <w:t>Bienvenue à tous à ce premier webinaire de cette série. Comme Bram l’a dit, nous commençons cette série de webinaires avec l’équipe de participation des parties prenantes mondiales, que nous consacrerons à notre modèle multipartite de l’ICANN, [inaudible] de législation et de réglementations.</w:t>
      </w:r>
    </w:p>
    <w:p>
      <w:pPr>
        <w:pStyle w:val="Normal"/>
        <w:spacing w:lineRule="auto" w:line="360"/>
        <w:ind w:left="2880" w:hanging="2880"/>
        <w:jc w:val="both"/>
        <w:rPr>
          <w:rFonts w:cs="Calibri"/>
          <w:lang w:val="fr-FR"/>
        </w:rPr>
      </w:pPr>
      <w:r>
        <w:rPr>
          <w:rFonts w:cs="Calibri"/>
          <w:lang w:val="fr-FR"/>
        </w:rPr>
        <w:tab/>
        <w:t>Ce sont deux présentations, la première de Tijani Ben Jemaa qui présentera le contexte et la deuxième, c’est Olivier Crépin-Leblond. Par la suite, nous consacrerons 18 minutes aux questions et réponses et Bram fera la conclusion à la fin.</w:t>
      </w:r>
    </w:p>
    <w:p>
      <w:pPr>
        <w:pStyle w:val="Normal"/>
        <w:spacing w:lineRule="auto" w:line="360"/>
        <w:ind w:left="2880" w:hanging="2880"/>
        <w:jc w:val="both"/>
        <w:rPr/>
      </w:pPr>
      <w:r>
        <w:rPr>
          <w:rFonts w:cs="Calibri"/>
          <w:lang w:val="fr-FR"/>
        </w:rPr>
        <w:tab/>
        <w:t>Commençons tout de suite avec notre webinaire. Tijani,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en-US"/>
        </w:rPr>
        <w:t>TIJANI BEN JEMAA :</w:t>
        <w:tab/>
        <w:t xml:space="preserve">Merci Hadia. </w:t>
      </w:r>
      <w:r>
        <w:rPr>
          <w:rFonts w:cs="Calibri"/>
          <w:lang w:val="fr-FR"/>
        </w:rPr>
        <w:t>Merci à tous et bienvenue.</w:t>
      </w:r>
    </w:p>
    <w:p>
      <w:pPr>
        <w:pStyle w:val="Normal"/>
        <w:spacing w:lineRule="auto" w:line="360"/>
        <w:ind w:left="2880" w:hanging="2880"/>
        <w:jc w:val="both"/>
        <w:rPr/>
      </w:pPr>
      <w:r>
        <w:rPr>
          <w:rFonts w:cs="Calibri"/>
          <w:lang w:val="fr-FR"/>
        </w:rPr>
        <w:tab/>
        <w:t>Aujourd’hui, comme Hadia le disait, nous avons notre première activité sur le modèle multipartite de l’ICANN et sur l’augmentation de la réglementation et de la législation au niveau local et international également.</w:t>
      </w:r>
    </w:p>
    <w:p>
      <w:pPr>
        <w:pStyle w:val="Normal"/>
        <w:spacing w:lineRule="auto" w:line="360"/>
        <w:ind w:left="2880" w:hanging="2880"/>
        <w:jc w:val="both"/>
        <w:rPr>
          <w:rFonts w:cs="Calibri"/>
          <w:lang w:val="fr-FR"/>
        </w:rPr>
      </w:pPr>
      <w:r>
        <w:rPr>
          <w:rFonts w:cs="Calibri"/>
          <w:lang w:val="fr-FR"/>
        </w:rPr>
        <w:tab/>
        <w:t>Je ne suis pas sûr que vous voyez mon écran. Est-ce que c’est le ca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 xml:space="preserve">Non Tijan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Mais pourquoi, Michel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Vous êtes co-hôte. Vous verrez un bouton qui dit « Partagez mon écran » en bas de l’écr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Oui, c’est fait. D’accord. Est-ce que vous voyez mon écran maintenant ? Très bien, parfait. Un petit moment.</w:t>
      </w:r>
    </w:p>
    <w:p>
      <w:pPr>
        <w:pStyle w:val="Normal"/>
        <w:spacing w:lineRule="auto" w:line="360"/>
        <w:ind w:left="2880" w:hanging="2880"/>
        <w:jc w:val="both"/>
        <w:rPr>
          <w:rFonts w:cs="Calibri"/>
          <w:lang w:val="fr-FR"/>
        </w:rPr>
      </w:pPr>
      <w:r>
        <w:rPr>
          <w:rFonts w:cs="Calibri"/>
          <w:lang w:val="fr-FR"/>
        </w:rPr>
        <w:tab/>
        <w:t>Pour commencer, je vous donnerai une présentation sur le modèle multipartite et ses origines. Voici le plan. Un peu d’histoire.</w:t>
        <w:tab/>
      </w:r>
    </w:p>
    <w:p>
      <w:pPr>
        <w:pStyle w:val="Normal"/>
        <w:spacing w:lineRule="auto" w:line="360"/>
        <w:ind w:left="2880" w:hanging="2880"/>
        <w:jc w:val="both"/>
        <w:rPr/>
      </w:pPr>
      <w:r>
        <w:rPr>
          <w:rFonts w:cs="Calibri"/>
          <w:lang w:val="fr-FR"/>
        </w:rPr>
        <w:tab/>
        <w:t xml:space="preserve">Vous vous souviendrez qu’il y a eu des représentants gouvernementaux qui se sont réunis pour le G7, G8, G20 et que la lors de ces activités, il y a toujours des manifestations en marge. </w:t>
      </w:r>
    </w:p>
    <w:p>
      <w:pPr>
        <w:pStyle w:val="Normal"/>
        <w:spacing w:lineRule="auto" w:line="360"/>
        <w:ind w:left="2880" w:hanging="2880"/>
        <w:jc w:val="both"/>
        <w:rPr>
          <w:rFonts w:cs="Calibri"/>
          <w:lang w:val="fr-FR"/>
        </w:rPr>
      </w:pPr>
      <w:r>
        <w:rPr>
          <w:rFonts w:cs="Calibri"/>
          <w:lang w:val="fr-FR"/>
        </w:rPr>
        <w:tab/>
        <w:t>Je ne sais pas quel est le problème, pardon ; il y a eu un petit problème. Pardon, cela a gelé. Qu’est-ce qui s’est passé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Je ne suis pas sû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 xml:space="preserve">D’accord, un moment. J’ai un message d’erreur. Attendez... Il y a quelqu'un d’autre qui partage son écran en ce moment et c’est pour cela que je ne peux pas partager le mi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Non, je ne vois pas qu’il y ait une autre personne qui partage son écran, mais si vous voulez et si besoin, je pourrais partager votre présent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Attendez. Je ne sais pas quel est le problème. Allez-y alors.</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MICHELLE DESMYTER :</w:t>
        <w:tab/>
        <w:t>Oui, bien sû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Très bien, merci Michelle. Diapositive suivante s'il vous plaît.</w:t>
      </w:r>
    </w:p>
    <w:p>
      <w:pPr>
        <w:pStyle w:val="Normal"/>
        <w:spacing w:lineRule="auto" w:line="360"/>
        <w:ind w:left="2880" w:hanging="2880"/>
        <w:jc w:val="both"/>
        <w:rPr>
          <w:rFonts w:cs="Calibri"/>
          <w:lang w:val="fr-FR"/>
        </w:rPr>
      </w:pPr>
      <w:r>
        <w:rPr>
          <w:rFonts w:cs="Calibri"/>
          <w:lang w:val="fr-FR"/>
        </w:rPr>
        <w:tab/>
        <w:t>Je disais qu’à un moment donné, les représentants gouvernementaux se réunissaient dans des grands salons alors que la société civile se manifestait à l’extérieur avec des policiers qui essaient de leur empêcher d’approcher des bâtiments et il y avait des confrontations, des blessures même, des morts des fois. C’était cela, la situation. Et lors du Sommet du millénaire, les gouvernements ont adressé la question, décidant de les inclure dans la même salle, de les inviter à participer plutôt que de les obliger à rester dehors puisqu’ils étaient très bruyants. Ils les ont invités à la salle des réunions et leur ont permis de participer à la réunion. C’est ainsi qu’a commencé le concept du modèle multipartite dans le système de l’ONU.</w:t>
      </w:r>
    </w:p>
    <w:p>
      <w:pPr>
        <w:pStyle w:val="Normal"/>
        <w:spacing w:lineRule="auto" w:line="360"/>
        <w:ind w:left="2880" w:hanging="2880"/>
        <w:jc w:val="both"/>
        <w:rPr/>
      </w:pPr>
      <w:r>
        <w:rPr>
          <w:rFonts w:cs="Calibri"/>
          <w:lang w:val="fr-FR"/>
        </w:rPr>
        <w:tab/>
        <w:t>La première expérience de ce modèle était le Sommet mondial sur la société de l’information, SMSI. Ce Sommet mondial sur la société de l’information a réuni les chefs d’états et les gouvernements, donc il s’agit par définition de réunion gouvernementale. La société civile y était invitée en tant qu’observateur, ensemble avec le secteur privé et les organisations internationales.</w:t>
      </w:r>
    </w:p>
    <w:p>
      <w:pPr>
        <w:pStyle w:val="Normal"/>
        <w:spacing w:lineRule="auto" w:line="360"/>
        <w:ind w:left="2880" w:hanging="2880"/>
        <w:jc w:val="both"/>
        <w:rPr>
          <w:rFonts w:cs="Calibri"/>
          <w:lang w:val="fr-FR"/>
        </w:rPr>
      </w:pPr>
      <w:r>
        <w:rPr>
          <w:rFonts w:cs="Calibri"/>
          <w:lang w:val="fr-FR"/>
        </w:rPr>
        <w:tab/>
        <w:t>Il nous a été permis de présenter des contributions par écrit, de prendre la parole pendant cinq minutes à la fin des séances, mais pas plus. Et nous n’avions pas de droit de prise de décision, c'est-à-dire qu’au moment des négociations, on ne pouvait pas participer. Le modèle n’était pas pleinement multipartite, mais il permettait toutefois à la société civile d’avoir un impact sur les résultats finaux des sommets.</w:t>
      </w:r>
    </w:p>
    <w:p>
      <w:pPr>
        <w:pStyle w:val="Normal"/>
        <w:spacing w:lineRule="auto" w:line="360"/>
        <w:ind w:left="2880" w:hanging="2880"/>
        <w:jc w:val="both"/>
        <w:rPr/>
      </w:pPr>
      <w:r>
        <w:rPr>
          <w:rFonts w:cs="Calibri"/>
          <w:lang w:val="fr-FR"/>
        </w:rPr>
        <w:tab/>
        <w:t>À cette occasion, la société civile s’est organisée étant donné qu’il s’agissait de la première fois à laquelle elle avait la possibilité de participer en tant qu’observatrice dans les salons aux côtés des politiques. La société civile a composé alors un bureau de la société civile composé de 22 membres qui représentaient 22 familles, par exemple le secteur académique, la science et la technologie, les ONG, les médias, etc. Diapositive suivante.</w:t>
      </w:r>
    </w:p>
    <w:p>
      <w:pPr>
        <w:pStyle w:val="Normal"/>
        <w:spacing w:lineRule="auto" w:line="360"/>
        <w:ind w:left="2880" w:hanging="2880"/>
        <w:jc w:val="both"/>
        <w:rPr/>
      </w:pPr>
      <w:r>
        <w:rPr>
          <w:rFonts w:cs="Calibri"/>
          <w:lang w:val="fr-FR"/>
        </w:rPr>
        <w:tab/>
        <w:t>La société civile s’est organisée, je le disais, au sein de ce bureau de la société civile qui s’occupait des aspects organisationnels de la réunion. Ils discutaient de la forme de contribution qu’ils pouvaient présenter, ils faisaient également des activités de lobbying auprès des gouvernements pour qu’ils soient responsables de transmettre notre point de vue et que nos décisions soient donc prises en considération.</w:t>
      </w:r>
    </w:p>
    <w:p>
      <w:pPr>
        <w:pStyle w:val="Normal"/>
        <w:spacing w:lineRule="auto" w:line="360"/>
        <w:ind w:left="2880" w:hanging="2880"/>
        <w:jc w:val="both"/>
        <w:rPr/>
      </w:pPr>
      <w:r>
        <w:rPr>
          <w:rFonts w:cs="Calibri"/>
          <w:lang w:val="fr-FR"/>
        </w:rPr>
        <w:tab/>
        <w:t xml:space="preserve">Et le bureau de la société civile était également responsable d’organiser des réunions et des rencontres dans le cadre du sommet.  Le bureau de la société civile tenait des plénières au quotidien dans le cadre des sommets et des réunions préalables en personne, les </w:t>
      </w:r>
      <w:r>
        <w:rPr>
          <w:rFonts w:cs="Calibri"/>
          <w:i/>
          <w:lang w:val="fr-FR"/>
        </w:rPr>
        <w:t>PreCons</w:t>
      </w:r>
      <w:r>
        <w:rPr>
          <w:rFonts w:cs="Calibri"/>
          <w:lang w:val="fr-FR"/>
        </w:rPr>
        <w:t xml:space="preserve"> comme on les appelait, dans le cadre du SMSI. On a eu deux sommets de suite en réalité, voilà pourquoi je parle des sommes au pluriel. Diapositive suivante, merci.</w:t>
      </w:r>
    </w:p>
    <w:p>
      <w:pPr>
        <w:pStyle w:val="Normal"/>
        <w:spacing w:lineRule="auto" w:line="360"/>
        <w:ind w:left="2880" w:hanging="2880"/>
        <w:jc w:val="both"/>
        <w:rPr/>
      </w:pPr>
      <w:r>
        <w:rPr>
          <w:rFonts w:cs="Calibri"/>
          <w:lang w:val="fr-FR"/>
        </w:rPr>
        <w:tab/>
        <w:t>Il y avait le bureau société civile d’une part et il y avait également un autre groupe qui a été créé, qui était le groupe des contenus et des sujets qui était responsable de préparer les contributions de fond la société civile. Ce groupe travaillait à travers une liste de diffusion. Il a bâtit des consensus sur les contributions de la société civile et il cela été très difficile parce que fréquemment, il y avait des oppositions. Les gens s’opposaient et allaient vers les autres. Mais bien que l’on n’ait pas toujours été du même avis, le groupe des contenus et des sujets a pu dégager des consensus et cela nous a permis d’avoir finalement un impact sur les résultats du sommet. Diapositive suivante.</w:t>
      </w:r>
    </w:p>
    <w:p>
      <w:pPr>
        <w:pStyle w:val="Normal"/>
        <w:spacing w:lineRule="auto" w:line="360"/>
        <w:ind w:left="2880" w:hanging="2880"/>
        <w:jc w:val="both"/>
        <w:rPr>
          <w:rFonts w:cs="Calibri"/>
          <w:lang w:val="fr-FR"/>
        </w:rPr>
      </w:pPr>
      <w:r>
        <w:rPr>
          <w:rFonts w:cs="Calibri"/>
          <w:lang w:val="fr-FR"/>
        </w:rPr>
        <w:tab/>
        <w:t>La société civile ne faisait pas partie des parties prenantes de la société civile comme telle puisqu’il s’agissait d’un sommet technique, mais la société civile y a été impliquée comme une dimension sociale et humaine. Deux déclarations ont été issues de ce sommet : la déclaration de la société civile et la déclaration du SMSI. Et à la fin, lorsque les déclarations étaient prêtes, nous avons trouvé que notre point de vue n’était pas suffisamment exprimé et nous avons rédigé notre propre déclaration. Et la société civile a participé pleinement au travail dans la période intersession puisqu’entre les deux sommets, il y a eu un période où il y a eu deux groupes qui travaillaient, l’un sur la gouvernance de l’internet et l’autre, sur les mécanismes financiers pour combler le fossé numérique. Ces deux groupes étaient pleinement multipartites et la société civile a par conséquent participé pleinement à ces groupes et a eu un véritable impact sur les résultats de ces groupes.</w:t>
      </w:r>
    </w:p>
    <w:p>
      <w:pPr>
        <w:pStyle w:val="Normal"/>
        <w:spacing w:lineRule="auto" w:line="360"/>
        <w:ind w:left="2880" w:hanging="2880"/>
        <w:jc w:val="both"/>
        <w:rPr/>
      </w:pPr>
      <w:r>
        <w:rPr>
          <w:rFonts w:cs="Calibri"/>
          <w:lang w:val="fr-FR"/>
        </w:rPr>
        <w:tab/>
        <w:t>Comme je le disais, le sommet a été en deux phases. Et l’un des résultats était l’agenda de Tunis avec l’Article 72 de cet agenda qui indique que nous avons demandé au Secrétaire général des Nations Unies d’organiser une réunion de nouveaux forums pour un dialogue politique multipartite qui s’appellerait le forum de la gouvernance de l’internet, IGF. C’était vraiment un dialogue multipartite. On avance.</w:t>
      </w:r>
    </w:p>
    <w:p>
      <w:pPr>
        <w:pStyle w:val="Normal"/>
        <w:spacing w:lineRule="auto" w:line="360"/>
        <w:ind w:left="2880" w:hanging="2880"/>
        <w:jc w:val="both"/>
        <w:rPr/>
      </w:pPr>
      <w:r>
        <w:rPr>
          <w:rFonts w:cs="Calibri"/>
          <w:lang w:val="fr-FR"/>
        </w:rPr>
        <w:tab/>
        <w:t>À la base, de par sa naissance, cet IGF est multipartite ; c’est une obligation. C’est un modèle complet multipartite avec la substance décidée par un groupe consultatif multipartite, le MAG. Il y avait toutes les séances officielles qui étaient multipartites également et des critères d’évaluation des ateliers proposés et un des critères, c’était que cela devait être multipartite. Ce n’était pas accepté si ce n’était pas multipartite au niveau de ces ateliers. Il n’y avait pas de processus de décision multipartite à l’IGF.</w:t>
      </w:r>
    </w:p>
    <w:p>
      <w:pPr>
        <w:pStyle w:val="Normal"/>
        <w:spacing w:lineRule="auto" w:line="360"/>
        <w:ind w:left="2880" w:hanging="2880"/>
        <w:jc w:val="both"/>
        <w:rPr>
          <w:rFonts w:cs="Calibri"/>
          <w:lang w:val="fr-FR"/>
        </w:rPr>
      </w:pPr>
      <w:r>
        <w:rPr>
          <w:rFonts w:cs="Calibri"/>
          <w:lang w:val="fr-FR"/>
        </w:rPr>
        <w:tab/>
        <w:t>Maintenant, en ce qui concerne l’ICANN que vous connaissez bien, l’ICANN est composée d’un Conseil d'Administration, d’une communauté avec les gouvernements, les utilisateurs finaux, le acteurs des noms de domaine, les adresses protocole internet et les développeurs également de ces adresses IP. La communauté est basée sur des organisations de soutien. Vous connaissez tout cela, je ne vais pas m’étendre là-dessus, vous connaissez ces composantes.</w:t>
        <w:tab/>
      </w:r>
    </w:p>
    <w:p>
      <w:pPr>
        <w:pStyle w:val="Normal"/>
        <w:spacing w:lineRule="auto" w:line="360"/>
        <w:ind w:left="2880" w:hanging="2880"/>
        <w:jc w:val="both"/>
        <w:rPr/>
      </w:pPr>
      <w:r>
        <w:rPr>
          <w:rFonts w:cs="Calibri"/>
          <w:lang w:val="fr-FR"/>
        </w:rPr>
        <w:tab/>
        <w:t>En ce qui concerne le processus de développement des politiques, c’est ce qui compte le plus pour l’ICANN, c’est extrêmement important que les organisations de soutien développent des politiques, qu’il y ait ensuite des commentaires publics et que les organisations de soutien recommandent au Conseil d'Administration la politique mise à jour avec une compilation des commentaires. Il y a des nouvelles propositions qui sont effectuées. Il y a des donc recommandations au Conseil d'Administration au niveau des ces politiques. Et ensuite, il y a une nouvelle période de commentaires et les comités consultatifs donnent leurs conseils le cas échéant au Conseil d'Administration. Et c’est le Conseil d'Administration qui en fin de compte décide. Donc vous voyez le processus de développement des politiques qui est véritablement multipartite.</w:t>
      </w:r>
    </w:p>
    <w:p>
      <w:pPr>
        <w:pStyle w:val="Normal"/>
        <w:spacing w:lineRule="auto" w:line="360"/>
        <w:ind w:left="2880" w:hanging="2880"/>
        <w:jc w:val="both"/>
        <w:rPr/>
      </w:pPr>
      <w:r>
        <w:rPr>
          <w:rFonts w:cs="Calibri"/>
          <w:lang w:val="fr-FR"/>
        </w:rPr>
        <w:tab/>
        <w:t>Il y a eu une transition pour le contrôle des identifiants uniques des fonctions IANA et il y a eu des nouveaux mécanismes de responsabilité qui ont donné de nouveaux pouvoirs à la communauté qui avait la possibilité de rejeter le budget, de retirer un membre du Conseil d'Administration ou même de retirer tout le Conseil d'Administration. Le processus de prise de décision à l’ICANN est de plus en plus multipartite. Diapositive suivante.</w:t>
      </w:r>
    </w:p>
    <w:p>
      <w:pPr>
        <w:pStyle w:val="Normal"/>
        <w:spacing w:lineRule="auto" w:line="360"/>
        <w:ind w:left="2880" w:hanging="2880"/>
        <w:jc w:val="both"/>
        <w:rPr/>
      </w:pPr>
      <w:r>
        <w:rPr>
          <w:rFonts w:cs="Calibri"/>
          <w:lang w:val="fr-FR"/>
        </w:rPr>
        <w:tab/>
        <w:t xml:space="preserve">Il s’agit là de ma conclusion. L’approche multipartite s’applique dans différents environnements comme vous l’avez vu, j’ai donné plusieurs exemples. Il n’y a pas un seul modèle unique pour le multipartisme et ce n’est pas toujours les mêmes parties prenantes. Lorsqu’on est à l’IGF, les parties prenantes sont les gouvernements, le secteur privé, les organisations internationales. Et à l’ICANN, ce n’est pas exactement cela, c’est les utilisateurs finaux, c’est les gouvernements, c’est les organisations commerciales et ainsi de suite, les registres et bureaux d'enregistrement. Ce n’est donc pas le même fonctionnement. Essentiellement, ce qui compte, c’est la participation active et la contribution de tous et de toutes et de travailler ensemble avec moins de hiérarchie. </w:t>
      </w:r>
    </w:p>
    <w:p>
      <w:pPr>
        <w:pStyle w:val="Normal"/>
        <w:spacing w:lineRule="auto" w:line="360"/>
        <w:ind w:left="2880" w:hanging="2880"/>
        <w:jc w:val="both"/>
        <w:rPr>
          <w:rFonts w:cs="Calibri"/>
          <w:lang w:val="fr-FR"/>
        </w:rPr>
      </w:pPr>
      <w:r>
        <w:rPr>
          <w:rFonts w:cs="Calibri"/>
          <w:lang w:val="fr-FR"/>
        </w:rPr>
        <w:tab/>
        <w:t>Merci beaucoup de votre attention. Je redonne la parole à Hadi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Merci beaucoup Tijani de cette présentation pleine d’information et de cet historique que vous avez effectué. Si vous le permettez, je dirais qu’à l’ICANN, nous avons un modèle multipartite très différent par rapport à l’IGF, par rapport à son efficacité également. Le modèle multipartite de l’ICANN, les politiques par rapport aux noms de domaine et par rapport aux adresses et par rapport aux protocoles et paramètres de l’internet sont développées. C’est comme cela que les politiques en rapport avec cette couche logique de l’internet sont effectuées. En ce qui concerne le modèle multipartite de l’IGF, je ne sais pas exactement s’il est efficac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Permettez-moi de vous répondre.</w:t>
      </w:r>
    </w:p>
    <w:p>
      <w:pPr>
        <w:pStyle w:val="Normal"/>
        <w:spacing w:lineRule="auto" w:line="360"/>
        <w:ind w:left="2880" w:hanging="2880"/>
        <w:jc w:val="both"/>
        <w:rPr/>
      </w:pPr>
      <w:r>
        <w:rPr>
          <w:rFonts w:cs="Calibri"/>
          <w:lang w:val="fr-FR"/>
        </w:rPr>
        <w:tab/>
        <w:t>Vous avez raison. C’est très différent parce qu’il n’y a pas de processus de prise de décision à l’IGF, aucune décision n’est prise dans les IGF ; c’est cela la grande différence. À l’ICANN, les politiques, ce sont des décisions qui sont prises, des politiques qui sont développées par la communauté et approuvées par le Conseil d'Administration. C’est absolument différent. Cela, je l’ai bien indiqu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 xml:space="preserve">Merci beaucoup. </w:t>
      </w:r>
    </w:p>
    <w:p>
      <w:pPr>
        <w:pStyle w:val="Normal"/>
        <w:spacing w:lineRule="auto" w:line="360"/>
        <w:ind w:left="2880" w:hanging="2880"/>
        <w:jc w:val="both"/>
        <w:rPr>
          <w:rFonts w:cs="Calibri"/>
          <w:lang w:val="fr-FR"/>
        </w:rPr>
      </w:pPr>
      <w:r>
        <w:rPr>
          <w:rFonts w:cs="Calibri"/>
          <w:lang w:val="fr-FR"/>
        </w:rPr>
        <w:tab/>
        <w:t>Voyons si nous avons des questions. Je ne vois pas de main levée, mais nous pourrons prendre les questions à la fin parce que nous avons 18 minutes pour les questions.</w:t>
      </w:r>
    </w:p>
    <w:p>
      <w:pPr>
        <w:pStyle w:val="Normal"/>
        <w:spacing w:lineRule="auto" w:line="360"/>
        <w:ind w:left="2880" w:hanging="2880"/>
        <w:jc w:val="both"/>
        <w:rPr/>
      </w:pPr>
      <w:r>
        <w:rPr>
          <w:rFonts w:cs="Calibri"/>
          <w:lang w:val="fr-FR"/>
        </w:rPr>
        <w:tab/>
        <w:t>J’aimerais maintenant donner la parole à Olivier Crépin-Leblond.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beaucoup Hadia. Et j’espère que j’aurai mes 18 minutes parce que j’ai tant de diapositives à vous présenter. Je dois partager mon écran, n’est-ce pas ? Comment je procèd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En bas de votre écran, vous avez « Share screen » et à partir de là, vous allez pouvoir présenter. C’est vert, en b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Parfait, vous voyez mon écran j’espère. Très bien. Excellent, cela marche.</w:t>
      </w:r>
    </w:p>
    <w:p>
      <w:pPr>
        <w:pStyle w:val="Normal"/>
        <w:spacing w:lineRule="auto" w:line="360"/>
        <w:ind w:left="2880" w:hanging="2880"/>
        <w:jc w:val="both"/>
        <w:rPr/>
      </w:pPr>
      <w:r>
        <w:rPr>
          <w:rFonts w:cs="Calibri"/>
          <w:lang w:val="fr-FR"/>
        </w:rPr>
        <w:tab/>
        <w:t xml:space="preserve">J’ai 50 diapositives à vous présenter, mais cela va être des choses qui ont déjà été couvertes par Tijani et par Hadia. </w:t>
      </w:r>
    </w:p>
    <w:p>
      <w:pPr>
        <w:pStyle w:val="Normal"/>
        <w:spacing w:lineRule="auto" w:line="360"/>
        <w:ind w:left="2880" w:hanging="2880"/>
        <w:jc w:val="both"/>
        <w:rPr/>
      </w:pPr>
      <w:r>
        <w:rPr>
          <w:rFonts w:cs="Calibri"/>
          <w:lang w:val="fr-FR"/>
        </w:rPr>
        <w:tab/>
        <w:t>Je vais vous parler un petit peu de ce modèle multipartite et l’accroissement des législations nationales qui sont de plus en plus nombreuses et qui représentent une préoccupation. Voilà ce que nous allons faire aujourd’hui et cela va être très visuel, donc j’espère qu’on n’aura pas de problème pour suivre cela.</w:t>
      </w:r>
    </w:p>
    <w:p>
      <w:pPr>
        <w:pStyle w:val="Normal"/>
        <w:spacing w:lineRule="auto" w:line="360"/>
        <w:ind w:left="2880" w:hanging="2880"/>
        <w:jc w:val="both"/>
        <w:rPr/>
      </w:pPr>
      <w:r>
        <w:rPr>
          <w:rFonts w:cs="Calibri"/>
          <w:lang w:val="fr-FR"/>
        </w:rPr>
        <w:tab/>
        <w:t>Par exemple, le rapport final de ce groupe sur la gouvernance de l’internet. Il y a eu en 2005 – Tijani a parlé de cette déclaration de Tunis – cette définition de la gouvernance de l’internet, et Tijani connaît bien son affaire à ce niveau. C’était donc, comme vous le voyez, le développement et l’application par les gouvernements, par le secteur privé et par la société civile dans leur rôle respectif. Il y avait donc trois parties prenantes et vous allez voir qu’au niveau de l’ICANN, il y a plus que trois parties prenantes.</w:t>
      </w:r>
    </w:p>
    <w:p>
      <w:pPr>
        <w:pStyle w:val="Normal"/>
        <w:spacing w:lineRule="auto" w:line="360"/>
        <w:ind w:left="2880" w:hanging="2880"/>
        <w:jc w:val="both"/>
        <w:rPr/>
      </w:pPr>
      <w:r>
        <w:rPr>
          <w:rFonts w:cs="Calibri"/>
          <w:lang w:val="fr-FR"/>
        </w:rPr>
        <w:tab/>
        <w:t xml:space="preserve">La gouvernance de l’internet, c’est un petit peu comme cela, quelque chose que vous construisez. Vous connaissez ce diagramme de Diplo, cela date de 2003, c’est comme cela qu’ils voyaient le modèle. Et l’ICANN était présent. On est là. Vous pouvez nous trouver sur la droite et sur la gauche. Et il y a ce monsieur qui tient le mur, il l’air d’un hippie et il protège le mur avec le DNS, avec l’IPv6 et c’est tout l’internet qui est entre ses mains. Je ne sais pas ce que l’on sauve, mais on semble jouer un rôle. Je ne sais pas si vous voyez comme cela l’ICANN, mais c’est un petit peu différent des autres. La réalité de l’ICANN, c’est cela. C’est des opérations, de l’opérationnel, une coordination du DNS, du système de noms de domaine, la conformité contractuelle, des contrats passés avec des prestataires de service de l’internet, avec des bureaux d'enregistrement, avec des registres, avec des personnes qui vendent des noms de domaine. Cela n’est pas multipartite, ce sont des employés payés qui travaillent à cela, l’organisation de l’ICANN </w:t>
      </w:r>
    </w:p>
    <w:p>
      <w:pPr>
        <w:pStyle w:val="Normal"/>
        <w:spacing w:lineRule="auto" w:line="360"/>
        <w:ind w:left="2880" w:hanging="2880"/>
        <w:jc w:val="both"/>
        <w:rPr>
          <w:rFonts w:cs="Calibri"/>
          <w:lang w:val="fr-FR"/>
        </w:rPr>
      </w:pPr>
      <w:r>
        <w:rPr>
          <w:rFonts w:cs="Calibri"/>
          <w:lang w:val="fr-FR"/>
        </w:rPr>
        <w:tab/>
        <w:t>Et vous avez l’aspect politique qui est multipartite comme l’a déjà expliqué Tijani. Nous allons nous concentrer sur l’aspect multipartite, sur le développement des politiques, comment fonctionne donc cette structure.</w:t>
      </w:r>
    </w:p>
    <w:p>
      <w:pPr>
        <w:pStyle w:val="Normal"/>
        <w:spacing w:lineRule="auto" w:line="360"/>
        <w:ind w:left="2880" w:hanging="2880"/>
        <w:jc w:val="both"/>
        <w:rPr/>
      </w:pPr>
      <w:r>
        <w:rPr>
          <w:rFonts w:cs="Calibri"/>
          <w:lang w:val="fr-FR"/>
        </w:rPr>
        <w:tab/>
        <w:t xml:space="preserve">Vous connaissez l’At-Large, nous sommes les utilisateurs finaux. Le secteur privé, les gouvernements, pratiquement pas de gouvernements parce qu’il y a une endroit pour les gouvernements, le GAC. Mais on a beaucoup d’utilisateurs finaux et quelque part, les gouvernements sont également des utilisateurs finaux. Nous sommes tous des utilisateurs finaux. Ce n’est pas véritablement le cadre société civile que l’on voie dans la gouvernance de l’internet. </w:t>
      </w:r>
    </w:p>
    <w:p>
      <w:pPr>
        <w:pStyle w:val="Normal"/>
        <w:spacing w:lineRule="auto" w:line="360"/>
        <w:ind w:left="2880" w:hanging="2880"/>
        <w:jc w:val="both"/>
        <w:rPr/>
      </w:pPr>
      <w:r>
        <w:rPr>
          <w:rFonts w:cs="Calibri"/>
          <w:lang w:val="fr-FR"/>
        </w:rPr>
        <w:tab/>
        <w:t>Vous avez les systèmes d’adressage également, l’organisation de soutien aux politiques d’adressage, les registres pour les adresses IP. En général, ce n’est pas multipartite. Pour les noms de pays, certains noms de pays sont gérés par la société civile, par des organisations. J’en connais au moins un ou deux qui sont gérés par des chapitres de la Société Internet. Ce n’est pas toujours commercial. Certains sont à but non lucratif. Donc il y a un certain mélange, une certaine diversité à ce niveau. Et il y a des ccTLD également qui sont gérés par des gouvernements.</w:t>
      </w:r>
    </w:p>
    <w:p>
      <w:pPr>
        <w:pStyle w:val="Normal"/>
        <w:spacing w:lineRule="auto" w:line="360"/>
        <w:ind w:left="2880" w:hanging="2880"/>
        <w:jc w:val="both"/>
        <w:rPr/>
      </w:pPr>
      <w:r>
        <w:rPr>
          <w:rFonts w:cs="Calibri"/>
          <w:lang w:val="fr-FR"/>
        </w:rPr>
        <w:tab/>
        <w:t xml:space="preserve">De l’autre côté de l’écran, vous pouvez voir l’IETF. C’est le groupe des ingénieurs, c’est un travail technique, avec le SSAC et le RSSAC. Et vous avez le GAC qui représente les gouvernements. Là, ce n’est pas multipartite, quoi que l’on pourrait dire que la communauté technique est une partie vitale et essentielle de ce modèle. </w:t>
      </w:r>
    </w:p>
    <w:p>
      <w:pPr>
        <w:pStyle w:val="Normal"/>
        <w:spacing w:lineRule="auto" w:line="360"/>
        <w:ind w:left="2880" w:hanging="2880"/>
        <w:jc w:val="both"/>
        <w:rPr/>
      </w:pPr>
      <w:r>
        <w:rPr>
          <w:rFonts w:cs="Calibri"/>
          <w:lang w:val="fr-FR"/>
        </w:rPr>
        <w:tab/>
        <w:t>La commission de nomination, c’est multipartite. Il y a des personnes de toutes les parties de l’ICANN, y compris des gouvernements, y compris du secteur privé. Et bien entendu, il y a des personnes d’At-Large qui sont également au NomCom et qui sélectionnent des personnes pour aller au Conseil d'Administration de l’ICANN avec des membres votants et non votants. Il y a plusieurs parties de l’ICANN qui choisissent les membres du Conseil d'Administration. La commission de nomination sélectionne beaucoup de personnes, donc le Conseil d'Administration est très multipartite. Il n’y a pas une personne ayant le droit de vote, mais en général, c’est le président du NomCom qui va être à ce niveau.</w:t>
      </w:r>
    </w:p>
    <w:p>
      <w:pPr>
        <w:pStyle w:val="Normal"/>
        <w:spacing w:lineRule="auto" w:line="360"/>
        <w:ind w:left="2880" w:hanging="2880"/>
        <w:jc w:val="both"/>
        <w:rPr/>
      </w:pPr>
      <w:r>
        <w:rPr>
          <w:rFonts w:cs="Calibri"/>
          <w:lang w:val="fr-FR"/>
        </w:rPr>
        <w:tab/>
        <w:t>Vous avez la GNSO également, là où se font toutes les politiques et cela, c’est très multipartite. En deux parties : il y a les parties contractantes comme je l’ai indiqué, les bureaux d'enregistrement et les registres qui ont des contrats avec l’ICANN, et il y a les parties non contractantes avec les unités constitutives non commerciales, les entreprises, le secteur privé et les aspects non commerciaux, la société civile en général. Vous voyez ces personnes NCA qui sont des personnes qui sont sélectionnées par la commission de nomination. Donc il y a une grande variété de personnes qui se retrouvent à l’ICANN.</w:t>
      </w:r>
    </w:p>
    <w:p>
      <w:pPr>
        <w:pStyle w:val="Normal"/>
        <w:spacing w:lineRule="auto" w:line="360"/>
        <w:ind w:left="2880" w:hanging="2880"/>
        <w:jc w:val="both"/>
        <w:rPr/>
      </w:pPr>
      <w:r>
        <w:rPr>
          <w:rFonts w:cs="Calibri"/>
          <w:lang w:val="fr-FR"/>
        </w:rPr>
        <w:tab/>
        <w:t xml:space="preserve">Le processus de développement de politiques de la GNSO requière également beaucoup de consultation publique. On ne va pas rentrer dans les détails, ce n’est pas un webinaire là-dessus, mais vous pouvez voir qu’à certains niveaux, vous avez vraiment une consultation publique et cela veut dire que tout le monde, pas seulement les personnes de l’ICANN, mais tout le monde même en dehors de l’ICANN ont le droit de commenter à partir des premiers rapports, des rapports préliminaires, des rapports initiaux des groupes de travail. Et lorsqu’il y a des recommandations au Conseil d'Administration de l’ICANN également, ils peuvent collecter des commentaires publics. Il y a beaucoup de points de contact où il y a une véritable consultation qui est effectuée dans un cadre multipartite. </w:t>
      </w:r>
    </w:p>
    <w:p>
      <w:pPr>
        <w:pStyle w:val="Normal"/>
        <w:spacing w:lineRule="auto" w:line="360"/>
        <w:ind w:left="2880" w:hanging="2880"/>
        <w:jc w:val="both"/>
        <w:rPr/>
      </w:pPr>
      <w:r>
        <w:rPr>
          <w:rFonts w:cs="Calibri"/>
          <w:lang w:val="fr-FR"/>
        </w:rPr>
        <w:tab/>
        <w:t xml:space="preserve">Je serai direct : j’ai piqué quelques diapositives d’autres webinaires donc l’un s’est tenu dans le cadre de l’ICANN69 virtuel. C’était du groupe de gouvernance de l’internet et on parlait de la manière dont gérer l’internet en dehors de l’ICANN. Et la manière dont cela a été fait était à travers trois manières : de manière collaborative à travers la direction, la participation collaborative et l’engagement sélectif. </w:t>
      </w:r>
    </w:p>
    <w:p>
      <w:pPr>
        <w:pStyle w:val="Normal"/>
        <w:spacing w:lineRule="auto" w:line="360"/>
        <w:ind w:left="2880" w:hanging="2880"/>
        <w:jc w:val="both"/>
        <w:rPr/>
      </w:pPr>
      <w:r>
        <w:rPr>
          <w:rFonts w:cs="Calibri"/>
          <w:lang w:val="fr-FR"/>
        </w:rPr>
        <w:tab/>
        <w:t xml:space="preserve">La direction, c’est lorsque l’ICANN doit assumer le rôle de direction parce que la question a un impact direct sur l’ICANN et sur sa mission et sur sa mission technique et qu’il serait bon pour l’ICANN d’assurer le rôle de direction parmi toutes les autres institutions techniques de l’internet. </w:t>
      </w:r>
    </w:p>
    <w:p>
      <w:pPr>
        <w:pStyle w:val="Normal"/>
        <w:spacing w:lineRule="auto" w:line="360"/>
        <w:ind w:left="2880" w:hanging="2880"/>
        <w:jc w:val="both"/>
        <w:rPr>
          <w:rFonts w:cs="Calibri"/>
          <w:lang w:val="fr-FR"/>
        </w:rPr>
      </w:pPr>
      <w:r>
        <w:rPr>
          <w:rFonts w:cs="Calibri"/>
          <w:lang w:val="fr-FR"/>
        </w:rPr>
        <w:tab/>
        <w:t>La participation collaborative est lorsqu’il y a des choses qui pourraient avoir un impact sur l’ICANN mais pas directement. Cela implique une collaboration avec les organisations que l’on appelle iSTAR, comme par exemple l’Internet Society, la World Wide Web Foundation et d’autres organisations qui s’occupent d’autres parties prenantes du système multipartite que nous avons. Nous avons tout un bâtiment dont on parlait que je vous montrerai sur une autre diapositive, et cela inclut bien évidemment le forum sur la gouvernance de l’internet.</w:t>
      </w:r>
    </w:p>
    <w:p>
      <w:pPr>
        <w:pStyle w:val="Normal"/>
        <w:spacing w:lineRule="auto" w:line="360"/>
        <w:ind w:left="2880" w:hanging="2880"/>
        <w:jc w:val="both"/>
        <w:rPr>
          <w:rFonts w:cs="Calibri"/>
          <w:lang w:val="fr-FR"/>
        </w:rPr>
      </w:pPr>
      <w:r>
        <w:rPr>
          <w:rFonts w:cs="Calibri"/>
          <w:lang w:val="fr-FR"/>
        </w:rPr>
        <w:tab/>
        <w:t>Puis, il y a des questions de participation sélective, par exemple le RGPD européen qui n’était pas destiné à l’ICANN mais qui a finalement eu un impact sur l’ICANN. Et il y en a plusieurs qui finissent pas apparaître à notre horizon. Et la réglementation de toute sorte de choses fait partie de cette catégorie.</w:t>
      </w:r>
    </w:p>
    <w:p>
      <w:pPr>
        <w:pStyle w:val="Normal"/>
        <w:spacing w:lineRule="auto" w:line="360"/>
        <w:ind w:left="2880" w:hanging="2880"/>
        <w:jc w:val="both"/>
        <w:rPr/>
      </w:pPr>
      <w:r>
        <w:rPr>
          <w:rFonts w:cs="Calibri"/>
          <w:lang w:val="fr-FR"/>
        </w:rPr>
        <w:tab/>
        <w:t>La question qui se pose ici pour la participation de la gouvernance à l’internet technique porte sur la mesure dans laquelle la participation de l’ICANN permet de discuter de la politique dans ce sens ou si cela nous fait un conseiller lié à la technologie et au système d’identificateurs de l’internet.</w:t>
      </w:r>
    </w:p>
    <w:p>
      <w:pPr>
        <w:pStyle w:val="Normal"/>
        <w:spacing w:lineRule="auto" w:line="360"/>
        <w:ind w:left="2880" w:hanging="2880"/>
        <w:jc w:val="both"/>
        <w:rPr/>
      </w:pPr>
      <w:r>
        <w:rPr>
          <w:rFonts w:cs="Calibri"/>
          <w:lang w:val="fr-FR"/>
        </w:rPr>
        <w:tab/>
        <w:t>Il y a toujours une question ici et c’est de savoir si l’initiative est en lien avec les soubassements techniques des identificateurs uniques de l’internet, à savoir les adresses IP et les noms de domaine.</w:t>
      </w:r>
    </w:p>
    <w:p>
      <w:pPr>
        <w:pStyle w:val="Normal"/>
        <w:spacing w:lineRule="auto" w:line="360"/>
        <w:ind w:left="2880" w:hanging="2880"/>
        <w:jc w:val="both"/>
        <w:rPr/>
      </w:pPr>
      <w:r>
        <w:rPr>
          <w:rFonts w:cs="Calibri"/>
          <w:lang w:val="fr-FR"/>
        </w:rPr>
        <w:tab/>
        <w:t>L’UIT est ce que l’on pourrait considérer l’un des endroits où le travail se fait et qui pourrait avoir un impact sur l’ICANN. L’UIT précède presque toute autre entité du monde des télécommunications. Elle a été fondée en 1865 et elle est basée à Genève. Il s’agit d’une organisation énorme qui est très utile et qui travaille à l’allocation du spectre des fréquences radio. Il s’agissait d’une entité clé pour le développement des télécommunications au cours de nombreuses années. On ne comprend pas très bien pourquoi mais pour l’internet, ce n’est pas le cas. Or, l’Union est toujours très impliquée à l’élaboration de technologies TIC et à la promotion des TIC, donc les communications internet et de télécommunication pour le monde entier. Voici toutes les conférences et téléconférences qui ont été créées et qui travaillent dans le cadre de l’UIT, dans le cadre de l’ITU-T, ITU-D, de normalisation de développement et de réglementation ITU-R.</w:t>
      </w:r>
    </w:p>
    <w:p>
      <w:pPr>
        <w:pStyle w:val="Normal"/>
        <w:spacing w:lineRule="auto" w:line="360"/>
        <w:ind w:left="2880" w:hanging="2880"/>
        <w:jc w:val="both"/>
        <w:rPr>
          <w:rFonts w:cs="Calibri"/>
          <w:lang w:val="fr-FR"/>
        </w:rPr>
      </w:pPr>
      <w:r>
        <w:rPr>
          <w:rFonts w:cs="Calibri"/>
          <w:lang w:val="fr-FR"/>
        </w:rPr>
        <w:tab/>
        <w:t>Il y a des conférences qui se tiennent périodiquement, la dernière était en 2014. La prochaine était censée se tenir à Dubaï en novembre 2018. Mais le but de ces réunions et conférences plénipotentiaires est d’aborder différentes questions. Et l’ICANN suit de près le travail qui se fait dans le cadre de ces conférences plénipotentiaires.</w:t>
      </w:r>
    </w:p>
    <w:p>
      <w:pPr>
        <w:pStyle w:val="Normal"/>
        <w:spacing w:lineRule="auto" w:line="360"/>
        <w:ind w:left="2880" w:hanging="2880"/>
        <w:jc w:val="both"/>
        <w:rPr>
          <w:rFonts w:cs="Calibri"/>
          <w:lang w:val="fr-FR"/>
        </w:rPr>
      </w:pPr>
      <w:r>
        <w:rPr>
          <w:rFonts w:cs="Calibri"/>
          <w:lang w:val="fr-FR"/>
        </w:rPr>
        <w:tab/>
        <w:t>Il y a par ailleurs un tout autre processus qui s’appelle les réglementations de télécommunication internationales, ITR, qui dépendent d’un traité de 1988 établi pour s’occuper des principes généraux de la disposition, de la fourniture et de l’opération des télécommunications internationales avant que l’internet ne devienne le réseau qu’il est aujourd’hui.</w:t>
      </w:r>
    </w:p>
    <w:p>
      <w:pPr>
        <w:pStyle w:val="Normal"/>
        <w:spacing w:lineRule="auto" w:line="360"/>
        <w:ind w:left="2880" w:hanging="2880"/>
        <w:jc w:val="both"/>
        <w:rPr>
          <w:rFonts w:cs="Calibri"/>
          <w:lang w:val="fr-FR"/>
        </w:rPr>
      </w:pPr>
      <w:r>
        <w:rPr>
          <w:rFonts w:cs="Calibri"/>
          <w:lang w:val="fr-FR"/>
        </w:rPr>
        <w:tab/>
        <w:t>En 2012, il y a eu une petite collision soit disant à Dubaï, un petit débat qui s’est tenu pour essayer de voir si les réglementation des télécommunications internationales devaient être mises à jour ou pas. Il y a été dit que l’internet devait désormais faire partie de cela. Et c’était bien sûr un processus assez lourd, mais qui n’a pas permis de dégager un consensus. Toute la réunion a pris quelques semaines, mais n’a pas permis de dégager un consensus. Beaucoup de pays ont voté pour le document, d’autres ne l’ont pas signé et finalement, la réglementation n’a pas eu un grand impact sur l’internet tel qu’on le connaît aujourd’hui.</w:t>
      </w:r>
    </w:p>
    <w:p>
      <w:pPr>
        <w:pStyle w:val="Normal"/>
        <w:spacing w:lineRule="auto" w:line="360"/>
        <w:ind w:left="2880" w:hanging="2880"/>
        <w:jc w:val="both"/>
        <w:rPr/>
      </w:pPr>
      <w:r>
        <w:rPr>
          <w:rFonts w:cs="Calibri"/>
          <w:lang w:val="fr-FR"/>
        </w:rPr>
        <w:tab/>
        <w:t xml:space="preserve">Entre temps il y a eu d’autres discussions liées à l’internet dans le cadre de l’ONU qui ont commencé à apparaître. Il y avait des mises à jour d’un groupe de travail à composition non limitée, des mises à jour des comités d’experts ouverts, des mises à jour de groupes d’experts gouvernementaux, des mises à jour de l’ONU qui sont d’une autre catégorie, il y a également le forum SMSI, l’implication gouvernementale et de participation. Il y a énormément de réunions qui s’organisent et jusqu’ici, il paraîtrait qu’on n’a aucun type de consensus lié à la réglementation uniforme de l’internet. Et vous pourrez me dire : « C’est bien d’avoir un consensus ou de ne pas avoir de consensus. L’internet fonctionne de toute manière. » Oui, mais il y a certaines limitations qu’on va voir maintenant. </w:t>
      </w:r>
    </w:p>
    <w:p>
      <w:pPr>
        <w:pStyle w:val="Normal"/>
        <w:spacing w:lineRule="auto" w:line="360"/>
        <w:ind w:left="2880" w:hanging="2880"/>
        <w:jc w:val="both"/>
        <w:rPr/>
      </w:pPr>
      <w:r>
        <w:rPr>
          <w:rFonts w:cs="Calibri"/>
          <w:lang w:val="fr-FR"/>
        </w:rPr>
        <w:tab/>
        <w:t xml:space="preserve">Nous voyons maintenant des réglementations nationales qui commencent à apparaître. Commençons par l’Union européenne. Il y a des initiatives clés en cours en ce moment, la loi des services numériques, la loi sur le respect de la vie privée électronique, e-privacy, e-evidence sur les preuves électroniques et des processus qui sont en cours pour essayer de fournir une certitude juridique vis-à-vis de l’internet en Europe ou dans l’Union européenne et dans ses usages de sécurité à l’usage de ces technologies. </w:t>
      </w:r>
    </w:p>
    <w:p>
      <w:pPr>
        <w:pStyle w:val="Normal"/>
        <w:spacing w:lineRule="auto" w:line="360"/>
        <w:ind w:left="2880" w:hanging="2880"/>
        <w:jc w:val="both"/>
        <w:rPr/>
      </w:pPr>
      <w:r>
        <w:rPr>
          <w:rFonts w:cs="Calibri"/>
          <w:lang w:val="fr-FR"/>
        </w:rPr>
        <w:tab/>
        <w:t xml:space="preserve">Alan Greenberg en a parlé la semaine dernière dans le cadre d’une réunion du CPWG. J’ai pris ses diapositives et il avait cette proposition de directive révisée sur la sécurité du réseau et du système d’information. Ce sont des mesures de cybersécurité pour l’Union européenne qui représentent une mise à jour d’une initiative précédente, mais qui comprennent énormément de recommandations qui ont un impact direct sur les noms de domaine de premier niveau, sur les opérateurs de registre et les bureaux d'enregistrement, sur la manière dont le DNS fonctionne. Et cela représente un problème parce que cela vient complètement d’au-delà de l’ICANN mais cela pourrait avoir un impact très profond sur l’ICANN. D’ailleurs, comme vous le verrez, il y a énormément de points qui sont abordés. Il y a une loi sur le marché numérique, sur les services numériques ; c’est tout un paquet qui inclut d’autres questions. </w:t>
      </w:r>
    </w:p>
    <w:p>
      <w:pPr>
        <w:pStyle w:val="Normal"/>
        <w:spacing w:lineRule="auto" w:line="360"/>
        <w:ind w:left="2880" w:hanging="2880"/>
        <w:jc w:val="both"/>
        <w:rPr/>
      </w:pPr>
      <w:r>
        <w:rPr>
          <w:rFonts w:cs="Calibri"/>
          <w:lang w:val="fr-FR"/>
        </w:rPr>
        <w:tab/>
        <w:t>Tout est ici sous la forme d’un lien, donc tous les titres qui apparaissaient ici, vous pouvez les consulter si vous avez accès aux fichiers de la présentation. Mais ce sont des questions que l’ICANN devrait considérer. Vous le voyez puisqu’on commence à se pencher sur le DNS et que l’internet est une ressource essentielle critique pour les hôpitaux, pour les systèmes de santé, pour les réseaux de sécurité publique, pour la législation ; donc la réglementation commence à apparaître progressivement pour essayer de réglementer ces services de différentes manières spécifiques.</w:t>
        <w:tab/>
      </w:r>
    </w:p>
    <w:p>
      <w:pPr>
        <w:pStyle w:val="Normal"/>
        <w:spacing w:lineRule="auto" w:line="360"/>
        <w:ind w:left="2880" w:hanging="2880"/>
        <w:jc w:val="both"/>
        <w:rPr/>
      </w:pPr>
      <w:r>
        <w:rPr>
          <w:rFonts w:cs="Calibri"/>
          <w:lang w:val="fr-FR"/>
        </w:rPr>
        <w:tab/>
        <w:t>Ici, le DNS s’applique à tous les fournisseurs de service DNS. Et il est important de mettre en exergue ici qu’il n’y a pas de distinction entre la taille des différents opérateurs de registre et bureaux d'enregistrement ; qu’ils soient grands ou petits, c’est toujours la même chose. Donc on pourrait finir par avoir ce problème qui ne permette qu’aux grands acteurs de survivre et qui impose trop de difficultés pour les petits acteurs. C’est parmi les préoccupations que nous avons ici. Donc réglementation, oui, d’accord, mais quel en sera l’impact ? Et si les responsabilités sont des obligations d’informer, les grandes compagnies peuvent satisfaire aux obligations d’information. Elles ont du personnel pour s’occuper de la paperasse. Mais les petites entreprises ne sont pas en mesure de le faire.</w:t>
      </w:r>
    </w:p>
    <w:p>
      <w:pPr>
        <w:pStyle w:val="Normal"/>
        <w:spacing w:lineRule="auto" w:line="360"/>
        <w:ind w:left="2880" w:hanging="2880"/>
        <w:jc w:val="both"/>
        <w:rPr/>
      </w:pPr>
      <w:r>
        <w:rPr>
          <w:rFonts w:cs="Calibri"/>
          <w:lang w:val="fr-FR"/>
        </w:rPr>
        <w:tab/>
        <w:t>On a un autre exemple ici, l’exemple australien. Il s’agit de la réglementation des contenus. On parlait des articles de journaux qui sont répétés par Facebook et Google ou publié gratuitement sur internet sans payer les journaux pour consulter leurs articles. Donc on finit par avoir ce qu’ils appellent le cycle de la mort. J’ai pris ces diapositives d’une collègue australienne, Holly Raiche, et elle montrait que pour avoir des contenus de qualité qui permettent à un journal d’être crédible, d’avoir un impact sur la société et un niveau de circulation approprié, il faut un système qui permette aux journaux d’avoir des revenus pour pouvoir investir à la production de contenu de qualité. Donc c’est un cycle. Au moment où on finit d’avoir la rentabilité et que l’on peut accéder à ce contenu de journal à [inaudible] et on accède au même contenu. Et les contenus se détériorent parce qu’on a de moins en moins de fonds pour investir. Voilà ce cycle de la mort, comme on l’appelle.</w:t>
      </w:r>
    </w:p>
    <w:p>
      <w:pPr>
        <w:pStyle w:val="Normal"/>
        <w:spacing w:lineRule="auto" w:line="360"/>
        <w:ind w:left="2880" w:hanging="2880"/>
        <w:jc w:val="both"/>
        <w:rPr>
          <w:rFonts w:cs="Calibri"/>
          <w:lang w:val="fr-FR"/>
        </w:rPr>
      </w:pPr>
      <w:r>
        <w:rPr>
          <w:rFonts w:cs="Calibri"/>
          <w:lang w:val="fr-FR"/>
        </w:rPr>
        <w:tab/>
        <w:t>Ce qu’ils ont fait était de demander aux fournisseurs de ces services en ligne tels que Facebook et Google de parvenir à un accord avec les journaux et de payer pour l’accès à ces articles. Finalement, Facebook a dit : « Dans ce cas-là, on n’aura pas de couverture de l’Australie. Au revoir. » Et c’est parti.</w:t>
      </w:r>
    </w:p>
    <w:p>
      <w:pPr>
        <w:pStyle w:val="Normal"/>
        <w:spacing w:lineRule="auto" w:line="360"/>
        <w:ind w:left="2880" w:hanging="2880"/>
        <w:jc w:val="both"/>
        <w:rPr/>
      </w:pPr>
      <w:r>
        <w:rPr>
          <w:rFonts w:cs="Calibri"/>
          <w:lang w:val="fr-FR"/>
        </w:rPr>
        <w:tab/>
        <w:t xml:space="preserve">On parlait de la reprise de Facebook, de la fourniture de nouveaux services en Australie, mais tout était en cours de discussions. On n’était pas parvenus à prendre de décision. Il y avait énormément de réglementation en cours, des activités, il y avait la réglementation générale sur la protection des données en Europe dont on a parlée, le RGPD, la loi du respect de la vie privée et des consommateurs dont on n’a même pas parlé qui est toute neuve qui est comme le RGPD mais encore plus fort. Il y a une loi japonaise pour la protection des informations personnelles tout en japonais. Il y a également la réglementation des nouvelles pour les fausses nouvelles qui étaient très fortes récemment. Et il y avait des réglementations fortes, donc on pense ici à la censure. En Chine, on sait que l’internet est un peu comme un réseau fermé derrière un pare-feu qui accède à certains contenus mais qui peut fonctionner de son côté. Même s’ils étaient complètement déconnectés du reste du monde, ils pourraient y accéder. </w:t>
      </w:r>
    </w:p>
    <w:p>
      <w:pPr>
        <w:pStyle w:val="Normal"/>
        <w:spacing w:lineRule="auto" w:line="360"/>
        <w:ind w:left="2880" w:hanging="2880"/>
        <w:jc w:val="both"/>
        <w:rPr/>
      </w:pPr>
      <w:r>
        <w:rPr>
          <w:rFonts w:cs="Calibri"/>
          <w:lang w:val="fr-FR"/>
        </w:rPr>
        <w:tab/>
        <w:t>Donc on a énormément d’exemples de réglementations qui avancent et malheureusement, la plupart semble avoir un concept d’extraterritorialité, ce qui veut dire que cela a un impact non seulement sur les personnes dans le pays mais également en dehors du pays.</w:t>
      </w:r>
    </w:p>
    <w:p>
      <w:pPr>
        <w:pStyle w:val="Normal"/>
        <w:spacing w:lineRule="auto" w:line="360"/>
        <w:ind w:left="2880" w:hanging="2880"/>
        <w:jc w:val="both"/>
        <w:rPr>
          <w:rFonts w:cs="Calibri"/>
          <w:lang w:val="fr-FR"/>
        </w:rPr>
      </w:pPr>
      <w:r>
        <w:rPr>
          <w:rFonts w:cs="Calibri"/>
          <w:lang w:val="fr-FR"/>
        </w:rPr>
        <w:tab/>
        <w:t>Parlant de réglementations, il y a une partie fondamentale qu’on a tendance à oublier : c’est la partie de l’internet qui est déjà réglementée et la partie de l’internet qui nous inquiète ou pour laquelle on voit qu’il va y avoir de plus en plus de réglementations.</w:t>
      </w:r>
    </w:p>
    <w:p>
      <w:pPr>
        <w:pStyle w:val="Normal"/>
        <w:spacing w:lineRule="auto" w:line="360"/>
        <w:ind w:left="2880" w:hanging="2880"/>
        <w:jc w:val="both"/>
        <w:rPr/>
      </w:pPr>
      <w:r>
        <w:rPr>
          <w:rFonts w:cs="Calibri"/>
          <w:lang w:val="fr-FR"/>
        </w:rPr>
        <w:tab/>
        <w:t>Ici, en bas, vous voyez les couches en orange et à gauche et à droite de l’écran, vous allez trouver la partie d’interconnexion du système ouvert, OSI, qui précède l’internet et le modèle TCP/IP qui est le protocole qu’utilise l’internet pour transporter les paquets de données. Donc on a les deux couches physiques et des données en bas. Les fibres, les câbles de cuivre, les connexions satellites, c’est tout ce que l’on pourrait appeler les tuyaux de l’internet. Tout est réglementé et c’est réglementé depuis des années. Il vous faut des licences pour pouvoir envoyer un satellite dans l’espace ; pour installer des câbles, il y a également des réglementations. Donc ce n’est pas de cela qu’on parle.</w:t>
      </w:r>
    </w:p>
    <w:p>
      <w:pPr>
        <w:pStyle w:val="Normal"/>
        <w:spacing w:lineRule="auto" w:line="360"/>
        <w:ind w:left="2880" w:hanging="2880"/>
        <w:jc w:val="both"/>
        <w:rPr>
          <w:rFonts w:cs="Calibri"/>
          <w:lang w:val="fr-FR"/>
        </w:rPr>
      </w:pPr>
      <w:r>
        <w:rPr>
          <w:rFonts w:cs="Calibri"/>
          <w:lang w:val="fr-FR"/>
        </w:rPr>
        <w:tab/>
        <w:t xml:space="preserve">Puis, on a une deuxième couche, le transport et le réseau, qui n’est pas vraiment réglementée mais qui est la partie normale qui fait l’internet ce qu’il est parce que c’est là que se trouve le TCP/IP, c'est-à-dire le lien de bas entre la couche physique des câbles, etc. et la couche externe, les applications. Ce n’est pas sur cette couche que nous nous préoccupons, c’est la couche des données, des sessions, des présentations et des applications qui nous occupent. </w:t>
      </w:r>
    </w:p>
    <w:p>
      <w:pPr>
        <w:pStyle w:val="Normal"/>
        <w:spacing w:lineRule="auto" w:line="360"/>
        <w:ind w:left="2880" w:hanging="2880"/>
        <w:jc w:val="both"/>
        <w:rPr/>
      </w:pPr>
      <w:r>
        <w:rPr>
          <w:rFonts w:cs="Calibri"/>
          <w:lang w:val="fr-FR"/>
        </w:rPr>
        <w:tab/>
        <w:t>Aujourd’hui, les gouvernements voient qu’il y a différentes parties qu’il faut réglementer dans cette couche, à savoir entre autres les protocoles de chiffrement, de cryptage et de compression. Lorsque vous faites cela, un tiers ne va pas pouvoir consulter un contenu, ce qui pose un problème pour beaucoup d’agences de sécurité parce qu’on parle des délinquants, des terroristes qui utilisent tous le chiffrement pour pouvoir détourner la loi. Il nous faut donc des accès alternatifs pour pouvoir y accéder. Voilà d’une part, ceux qui veulent réglementer et d’autre part, les données. On a les données et les applications, c'est-à-dire les contenus dont on parlait lorsqu’on parle de publication sur un site web, sur Google, sur Facebook et autres. Voilà sur quoi se tiennent les grandes discussions à présent.</w:t>
      </w:r>
    </w:p>
    <w:p>
      <w:pPr>
        <w:pStyle w:val="Normal"/>
        <w:spacing w:lineRule="auto" w:line="360"/>
        <w:ind w:left="2880" w:hanging="2880"/>
        <w:jc w:val="both"/>
        <w:rPr/>
      </w:pPr>
      <w:r>
        <w:rPr>
          <w:rFonts w:cs="Calibri"/>
          <w:lang w:val="fr-FR"/>
        </w:rPr>
        <w:tab/>
        <w:t xml:space="preserve">Lorsqu’il y a un blocage au niveau du réseau, vous allez voir ce type de message d’erreur. C’est très gênant mais cela arrive et cela arrive de plus en plus car il y a de plus en plus de pages qui sont bloquées pour différentes raisons. </w:t>
      </w:r>
    </w:p>
    <w:p>
      <w:pPr>
        <w:pStyle w:val="Normal"/>
        <w:spacing w:lineRule="auto" w:line="360"/>
        <w:ind w:left="2880" w:hanging="2880"/>
        <w:jc w:val="both"/>
        <w:rPr/>
      </w:pPr>
      <w:r>
        <w:rPr>
          <w:rFonts w:cs="Calibri"/>
          <w:lang w:val="fr-FR"/>
        </w:rPr>
        <w:tab/>
        <w:t>Il y a un autre message d’erreur qui est encore plus gênant et c’est de vérifier quelle est votre adresse IP, c'est-à-dire l’adresse IP de votre ordinateur. Cela ne nous permet pas de voir le site si on n’est pas dans la bonne région et cela nous dit « Nous ne pouvons pas avoir accès à cela depuis d’autres pays » dans la plupart des pays européens parce qu’il y a eu des réglementations en Europe qui indiquent. C’est un petit peu comme en Australie, nous voulons avoir une réglementation sur la presse, sur l’accès au contenu des journaux et ainsi de suite. Là, les journaux disent : « Étant donné qu’il y a des règles en Europe, c’est trop compliqué pour nous, donc on ne peut pas avoir nos sites web visibles en Europe » par exemple. C’est un problème véritablement.</w:t>
      </w:r>
    </w:p>
    <w:p>
      <w:pPr>
        <w:pStyle w:val="Normal"/>
        <w:spacing w:lineRule="auto" w:line="360"/>
        <w:ind w:left="2880" w:hanging="2880"/>
        <w:jc w:val="both"/>
        <w:rPr/>
      </w:pPr>
      <w:r>
        <w:rPr>
          <w:rFonts w:cs="Calibri"/>
          <w:lang w:val="fr-FR"/>
        </w:rPr>
        <w:tab/>
        <w:t>Nous allons conclure là-dessus. Il est indéniable qu’il y aura plus de réglementations concernant l’internet. C’est fini, l’autorégulation ; cela a atteint une limite parce que cela n’a pas toujours très bien fonctionné et n’a pas toujours été très juste non plus. Il est également indéniable de dire qu’il y a plutôt une bataille qu’un dialogue, pas de dialogue vraiment entre les gouvernements et le secteur privé. Il y a également beaucoup de contrats multilatéraux entre les grands acteurs et les gouvernements. Donc les petits acteurs vraiment sont désavantagés et les utilisateurs finaux également sont impactés parfois négativement.</w:t>
      </w:r>
    </w:p>
    <w:p>
      <w:pPr>
        <w:pStyle w:val="Normal"/>
        <w:spacing w:lineRule="auto" w:line="360"/>
        <w:ind w:left="2880" w:hanging="2880"/>
        <w:jc w:val="both"/>
        <w:rPr>
          <w:rFonts w:cs="Calibri"/>
          <w:lang w:val="fr-FR"/>
        </w:rPr>
      </w:pPr>
      <w:r>
        <w:rPr>
          <w:rFonts w:cs="Calibri"/>
          <w:lang w:val="fr-FR"/>
        </w:rPr>
        <w:tab/>
        <w:t xml:space="preserve">Donc la question, c’est quel est l’impact que cela a sur les utilisateurs finaux ? Où est l’espace pour un dialogue multipartite pour trouver des solutions ? Je crois que c’est possible parfois d’avoir un dialogue multipartite. Cela existe. On peut trouver des solutions de cette manière. Un bon exemple que j’ai, hier à EURALO, nous avons eu une table ronde et Bertrand de la Chapelle du projet Internet &amp; Juridiction nous a parlé de ce dialogue multipartite qui est faisable. </w:t>
      </w:r>
    </w:p>
    <w:p>
      <w:pPr>
        <w:pStyle w:val="Normal"/>
        <w:spacing w:lineRule="auto" w:line="360"/>
        <w:ind w:left="2880" w:hanging="2880"/>
        <w:jc w:val="both"/>
        <w:rPr>
          <w:rFonts w:cs="Calibri"/>
          <w:lang w:val="fr-FR"/>
        </w:rPr>
      </w:pPr>
      <w:r>
        <w:rPr>
          <w:rFonts w:cs="Calibri"/>
          <w:lang w:val="fr-FR"/>
        </w:rPr>
        <w:tab/>
        <w:t>Voilà ce que je voulais vous dire aujourd’hui. Je vous remercie de votre attention et je pourrai répondre maintenant à vos questi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beaucoup Olivier. Présentation très intéressante, tout particulièrement lorsque vous avez indiqué les différentes couches de l’internet. Et lorsque vous avez parlé de tout cela, il me semble maintenant que même ces couches logiques peuvent être impactées je crois.</w:t>
      </w:r>
    </w:p>
    <w:p>
      <w:pPr>
        <w:pStyle w:val="Normal"/>
        <w:spacing w:lineRule="auto" w:line="360"/>
        <w:ind w:left="2880" w:hanging="2880"/>
        <w:jc w:val="both"/>
        <w:rPr>
          <w:rFonts w:cs="Calibri"/>
          <w:lang w:val="fr-FR"/>
        </w:rPr>
      </w:pPr>
      <w:r>
        <w:rPr>
          <w:rFonts w:cs="Calibri"/>
          <w:lang w:val="fr-FR"/>
        </w:rPr>
        <w:tab/>
        <w:t>Je ne vois pas de main levée pour le moment. Chokri,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OKRI BEN ROMDHANE :</w:t>
        <w:tab/>
        <w:t xml:space="preserve">Bonjour Hadia. Merci de me donner la possibilité de prendre la parole. </w:t>
      </w:r>
    </w:p>
    <w:p>
      <w:pPr>
        <w:pStyle w:val="Normal"/>
        <w:spacing w:lineRule="auto" w:line="360"/>
        <w:ind w:left="2880" w:hanging="2880"/>
        <w:jc w:val="both"/>
        <w:rPr/>
      </w:pPr>
      <w:r>
        <w:rPr>
          <w:rFonts w:cs="Calibri"/>
          <w:lang w:val="fr-FR"/>
        </w:rPr>
        <w:tab/>
        <w:t>J’ai une question pour notre ami Olivier. Il a indiqué dans la conclusion qu’il y a une bataille entre les gouvernements et le secteur privé. D’une certaine manière, c’est vrai. Si j’observe cela, c’est tout à fait possible, c’est véridique, mais cela dépend. On voit l’impact du RGPD sur les grosses entreprises par exemple et la difficulté de mettre en œuvre le RGPD qui a de nombreux termes et clauses juridiques à respecter, beaucoup d’obligations. Pour les petites entreprises, c’est très difficile de respecter ces règles et ces règlements juridiques et cela donne un avantage aux grosses entreprises. Et vraiment, ce sont des mécanismes tout à fait complexes de régulation et de respect de ces règles pour les plus petites entreprises au niveau du secteur privé. Donc ce n’est pas disponible pour tout le secteur privé. Cela privilège donc, je pense, les grandes firmes et entreprises et c’est dommage parce que cela désavantage les startups et les jeunes pousses.</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Je suis entièrement d’accord avec vous et peut-être que je ne l’ai pas dit assez clairement, mais la bataille existe. On peut le voir au niveau de l’Union européenne, une bataille avec Google, Facebook, Amazon, les GAFA. C’est un petit jeu qui se joue. Des centaines de millions d’amendes, cela ne représente rien pour Google ou pour les grosses entreprises. Pour les petites entreprises, cela peut représenter la fin de leur entreprise et de leurs activités. Ces grandes entreprises GAFA ont des départements entiers de conformité et de régulation et vraiment, les petites entreprises vont avoir des problèmes. S’il y a de plus en plus de réglementations provenant de chaque pays du monde, nous allons nous retrouver avec une fragmentation qui va se faire pas parce que l’internet va être brisé mais parce qu’il ne sera plus possible pour les petits acteurs de se conformer à toutes ces réglementations. Ils n’auront pas les ressources nécessaires pour tout suivre, pour tout mettre en œuvre. Donc ils choisiront de ne plus desservir la région et cela représentera une fragmentation du marché.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Olivier.</w:t>
      </w:r>
    </w:p>
    <w:p>
      <w:pPr>
        <w:pStyle w:val="Normal"/>
        <w:spacing w:lineRule="auto" w:line="360"/>
        <w:ind w:left="2880" w:hanging="2880"/>
        <w:jc w:val="both"/>
        <w:rPr/>
      </w:pPr>
      <w:r>
        <w:rPr>
          <w:rFonts w:cs="Calibri"/>
          <w:lang w:val="fr-FR"/>
        </w:rPr>
        <w:tab/>
        <w:t>Nous avons deux questions, une de Bukola qui dit : « Est-ce que le modèle multipartite de l’IGF est le même que celui que nous avons à l’ICANN ? » Je ne sais pas si Tijani voudrait répondre à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 xml:space="preserve">Merci. </w:t>
      </w:r>
    </w:p>
    <w:p>
      <w:pPr>
        <w:pStyle w:val="Normal"/>
        <w:spacing w:lineRule="auto" w:line="360"/>
        <w:ind w:left="2880" w:hanging="2880"/>
        <w:jc w:val="both"/>
        <w:rPr>
          <w:rFonts w:cs="Calibri"/>
          <w:lang w:val="fr-FR"/>
        </w:rPr>
      </w:pPr>
      <w:r>
        <w:rPr>
          <w:rFonts w:cs="Calibri"/>
          <w:lang w:val="fr-FR"/>
        </w:rPr>
        <w:tab/>
        <w:t>Comme je l’ai dit dans la présentation, ce n’est pas la même chose. Les parties prenantes ne sont pas les mêmes et le système n’est pas le même parce que l’IGF n’a pas de pouvoir de prise de décision. Les IGF, c’est un forum de gouvernance de l’internet, un dialogue, c’est tout. Et à l’ICANN, c’est différent. L’ICANN prend des décisions et des décisions importantes. Là, vous avez une prise de décision multipartite qui n’existe pas à l’IGF.</w:t>
      </w:r>
    </w:p>
    <w:p>
      <w:pPr>
        <w:pStyle w:val="Normal"/>
        <w:spacing w:lineRule="auto" w:line="360"/>
        <w:ind w:left="2880" w:hanging="2880"/>
        <w:jc w:val="both"/>
        <w:rPr>
          <w:rFonts w:cs="Calibri"/>
          <w:lang w:val="fr-FR"/>
        </w:rPr>
      </w:pPr>
      <w:r>
        <w:rPr>
          <w:rFonts w:cs="Calibri"/>
          <w:lang w:val="fr-FR"/>
        </w:rPr>
        <w:tab/>
        <w:t>Deuxièmement les parties prenantes ne sont pas les mêmes. À l’IGF, nous avons les gouvernements, le secteur privé, les organisations internationales ainsi que la société civile. À l’ICANN, nous avons les utilisateurs finaux, on a les parties contractantes, l’IETF, les aspects techniques d’ingénierie informatique. Donc ce sont des modèles multipartites différents. Mais c’est pour que des personnes qui ont des intérêts différents se retrouvent autour d’une table et débattent et essayent d’atteindre un consensus ; cela, c’est le modèle multipartite.</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HADIA ELMINIAWI :</w:t>
        <w:tab/>
        <w:t>Merci Tijani. J’espère que cela a répondu à vos questions. C’était très clair.</w:t>
        <w:tab/>
      </w:r>
    </w:p>
    <w:p>
      <w:pPr>
        <w:pStyle w:val="Normal"/>
        <w:spacing w:lineRule="auto" w:line="360"/>
        <w:ind w:left="2880" w:hanging="2880"/>
        <w:jc w:val="both"/>
        <w:rPr/>
      </w:pPr>
      <w:r>
        <w:rPr>
          <w:rFonts w:cs="Calibri"/>
          <w:lang w:val="fr-FR"/>
        </w:rPr>
        <w:tab/>
        <w:t>Nous avons une autre question de Remmy pour Tijani : « Il semble qu’il y ait trop de politiques au niveau multipartite. Quelle est la meilleure manière de gérer l’aspect politique dans le cadre du multipartisme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Je vais laisser Olivier répondre à cette question.</w:t>
        <w:tab/>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en-US"/>
        </w:rPr>
        <w:t>OLIVIER CRÉPIN-LEBLOND :</w:t>
        <w:tab/>
        <w:t xml:space="preserve">Merci Tijani. </w:t>
      </w:r>
      <w:r>
        <w:rPr>
          <w:rFonts w:cs="Calibri"/>
          <w:lang w:val="fr-FR"/>
        </w:rPr>
        <w:t>J’allais dire que j’allais laisser Tijani répondre à cette question. Je plaisante.</w:t>
      </w:r>
    </w:p>
    <w:p>
      <w:pPr>
        <w:pStyle w:val="Normal"/>
        <w:spacing w:lineRule="auto" w:line="360"/>
        <w:ind w:left="2880" w:hanging="2880"/>
        <w:jc w:val="both"/>
        <w:rPr/>
      </w:pPr>
      <w:r>
        <w:rPr>
          <w:rFonts w:cs="Calibri"/>
          <w:lang w:val="fr-FR"/>
        </w:rPr>
        <w:tab/>
        <w:t xml:space="preserve">Le processus multipartite – et tout processus de prise de décision – va devenir politique. Ce processus multipartite où il y a tant de personnes autour de la table, société civile, secteur privé, gouvernements, communauté technique et d’autres, je dirais que c’est moins politique en fait que ce qui se passe aux Nations Unies où ce que vous avez, c’est des nations, des états-nations autour de la table. Là, on prend des décisions parfois d’ordre technique, il y a des votes politiques, des alliances politiques aux Nations Unies. Donc c’est totalement différent et c’est dommage, d’ailleurs. </w:t>
      </w:r>
    </w:p>
    <w:p>
      <w:pPr>
        <w:pStyle w:val="Normal"/>
        <w:spacing w:lineRule="auto" w:line="360"/>
        <w:ind w:left="2880" w:hanging="2880"/>
        <w:jc w:val="both"/>
        <w:rPr/>
      </w:pPr>
      <w:r>
        <w:rPr>
          <w:rFonts w:cs="Calibri"/>
          <w:lang w:val="fr-FR"/>
        </w:rPr>
        <w:tab/>
        <w:t xml:space="preserve">Et c’est pour cela, selon moi, que la conférence mondiale sur les télécommunications s’est écroulée en 2012, parce que beaucoup de pays avaient un point de vue politique plutôt que de dire : « Prenons les réglementations, travaillons avec l’Union internationale des télécommunications au niveau des régulations pour cette conférence mondiale. » Mais en fait, il y a des gouvernements qui ont refusé d’avancer, qui ont fait des déclarations très politiques d’outrage et ainsi de suite et cela n’a pas fonctionné pour [inaudible]. C’est tout à fait intéressant. </w:t>
      </w:r>
    </w:p>
    <w:p>
      <w:pPr>
        <w:pStyle w:val="Normal"/>
        <w:spacing w:lineRule="auto" w:line="360"/>
        <w:ind w:left="2880" w:hanging="2880"/>
        <w:jc w:val="both"/>
        <w:rPr/>
      </w:pPr>
      <w:r>
        <w:rPr>
          <w:rFonts w:cs="Calibri"/>
          <w:lang w:val="fr-FR"/>
        </w:rPr>
        <w:tab/>
        <w:t>Ce modèle multipartite a un avantage : c’est que cela se base sur l’atteinte du consensus, qui est un système où on essaye d’arriver à un point médian, à une moyenne des points de vue et à satisfaire un maximum de personnes. Une fois qu’on a atteint un consensus, l’adoption du consensus durant la phase de mise en œuvre est beaucoup moins politique que si on travaille avec des votes comme on le fait dans les entités politiques. Donc je dirais qu’il y a moins de politiques dans le modèle multipartit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Je peux rebondir là-dessus si vous le désirez.</w:t>
      </w:r>
    </w:p>
    <w:p>
      <w:pPr>
        <w:pStyle w:val="Normal"/>
        <w:spacing w:lineRule="auto" w:line="360"/>
        <w:ind w:left="2880" w:hanging="2880"/>
        <w:jc w:val="both"/>
        <w:rPr/>
      </w:pPr>
      <w:r>
        <w:rPr>
          <w:rFonts w:cs="Calibri"/>
          <w:lang w:val="fr-FR"/>
        </w:rPr>
        <w:tab/>
        <w:t xml:space="preserve">Je suis d’accord avec Olivier. Moins de politiques au niveau de notre modèle multipartite parce qu’au niveau bilatéral, là, c’est totalement politique tandis que nous, nous avons beaucoup plus d’interactions. Toutes les parties prenantes doivent apporter leurs intérêts avec eux et dialoguer avec les autres parties prenantes qui ont des intérêts divers. Et les décisions vont considérer les intérêts de toutes les parties prenantes. </w:t>
      </w:r>
    </w:p>
    <w:p>
      <w:pPr>
        <w:pStyle w:val="Normal"/>
        <w:spacing w:lineRule="auto" w:line="360"/>
        <w:ind w:left="2880" w:hanging="2880"/>
        <w:jc w:val="both"/>
        <w:rPr/>
      </w:pPr>
      <w:r>
        <w:rPr>
          <w:rFonts w:cs="Calibri"/>
          <w:lang w:val="fr-FR"/>
        </w:rPr>
        <w:tab/>
        <w:t>Néanmoins, le modèle multipartite n’est pas bon s’il y a la domination d’un groupe sur le dialogue. Par exemple, lorsque vous avez des entités très riches avec beaucoup de moyens financiers qui passent des mois et des mois à travailler sur quelque chose, à en parler, des personnes payées et que c’est leur travail, là, c’est un rapport de force par rapport aux utilisateurs finaux qui viennent aux réunions et qui n’ont pas de moyen, qui n’ont même pas l’argent pour aller aux réunions et qui ont également un travail à plein temps, donc ils ne peuvent pas s’engager totalement par rapport aux entités qui ont de gros moyens et qui font cela à plein temps. Il y a un aspect moral par rapport à un aspect matériel et des intérêts moraux par rapport à des intérêts matériels. C’est là où il y a moins de justice dans le modèle multipartite.</w:t>
      </w:r>
    </w:p>
    <w:p>
      <w:pPr>
        <w:pStyle w:val="Normal"/>
        <w:spacing w:lineRule="auto" w:line="360"/>
        <w:ind w:left="2880" w:hanging="2880"/>
        <w:jc w:val="both"/>
        <w:rPr>
          <w:rFonts w:cs="Calibri"/>
          <w:lang w:val="fr-FR"/>
        </w:rPr>
      </w:pPr>
      <w:r>
        <w:rPr>
          <w:rFonts w:cs="Calibri"/>
          <w:lang w:val="fr-FR"/>
        </w:rPr>
        <w:tab/>
        <w:t>Mais néanmoins, le modèle multipartite est beaucoup mieux que le modèle bilatéral de toute faç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beaucoup Tijani.</w:t>
      </w:r>
    </w:p>
    <w:p>
      <w:pPr>
        <w:pStyle w:val="Normal"/>
        <w:spacing w:lineRule="auto" w:line="360"/>
        <w:ind w:left="2880" w:hanging="2880"/>
        <w:jc w:val="both"/>
        <w:rPr>
          <w:rFonts w:cs="Calibri"/>
          <w:lang w:val="fr-FR"/>
        </w:rPr>
      </w:pPr>
      <w:r>
        <w:rPr>
          <w:rFonts w:cs="Calibri"/>
          <w:lang w:val="fr-FR"/>
        </w:rPr>
        <w:tab/>
        <w:t>Olivier nous dit que le modèle multipartite est monopolisé par les riches parfois. C’est parfois ce que l’on entend. C’est pour cela qu’on doit être très conscient de cela.</w:t>
      </w:r>
    </w:p>
    <w:p>
      <w:pPr>
        <w:pStyle w:val="Normal"/>
        <w:spacing w:lineRule="auto" w:line="360"/>
        <w:ind w:left="2880" w:hanging="2880"/>
        <w:jc w:val="both"/>
        <w:rPr>
          <w:rFonts w:cs="Calibri"/>
          <w:lang w:val="fr-FR"/>
        </w:rPr>
      </w:pPr>
      <w:r>
        <w:rPr>
          <w:rFonts w:cs="Calibri"/>
          <w:lang w:val="fr-FR"/>
        </w:rPr>
        <w:tab/>
        <w:t>Il ne nous reste qu’une minute. Et Chokri, c’est une main ancienne ? Allez-y Chokr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OKRI BEN ROMDHANE :</w:t>
        <w:tab/>
        <w:t>J’ai une question pour ces deux intervenants. C’est au sujet du lien entre les réglementations et la protection de la souveraineté. Vous savez que dans notre région, beaucoup de gouvernements doivent protéger leur souveraineté. Qu’en pensez-vous ?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Tijani puis Olivi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Personne ne remet en cause la souveraineté d’un pays, mais l’internet n’est pas local ou national ; c’est un bien mondial. Étant un bien mondial, il n’y a pas une partie qui gère l’internet. L’internet est distribué de par le monde entier. Donc je ne pense pas qu’on puisse parler de souveraineté lorsqu’on parle de l’internet.</w:t>
      </w:r>
    </w:p>
    <w:p>
      <w:pPr>
        <w:pStyle w:val="Normal"/>
        <w:spacing w:lineRule="auto" w:line="360"/>
        <w:ind w:left="2880" w:hanging="2880"/>
        <w:jc w:val="both"/>
        <w:rPr>
          <w:rFonts w:cs="Calibri"/>
          <w:lang w:val="fr-FR"/>
        </w:rPr>
      </w:pPr>
      <w:r>
        <w:rPr>
          <w:rFonts w:cs="Calibri"/>
          <w:lang w:val="fr-FR"/>
        </w:rPr>
        <w:tab/>
        <w:t>Bien entendu, certains aspects peuvent être pertinents au niveau de la souveraineté. Je me rappelle par exemple de quelqu'un... Par exemple Uber, c’est une compagnie de taxi comme vous le savez, et ils n’ont pas de taxi. Ils ne payent pas d’impôts dans notre pays alors qu’ils sont implantés dans notre pays. Cela, c’est un aspect de souveraineté. Et je crois qu’on peut le gérer, mais ce n’est pas un problème de souveraineté. C’est un problème d’équité je dirais. C’est quelque chose dont on pourrait parler, mais lorsqu’on parle de souveraineté et d’internet, je crois que l’internet n’a pas de frontières. Donc comment peut-on parler de souveraineté sur quelque chose qui n’est pas seulement pour votre pay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Tijani parlait très bien de non-paiement de taxes et autres. Ce n’est pas vraiment un problème lié à l’internet. L’internet est utilisé comme un outil pour que les multinationales puissent optimiser leurs taxes, comme ils le disent. Donc c’est plutôt une question commerciale.</w:t>
      </w:r>
    </w:p>
    <w:p>
      <w:pPr>
        <w:pStyle w:val="Normal"/>
        <w:spacing w:lineRule="auto" w:line="360"/>
        <w:ind w:left="2880" w:hanging="2880"/>
        <w:jc w:val="both"/>
        <w:rPr/>
      </w:pPr>
      <w:r>
        <w:rPr>
          <w:rFonts w:cs="Calibri"/>
          <w:lang w:val="fr-FR"/>
        </w:rPr>
        <w:tab/>
        <w:t>Et c’est vrai, les pays sont souverains, devraient et d’ailleurs peuvent définir leurs propres règles sur leur propre territoire. Le problème avec l’internet est que lorsqu’un pays le fait pour un service spécifique, le fournisseur de ce type de service qui fournit des services sur internet doit se conformer à ces règles. Est-ce que le service au monde entier doit se conformer à cette exigence et la suivre ou est-ce exclusivement pour un pays ? Et si un autre pays souhaite autre chose ? Si vous avez 20 pays, le fournisseur doit fournir 20 types différents de service ? C’est beaucoup plus compliqué comme cela. Et parfois, les entreprises évaluent un marché et se dise qu’il s’agit d’un marché qui n’est pas suffisamment important. Donc plutôt que de se conformer à une réglementation qui est difficile parce que c’est coûteux parce qu’il faut changer les termes, investir dans certaines choses, ils finissent par abandonner le pays. Et c’est là qu’on voit les conséquences négatives des réglementations.</w:t>
        <w:tab/>
      </w:r>
    </w:p>
    <w:p>
      <w:pPr>
        <w:pStyle w:val="Normal"/>
        <w:spacing w:lineRule="auto" w:line="360"/>
        <w:ind w:left="2880" w:hanging="2880"/>
        <w:jc w:val="both"/>
        <w:rPr>
          <w:rFonts w:cs="Calibri"/>
          <w:lang w:val="fr-FR"/>
        </w:rPr>
      </w:pPr>
      <w:r>
        <w:rPr>
          <w:rFonts w:cs="Calibri"/>
          <w:lang w:val="fr-FR"/>
        </w:rPr>
        <w:tab/>
        <w:t>J’ai vu qu’il y a également une question sur le WCIT et les décisions consensuelles qui ont été adoptées au cours du temps. Le WCIT était un vote multilatéral des nations, ce n’était pas un processus fondé sur le consensus. Mais à l’ICANN, tout fonctionne avec le consensus. Les votes ne se font que pour ratifier les discussions, c'est-à-dire que le Conseil d'Administration vote pour ratifier le travail accompli par l’organisation de soutien ou l’extension générique. L’ALAC écrit des commentaires qui sont ratifiées par un vote de l’ALAC. Mais avant de les présenter au conseil de l’ALAC ou au Conseil de l’ICANN, la communauté va se réunir pour trouver le juste milieu. Comme on dit, on sait qu’on est parvenus à un consensus lorsque personne n’est content. Et c’est le cas parce qu’en général, lorsqu’il y a un consensus, personne n’a emporté pleinement le débat et n’a accompli tous ses objectifs, mais partiellement. Et Hadia sait de quoi je par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 xml:space="preserve">Merci Olivier. </w:t>
      </w:r>
    </w:p>
    <w:p>
      <w:pPr>
        <w:pStyle w:val="Normal"/>
        <w:spacing w:lineRule="auto" w:line="360"/>
        <w:ind w:left="2880" w:hanging="2880"/>
        <w:jc w:val="both"/>
        <w:rPr/>
      </w:pPr>
      <w:r>
        <w:rPr>
          <w:rFonts w:cs="Calibri"/>
          <w:lang w:val="fr-FR"/>
        </w:rPr>
        <w:tab/>
        <w:t>Je vois quelques autres commentaires sur le chat. On n’a plus de main levée, plus de questions. Je vous remercie tous deux, Tijani et Olivier, pour ces présentations et pour cette discussion. Je crois bien qu’il nous faut davantage de discussions et nous espérons pouvoir le faire.</w:t>
      </w:r>
    </w:p>
    <w:p>
      <w:pPr>
        <w:pStyle w:val="Normal"/>
        <w:spacing w:lineRule="auto" w:line="360"/>
        <w:ind w:left="2880" w:hanging="2880"/>
        <w:jc w:val="both"/>
        <w:rPr/>
      </w:pPr>
      <w:r>
        <w:rPr>
          <w:rFonts w:cs="Calibri"/>
          <w:lang w:val="fr-FR"/>
        </w:rPr>
        <w:tab/>
        <w:t>Je vais recéder la parole à Bram maintenant. Bram, vous êtes là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BRAM FUDZULANI :</w:t>
        <w:tab/>
        <w:t>Oui, pardon Hadia.</w:t>
      </w:r>
    </w:p>
    <w:p>
      <w:pPr>
        <w:pStyle w:val="Normal"/>
        <w:spacing w:lineRule="auto" w:line="360"/>
        <w:ind w:left="2880" w:hanging="2880"/>
        <w:jc w:val="both"/>
        <w:rPr/>
      </w:pPr>
      <w:r>
        <w:rPr>
          <w:rFonts w:cs="Calibri"/>
          <w:lang w:val="fr-FR"/>
        </w:rPr>
        <w:tab/>
        <w:t xml:space="preserve">Merci beaucoup Hadia pour votre excellente modération de notre premier webinaire. N’oublions pas de remercier bien sûr nos présentateurs, Olivier et Tijani, qui ont accepté de nous présenter ces sujets avec très peu de préavis lorsqu’on les a contactés pour le premier webinaire. Mais je remercie très particulièrement le personnel qui nous a aidés à tout organiser et qui s’est assuré que la coordination avec tous les membres de la communauté se soit bien faite. Nous remercions également les interprètes qui ont fait un travail formidable et qui nous ont aidés. Merci pour votre coopération. </w:t>
      </w:r>
    </w:p>
    <w:p>
      <w:pPr>
        <w:pStyle w:val="Normal"/>
        <w:spacing w:lineRule="auto" w:line="360"/>
        <w:ind w:left="2880" w:hanging="2880"/>
        <w:jc w:val="both"/>
        <w:rPr/>
      </w:pPr>
      <w:r>
        <w:rPr>
          <w:rFonts w:cs="Calibri"/>
          <w:lang w:val="fr-FR"/>
        </w:rPr>
        <w:tab/>
        <w:t>Nous annoncerons – et je pense que être personnel va publier les dates de notre prochaine activité de la série de webinaire. Il y a eu un courriel qui a été circulé par le personnel avec le sondage. Pour ceux qui n’ont pas vérifié leur boîte de courriels, je vous prie de bien vouloir vérifier que vous avez reçu le courriel avec le sondage et de le compléter.</w:t>
      </w:r>
    </w:p>
    <w:p>
      <w:pPr>
        <w:pStyle w:val="Normal"/>
        <w:spacing w:lineRule="auto" w:line="360"/>
        <w:ind w:left="2880" w:hanging="2880"/>
        <w:jc w:val="both"/>
        <w:rPr>
          <w:rFonts w:cs="Calibri"/>
          <w:lang w:val="fr-FR"/>
        </w:rPr>
      </w:pPr>
      <w:r>
        <w:rPr>
          <w:rFonts w:cs="Calibri"/>
          <w:lang w:val="fr-FR"/>
        </w:rPr>
        <w:tab/>
        <w:t>Merci, profitez bien du reste de votre journée et ayez une bonne soirée ou autre. Merci et au revo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ILVIA VIVANCO :</w:t>
        <w:tab/>
        <w:t>Merci Bram, merci Tijani. Au revo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 xml:space="preserve">Merci à tous. La réunion est maintenant ajourné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000000"/>
        <w:shd w:fill="FFFFFF" w:val="clear"/>
      </w:rPr>
      <w:t>AFRALO Capacity Building Webinar-‪ICANN multi-stakeholder model &amp; the increase in national legislations and regulations-Feb24</w:t>
      <w:tab/>
      <w:tab/>
    </w:r>
    <w:r>
      <w:rPr>
        <w:rFonts w:cs="Calibri"/>
        <w:color w:val="404040"/>
      </w:rPr>
      <w:t xml:space="preserve">    </w:t>
    </w:r>
    <w:r>
      <w:rPr/>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000000"/>
        <w:shd w:fill="FFFFFF" w:val="clear"/>
      </w:rPr>
      <w:t>AFRALO Capacity Building Webinar-‪ICANN multi-stakeholder model &amp; the increase in national legislations and regulations-Feb24</w:t>
      <w:tab/>
      <w:tab/>
    </w:r>
    <w:r>
      <w:rPr>
        <w:rFonts w:cs="Calibri"/>
        <w:color w:val="404040"/>
      </w:rPr>
      <w:t xml:space="preserve">    </w:t>
    </w:r>
    <w:r>
      <w:rPr>
        <w:color w:val="404040"/>
      </w:rPr>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1-03-02T21:28:00Z</dcterms:modified>
  <cp:revision>116</cp:revision>
  <dc:subject/>
  <dc:title/>
</cp:coreProperties>
</file>