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5" w:hanging="2835"/>
        <w:jc w:val="both"/>
        <w:rPr>
          <w:rFonts w:cs="Calibri"/>
          <w:lang w:val="fr-FR"/>
        </w:rPr>
      </w:pPr>
      <w:r>
        <w:rPr>
          <w:rFonts w:cs="Calibri"/>
          <w:lang w:val="fr-FR"/>
        </w:rPr>
        <w:t>MICHELLE DESMYTER :</w:t>
        <w:tab/>
        <w:t xml:space="preserve">Bonjour, bonsoir à tous. Bienvenue à ce groupe de travail relatif aux opérations financées au budget. Aujourd’hui nous somme le 27 janvier 2021, il est 21 h UTC. </w:t>
      </w:r>
    </w:p>
    <w:p>
      <w:pPr>
        <w:pStyle w:val="Normal"/>
        <w:spacing w:lineRule="auto" w:line="360"/>
        <w:ind w:left="2835" w:firstLine="45"/>
        <w:jc w:val="both"/>
        <w:rPr/>
      </w:pPr>
      <w:r>
        <w:rPr>
          <w:rFonts w:cs="Calibri"/>
          <w:lang w:val="fr-FR"/>
        </w:rPr>
        <w:t xml:space="preserve">Sur cet appel sur le canal anglais nous avons Cheryl Langdon-Orr, Ricardo Holmquist, Sébastien Bachollet, Harold Arcos, Joanna Kulesza, Judith Hellerstein, Marita Moll, [Inaudible]. </w:t>
      </w:r>
    </w:p>
    <w:p>
      <w:pPr>
        <w:pStyle w:val="Normal"/>
        <w:spacing w:lineRule="auto" w:line="360"/>
        <w:ind w:left="2835" w:firstLine="45"/>
        <w:jc w:val="both"/>
        <w:rPr/>
      </w:pPr>
      <w:r>
        <w:rPr>
          <w:rFonts w:cs="Calibri"/>
          <w:lang w:val="fr-FR"/>
        </w:rPr>
        <w:t xml:space="preserve">Nous n’avons personne sur le canal français ni sur le canal espagnol. Nous avons reçu les excuses de Satish Babu, Holly Raiche et Justine Chew. </w:t>
      </w:r>
    </w:p>
    <w:p>
      <w:pPr>
        <w:pStyle w:val="Normal"/>
        <w:spacing w:lineRule="auto" w:line="360"/>
        <w:ind w:left="2835" w:firstLine="45"/>
        <w:jc w:val="both"/>
        <w:rPr/>
      </w:pPr>
      <w:r>
        <w:rPr>
          <w:rFonts w:cs="Calibri"/>
          <w:lang w:val="fr-FR"/>
        </w:rPr>
        <w:t xml:space="preserve">Au niveau du personnel de l’ICANN, nous avons Heidi Ullrich, [Inaudible], [Inaudible] et moi-même Michelle Desmyter. Les interprètes sur le canal espagnol sont Lilianne et [Marina] et sur le canal français Claire et Jacques. </w:t>
      </w:r>
    </w:p>
    <w:p>
      <w:pPr>
        <w:pStyle w:val="Normal"/>
        <w:spacing w:lineRule="auto" w:line="360"/>
        <w:ind w:left="2835" w:firstLine="45"/>
        <w:jc w:val="both"/>
        <w:rPr>
          <w:rFonts w:cs="Calibri"/>
          <w:lang w:val="fr-FR"/>
        </w:rPr>
      </w:pPr>
      <w:r>
        <w:rPr>
          <w:rFonts w:cs="Calibri"/>
          <w:lang w:val="fr-FR"/>
        </w:rPr>
        <w:t xml:space="preserve">Nous avons aussi un service de transcription, je mets le lien dans le chat. Nous vous prions de parler clairement quand vous prenez la parole et n’oubliez pas de donner votre nom avant. </w:t>
      </w:r>
    </w:p>
    <w:p>
      <w:pPr>
        <w:pStyle w:val="Normal"/>
        <w:spacing w:lineRule="auto" w:line="360"/>
        <w:ind w:left="2835" w:firstLine="45"/>
        <w:jc w:val="both"/>
        <w:rPr>
          <w:rFonts w:cs="Calibri"/>
          <w:lang w:val="fr-FR"/>
        </w:rPr>
      </w:pPr>
      <w:r>
        <w:rPr>
          <w:rFonts w:cs="Calibri"/>
          <w:lang w:val="fr-FR"/>
        </w:rPr>
        <w:t xml:space="preserve">Merci, vous avez la parole Ricardo. </w:t>
      </w:r>
    </w:p>
    <w:p>
      <w:pPr>
        <w:pStyle w:val="Normal"/>
        <w:spacing w:lineRule="auto" w:line="360"/>
        <w:ind w:left="2835" w:firstLine="4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RICARDO HOLMQUIST :</w:t>
        <w:tab/>
        <w:t xml:space="preserve">Merci. Je vais donc présider cet appel puisque Holly Raiche ne pouvait pas participer à cet appel aujourd’hui. </w:t>
      </w:r>
    </w:p>
    <w:p>
      <w:pPr>
        <w:pStyle w:val="Normal"/>
        <w:spacing w:lineRule="auto" w:line="360"/>
        <w:ind w:left="2835" w:hanging="0"/>
        <w:jc w:val="both"/>
        <w:rPr/>
      </w:pPr>
      <w:r>
        <w:rPr>
          <w:rFonts w:cs="Calibri"/>
          <w:lang w:val="fr-FR"/>
        </w:rPr>
        <w:t xml:space="preserve">L’objectif de cette réunion est, en premier lieu, de parler du budget. Nous allons soumettre les commentaires la semaine prochaine, et parce qu’il nous reste seulement deux semaines pour qu’ALAC présente son commentaire. </w:t>
      </w:r>
    </w:p>
    <w:p>
      <w:pPr>
        <w:pStyle w:val="Normal"/>
        <w:spacing w:lineRule="auto" w:line="360"/>
        <w:ind w:left="2835" w:hanging="0"/>
        <w:jc w:val="both"/>
        <w:rPr/>
      </w:pPr>
      <w:r>
        <w:rPr>
          <w:rFonts w:cs="Calibri"/>
          <w:lang w:val="fr-FR"/>
        </w:rPr>
        <w:t xml:space="preserve">Il y aussi une mise à jour de Cheryl qui va être faite à propos de la piste de travail numéro deux et les priorités concernant ce travail. Et, finalement, nous entendrons une mise à jour de Heidi et de Maureen concernant les demandes de budget supplémentaire. Et nous aurons des actions à suivre. </w:t>
      </w:r>
    </w:p>
    <w:p>
      <w:pPr>
        <w:pStyle w:val="Normal"/>
        <w:spacing w:lineRule="auto" w:line="360"/>
        <w:ind w:left="2835" w:hanging="0"/>
        <w:jc w:val="both"/>
        <w:rPr/>
      </w:pPr>
      <w:r>
        <w:rPr>
          <w:rFonts w:cs="Calibri"/>
          <w:lang w:val="fr-FR"/>
        </w:rPr>
        <w:t xml:space="preserve">Est-ce que, Michelle, vous pouvez afficher les actions à suivre ? Point 3 de notre ordre du jour. </w:t>
      </w:r>
    </w:p>
    <w:p>
      <w:pPr>
        <w:pStyle w:val="Normal"/>
        <w:spacing w:lineRule="auto" w:line="360"/>
        <w:ind w:left="2835" w:hanging="0"/>
        <w:jc w:val="both"/>
        <w:rPr/>
      </w:pPr>
      <w:r>
        <w:rPr>
          <w:rFonts w:cs="Calibri"/>
          <w:lang w:val="fr-FR"/>
        </w:rPr>
        <w:t xml:space="preserve">Bien, voilà les actions à suivre. Alors, première action à suivre qui concerne le personnel, elle a déjà été faite. Je ne sais pas si les membres du groupe de travail ont eu le temps de réviser la version préliminaire du budget et des opérations, je vois que cette action à suivre n’a pas été marquée. Marita Moll et moi-même, nous avons fait des commentaires dans le document Google. Et je vois que les autres actions à suivre sont marquées comme effectuées. Donc tout va bien. </w:t>
      </w:r>
    </w:p>
    <w:p>
      <w:pPr>
        <w:pStyle w:val="Normal"/>
        <w:spacing w:lineRule="auto" w:line="360"/>
        <w:ind w:left="2835" w:hanging="0"/>
        <w:jc w:val="both"/>
        <w:rPr>
          <w:rFonts w:cs="Calibri"/>
          <w:lang w:val="fr-FR"/>
        </w:rPr>
      </w:pPr>
      <w:r>
        <w:rPr>
          <w:rFonts w:cs="Calibri"/>
          <w:lang w:val="fr-FR"/>
        </w:rPr>
        <w:t xml:space="preserve">Bien, nous allons donc passer au point suivant de l’ordre du jour. Nous passons au point 4 de l’ordre du jour. Est-ce que nous pouvons présenter et afficher les commentaires sur l’écran ? Voilà. Donc de nouveau ici, nous avons deux parties. Nous avons un document Google en bas, avec des commentaires que nous allons voir. Si vous voulez faire des commentaires sur ce document Google, vous pouvez le faire. Ce document peut être modifié par tous les membres du groupe, c’est ce que nous avions décidé lors de notre dernière réunion. </w:t>
      </w:r>
    </w:p>
    <w:p>
      <w:pPr>
        <w:pStyle w:val="Normal"/>
        <w:spacing w:lineRule="auto" w:line="360"/>
        <w:ind w:left="2835" w:hanging="0"/>
        <w:jc w:val="both"/>
        <w:rPr>
          <w:rFonts w:cs="Calibri"/>
          <w:lang w:val="fr-FR"/>
        </w:rPr>
      </w:pPr>
      <w:r>
        <w:rPr>
          <w:rFonts w:cs="Calibri"/>
          <w:lang w:val="fr-FR"/>
        </w:rPr>
        <w:t xml:space="preserve">Nous pouvons afficher le document Google sur l’écran, s’il vous plait. Voilà. </w:t>
      </w:r>
    </w:p>
    <w:p>
      <w:pPr>
        <w:pStyle w:val="Normal"/>
        <w:spacing w:lineRule="auto" w:line="360"/>
        <w:ind w:left="2835" w:hanging="0"/>
        <w:jc w:val="both"/>
        <w:rPr>
          <w:rFonts w:cs="Calibri"/>
          <w:lang w:val="fr-FR"/>
        </w:rPr>
      </w:pPr>
      <w:r>
        <w:rPr>
          <w:rFonts w:cs="Calibri"/>
          <w:lang w:val="fr-FR"/>
        </w:rPr>
        <w:t xml:space="preserve">Et Judith a dit dans le chat qu’il y a eu des réponses concernant l’aspect financier. Judith l’a dit, il y a eu des précisions qui ont été faites et Judith envoie le lien. </w:t>
      </w:r>
    </w:p>
    <w:p>
      <w:pPr>
        <w:pStyle w:val="Normal"/>
        <w:spacing w:lineRule="auto" w:line="360"/>
        <w:ind w:left="2835" w:hanging="0"/>
        <w:jc w:val="both"/>
        <w:rPr/>
      </w:pPr>
      <w:r>
        <w:rPr>
          <w:rFonts w:cs="Calibri"/>
          <w:lang w:val="fr-FR"/>
        </w:rPr>
        <w:t xml:space="preserve">Peut-être qu’on peut demander au groupe ce qu’il en pense. En tout cas j’étais content de voir la plupart des commentaires qui ont été faits. </w:t>
      </w:r>
    </w:p>
    <w:p>
      <w:pPr>
        <w:pStyle w:val="Normal"/>
        <w:spacing w:lineRule="auto" w:line="360"/>
        <w:ind w:left="2835" w:hanging="0"/>
        <w:jc w:val="both"/>
        <w:rPr>
          <w:rFonts w:cs="Calibri"/>
          <w:lang w:val="fr-FR"/>
        </w:rPr>
      </w:pPr>
      <w:r>
        <w:rPr>
          <w:rFonts w:cs="Calibri"/>
          <w:lang w:val="fr-FR"/>
        </w:rPr>
        <w:t xml:space="preserve">Est-ce que nous pouvons passer au suivant ? À la page suivante… Bon je vais donner la parole à Marita. Marita allez-y, vous pouvez commencer avec les initiatives opérationnelles.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MARITA MOLL :</w:t>
        <w:tab/>
        <w:tab/>
        <w:t xml:space="preserve">Merci Ricardo, c’est moi qui commence. Donc j’ai travaillé sur une des initiatives opérationnelles qui s’appelle : évoluer et renforcer le modèle multipartite. Et il y a deux parties ici : Les objectifs stratégiques et le cadre de travail. </w:t>
      </w:r>
    </w:p>
    <w:p>
      <w:pPr>
        <w:pStyle w:val="Normal"/>
        <w:spacing w:lineRule="auto" w:line="360"/>
        <w:ind w:left="2835" w:hanging="2835"/>
        <w:jc w:val="both"/>
        <w:rPr/>
      </w:pPr>
      <w:r>
        <w:rPr>
          <w:rFonts w:cs="Calibri"/>
          <w:lang w:val="fr-FR"/>
        </w:rPr>
        <w:tab/>
        <w:t xml:space="preserve">Est-ce que vous m’entendez bien ? Oui ? Bien. </w:t>
      </w:r>
    </w:p>
    <w:p>
      <w:pPr>
        <w:pStyle w:val="Normal"/>
        <w:spacing w:lineRule="auto" w:line="360"/>
        <w:ind w:left="2835" w:hanging="2835"/>
        <w:jc w:val="both"/>
        <w:rPr/>
      </w:pPr>
      <w:r>
        <w:rPr>
          <w:rFonts w:cs="Calibri"/>
          <w:lang w:val="fr-FR"/>
        </w:rPr>
        <w:tab/>
        <w:t xml:space="preserve">Ici, la préoccupation était que nous ne recevons pas toutes les informations de la même source. J’ai constaté certaines frustrations de par le fait qu’il y a des informations qui arrivent dans cette réunion, d’autres informations qui arrivent ailleurs, qui viennent du blog ou d’ailleurs. Donc ce que je voudrais ici demander c’est que l’on fasse des progrès dans ce rapport, de façon à ce que toutes les parties prenantes puissent savoir où nous en sommes sur ces problèmes à un certain moment dans le temps. Et donc je suggère que l’on fasse un appel à la communauté pour qu’elle contribue, qu’elle voit les choses que nous avons faites pour renforcer ce modèle. Et si on arrive à obtenir un outil, ça nous permettra de savoir ce qu’il se passe dans les différents secteurs, parce qu’il y a beaucoup de choses qui se passent actuellement donc il faut le reconnaitre et c’est ce que je dis dans le premier paragraphe. Mais il n’y a pas un seul endroit où tout cela peut être réuni pour savoir que telle chose est bien faite et telle chose n’est pas bien faite, on n’avance pas bien dans tel domaine, etc. Et donc, en ce qui concerne les problèmes [inaudible]. </w:t>
      </w:r>
    </w:p>
    <w:p>
      <w:pPr>
        <w:pStyle w:val="Normal"/>
        <w:spacing w:lineRule="auto" w:line="360"/>
        <w:ind w:left="2835" w:hanging="2835"/>
        <w:jc w:val="both"/>
        <w:rPr/>
      </w:pPr>
      <w:r>
        <w:rPr>
          <w:rFonts w:cs="Calibri"/>
          <w:lang w:val="fr-FR"/>
        </w:rPr>
        <w:tab/>
        <w:t xml:space="preserve">Il y a aussi un outil qui, il me semble, pourrait être utilisé dans la partie du budget. Il s’agit d’une feuille de route de la communauté, organisée par la communauté, avec différents types de travaux. Je crois que ça pourrait être quelque chose de similaire. En tout cas c’est une suggestion. </w:t>
      </w:r>
    </w:p>
    <w:p>
      <w:pPr>
        <w:pStyle w:val="Normal"/>
        <w:spacing w:lineRule="auto" w:line="360"/>
        <w:ind w:left="2835" w:hanging="2835"/>
        <w:jc w:val="both"/>
        <w:rPr/>
      </w:pPr>
      <w:r>
        <w:rPr>
          <w:rFonts w:cs="Calibri"/>
          <w:lang w:val="fr-FR"/>
        </w:rPr>
        <w:tab/>
        <w:t xml:space="preserve">De toute façon, tout ça nous permettrait de progresser. </w:t>
      </w:r>
    </w:p>
    <w:p>
      <w:pPr>
        <w:pStyle w:val="Normal"/>
        <w:spacing w:lineRule="auto" w:line="360"/>
        <w:ind w:left="2835" w:hanging="2835"/>
        <w:jc w:val="both"/>
        <w:rPr>
          <w:rFonts w:cs="Calibri"/>
          <w:lang w:val="fr-FR"/>
        </w:rPr>
      </w:pPr>
      <w:r>
        <w:rPr>
          <w:rFonts w:cs="Calibri"/>
          <w:lang w:val="fr-FR"/>
        </w:rPr>
        <w:tab/>
        <w:t xml:space="preserve">Dans la deuxième partie, donc dans les objectifs stratégiques, nous travaillons encore un peu sur cette partie - ce n’est pas terminé - on a suggéré qu’il y ait un forum qui travaille comme facilitateur, de manière régulière.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NON IDENTIFIÉ :</w:t>
        <w:tab/>
        <w:t xml:space="preserve">Marita, on ne vous entend plus. Marita, on ne vous entend plus. On vous a… Ha apparemment Marita est en muet. </w:t>
      </w:r>
    </w:p>
    <w:p>
      <w:pPr>
        <w:pStyle w:val="Normal"/>
        <w:spacing w:lineRule="auto" w:line="360"/>
        <w:ind w:left="2835" w:hanging="2835"/>
        <w:jc w:val="both"/>
        <w:rPr>
          <w:rFonts w:cs="Calibri"/>
          <w:lang w:val="fr-FR"/>
        </w:rPr>
      </w:pPr>
      <w:r>
        <w:rPr>
          <w:rFonts w:cs="Calibri"/>
          <w:lang w:val="fr-FR"/>
        </w:rPr>
        <w:tab/>
        <w:t xml:space="preserve">Marita, vous êtes en muet, on ne vous entend plus.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MARITA MOLL :</w:t>
        <w:tab/>
        <w:tab/>
        <w:t xml:space="preserve">Excusez-moi, j’ai été mise en muet de manière automatique. Bien, je ne sais pas ce qui a arrêté mon micro. </w:t>
      </w:r>
    </w:p>
    <w:p>
      <w:pPr>
        <w:pStyle w:val="Normal"/>
        <w:spacing w:lineRule="auto" w:line="360"/>
        <w:ind w:left="2835" w:hanging="0"/>
        <w:jc w:val="both"/>
        <w:rPr>
          <w:rFonts w:cs="Calibri"/>
          <w:lang w:val="fr-FR"/>
        </w:rPr>
      </w:pPr>
      <w:r>
        <w:rPr>
          <w:rFonts w:cs="Calibri"/>
          <w:lang w:val="fr-FR"/>
        </w:rPr>
        <w:t xml:space="preserve">Donc les résultats prévus et les objectifs stratégiques. Merci Cheryl. </w:t>
      </w:r>
    </w:p>
    <w:p>
      <w:pPr>
        <w:pStyle w:val="Normal"/>
        <w:spacing w:lineRule="auto" w:line="360"/>
        <w:ind w:left="2835" w:hanging="0"/>
        <w:jc w:val="both"/>
        <w:rPr/>
      </w:pPr>
      <w:r>
        <w:rPr>
          <w:rFonts w:cs="Calibri"/>
          <w:lang w:val="fr-FR"/>
        </w:rPr>
        <w:t xml:space="preserve">Donc ici nous allons parler d’évaluation, comment on évalue, comment on parvient à mettre en place quelque chose pour évaluer nos objectifs, comment on sait quels sont nos objectifs, parce que si on ne le sait pas, on ne peut pas évaluer. Donc par rapport à cela, je n’ai pas terminé cette section. Les choses que j’ai mises ici, j’ai nommé le forum auquel participe la communauté, et on peut discuter des projets individuels, la façon dont ils sont réalisés. Donc il nous faut voir comment on va atteindre nos objectifs. </w:t>
      </w:r>
    </w:p>
    <w:p>
      <w:pPr>
        <w:pStyle w:val="Normal"/>
        <w:spacing w:lineRule="auto" w:line="360"/>
        <w:ind w:left="2835" w:hanging="0"/>
        <w:jc w:val="both"/>
        <w:rPr/>
      </w:pPr>
      <w:r>
        <w:rPr>
          <w:rFonts w:cs="Calibri"/>
          <w:lang w:val="fr-FR"/>
        </w:rPr>
        <w:t xml:space="preserve">On descend un peu plus, ici. Bien, on nous a posé une question ici, question qui a surgi : est-ce que les progrès doivent être évalués en fonction des objectifs de la réunion ? Est-ce que des indicateurs subjectifs doivent être utilisés ? Est-ce qu’il y a un sens à ce consensus ? Est-ce que ce consensus est mieux défini, et par conséquent est-ce que nous pourrons l’atteindre ? </w:t>
      </w:r>
    </w:p>
    <w:p>
      <w:pPr>
        <w:pStyle w:val="Normal"/>
        <w:spacing w:lineRule="auto" w:line="360"/>
        <w:ind w:left="2835" w:hanging="0"/>
        <w:jc w:val="both"/>
        <w:rPr>
          <w:rFonts w:cs="Calibri"/>
          <w:lang w:val="fr-FR"/>
        </w:rPr>
      </w:pPr>
      <w:r>
        <w:rPr>
          <w:rFonts w:cs="Calibri"/>
          <w:lang w:val="fr-FR"/>
        </w:rPr>
        <w:t xml:space="preserve">Bien, je crois qu’il n’y a plus grand-chose à dire ici sur cette partie du budget. Je crois que j’en ai terminé. Voilà.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RICARDO HOLMQUIST :</w:t>
        <w:tab/>
        <w:t xml:space="preserve">Merci beaucoup Marita. Michelle, est-ce que vous pourriez s’il vous plait continuer à descendre, deuxième page, il faut remonter… Deuxième page du même document. Remontez un petit peu s’il vous plait. </w:t>
      </w:r>
    </w:p>
    <w:p>
      <w:pPr>
        <w:pStyle w:val="Normal"/>
        <w:spacing w:lineRule="auto" w:line="360"/>
        <w:ind w:left="2835" w:hanging="0"/>
        <w:jc w:val="both"/>
        <w:rPr>
          <w:rFonts w:cs="Calibri"/>
          <w:lang w:val="fr-FR"/>
        </w:rPr>
      </w:pPr>
      <w:r>
        <w:rPr>
          <w:rFonts w:cs="Calibri"/>
          <w:lang w:val="fr-FR"/>
        </w:rPr>
        <w:t xml:space="preserve">Non ça a été déplacé, c’est sur la première page maintenant, avec la partie multipartite et partie prenante ? Oui, celle d’avant, la page d’avant. Voilà, c’est ça. </w:t>
      </w:r>
    </w:p>
    <w:p>
      <w:pPr>
        <w:pStyle w:val="Normal"/>
        <w:spacing w:lineRule="auto" w:line="360"/>
        <w:ind w:left="2835" w:hanging="0"/>
        <w:jc w:val="both"/>
        <w:rPr/>
      </w:pPr>
      <w:r>
        <w:rPr>
          <w:rFonts w:cs="Calibri"/>
          <w:lang w:val="fr-FR"/>
        </w:rPr>
        <w:t xml:space="preserve">Donc j’ai fait quelques commentaires. Donc je me demandais si ce budget était en rapport avec le message pour la communauté. ICANN parle d’initiatives opérationnelles, et le montant n’est pas le total. C’est très clair. C’est un montant ajouté pour ces initiatives opérationnelles. Mais, par exemple, l’acceptation universelle, c’est seulement deux millions sur 5 ans, pour ces initiatives. Donc c’est très peu, lorsque l’on pense que ça ne représente que 400 mille dollars par an et que c’est un élément clef. Et il y a différentes langues qui ont été rajoutées également. Il y a des endroits comme l’Asie du Sud Est où il n’y a pas de langue latine qui sont parlées. Donc vous avez besoin vraiment là-bas et partout d’acceptation universelle. </w:t>
      </w:r>
    </w:p>
    <w:p>
      <w:pPr>
        <w:pStyle w:val="Normal"/>
        <w:spacing w:lineRule="auto" w:line="360"/>
        <w:ind w:left="2835" w:hanging="0"/>
        <w:jc w:val="both"/>
        <w:rPr/>
      </w:pPr>
      <w:r>
        <w:rPr>
          <w:rFonts w:cs="Calibri"/>
          <w:lang w:val="fr-FR"/>
        </w:rPr>
        <w:t xml:space="preserve">Donc ça me semble très peu 400 mille dollars par an uniquement pour l’acceptation universelle. </w:t>
      </w:r>
    </w:p>
    <w:p>
      <w:pPr>
        <w:pStyle w:val="Normal"/>
        <w:spacing w:lineRule="auto" w:line="360"/>
        <w:ind w:left="2835" w:hanging="0"/>
        <w:jc w:val="both"/>
        <w:rPr/>
      </w:pPr>
      <w:r>
        <w:rPr>
          <w:rFonts w:cs="Calibri"/>
          <w:lang w:val="fr-FR"/>
        </w:rPr>
        <w:t xml:space="preserve">Il y a un autre point sur le financement pour les gTLD, il semble qu’il y ait moins de montant arrivant des budgets TLD et des bureaux d’enregistrement. Donc ça ne fait pas très sens. </w:t>
      </w:r>
    </w:p>
    <w:p>
      <w:pPr>
        <w:pStyle w:val="Normal"/>
        <w:spacing w:lineRule="auto" w:line="360"/>
        <w:ind w:left="2835" w:hanging="0"/>
        <w:jc w:val="both"/>
        <w:rPr/>
      </w:pPr>
      <w:r>
        <w:rPr>
          <w:rFonts w:cs="Calibri"/>
          <w:lang w:val="fr-FR"/>
        </w:rPr>
        <w:t xml:space="preserve">Donc vous avez les dépenses également et le nombre de membres du personnel. Donc ils étaient à 405 membres du personnel, et depuis ils sont environ à 390/395. Donc il y a des économies de réalisées. </w:t>
      </w:r>
    </w:p>
    <w:p>
      <w:pPr>
        <w:pStyle w:val="Normal"/>
        <w:spacing w:lineRule="auto" w:line="360"/>
        <w:ind w:left="2835" w:hanging="0"/>
        <w:jc w:val="both"/>
        <w:rPr>
          <w:rFonts w:cs="Calibri"/>
          <w:lang w:val="fr-FR"/>
        </w:rPr>
      </w:pPr>
      <w:r>
        <w:rPr>
          <w:rFonts w:cs="Calibri"/>
          <w:lang w:val="fr-FR"/>
        </w:rPr>
        <w:t xml:space="preserve">Donc ce n’est pas très clair, est-ce que ça va repasser à 405 pour l’année fiscale 2022, est-ce qu’on va être à 410 membres du personnel pour l’année 2023/2026 ? Donc il y a de plus en plus de déplacements et de réunions, c’est une augmentation de 7%. Et donc Marita et Alfredo demandaient pourquoi l’augmentation n’est pas en fait plus importante dans le budget ? </w:t>
      </w:r>
    </w:p>
    <w:p>
      <w:pPr>
        <w:pStyle w:val="Normal"/>
        <w:spacing w:lineRule="auto" w:line="360"/>
        <w:ind w:left="2835" w:hanging="0"/>
        <w:jc w:val="both"/>
        <w:rPr/>
      </w:pPr>
      <w:r>
        <w:rPr>
          <w:rFonts w:cs="Calibri"/>
          <w:lang w:val="fr-FR"/>
        </w:rPr>
        <w:t xml:space="preserve">Donc avec la Covid, il y a eu évidemment beaucoup moins de déplacements, et est-ce que lorsqu’on se redéplacera on aura besoin de plus de fonds parce que la Covid existera toujours et on aura différentes mesures, il y a les tests Covid qui sont nécessaires. </w:t>
      </w:r>
    </w:p>
    <w:p>
      <w:pPr>
        <w:pStyle w:val="Normal"/>
        <w:spacing w:lineRule="auto" w:line="360"/>
        <w:ind w:left="2835" w:hanging="0"/>
        <w:jc w:val="both"/>
        <w:rPr>
          <w:rFonts w:cs="Calibri"/>
          <w:lang w:val="fr-FR"/>
        </w:rPr>
      </w:pPr>
      <w:r>
        <w:rPr>
          <w:rFonts w:cs="Calibri"/>
          <w:lang w:val="fr-FR"/>
        </w:rPr>
        <w:t xml:space="preserve">Donc, ce qui me préoccupe également, c’est qu’on nous a parlé des économies qui ont été réalisées ces deux dernières années, Goran en avait parlé, et je comprends bien cela, mais si on regarde sur les lignes budgétaires, on ne sait pas exactement quelles sont les lignes budgétaires par rapport aux économies de coût sur les voyages, donc ce n’est pas véritablement très clair par rapport aux billets d’avion. </w:t>
      </w:r>
    </w:p>
    <w:p>
      <w:pPr>
        <w:pStyle w:val="Normal"/>
        <w:spacing w:lineRule="auto" w:line="360"/>
        <w:ind w:left="2835" w:hanging="0"/>
        <w:jc w:val="both"/>
        <w:rPr/>
      </w:pPr>
      <w:r>
        <w:rPr>
          <w:rFonts w:cs="Calibri"/>
          <w:lang w:val="fr-FR"/>
        </w:rPr>
        <w:t xml:space="preserve">Donc pour moi, je crois comprendre que d’ici la fin de l’année fiscale 2021 il y aura un fonds de réserve qui permettra d’avoir un an de fonds de réserve, mais si vous voulez accroitre cela, il faut également augmenter d’autres points pour avoir exactement les mêmes montants pour l’année fiscale à venir. Mais ce n’est pas dans le budget que nous avons pour le moment. Donc ce n’est pas le montant exact. Donc voilà ce que j’ai noté. </w:t>
      </w:r>
    </w:p>
    <w:p>
      <w:pPr>
        <w:pStyle w:val="Normal"/>
        <w:spacing w:lineRule="auto" w:line="360"/>
        <w:ind w:left="2835" w:hanging="0"/>
        <w:jc w:val="both"/>
        <w:rPr/>
      </w:pPr>
      <w:r>
        <w:rPr>
          <w:rFonts w:cs="Calibri"/>
          <w:lang w:val="fr-FR"/>
        </w:rPr>
        <w:t xml:space="preserve">On va passer à la page suivante s’il vous plait. </w:t>
      </w:r>
    </w:p>
    <w:p>
      <w:pPr>
        <w:pStyle w:val="Normal"/>
        <w:spacing w:lineRule="auto" w:line="360"/>
        <w:ind w:left="2835" w:hanging="0"/>
        <w:jc w:val="both"/>
        <w:rPr>
          <w:rFonts w:cs="Calibri"/>
          <w:lang w:val="fr-FR"/>
        </w:rPr>
      </w:pPr>
      <w:r>
        <w:rPr>
          <w:rFonts w:cs="Calibri"/>
          <w:lang w:val="fr-FR"/>
        </w:rPr>
        <w:t xml:space="preserve">Voilà, c’est tout, c’est tous les commentaires que j’ai. Donc Michelle vous pouvez mettre à l’écran ce qu’il y a pour EURALO. </w:t>
      </w:r>
    </w:p>
    <w:p>
      <w:pPr>
        <w:pStyle w:val="Normal"/>
        <w:spacing w:lineRule="auto" w:line="360"/>
        <w:ind w:left="2835" w:hanging="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t>[MICHELLE DESMYTER] :</w:t>
        <w:tab/>
        <w:t xml:space="preserve">Oui, un instant s’il vous plait.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pPr>
      <w:r>
        <w:rPr>
          <w:rFonts w:cs="Calibri"/>
          <w:lang w:val="fr-FR"/>
        </w:rPr>
        <w:t>RICARDO HOLMQUIST :</w:t>
        <w:tab/>
        <w:t xml:space="preserve">Donc l’autre commentaire que nous avons également, je crois en rapport avec le Covid, au sujet de l’assemblée générale d’EURALO qui devait se passer durant l’année fiscale 2021 à EURODIG, mais l’Europe est en confinement actuellement, donc on ne pense pas qu’on va pouvoir se déplacer en juin. Et donc EURALO demande donc de passer de l’année fiscale 2021 à l’année fiscale 2022. Également, pour cette assemblée générale, EURALO va donc former les ALS et demande un budget supplémentaire ABR, et d’utiliser CROPP également pour l’année fiscale 2021. Et donc on demande que cette [ABR] soit également sur l’année fiscale 2022 puisqu’il n’y aura pas de déplacement pour cette réunion en 2021. </w:t>
      </w:r>
    </w:p>
    <w:p>
      <w:pPr>
        <w:pStyle w:val="Normal"/>
        <w:spacing w:lineRule="auto" w:line="360"/>
        <w:ind w:left="2880" w:hanging="2880"/>
        <w:jc w:val="both"/>
        <w:rPr/>
      </w:pPr>
      <w:r>
        <w:rPr>
          <w:rFonts w:cs="Calibri"/>
          <w:lang w:val="fr-FR"/>
        </w:rPr>
        <w:tab/>
        <w:t xml:space="preserve">Donc je ne sais pas, je ne pense pas qu’il y ait de problème pour déplacer cela d’une année fiscale à une autre. </w:t>
      </w:r>
    </w:p>
    <w:p>
      <w:pPr>
        <w:pStyle w:val="Normal"/>
        <w:spacing w:lineRule="auto" w:line="360"/>
        <w:ind w:left="2880" w:hanging="2880"/>
        <w:jc w:val="both"/>
        <w:rPr>
          <w:rFonts w:cs="Calibri"/>
          <w:lang w:val="fr-FR"/>
        </w:rPr>
      </w:pPr>
      <w:r>
        <w:rPr>
          <w:rFonts w:cs="Calibri"/>
          <w:lang w:val="fr-FR"/>
        </w:rPr>
        <w:tab/>
        <w:t xml:space="preserve">L’autre point ici, c’est qu’il y aura l’assemblée générale pour trois différents RALO et donc il y aura beaucoup d’assemblées générales durant l’année 2022.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On a du mal au niveau de votre audio et il est très difficile de vous interprét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Donc je vais essayer de changer mon micro.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On peut également vous rappeler si vous voulez. Oui, Ricardo, il y avait des craquements sur votre ligne. Ouï, c’est beaucoup mieux. Merci beaucoup.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Est-ce que vous voulez que je répète quelque chose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TA MOLL :</w:t>
        <w:tab/>
        <w:t xml:space="preserve">J’ai réussi à vous suivre. Merci beaucoup.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Oui, merci beaucoup [inaudible]. C’est tous les commentaires que j’ai, donc je ne sais pas si vous voulez rajouter quelque chos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DITH HELLERSTEIN] :</w:t>
        <w:tab/>
        <w:t xml:space="preserve">Non, vous avez couvert beaucoup de points et je crois que le rapport de clarification a répondu à beaucoup de questions, donc je n’ai pas nécessairement d’autres questions. Mais nos réponses doivent rester très simples. Je sais que les personnes qui font de la planification comprennent bien. Donc on n’a pas besoin de parler de termes compliqués, de deltas et ainsi de suite. Je crois qu’on doit parler en termes simples. Et donc mon commentaire c’est d’expliquer les choses en termes simples et également je sais qu’on ne peut pas déplacer CROPP à une autre année fiscale. Donc peut-être que Marie WONG a des clarifications là-dessus, au niveau financier, est-ce qu’on peut déplacer les ABR d’une année à une autre ou bien est-ce qu’on doit soumettre les ABR une nouvelle fois et essayer de les faire approuver. </w:t>
      </w:r>
    </w:p>
    <w:p>
      <w:pPr>
        <w:pStyle w:val="Normal"/>
        <w:spacing w:lineRule="auto" w:line="360"/>
        <w:ind w:left="2880" w:hanging="0"/>
        <w:jc w:val="both"/>
        <w:rPr>
          <w:rFonts w:cs="Calibri"/>
          <w:lang w:val="fr-FR"/>
        </w:rPr>
      </w:pPr>
      <w:r>
        <w:rPr>
          <w:rFonts w:cs="Calibri"/>
          <w:lang w:val="fr-FR"/>
        </w:rPr>
        <w:t xml:space="preserve">On risque de perdre certains ABR parce qu’en fait ce n’est pas des fonds qui sont déplacés, ce sont des fonds qui ne sont pas utilisés, donc est-ce qu’on a besoin de refaire des ABR ? Je crois que Marie Wong pourrait expliquer cela. Ce serait très bien, merci beaucoup. </w:t>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rFonts w:cs="Calibri"/>
          <w:lang w:val="fr-FR"/>
        </w:rPr>
      </w:pPr>
      <w:r>
        <w:rPr>
          <w:rFonts w:cs="Calibri"/>
        </w:rPr>
        <w:t>RICARDO HOLMQUIST :</w:t>
        <w:tab/>
        <w:tab/>
        <w:t xml:space="preserve">Merci Judith. </w:t>
      </w:r>
      <w:r>
        <w:rPr>
          <w:rFonts w:cs="Calibri"/>
          <w:lang w:val="fr-FR"/>
        </w:rPr>
        <w:t xml:space="preserve">Donc en trois minutes, il ne reste que trois minutes.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E WONG :</w:t>
        <w:tab/>
        <w:t xml:space="preserve">Marie, du personnel. Je serai très brève. Ce que je comprends, Judith, c’est qu’en accord avec les règles financières les fonds d’une année budgétaire ne se transfèrent pas automatiquement à l’année suivante. Et donc, par rapport à votre question précise, si le financement est un ABR, il faudra le soumettre à nouveau. J’espère avoir répondu à votre ques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DITH HELLERSTEIN :</w:t>
        <w:tab/>
        <w:t xml:space="preserve">Merci beaucoup. Oui, donc ça veut dire qu’on va perdre pour certains projets qu’on avait soumis sur une année, parce qu’il me semble que l’enveloppe ne sera pas plus larg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Donc Marie, allez-y, répo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E WONG :</w:t>
        <w:tab/>
        <w:t xml:space="preserve">Pas de problème. Je dirais, Judith, que je ne le dirais pas comme cela. Mais je ne le vois pas comme cela non plus. Mais, comme vous le savez, on dépend non seulement de chiffres, mais de demandes qui arrivent, qui viennent de beaucoup d’autres communautés. Donc ce n’est pas une question d’un certain montant qui va à une communauté ou à une autre, en fin de compte on essaye de faire preuve d’équité pour véritablement ventiler cela équitablement entre les différentes communauté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Je vois qu’une main s’est levée ? Chery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HERYL LANDGON-ORR :</w:t>
        <w:tab/>
        <w:t xml:space="preserve">Merci beaucoup Ricardo. Donc je serai courte, tout à l’heure également je serai brève. Un petit commentaire et une suggestion. </w:t>
      </w:r>
    </w:p>
    <w:p>
      <w:pPr>
        <w:pStyle w:val="Normal"/>
        <w:spacing w:lineRule="auto" w:line="360"/>
        <w:ind w:left="2880" w:hanging="2880"/>
        <w:jc w:val="both"/>
        <w:rPr>
          <w:rFonts w:cs="Calibri"/>
          <w:lang w:val="fr-FR"/>
        </w:rPr>
      </w:pPr>
      <w:r>
        <w:rPr>
          <w:rFonts w:cs="Calibri"/>
          <w:lang w:val="fr-FR"/>
        </w:rPr>
        <w:tab/>
        <w:t xml:space="preserve">Donc au sujet de l’assemblée générale et au sujet également des commentaires sur le budget général, lorsque vous avez parlé, sur le document auquel vous vous êtes référé, de l’acceptation universelle, je pense que vous nous avez expliqué que c’était un petit montant. Mais est-ce qu’on a pris le temps de faire une référence croisée avec le groupe acceptation universelle ? Parce que d’après ce que je sais, leurs coûts sont principalement administratifs pour ce groupe, par rapport à des projets qui reviendraient beaucoup plus chers et qui sont gérés par des parties tierces ou d’autres parties prenantes. Donc l’ICANN est un facilitateur dans ce cas-là. Donc je crois qu’il faudrait vérifier avec eux. </w:t>
      </w:r>
    </w:p>
    <w:p>
      <w:pPr>
        <w:pStyle w:val="Normal"/>
        <w:spacing w:lineRule="auto" w:line="360"/>
        <w:ind w:left="2880" w:hanging="2880"/>
        <w:jc w:val="both"/>
        <w:rPr/>
      </w:pPr>
      <w:r>
        <w:rPr>
          <w:rFonts w:cs="Calibri"/>
          <w:lang w:val="fr-FR"/>
        </w:rPr>
        <w:tab/>
        <w:t xml:space="preserve">Et par rapport à ce que disait Marita, il y a un aspect que je soutiens tout à fait, c’est la pléthore de matériels qui existent sur l’avancée des projets. Donc ça, c’est quelque chose qu’on a dit à ATRT3. Et je vous demande si on pourrait justement parler de cela. C’est une préoccupation au niveau de l’ATRT 3, donc je crois qu’il faudrait le rappeler, le souligner ici. </w:t>
      </w:r>
    </w:p>
    <w:p>
      <w:pPr>
        <w:pStyle w:val="Normal"/>
        <w:spacing w:lineRule="auto" w:line="360"/>
        <w:ind w:left="2880" w:hanging="2880"/>
        <w:jc w:val="both"/>
        <w:rPr/>
      </w:pPr>
      <w:r>
        <w:rPr>
          <w:rFonts w:cs="Calibri"/>
          <w:lang w:val="fr-FR"/>
        </w:rPr>
        <w:tab/>
        <w:t xml:space="preserve">Nous essayons d’améliorer la situation et nous faisons des suggestions en ce sens donc. </w:t>
      </w:r>
    </w:p>
    <w:p>
      <w:pPr>
        <w:pStyle w:val="Normal"/>
        <w:spacing w:lineRule="auto" w:line="360"/>
        <w:ind w:left="2880" w:hanging="2880"/>
        <w:jc w:val="both"/>
        <w:rPr>
          <w:rFonts w:cs="Calibri"/>
          <w:lang w:val="fr-FR"/>
        </w:rPr>
      </w:pPr>
      <w:r>
        <w:rPr>
          <w:rFonts w:cs="Calibri"/>
          <w:lang w:val="fr-FR"/>
        </w:rPr>
        <w:tab/>
        <w:t xml:space="preserve">J’en ai terminé, je vous remerci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rPr>
        <w:t>RICARDO HOLMQUIST:</w:t>
        <w:tab/>
        <w:t xml:space="preserve">Merci Cheryl. </w:t>
      </w:r>
      <w:r>
        <w:rPr>
          <w:rFonts w:cs="Calibri"/>
          <w:lang w:val="fr-FR"/>
        </w:rPr>
        <w:t xml:space="preserve">Nous avons maintenant Marita Mol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TA MOLL :</w:t>
        <w:tab/>
        <w:t xml:space="preserve">Merci beaucoup Cheryl. Oui, on a ici des références croisées, je crois qu’il nous faut se pencher là-dessus. Je n’ai pas demandé à Ricardo comment on allait résoudre la question des voyages, je crois que ce n’est pas clair, on n’est pas tous d’accord. Je ne sais pas très bien ce que vous avez dit Ricardo dans la partie des voyages. Est-ce que vous pensez qu’il y a ici un problème de conflit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Non, il y a des commentaires, un commentaire fait par moi-même de notre part et vous-même et puis il y a une question qui figure, mais pas sur les commentaires qui sont sur l’écran. Il y a une question qui a été posée, donc. Et l’augmentation des voyages va être supérieure à ce que l’on pensait et je pensais, s’il y a une augmentation des voyages, je voudrais savoir quelle est cette augmentation, est-ce qu’on a des informations là-dessus ? J’ai demandé si c’est une question d’inflation, j’ai comparé cela au budget de l’année dernière pour savoir s’il y avait eu un ajustement, s’il y avait eu un nombre différent de personnes. Donc il y a deux types de commentaires. Il nous faut arranger cela pour avoir un seul commentaire. Voilà.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TA MOLL :</w:t>
        <w:tab/>
        <w:t xml:space="preserve">Parfait, merci Ricardo.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Apparemment, il n’y a pas de main levée, Marita vous avez la main levée, est-ce que vous voulez reprendre la parole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TA MOLL :</w:t>
        <w:tab/>
        <w:t xml:space="preserve">Non, je ne veux pas re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RICARDO HOLMQUIST :</w:t>
        <w:tab/>
        <w:t xml:space="preserve">Parfait, donc pour ce qui concerne le budget nous avons terminé, je vais demander à toutes les personnes qui sont ici de jeter un coup d’œil ensuite et de regarder et de me dire si vous avez des commentaires, s’il y a quelque chose que vous voulez ajouter, vous pouvez le dire. Si vous n’êtes pas d’accord avec un point vous pouvez également le dire. </w:t>
      </w:r>
    </w:p>
    <w:p>
      <w:pPr>
        <w:pStyle w:val="Normal"/>
        <w:spacing w:lineRule="auto" w:line="360"/>
        <w:ind w:left="2880" w:hanging="2880"/>
        <w:jc w:val="both"/>
        <w:rPr>
          <w:rFonts w:cs="Calibri"/>
          <w:lang w:val="fr-FR"/>
        </w:rPr>
      </w:pPr>
      <w:r>
        <w:rPr>
          <w:rFonts w:cs="Calibri"/>
          <w:lang w:val="fr-FR"/>
        </w:rPr>
        <w:tab/>
        <w:t xml:space="preserve">Bien Marita et ensuite Judith.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TA MOLL :</w:t>
        <w:tab/>
        <w:t xml:space="preserve">Je voulais dire que je crois que Holly avait l’intention d’écrire quelque chose à propos de cela. Donc on aura peut-être quelque chose. Mais est-ce que c’est une nouvelle partie dans le budget ? Je voulais préciser ce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DITH HELLERSTEIN :</w:t>
        <w:tab/>
        <w:t xml:space="preserve">Oui, je crois que ma question est destinée à Marie. Si les choses, pour des raisons quelles qu’elles soient, si on a eu de l’argent qui nous a été alloué par un exercice fiscal et qu’on n’a pas réalisé le projet, cet argent n’a pas été dépensé, est-ce que cet argent est remis dans les réserves ? Et que se passe-t-il si cet argent n’a pas été dépensé. Est-ce qu’il est laissé de côté, mis dans une réserve ? J’aimerais savoir ce que l’on fait avec ces fonds. C’est pour une raison de curiosité personnel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E WONG :</w:t>
        <w:tab/>
        <w:t xml:space="preserve">Ricardo, je peux répondre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Oui Marie, allez-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E WONG :</w:t>
        <w:tab/>
        <w:t xml:space="preserve">Ma réponse va être que je ne sais pas. Parce que je ne suis pas dans cette partie des finances et de la comptabilité. Ce que je peux faire en tout cas, c’est poser cette question à mes collègues du département des finances qui vous répondron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DITH HELLERSTEIN :</w:t>
        <w:tab/>
        <w:t xml:space="preserve">Parfait, merci beaucoup.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Marita, allez-y.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TA MOLL :</w:t>
        <w:tab/>
        <w:t xml:space="preserve">Cela m’a rappelé que je voulais poser une question concernant cette nouvelle proposition de NARALO. On ne peut pas déplacer de l’argent d’une année à l’autre, on ne peut pas reporter donc ces fonds. JE vois que Sébastien veut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rPr>
      </w:pPr>
      <w:r>
        <w:rPr>
          <w:rFonts w:cs="Calibri"/>
        </w:rPr>
        <w:t>RICARDO HOLMQUIST :</w:t>
        <w:tab/>
        <w:t>Merci Marita. Allez-y Sébastien.</w:t>
      </w:r>
    </w:p>
    <w:p>
      <w:pPr>
        <w:pStyle w:val="Normal"/>
        <w:spacing w:lineRule="auto" w:line="360"/>
        <w:ind w:left="2880" w:hanging="2880"/>
        <w:jc w:val="both"/>
        <w:rPr>
          <w:rFonts w:cs="Calibri"/>
        </w:rPr>
      </w:pPr>
      <w:r>
        <w:rPr>
          <w:rFonts w:cs="Calibri"/>
        </w:rPr>
      </w:r>
    </w:p>
    <w:p>
      <w:pPr>
        <w:pStyle w:val="Normal"/>
        <w:spacing w:lineRule="auto" w:line="360"/>
        <w:ind w:left="2880" w:hanging="2880"/>
        <w:jc w:val="both"/>
        <w:rPr/>
      </w:pPr>
      <w:r>
        <w:rPr>
          <w:rFonts w:cs="Calibri"/>
          <w:lang w:val="fr-FR"/>
        </w:rPr>
        <w:t>SÉBASTIEN BACHOLLET:</w:t>
        <w:tab/>
        <w:t xml:space="preserve">Merci Marita, c’est une bonne question. EURALO ne peut pas passer cet argent d’une année à l’autre, il nous faut demander pour le prochain budget si on a la possibilité de garder cet argent et de le dépenser pour l’assemblée générale d’EURALO puisque c’est le système d’exercice fiscal qui fonctionne comme ça sur un an. </w:t>
      </w:r>
    </w:p>
    <w:p>
      <w:pPr>
        <w:pStyle w:val="Normal"/>
        <w:spacing w:lineRule="auto" w:line="360"/>
        <w:ind w:left="2880" w:hanging="2880"/>
        <w:jc w:val="both"/>
        <w:rPr>
          <w:rFonts w:cs="Calibri"/>
          <w:lang w:val="fr-FR"/>
        </w:rPr>
      </w:pPr>
      <w:r>
        <w:rPr>
          <w:rFonts w:cs="Calibri"/>
          <w:lang w:val="fr-FR"/>
        </w:rPr>
        <w:tab/>
        <w:t xml:space="preserve">Je vais essayer de répondre à une partie de la question de Judith. Je dirais que, si on revient un petit peu en arrière, lorsque j’étais au conseil, j’avais demandé qu’on le fasse, parce qu’on avait un plan budgétaire sur 5 ans déjà, avec une projection de 5 ans. Donc c’est déjà un progrès. Mais maintenant, à la fin de l’année, ICANN doit fermer ses comptes, faire une clôture. Et on recommence une nouvelle année fiscale, un nouvel exercice. C’est comme cela que cela fonctionne à l’ICANN, pour différentes raisons. On ne peut pas le passer d’une année à l’autre. Ce qui reste, les excédents qui restent d’une année à l’autre, ne vont aller nulle part, c’est juste dans le résultat, et le conseil va décider ce qu’il fait, y compris ce que nous n’avons pas dépensé en ABR ou en CROPP, ou ce qui n’a pas été dépensé dans l’ICANN. Cet argent, donc qui est de l’argent qui reste et qui pourrait être envoyé au fonds de réserve ou qui pourrait être utilisé ailleurs au sein de l’ICANN, mais non, à ce stade, à la fin de l’exercice fiscal, on ne fait rien. </w:t>
      </w:r>
    </w:p>
    <w:p>
      <w:pPr>
        <w:pStyle w:val="Normal"/>
        <w:spacing w:lineRule="auto" w:line="360"/>
        <w:ind w:left="2880" w:hanging="2880"/>
        <w:jc w:val="both"/>
        <w:rPr/>
      </w:pPr>
      <w:r>
        <w:rPr>
          <w:rFonts w:cs="Calibri"/>
          <w:lang w:val="fr-FR"/>
        </w:rPr>
        <w:tab/>
        <w:t xml:space="preserve">Voilà, c’est juste comme ça que ça fonctionne. J’’espère que c’était clair. </w:t>
      </w:r>
    </w:p>
    <w:p>
      <w:pPr>
        <w:pStyle w:val="Normal"/>
        <w:spacing w:lineRule="auto" w:line="360"/>
        <w:ind w:left="2880" w:hanging="2880"/>
        <w:jc w:val="both"/>
        <w:rPr>
          <w:rFonts w:cs="Calibri"/>
          <w:lang w:val="fr-FR"/>
        </w:rPr>
      </w:pPr>
      <w:r>
        <w:rPr>
          <w:rFonts w:cs="Calibri"/>
          <w:lang w:val="fr-FR"/>
        </w:rPr>
        <w:tab/>
        <w:t xml:space="preserve">Je ne fais pas partie du département des finances, de la comptabilité, par contre comme j’étais au conseil d’administration, je sais que ça fonctionne comme ç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rPr>
        <w:t>RICARDO HOLMQUIST :</w:t>
        <w:tab/>
        <w:t xml:space="preserve">Merci Sébastien. </w:t>
      </w:r>
      <w:r>
        <w:rPr>
          <w:rFonts w:cs="Calibri"/>
          <w:lang w:val="fr-FR"/>
        </w:rPr>
        <w:t xml:space="preserve">Il n’y a pas d’autres mains levées, donc nous allons continuer à avancer et nous allons donner la parole à Cheryl qui va faire sa présentation. Cheryl allez-y, vous avez la parole. </w:t>
      </w:r>
    </w:p>
    <w:p>
      <w:pPr>
        <w:pStyle w:val="Normal"/>
        <w:spacing w:lineRule="auto" w:line="360"/>
        <w:ind w:left="2880" w:hanging="2880"/>
        <w:jc w:val="both"/>
        <w:rPr>
          <w:rFonts w:cs="Calibri"/>
          <w:lang w:val="fr-FR"/>
        </w:rPr>
      </w:pPr>
      <w:r>
        <w:rPr>
          <w:rFonts w:cs="Calibri"/>
          <w:lang w:val="fr-FR"/>
        </w:rPr>
        <w:tab/>
        <w:t xml:space="preserve">Sébastien, vous avez de nouveau la main levée, vous voulez prendre la parole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 xml:space="preserve">Bien, merci beaucoup, je crois que vous m’entendez. Je vais maintenant vous présenter mon écran, partager mon écran. </w:t>
      </w:r>
    </w:p>
    <w:p>
      <w:pPr>
        <w:pStyle w:val="Normal"/>
        <w:spacing w:lineRule="auto" w:line="360"/>
        <w:ind w:left="2880" w:hanging="0"/>
        <w:jc w:val="both"/>
        <w:rPr>
          <w:rFonts w:cs="Calibri"/>
          <w:lang w:val="fr-FR"/>
        </w:rPr>
      </w:pPr>
      <w:r>
        <w:rPr>
          <w:rFonts w:cs="Calibri"/>
          <w:lang w:val="fr-FR"/>
        </w:rPr>
        <w:t xml:space="preserve">Je ne vois pas vos mains levées, si vous voulez me dire lorsque vous voulez prendre la parole. </w:t>
      </w:r>
    </w:p>
    <w:p>
      <w:pPr>
        <w:pStyle w:val="Normal"/>
        <w:spacing w:lineRule="auto" w:line="360"/>
        <w:ind w:left="2880" w:hanging="0"/>
        <w:jc w:val="both"/>
        <w:rPr/>
      </w:pPr>
      <w:r>
        <w:rPr>
          <w:rFonts w:cs="Calibri"/>
          <w:lang w:val="fr-FR"/>
        </w:rPr>
        <w:t xml:space="preserve">Bien nous allons commencer ma présentation. D’abord je remercie tout le monde pour avoir pris le temps d’entendre les propositions de notre petite équipe concernant les recommandations sur la piste de travail numéro 2. Les principales recommandations. </w:t>
      </w:r>
    </w:p>
    <w:p>
      <w:pPr>
        <w:pStyle w:val="Normal"/>
        <w:spacing w:lineRule="auto" w:line="360"/>
        <w:ind w:left="2880" w:hanging="0"/>
        <w:jc w:val="both"/>
        <w:rPr/>
      </w:pPr>
      <w:r>
        <w:rPr>
          <w:rFonts w:cs="Calibri"/>
          <w:lang w:val="fr-FR"/>
        </w:rPr>
        <w:t xml:space="preserve">On nous a chargés d’effectuer ce travail. Il y a eu plusieurs réunions qui se sont tenues. Nous avons fait beaucoup de travail en ligne aussi. Le personnel nous a beaucoup aidé et je veux remercier le personnel et remercier Sébastien, Maureen et Olivier qui nous ont aussi beaucoup aidés et qui ont fait beaucoup de travail de fond, qui ont écouté les appels et qui nous ont aidé à avancer à travers cette priorisation pour la piste de travail numéro 2 et ces recommandations que nous allons vous présenter aujourd’hui. Et c’est dans le cadre du travail du groupe de travail de l’opération des finances et du budget. C’est la quatrième fois que nous parlons de cela avec vous. </w:t>
      </w:r>
    </w:p>
    <w:p>
      <w:pPr>
        <w:pStyle w:val="Normal"/>
        <w:spacing w:lineRule="auto" w:line="360"/>
        <w:ind w:left="2880" w:hanging="0"/>
        <w:jc w:val="both"/>
        <w:rPr>
          <w:rFonts w:cs="Calibri"/>
          <w:lang w:val="fr-FR"/>
        </w:rPr>
      </w:pPr>
      <w:r>
        <w:rPr>
          <w:rFonts w:cs="Calibri"/>
          <w:lang w:val="fr-FR"/>
        </w:rPr>
        <w:t xml:space="preserve">Nous sommes arrivés à un point où nous avons des conseils finaux, des suggestions que nous allons vous présenter pour que vous nous disiez, une fois que vous les aurez compris, ce que vous en pensez et pour qu’en tant que groupe de travail vous puissiez les présenter à des membres d’ALAC qui vont se réunir avec les membres restants. </w:t>
      </w:r>
    </w:p>
    <w:p>
      <w:pPr>
        <w:pStyle w:val="Normal"/>
        <w:spacing w:lineRule="auto" w:line="360"/>
        <w:ind w:left="2880" w:hanging="0"/>
        <w:jc w:val="both"/>
        <w:rPr/>
      </w:pPr>
      <w:r>
        <w:rPr>
          <w:rFonts w:cs="Calibri"/>
          <w:lang w:val="fr-FR"/>
        </w:rPr>
        <w:t xml:space="preserve">Nous, ce que nous voulons faire, c’est de simplifier cela pour que tous ceux qui participent à ce débat au cours de la table virtuelle puissent comprendre. </w:t>
      </w:r>
    </w:p>
    <w:p>
      <w:pPr>
        <w:pStyle w:val="Normal"/>
        <w:spacing w:lineRule="auto" w:line="360"/>
        <w:ind w:left="2880" w:hanging="0"/>
        <w:jc w:val="both"/>
        <w:rPr/>
      </w:pPr>
      <w:r>
        <w:rPr>
          <w:rFonts w:cs="Calibri"/>
          <w:lang w:val="fr-FR"/>
        </w:rPr>
        <w:t xml:space="preserve">Bien, alors d’abord un petit rafraichissement. D’abord, ce que nous avons fait c’est développer tout cela sur un tableau. Nous avons fait un document que nous avons discuté dans lequel figurent toutes les recommandations. Et, à partir de ce document de base, nous avons pris les thèmes tels qu’ils étaient présentés dans ce cas-là par le groupe intercommunautaire, et nous avons présenté cela sur un tableau Excel. Il y a eu beaucoup de discussions, nous avons considéré chaque recommandation pour voir si l’on pouvait donner priorité en fonction des aspects particuliers de l’intérêt des utilisateurs finaux. Et bien sûr parce que nous devons nous focaliser au sein d’ALAC et d’At-Large sur cet intérêt. </w:t>
      </w:r>
    </w:p>
    <w:p>
      <w:pPr>
        <w:pStyle w:val="Normal"/>
        <w:spacing w:lineRule="auto" w:line="360"/>
        <w:ind w:left="2880" w:hanging="0"/>
        <w:jc w:val="both"/>
        <w:rPr/>
      </w:pPr>
      <w:r>
        <w:rPr>
          <w:rFonts w:cs="Calibri"/>
          <w:lang w:val="fr-FR"/>
        </w:rPr>
        <w:t xml:space="preserve">Donc il ne s’agit pas d’une priorisation seulement, il y en a 3. On a fait un classement du niveau de priorité, on a fait une évaluation du degré de ressources nécessaires, du temps, des fonds et du niveau d’efforts requis pour chaque chose. Et nous avons également évalué l’urgence pour la mise en œuvre de chaque point. Dans certains cas, on a même mis l’accent sur la durée et sur les différentes activités nécessaires, le temps sur lequel il fallait compter. </w:t>
      </w:r>
    </w:p>
    <w:p>
      <w:pPr>
        <w:pStyle w:val="Normal"/>
        <w:spacing w:lineRule="auto" w:line="360"/>
        <w:ind w:left="2880" w:hanging="0"/>
        <w:jc w:val="both"/>
        <w:rPr/>
      </w:pPr>
      <w:r>
        <w:rPr>
          <w:rFonts w:cs="Calibri"/>
          <w:lang w:val="fr-FR"/>
        </w:rPr>
        <w:t xml:space="preserve">Pour les utilisateurs d’At-Large, nous avons essayé de faire une mesure de l’urgence avec trois mesures associées dans chaque cas, pour chaque réponse. </w:t>
      </w:r>
    </w:p>
    <w:p>
      <w:pPr>
        <w:pStyle w:val="Normal"/>
        <w:spacing w:lineRule="auto" w:line="360"/>
        <w:ind w:left="2880" w:hanging="0"/>
        <w:jc w:val="both"/>
        <w:rPr/>
      </w:pPr>
      <w:r>
        <w:rPr>
          <w:rFonts w:cs="Calibri"/>
          <w:lang w:val="fr-FR"/>
        </w:rPr>
        <w:t xml:space="preserve">Ce tableau Excel est à votre disposition, vous pouvez le trouver. Nous verrons cela, nous vous expliquerons comment. </w:t>
      </w:r>
    </w:p>
    <w:p>
      <w:pPr>
        <w:pStyle w:val="Normal"/>
        <w:spacing w:lineRule="auto" w:line="360"/>
        <w:ind w:left="2880" w:hanging="0"/>
        <w:jc w:val="both"/>
        <w:rPr>
          <w:rFonts w:cs="Calibri"/>
          <w:lang w:val="fr-FR"/>
        </w:rPr>
      </w:pPr>
      <w:r>
        <w:rPr>
          <w:rFonts w:cs="Calibri"/>
          <w:lang w:val="fr-FR"/>
        </w:rPr>
        <w:t xml:space="preserve">En tout cas, voilà ce que nous avons fait avec la partie minimale d’information. Ici vous avez les sous-unités et les recommandations de la piste de travail numéro 2 divisées en sous-unités. Ce que nous avons essayé à travers ces colonnes, d’avoir une colonne à gauche avec un classement. Je vous ai dit qu’il y avait différentes recommandations, ici la diversité par exemple, la bonne foi pour exercer le retrait du directeur par exemple de l’ICANN, les organisations de soutien et leur redevabilité. Donc ici on a un classement de priorités pour notre discussion. </w:t>
      </w:r>
    </w:p>
    <w:p>
      <w:pPr>
        <w:pStyle w:val="Normal"/>
        <w:spacing w:lineRule="auto" w:line="360"/>
        <w:ind w:left="2880" w:hanging="0"/>
        <w:jc w:val="both"/>
        <w:rPr>
          <w:rFonts w:cs="Calibri"/>
          <w:lang w:val="fr-FR"/>
        </w:rPr>
      </w:pPr>
      <w:r>
        <w:rPr>
          <w:rFonts w:cs="Calibri"/>
          <w:lang w:val="fr-FR"/>
        </w:rPr>
        <w:t xml:space="preserve">Donc nous avons le niveau supplémentaire d’importance, et donc ça, ça parle d’amélioration pour la responsabilisation et la responsabilité du personnel, et pour la transparence de l’ICANN également. Donc je dirais que ce qu’il y a d’extrêmement important ensuite. Et ça, c’est un niveau de priorisation qui est assez bas, ça ne veut pas dire que ce n’est pas important. Mais au niveau de la priorisation, c’est plus bas. </w:t>
      </w:r>
    </w:p>
    <w:p>
      <w:pPr>
        <w:pStyle w:val="Normal"/>
        <w:spacing w:lineRule="auto" w:line="360"/>
        <w:ind w:left="2880" w:hanging="0"/>
        <w:jc w:val="both"/>
        <w:rPr>
          <w:rFonts w:cs="Calibri"/>
          <w:lang w:val="fr-FR"/>
        </w:rPr>
      </w:pPr>
      <w:r>
        <w:rPr>
          <w:rFonts w:cs="Calibri"/>
          <w:lang w:val="fr-FR"/>
        </w:rPr>
        <w:t>Donc vous voyez comment nous avons fonctionné. Et nous avons mis la juridiction et l’amélioration du bureau de l’ombudsman. Je ne dis pas que ce ne sont pas des choses importantes, au contraire, mais dans l’ordre, c’est plus bas que tous les autres points que j’ai cités.</w:t>
      </w:r>
    </w:p>
    <w:p>
      <w:pPr>
        <w:pStyle w:val="Normal"/>
        <w:spacing w:lineRule="auto" w:line="360"/>
        <w:ind w:left="2880" w:hanging="0"/>
        <w:jc w:val="both"/>
        <w:rPr/>
      </w:pPr>
      <w:r>
        <w:rPr>
          <w:rFonts w:cs="Calibri"/>
          <w:lang w:val="fr-FR"/>
        </w:rPr>
        <w:t xml:space="preserve">Et enfin, le cadre d’interprétation pour les droits de l’homme, ça, ça ne s’applique pas parce que ça a été effectué, Dieu merci. </w:t>
      </w:r>
    </w:p>
    <w:p>
      <w:pPr>
        <w:pStyle w:val="Normal"/>
        <w:spacing w:lineRule="auto" w:line="360"/>
        <w:ind w:left="2880" w:hanging="0"/>
        <w:jc w:val="both"/>
        <w:rPr>
          <w:rFonts w:cs="Calibri"/>
          <w:lang w:val="fr-FR"/>
        </w:rPr>
      </w:pPr>
      <w:r>
        <w:rPr>
          <w:rFonts w:cs="Calibri"/>
          <w:lang w:val="fr-FR"/>
        </w:rPr>
        <w:t xml:space="preserve">Donc il y a beaucoup de sous-composants, et vous avez beaucoup d’informations sous le tableur Excel. Et nous pensons donc que nous avons différents niveaux de ressources, niveaux d’efforts nécessaires. Ça aussi c’est difficile à évaluer. Certains étaient modérés, c’est modérément difficile, 1 c’était plus bas – ça nous a un peu surpris, mais c’est positif en tout cas. Il y a également l’urgence. Il n’y a rien qui soit très élevé. Il y en a trois qui sont bas, ça c’est pour la transparence, la juridiction et l’ombudsman, mais en couleur ambre, vous avez donc un degré moyen d’urgence. </w:t>
      </w:r>
    </w:p>
    <w:p>
      <w:pPr>
        <w:pStyle w:val="Normal"/>
        <w:spacing w:lineRule="auto" w:line="360"/>
        <w:ind w:left="2880" w:hanging="0"/>
        <w:jc w:val="both"/>
        <w:rPr/>
      </w:pPr>
      <w:r>
        <w:rPr>
          <w:rFonts w:cs="Calibri"/>
          <w:lang w:val="fr-FR"/>
        </w:rPr>
        <w:t xml:space="preserve">Donc j’espère que c’est une manière simple d’envisager les choses. Et donc cela nous permettra de travailler sur cette piste de travail numéro 2. Si vous avez des questions, je serais très heureuse d’y répondre. </w:t>
      </w:r>
    </w:p>
    <w:p>
      <w:pPr>
        <w:pStyle w:val="Normal"/>
        <w:spacing w:lineRule="auto" w:line="360"/>
        <w:ind w:left="2880" w:hanging="0"/>
        <w:jc w:val="both"/>
        <w:rPr>
          <w:rFonts w:cs="Calibri"/>
          <w:lang w:val="fr-FR"/>
        </w:rPr>
      </w:pPr>
      <w:r>
        <w:rPr>
          <w:rFonts w:cs="Calibri"/>
          <w:lang w:val="fr-FR"/>
        </w:rPr>
        <w:t xml:space="preserve">Donc à ce moment-là je repartirai avec mon écran. Donc y a-t-il des questions ?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Il n’y a pas de question pour le moment. Très bien, c’était très simple donc.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DGON-ORR :</w:t>
        <w:tab/>
        <w:t xml:space="preserve">Excellent, donc nous allons passer aux prochaines étapes. </w:t>
      </w:r>
    </w:p>
    <w:p>
      <w:pPr>
        <w:pStyle w:val="Normal"/>
        <w:spacing w:lineRule="auto" w:line="360"/>
        <w:ind w:left="2880" w:hanging="0"/>
        <w:jc w:val="both"/>
        <w:rPr/>
      </w:pPr>
      <w:r>
        <w:rPr>
          <w:rFonts w:cs="Calibri"/>
          <w:lang w:val="fr-FR"/>
        </w:rPr>
        <w:t xml:space="preserve">Donc ce que nous espérons, c’est que vous allez prendre ces informations, qui représentent une base avec ces trois mesures, ces instruments de mesure que nous avons vus, et que vous serez en mesure dans les groupes de travail, de transmettre cela à l’ALAC, dès que ce sera possible. Parce que nous sommes bien conscients du fait que les SO et les AC commencent à consolider beaucoup au niveau de la matrice de priorisation. </w:t>
      </w:r>
    </w:p>
    <w:p>
      <w:pPr>
        <w:pStyle w:val="Normal"/>
        <w:spacing w:lineRule="auto" w:line="360"/>
        <w:ind w:left="2880" w:hanging="0"/>
        <w:jc w:val="both"/>
        <w:rPr>
          <w:rFonts w:cs="Calibri"/>
          <w:lang w:val="fr-FR"/>
        </w:rPr>
      </w:pPr>
      <w:r>
        <w:rPr>
          <w:rFonts w:cs="Calibri"/>
          <w:lang w:val="fr-FR"/>
        </w:rPr>
        <w:t xml:space="preserve">Donc les prochaines étapes pour la petite équipe, et après avoir fait cette activité, cet exercice, nous travaillons avec les leaders dans la piste de travail numéro 2 et nous allons passer à d’autres blocs de recommandations, recommandations ATRT et recommandations sur le WHOIS. Et nous pouvons noter, à ce niveau, que dans le cadre de beaucoup de ces recommandations dans la piste de travail numéro 2, nous pensons que les recommandations ATRT 3 sont au-dessus, chapeautent donc tout cela par rapport aux questions de responsabilité par exemple. </w:t>
      </w:r>
    </w:p>
    <w:p>
      <w:pPr>
        <w:pStyle w:val="Normal"/>
        <w:spacing w:lineRule="auto" w:line="360"/>
        <w:ind w:left="2880" w:hanging="0"/>
        <w:jc w:val="both"/>
        <w:rPr>
          <w:rFonts w:cs="Calibri"/>
          <w:lang w:val="fr-FR"/>
        </w:rPr>
      </w:pPr>
      <w:r>
        <w:rPr>
          <w:rFonts w:cs="Calibri"/>
          <w:lang w:val="fr-FR"/>
        </w:rPr>
        <w:t xml:space="preserve">Ricardo ? Peut-être qu’il y a une question ou deux qui sont arrivées ? </w:t>
      </w:r>
    </w:p>
    <w:p>
      <w:pPr>
        <w:pStyle w:val="Normal"/>
        <w:spacing w:lineRule="auto" w:line="360"/>
        <w:ind w:left="2880" w:hanging="0"/>
        <w:jc w:val="both"/>
        <w:rPr>
          <w:rFonts w:cs="Calibri"/>
          <w:lang w:val="fr-FR"/>
        </w:rPr>
      </w:pPr>
      <w:r>
        <w:rPr>
          <w:rFonts w:cs="Calibri"/>
          <w:lang w:val="fr-FR"/>
        </w:rPr>
      </w:r>
    </w:p>
    <w:p>
      <w:pPr>
        <w:pStyle w:val="Normal"/>
        <w:spacing w:lineRule="auto" w:line="360"/>
        <w:jc w:val="both"/>
        <w:rPr/>
      </w:pPr>
      <w:r>
        <w:rPr>
          <w:rFonts w:cs="Calibri"/>
          <w:lang w:val="fr-FR"/>
        </w:rPr>
        <w:t>RICARDO HOLMQUIST :</w:t>
        <w:tab/>
        <w:tab/>
        <w:t xml:space="preserve">Oui, nous avons donc Marita qui veut poser une question. </w:t>
      </w:r>
    </w:p>
    <w:p>
      <w:pPr>
        <w:pStyle w:val="Normal"/>
        <w:spacing w:lineRule="auto" w:line="360"/>
        <w:ind w:left="2880" w:hanging="2880"/>
        <w:jc w:val="both"/>
        <w:rPr>
          <w:rFonts w:cs="Calibri"/>
          <w:lang w:val="fr-FR"/>
        </w:rPr>
      </w:pPr>
      <w:r>
        <w:rPr>
          <w:rFonts w:cs="Calibri"/>
          <w:lang w:val="fr-FR"/>
        </w:rPr>
        <w:t>MARITA MOLL :</w:t>
        <w:tab/>
        <w:t xml:space="preserve">Au niveau de l’urgence, notre prochaine réunion est dans deux semaines, est-ce qu’on doit faire une réunion plus tôt que cela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 xml:space="preserve">Si c’est possible, mais ça c’est véritablement à Maureen de voir, c’est elle qui va décider de cela, c’est elle qui aura besoin de ce matériel qui sera analysé par l’ALAC. Ce sera donc un produit final. Je crois que la deuxième semaine de février nous allons passer à la prochaine partie de notre travail, donc vous allez recevoir plus de documentation d’ici là, donc je conseillerais que ce soit finir le plus rapidement possible. Mais je suis consciente du fait qu’on n’a pas beaucoup de membres du groupe de travail aujourd’hu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RITA MOLL</w:t>
        <w:tab/>
        <w:t xml:space="preserve">Donc je me demandais comment on peut faire cela si on n’a pas de réunion ? Donc est-ce qu’on doit avoir une réunion séparée là-dessus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 xml:space="preserve">Moi je représente simplement la petite équipe qui a géré cela avec Holly et Ricardo et avec les anciens présidents au niveau des points administratif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rPr>
        <w:t>RICARDO HOLMQUIST :</w:t>
        <w:tab/>
        <w:t xml:space="preserve">Merci Cheryl. </w:t>
      </w:r>
      <w:r>
        <w:rPr>
          <w:rFonts w:cs="Calibri"/>
          <w:lang w:val="fr-FR"/>
        </w:rPr>
        <w:t xml:space="preserve">Donc nous prendrons donc une décision à ce sujet plus tard. C’est Maureen qui doit prendre la décision, qui doit statu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DGON-ORR :</w:t>
        <w:tab/>
        <w:t xml:space="preserve">Est-ce qu’il y a une autre question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Non, une question de ma part. Est-ce que vous allez présenter cela lors de la prochaine réunion lors de la deuxième semaine de février ? Est-ce que vous pourrez parler des autres priorités à ce moment-là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DGON-ORR :</w:t>
        <w:tab/>
        <w:t xml:space="preserve">J’ai noté que nous allons nous réunir durant la deuxième semaine de février. Nous n’avons pas encore fait le Doodle, mais je crois que ça devrait prendre un petit peu de temps de travailler là-dessus. Et la petite équipe peut vous donner une mise à jour, mais pas une finalisation lors de la prochaine réunion. Mais en tous les cas on fera une mise au point sur l’avancée de nos travaux.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C’est noté. Très bien Cheryl, merci beaucoup. Et, dernier point que nous avons, c’est les commentaires de Heidi sur le statut des AB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 xml:space="preserve">Oui, merci. Merci Michelle de mettre sur l’écran… On va descendre un petit peu jusqu’aux ABR. Donc je sais qu’il n’y a pas beaucoup de membres de cette commission, donc je suis désolée de me répéter peut-être pour ceux qui ont déjà entendu ces points. </w:t>
      </w:r>
    </w:p>
    <w:p>
      <w:pPr>
        <w:pStyle w:val="Normal"/>
        <w:spacing w:lineRule="auto" w:line="360"/>
        <w:ind w:left="2880" w:hanging="2880"/>
        <w:jc w:val="both"/>
        <w:rPr/>
      </w:pPr>
      <w:r>
        <w:rPr>
          <w:rFonts w:cs="Calibri"/>
          <w:lang w:val="fr-FR"/>
        </w:rPr>
        <w:tab/>
        <w:t xml:space="preserve">Donc il y a eu un appel mi-novembre pour les ABR. La date limite a été avancée par deux fois, étendue plutôt. Donc il y a eu une sous-commission qui, en deux appels, a travaillé. Et nous avons un questionnaire en ligne, vu le nombre des ABR. Un travail d’analyse des ABR a été effectué sur ces propositions. La date limite c’est ce soir et Claudia me dit que nous avons encore 4 ABR à gérer et nous allons voir ce qui a été totalement accepté, ceux qui doivent être révisés. Je contacterai les personnes ayant proposé ces ABR pour incorporer des commentaires. </w:t>
      </w:r>
    </w:p>
    <w:p>
      <w:pPr>
        <w:pStyle w:val="Normal"/>
        <w:spacing w:lineRule="auto" w:line="360"/>
        <w:ind w:left="2880" w:hanging="2880"/>
        <w:jc w:val="both"/>
        <w:rPr/>
      </w:pPr>
      <w:r>
        <w:rPr>
          <w:rFonts w:cs="Calibri"/>
          <w:lang w:val="fr-FR"/>
        </w:rPr>
        <w:tab/>
        <w:t xml:space="preserve">Et donc, pour ce qui a été finalement approuvé, ce sera soumis au département financier vendredi, le 29, pour les prochaines étapes internes d’analyse, et une analyse finale et approbation finale de la part du conseil d’administration de l’ICANN. </w:t>
      </w:r>
    </w:p>
    <w:p>
      <w:pPr>
        <w:pStyle w:val="Normal"/>
        <w:spacing w:lineRule="auto" w:line="360"/>
        <w:ind w:left="2880" w:hanging="2880"/>
        <w:jc w:val="both"/>
        <w:rPr/>
      </w:pPr>
      <w:r>
        <w:rPr>
          <w:rFonts w:cs="Calibri"/>
          <w:lang w:val="fr-FR"/>
        </w:rPr>
        <w:tab/>
        <w:t xml:space="preserve">Donc je sais que c’est très serré comme délai, mais il y a des ABR nombreux qui ont été reçus, pour l’ALAC on en a reçu 4. Un est de Judith au sujet de la transcription en espagnol et en français. Donc en Anglais ça va être dans notre budget principal, donc pas besoin de mettre cela à ce niveau. Voilà Michelle c’est tout à fait cela, la transcription en temps réel. Donc ça va être soumis pour les langues supplémentaires, français et espagnol. </w:t>
      </w:r>
    </w:p>
    <w:p>
      <w:pPr>
        <w:pStyle w:val="Normal"/>
        <w:spacing w:lineRule="auto" w:line="360"/>
        <w:ind w:left="2880" w:hanging="2880"/>
        <w:jc w:val="both"/>
        <w:rPr>
          <w:rFonts w:cs="Calibri"/>
          <w:lang w:val="fr-FR"/>
        </w:rPr>
      </w:pPr>
      <w:r>
        <w:rPr>
          <w:rFonts w:cs="Calibri"/>
          <w:lang w:val="fr-FR"/>
        </w:rPr>
        <w:tab/>
        <w:t xml:space="preserve">Et nous avons également de la part de l’ALAC, de Jonathan Zuch, deux ABR, deux approuvés. Donc ça c’est un outil de soutien à la prise de décision pour travailler avec Slack et [inaudible], pour travailler en collaboration plus facilement et pour faciliter le développement des politiques. Nous avons également un programme pour les campagnes sur l’utilisation abusive du DNS. Et il y a une traduction possible de cela, c’est ce qui est demandé, traduction de ces publications. C’est une campagne pour lutter contre les abus du DNS. Donc un outil et un processus professionnel pour faire des questionnaires, des sondages. Donc travailler à un niveau professionnel pour nous assurer qu’il n’y avait pas de problème, qu’il y a une forte équité pour les sondages. Donc AFRALO a huit ABR, principalement renforcement des capacités. Vous le voyez, ça c’est actuellement révisé par le [CSC]. Il y a donc, comme pour LACRALO, une demande pour une traduction automatique en français, pour LACRALO évidemment en espagnol. Donc Maureen a fait une demande également, elle a reçu un soutien GSE pour des ALS, pour un IGF. Et ça c’est une demande pour 3 CROPPS, pour que trois personnes du leadership se joignent, justement, à cela. Donc il y en a 6 d’EURALO. Donc ça c’est beaucoup plus large, pas seulement pour EURALO, c’est des déplacements pour l’IGF, des leaders se rendraient, de la part de l’ALAC à cet IGF, des leaders de l’ALAC. Et donc la plupart, la majorité de NARALO a trait aux IGF, réunions en présentiel en novembre. Et, il y a également un recrutement de la jeunesse avec un programme pour la jeunesse, soutien aux déplacements également, pour venir à des réunions de l’ICANN. Et, j’oublie ce qu’est le dernier… Donc je vais essayer de m’en rappeler. </w:t>
      </w:r>
    </w:p>
    <w:p>
      <w:pPr>
        <w:pStyle w:val="Normal"/>
        <w:spacing w:lineRule="auto" w:line="360"/>
        <w:ind w:left="2880" w:hanging="2880"/>
        <w:jc w:val="both"/>
        <w:rPr/>
      </w:pPr>
      <w:r>
        <w:rPr>
          <w:rFonts w:cs="Calibri"/>
          <w:lang w:val="fr-FR"/>
        </w:rPr>
        <w:tab/>
        <w:t xml:space="preserve">Ha… L’internet des objets, IoT. C’est ça. Donc ça c’est [Wally] qui a fait cette demande. Donc de la part de LACRALO, il y a une table ronde pour la société civile et ça c’est en présentiel et en distanciel, c’est hybride si vous voulez. Et nous avons également un déplacement qui est requis. </w:t>
      </w:r>
    </w:p>
    <w:p>
      <w:pPr>
        <w:pStyle w:val="Normal"/>
        <w:spacing w:lineRule="auto" w:line="360"/>
        <w:ind w:left="2880" w:hanging="2880"/>
        <w:jc w:val="both"/>
        <w:rPr/>
      </w:pPr>
      <w:r>
        <w:rPr>
          <w:rFonts w:cs="Calibri"/>
          <w:lang w:val="fr-FR"/>
        </w:rPr>
        <w:tab/>
        <w:t xml:space="preserve">Et, enfin, le dernier, c’est NARALO, et c’est une traduction de leur école de gouvernance de l’internet. Une traduction pour eux. </w:t>
      </w:r>
    </w:p>
    <w:p>
      <w:pPr>
        <w:pStyle w:val="Normal"/>
        <w:spacing w:lineRule="auto" w:line="360"/>
        <w:ind w:left="2880" w:hanging="2880"/>
        <w:jc w:val="both"/>
        <w:rPr>
          <w:rFonts w:cs="Calibri"/>
          <w:lang w:val="fr-FR"/>
        </w:rPr>
      </w:pPr>
      <w:r>
        <w:rPr>
          <w:rFonts w:cs="Calibri"/>
          <w:lang w:val="fr-FR"/>
        </w:rPr>
        <w:tab/>
        <w:t xml:space="preserve">Voilà, merci beaucoup à tous les membres qui ont véritablement travaillé à ces ABR, avec acharnement. Il y a beaucoup de commentaires des membres du FBSC, donc je les remercie beaucoup d’avoir participé à ce process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RICARDO HOLMQUIST :</w:t>
        <w:tab/>
        <w:t xml:space="preserve">Merci beaucoup Heidi. Nous n’avons plus de temps pour les commentaires. Je ne sais pas si quelqu’un voudrait ajouter quelque chose ? </w:t>
      </w:r>
    </w:p>
    <w:p>
      <w:pPr>
        <w:pStyle w:val="Normal"/>
        <w:spacing w:lineRule="auto" w:line="360"/>
        <w:ind w:left="2880" w:hanging="2880"/>
        <w:jc w:val="both"/>
        <w:rPr>
          <w:rFonts w:cs="Calibri"/>
          <w:lang w:val="fr-FR"/>
        </w:rPr>
      </w:pPr>
      <w:r>
        <w:rPr>
          <w:rFonts w:cs="Calibri"/>
          <w:lang w:val="fr-FR"/>
        </w:rPr>
        <w:tab/>
        <w:t xml:space="preserve">La prochaine réunion devrait avoir lieu le 24 février. </w:t>
      </w:r>
    </w:p>
    <w:p>
      <w:pPr>
        <w:pStyle w:val="Normal"/>
        <w:spacing w:lineRule="auto" w:line="360"/>
        <w:ind w:left="2880" w:hanging="2880"/>
        <w:jc w:val="both"/>
        <w:rPr/>
      </w:pPr>
      <w:r>
        <w:rPr>
          <w:rFonts w:cs="Calibri"/>
          <w:lang w:val="fr-FR"/>
        </w:rPr>
        <w:tab/>
        <w:t xml:space="preserve">Bien, je crois que nous en avons terminé. Donc je vous remercie de votre participation et de vos commentaires. Et regardez le plan opérationnel et finance et budget sur le document de Google. </w:t>
      </w:r>
    </w:p>
    <w:p>
      <w:pPr>
        <w:pStyle w:val="Normal"/>
        <w:spacing w:lineRule="auto" w:line="360"/>
        <w:ind w:left="2880" w:hanging="2880"/>
        <w:jc w:val="both"/>
        <w:rPr>
          <w:rFonts w:cs="Calibri"/>
          <w:lang w:val="fr-FR"/>
        </w:rPr>
      </w:pPr>
      <w:r>
        <w:rPr>
          <w:rFonts w:cs="Calibri"/>
          <w:lang w:val="fr-FR"/>
        </w:rPr>
        <w:tab/>
        <w:t xml:space="preserve">Bien, je vous remercie, bonne soirée et bonne journée à tous. Au revoir !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r>
    </w:p>
    <w:p>
      <w:pPr>
        <w:pStyle w:val="Normal"/>
        <w:spacing w:lineRule="auto" w:line="360" w:before="0" w:after="20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 xml:space="preserve">Remarque : Le présent document est le résultat de la transcription d'un fichier audio à un fichier de texte. </w:t>
    </w:r>
    <w:r>
      <w:rPr>
        <w:rFonts w:cs="Calibri"/>
        <w:b/>
        <w:bCs/>
        <w:i/>
        <w:color w:val="404040"/>
        <w:sz w:val="20"/>
        <w:szCs w:val="20"/>
      </w:rPr>
      <w:t>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sz w:val="20"/>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Operations, Finance and Budget Working Group (OFB-WG) Call-Jan27</w:t>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Operations, Finance and Budget Working Group (OFB-WG) Call-Jan27</w:t>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1-02-01T19:25:00Z</dcterms:modified>
  <cp:revision>19</cp:revision>
  <dc:subject/>
  <dc:title/>
</cp:coreProperties>
</file>