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rFonts w:cs="Calibri"/>
        </w:rPr>
      </w:pPr>
      <w:r>
        <w:rPr>
          <w:rFonts w:cs="Calibri"/>
        </w:rPr>
        <w:t>MICHELLE DESMYTER:</w:t>
        <w:tab/>
        <w:t xml:space="preserve">Bienvenidos todos. Buenos días, buenas tardes y buenas noches a todos, bienvenidos a la llamada del grupo de operaciones, finanzas y presupuestos, el miércoles 27 de enero a las 21:00 UTC. </w:t>
      </w:r>
    </w:p>
    <w:p>
      <w:pPr>
        <w:pStyle w:val="Normal"/>
        <w:spacing w:lineRule="auto" w:line="360"/>
        <w:ind w:left="2835" w:hanging="0"/>
        <w:jc w:val="both"/>
        <w:rPr/>
      </w:pPr>
      <w:r>
        <w:rPr>
          <w:rFonts w:cs="Calibri"/>
        </w:rPr>
        <w:t>En inglés tenemos a Cheryl Langdon-Orr, Ricardo Holmquist, Sébastien Bachollet, Harold Arcos, Joanna Kulesza, Judith Hellerstein, Marita Moll, Nadira Al-Araj. No hay nadie en los canales español o francés por ahora, recibimos disculpas de Holly Raiche, Satish Babu, y Justine Chew, así como de Olivier Crépin-Leblond.</w:t>
      </w:r>
    </w:p>
    <w:p>
      <w:pPr>
        <w:pStyle w:val="Normal"/>
        <w:spacing w:lineRule="auto" w:line="360"/>
        <w:ind w:left="2835" w:hanging="0"/>
        <w:jc w:val="both"/>
        <w:rPr/>
      </w:pPr>
      <w:r>
        <w:rPr>
          <w:rFonts w:cs="Calibri"/>
        </w:rPr>
        <w:t>Del personal está Heidi Ullrich, Mary Wong, Chantelle Doerksen y, quien les habla, Michelle DeSmyter, a cargo de la administración de la llamada. Nuestros intérpretes hoy para el español son Lilian y Marina, y para el francés Claire y Jacques.</w:t>
      </w:r>
    </w:p>
    <w:p>
      <w:pPr>
        <w:pStyle w:val="Normal"/>
        <w:spacing w:lineRule="auto" w:line="360"/>
        <w:ind w:left="2835" w:hanging="0"/>
        <w:jc w:val="both"/>
        <w:rPr/>
      </w:pPr>
      <w:r>
        <w:rPr>
          <w:rFonts w:cs="Calibri"/>
        </w:rPr>
        <w:t>También quiero indicarles que tenemos transcripción en tiempo real para esta llamada, voy a compartir en el chat el vínculo y, por último, un recordatorio, que por favor digan su nombre, que hablen con lentitud y claridad para nuestros intérpretes. Con esto le paso la palabra a Ricardo Holmquist.</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RICARDO HOLMQUIST:</w:t>
        <w:tab/>
        <w:t>Muchas gracias, Michelle. Voy a presidir esta llamada porque Holly Raiche no puede asistir hoy, la idea de esta reunión… Tiene dos partes, la primera es el presupuesto, debemos presentar nuestros comentarios en la próxima semana porque quedan unas dos semanas para presentarlo al ALAC con comentarios, también está la actualización de Cheryl del subgrupo del área de trabajo 2.</w:t>
        <w:tab/>
      </w:r>
    </w:p>
    <w:p>
      <w:pPr>
        <w:pStyle w:val="Normal"/>
        <w:spacing w:lineRule="auto" w:line="360"/>
        <w:ind w:left="2835" w:hanging="2835"/>
        <w:jc w:val="both"/>
        <w:rPr/>
      </w:pPr>
      <w:r>
        <w:rPr>
          <w:rFonts w:cs="Calibri"/>
        </w:rPr>
        <w:tab/>
        <w:t>Y, por último, tenemos una actualización a cargo de Heidi y Maureen sobre las solicitudes presupuestarias adicionales, sin mucho más que agregar, pasemos a las acciones a concretar. ¿Podemos, Michelle, mostrar en pantalla las acciones a concretar pendientes?</w:t>
      </w:r>
    </w:p>
    <w:p>
      <w:pPr>
        <w:pStyle w:val="Normal"/>
        <w:spacing w:lineRule="auto" w:line="360"/>
        <w:ind w:left="2835" w:hanging="2835"/>
        <w:jc w:val="both"/>
        <w:rPr/>
      </w:pPr>
      <w:r>
        <w:rPr>
          <w:rFonts w:cs="Calibri"/>
        </w:rPr>
        <w:tab/>
        <w:t>Ok, la primera tiene que ver con el personal, se quería crear un Google Doc que ya fue creado, no sé si los miembros de este grupo pudieron revisar el borrador del presupuesto presentado la semana pasada, no hubo comentarios hasta ahora, a excepción de los que hicimos Marita y yo, están en el documento. Y el resto está todo terminado.</w:t>
      </w:r>
    </w:p>
    <w:p>
      <w:pPr>
        <w:pStyle w:val="Normal"/>
        <w:spacing w:lineRule="auto" w:line="360"/>
        <w:ind w:left="2835" w:hanging="2835"/>
        <w:jc w:val="both"/>
        <w:rPr/>
      </w:pPr>
      <w:r>
        <w:rPr>
          <w:rFonts w:cs="Calibri"/>
        </w:rPr>
        <w:tab/>
        <w:t>Entiendo entonces que esta parte de las acciones a concretar está cerrada porque el otro tiene que ver con lo que va a presentar Cheryl en un rato, entonces gracias, ¿podemos volver a la agenda? Gracias.</w:t>
      </w:r>
    </w:p>
    <w:p>
      <w:pPr>
        <w:pStyle w:val="Normal"/>
        <w:spacing w:lineRule="auto" w:line="360"/>
        <w:ind w:left="2835" w:hanging="2835"/>
        <w:jc w:val="both"/>
        <w:rPr/>
      </w:pPr>
      <w:r>
        <w:rPr>
          <w:rFonts w:cs="Calibri"/>
        </w:rPr>
        <w:tab/>
        <w:t>Con respecto al punto 4, ¿podemos mostrar en pantalla los comentarios que se hicieron? Tiene dos partes, abajo está el Google Doc, les solicito que revisen los comentarios, hay un espacio, pueden entrar y comentar en el Google Doc. Entiendo que es posible que cualquiera lo edite, así era por lo menos en la última reunión, ¿podemos abrir el document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ICHELLE DESMYTER:</w:t>
        <w:tab/>
        <w:t>Un moment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Y tal como puso Judith en el chat, hoy recibimos respuestas a nuestras preguntas de finanzas, Judith ya lo mencionó, respuestas a 14 de las 18 aclaraciones de At-Large. No sé si hay algún otro comentario… Bueno, es bueno ver que la mayoría de los comentarios surgieron de At-Large, la gente está muy interesada en las finanzas y operaciones de la ICANN.</w:t>
      </w:r>
    </w:p>
    <w:p>
      <w:pPr>
        <w:pStyle w:val="Normal"/>
        <w:spacing w:lineRule="auto" w:line="360"/>
        <w:ind w:left="2835" w:hanging="2835"/>
        <w:jc w:val="both"/>
        <w:rPr/>
      </w:pPr>
      <w:r>
        <w:rPr>
          <w:rFonts w:cs="Calibri"/>
        </w:rPr>
        <w:tab/>
        <w:t>Pasemos a la tercera pantalla por favor, a la tercera página, no sé si hay comentarios, podemos pasar a lo que dijo Marita, ¿le parece bien, Marita, que usted se refiera a esta parte?</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ITA MOLL:</w:t>
        <w:tab/>
        <w:t>Ok. Gracias, Ricardo. Bueno, yo trabajé sobre una de las iniciativas operativas que se llama evolución y fortalecimiento del modelo de múltiples partes interesadas. Aquí tenemos dos partes, los objetivos estratégicos y los resultados focalizados… ¿Pueden oírme bien?</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Hasta ahora, sí.</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ITA MOLL:</w:t>
        <w:tab/>
        <w:t>Mi principal preocupación en esta sección es que en realidad no estamos recibiendo la misma información de todas las fuentes, entonces surge cierta frustración; según de quien venga la información, en una reunión aparece una información, aparece otra información en un blog, aparece otra información en otra parte.</w:t>
      </w:r>
    </w:p>
    <w:p>
      <w:pPr>
        <w:pStyle w:val="Normal"/>
        <w:spacing w:lineRule="auto" w:line="360"/>
        <w:ind w:left="2835" w:hanging="0"/>
        <w:jc w:val="both"/>
        <w:rPr/>
      </w:pPr>
      <w:r>
        <w:rPr>
          <w:rFonts w:cs="Calibri"/>
        </w:rPr>
        <w:t>Entonces aquí lo que estoy pidiendo y espero que ustedes estén todos de acuerdo, es que lo que realmente se necesita son informes de avances regulares, a través de los cuales todas las partes interesadas sepan en dónde se encuentran con respecto a cada una de las cuestiones a lo largo del tiempo.</w:t>
      </w:r>
    </w:p>
    <w:p>
      <w:pPr>
        <w:pStyle w:val="Normal"/>
        <w:spacing w:lineRule="auto" w:line="360"/>
        <w:ind w:left="2835" w:hanging="0"/>
        <w:jc w:val="both"/>
        <w:rPr/>
      </w:pPr>
      <w:r>
        <w:rPr>
          <w:rFonts w:cs="Calibri"/>
        </w:rPr>
        <w:t>Esto puede ser, requerir contribuciones de la comunidad, incorporar cosas que ya se hicieron, fortalecer algunos aspectos. Y si tuviéramos una herramienta como esta, por lo menos sabríamos qué está ocurriendo en los distintos sectores.</w:t>
      </w:r>
    </w:p>
    <w:p>
      <w:pPr>
        <w:pStyle w:val="Normal"/>
        <w:spacing w:lineRule="auto" w:line="360"/>
        <w:ind w:left="2835" w:hanging="0"/>
        <w:jc w:val="both"/>
        <w:rPr/>
      </w:pPr>
      <w:r>
        <w:rPr>
          <w:rFonts w:cs="Calibri"/>
        </w:rPr>
        <w:t>En este momento están pasando muchísimas cosas y esto lo reconozco en el primer párrafo, pero no existe un único lugar que yo haya encontrado donde podamos recurrir y decir: “Bien, estamos yendo bien en esta parte, no anda tan bien en esta otra cuestión, en esta otra parte”. En lo que tiene que ver con el modelo de múltiples partes interesadas.</w:t>
      </w:r>
    </w:p>
    <w:p>
      <w:pPr>
        <w:pStyle w:val="Normal"/>
        <w:spacing w:lineRule="auto" w:line="360"/>
        <w:ind w:left="2835" w:hanging="0"/>
        <w:jc w:val="both"/>
        <w:rPr/>
      </w:pPr>
      <w:r>
        <w:rPr>
          <w:rFonts w:cs="Calibri"/>
        </w:rPr>
        <w:t>Hay, además, otra herramienta específica que yo pensé que podía usarse, que se está usando en el apéndice E del documento que es el mapa, pero podría ser algo similar. Esto simplemente lo pongo como una sugerencia, pero bueno, este informe de progreso podría tener distintas formas.</w:t>
      </w:r>
    </w:p>
    <w:p>
      <w:pPr>
        <w:pStyle w:val="Normal"/>
        <w:spacing w:lineRule="auto" w:line="360"/>
        <w:ind w:left="2835" w:hanging="0"/>
        <w:jc w:val="both"/>
        <w:rPr/>
      </w:pPr>
      <w:r>
        <w:rPr>
          <w:rFonts w:cs="Calibri"/>
        </w:rPr>
        <w:t>Y la segunda parte habla de las metas estratégicas y los resultados focalizados, voy a hablar un poquito sobre esta parte. Aquí lo que sugiero es que debiera existir alguna facilidad…</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MICHELLE DESMYTER:</w:t>
        <w:tab/>
        <w:t>Marita, si está hablando no podemos oírle.</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ORADOR NO IDENTIFICADO:</w:t>
        <w:tab/>
        <w:t>Perdimos a Marit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Pasó a estar en silenci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ITA MOLL:</w:t>
        <w:tab/>
        <w:t>Bueno, automáticamente se puso en silencio y se volvió a abrir, no sé si alguien lo hizo por mí, pero bueno, estaba hablando de las metas estratégicas y los resultados focalizados en la segunda parte, bueno, gracias.</w:t>
      </w:r>
    </w:p>
    <w:p>
      <w:pPr>
        <w:pStyle w:val="Normal"/>
        <w:spacing w:lineRule="auto" w:line="360"/>
        <w:ind w:left="2835" w:hanging="2835"/>
        <w:jc w:val="both"/>
        <w:rPr/>
      </w:pPr>
      <w:r>
        <w:rPr>
          <w:rFonts w:cs="Calibri"/>
        </w:rPr>
        <w:tab/>
        <w:t xml:space="preserve">Esta parte se refiere a la evaluación, ¿cómo evaluamos? ¿Cómo arribamos a una meta? ¿Cómo sabemos cuáles son nuestras metas? No podemos evaluar algo a menos que estemos conscientes de qué estamos evaluando. </w:t>
      </w:r>
    </w:p>
    <w:p>
      <w:pPr>
        <w:pStyle w:val="Normal"/>
        <w:spacing w:lineRule="auto" w:line="360"/>
        <w:ind w:left="2835" w:hanging="0"/>
        <w:jc w:val="both"/>
        <w:rPr/>
      </w:pPr>
      <w:r>
        <w:rPr>
          <w:rFonts w:cs="Calibri"/>
        </w:rPr>
        <w:t>Entonces en esta sección, algo que puse aquí, es contar con un foro facilitador regular en el que la comunidad pueda participar en una discusión del progreso y que podamos discutir los proyectos individuales y cómo contribuyen al éxito, pero para empezar tenemos que hacer un análisis de las metas, ¿podemos avanzar un poquito más por favor?</w:t>
      </w:r>
    </w:p>
    <w:p>
      <w:pPr>
        <w:pStyle w:val="Normal"/>
        <w:spacing w:lineRule="auto" w:line="360"/>
        <w:ind w:left="2835" w:hanging="0"/>
        <w:jc w:val="both"/>
        <w:rPr/>
      </w:pPr>
      <w:r>
        <w:rPr>
          <w:rFonts w:cs="Calibri"/>
        </w:rPr>
        <w:t xml:space="preserve">Aquí dice el día… Bueno, son las preguntas que se hicieron, si el progreso debiera evaluarse sobre la base de los objetivos de la reunión, o si debieran usarse métricas más objetivas, si un avance parcial debiera ser suficiente, son todas las preguntas que debemos plantearnos, pero podemos hablar sobre esto más adelante. </w:t>
      </w:r>
    </w:p>
    <w:p>
      <w:pPr>
        <w:pStyle w:val="Normal"/>
        <w:spacing w:lineRule="auto" w:line="360"/>
        <w:ind w:left="2835" w:hanging="0"/>
        <w:jc w:val="both"/>
        <w:rPr>
          <w:rFonts w:cs="Calibri"/>
        </w:rPr>
      </w:pPr>
      <w:r>
        <w:rPr>
          <w:rFonts w:cs="Calibri"/>
        </w:rPr>
        <w:t>Eso sería todo, no creo que haya mucho más que decir sobre esta parte, eso sería todo.</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RICARDO HOLMQUIST:</w:t>
        <w:tab/>
        <w:t>Muchas gracias, Marita, ¿podemos pasar a lo siguiente de la agenda? No, perdón. La segunda página del mismo documento, hacia arriba.</w:t>
      </w:r>
    </w:p>
    <w:p>
      <w:pPr>
        <w:pStyle w:val="Normal"/>
        <w:spacing w:lineRule="auto" w:line="360"/>
        <w:ind w:left="2835" w:hanging="2835"/>
        <w:jc w:val="both"/>
        <w:rPr>
          <w:rFonts w:cs="Calibri"/>
        </w:rPr>
      </w:pPr>
      <w:r>
        <w:rPr>
          <w:rFonts w:cs="Calibri"/>
        </w:rPr>
        <w:t>MARITA MOLL:</w:t>
        <w:tab/>
        <w:t>No, no es la segunda página porque yo lo cambié, comienza con esto y no con la parte de múltiples partes interesad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Sí, lo sé. Entiendo, la segunda página, no la página de apertura. Aquí, aquí está.</w:t>
      </w:r>
    </w:p>
    <w:p>
      <w:pPr>
        <w:pStyle w:val="Normal"/>
        <w:spacing w:lineRule="auto" w:line="360"/>
        <w:ind w:left="2835" w:hanging="2835"/>
        <w:jc w:val="both"/>
        <w:rPr/>
      </w:pPr>
      <w:r>
        <w:rPr>
          <w:rFonts w:cs="Calibri"/>
        </w:rPr>
        <w:tab/>
        <w:t>Voy a hacer algunos comentarios sobre el presupuesto. Tiene que ver con el mensaje que le da la ICANN a esta comunidad, aquí hablamos de las iniciativas operativas, el monto dedicado a ellas que no es el total, es claro que no es el total, es el monto que se agregó para cumplir con estas iniciativas operativas, pero fíjense, por ejemplo, Aceptación universal es solo 2.000.000 en cinco años para esta iniciativa.</w:t>
      </w:r>
    </w:p>
    <w:p>
      <w:pPr>
        <w:pStyle w:val="Normal"/>
        <w:spacing w:lineRule="auto" w:line="360"/>
        <w:ind w:left="2835" w:hanging="2835"/>
        <w:jc w:val="both"/>
        <w:rPr/>
      </w:pPr>
      <w:r>
        <w:rPr>
          <w:rFonts w:cs="Calibri"/>
        </w:rPr>
        <w:tab/>
        <w:t>Es muy bajo considerando que son solo 400.000 por año, si tenemos en cuenta que es clave para los distintos idiomas que se agreguen y es lo que habilitaría el internet en lugares como el Sureste Asiático, se necesita Aceptación Universal. Entonces el mensaje es que, se agregan solo 400.000; y es muy poco, es más una cuestión de mensaje lo que se está transmitiendo.</w:t>
      </w:r>
    </w:p>
    <w:p>
      <w:pPr>
        <w:pStyle w:val="Normal"/>
        <w:spacing w:lineRule="auto" w:line="360"/>
        <w:ind w:left="2835" w:hanging="2835"/>
        <w:jc w:val="both"/>
        <w:rPr/>
      </w:pPr>
      <w:r>
        <w:rPr>
          <w:rFonts w:cs="Calibri"/>
        </w:rPr>
        <w:tab/>
        <w:t>El otro que sigue es el fondeo, los fondos, el monto de los nuevos gTLD y registradores, hay un aumento de las transacciones, pero menos partes contratadas. El que sigue es gastos, primero, el personal, la ICANN viene diciendo desde hace un tiempo que el plantel es 405 y en el 22’ de 410 en el período 23’ a 26’.</w:t>
      </w:r>
    </w:p>
    <w:p>
      <w:pPr>
        <w:pStyle w:val="Normal"/>
        <w:spacing w:lineRule="auto" w:line="360"/>
        <w:ind w:left="2835" w:hanging="0"/>
        <w:jc w:val="both"/>
        <w:rPr/>
      </w:pPr>
      <w:r>
        <w:rPr>
          <w:rFonts w:cs="Calibri"/>
        </w:rPr>
        <w:t>Entonces la pregunta es si, ¿va a seguir siendo 410 en el año fiscal 26’? O es simplemente que quieren decir: “Esta es la gente que queremos tener”. No, no tiene sentido para mí. Viajes y reuniones aumentan, aquí tenemos dos aspectos, aumentó un 7% viajes y reuniones, entonces hay personas que se preguntan, ¿por qué no aumenta más? ¿Por qué estos ahorros?</w:t>
      </w:r>
    </w:p>
    <w:p>
      <w:pPr>
        <w:pStyle w:val="Normal"/>
        <w:spacing w:lineRule="auto" w:line="360"/>
        <w:ind w:left="2835" w:hanging="0"/>
        <w:jc w:val="both"/>
        <w:rPr/>
      </w:pPr>
      <w:r>
        <w:rPr>
          <w:rFonts w:cs="Calibri"/>
        </w:rPr>
        <w:t>Considerando la información relacionada con el COVID, aquí hay dos aspectos, si es solo por la inflación, es difícil responder. Tengo mi reserva particular en esta línea que habla de ahorros de costos, no sé cosas como gastos corrientes, yo lo entiendo, pero el rubro dice ahorros en costos al final.</w:t>
      </w:r>
    </w:p>
    <w:p>
      <w:pPr>
        <w:pStyle w:val="Normal"/>
        <w:spacing w:lineRule="auto" w:line="360"/>
        <w:ind w:left="2835" w:hanging="0"/>
        <w:jc w:val="both"/>
        <w:rPr/>
      </w:pPr>
      <w:r>
        <w:rPr>
          <w:rFonts w:cs="Calibri"/>
        </w:rPr>
        <w:t>Si uno ve cualquier rubro del presupuesto dice, por ejemplo: “Queremos gastar $5.000”. Pero luego, ahorros de costos en general, así que no sabemos a qué se refieren los rubros. En lugar de tener un rubro general que diga: “Ahorros de costos”. No, aparece en el presupuesto un ítem en esta parte y después en general.</w:t>
      </w:r>
    </w:p>
    <w:p>
      <w:pPr>
        <w:pStyle w:val="Normal"/>
        <w:spacing w:lineRule="auto" w:line="360"/>
        <w:ind w:left="2835" w:hanging="0"/>
        <w:jc w:val="both"/>
        <w:rPr/>
      </w:pPr>
      <w:r>
        <w:rPr>
          <w:rFonts w:cs="Calibri"/>
        </w:rPr>
        <w:t>Y, por último, lo que sigue es el fondo de reserva. Al final del año fiscal 21’ el fondo de reserva tenía un monto que cubría el aumento entre ese año fiscal y el siguiente. Entonces si queremos aumentar el presupuesto, también tenemos que aumentar exactamente el mismo monto para el año fiscal siguiente, pero eso no está reflejado allí en el presupuesto, no es el monto esperado.</w:t>
      </w:r>
    </w:p>
    <w:p>
      <w:pPr>
        <w:pStyle w:val="Normal"/>
        <w:spacing w:lineRule="auto" w:line="360"/>
        <w:ind w:left="2835" w:hanging="0"/>
        <w:jc w:val="both"/>
        <w:rPr/>
      </w:pPr>
      <w:r>
        <w:rPr>
          <w:rFonts w:cs="Calibri"/>
        </w:rPr>
        <w:t>Entonces estoy peguntando para que me den el monto exacto y no un monto que cubra más, pero que no sea exacto. La página siguiente, por favor. ¿Podemos ver el de EURALO, por favor? El de Heidi.</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MICHELLE DESMYTER:</w:t>
        <w:tab/>
        <w:t>Un momento, por favo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Y el otro comentario que tenemos es de la Asamblea General, que se supone que está en el año fiscal 21’ con la mayoría de Europa en confinamiento, pareciera ahora que no podría viajarse en junio. Básicamente EURALO está pidiendo el dinero asignado para el año 21’ y pasarlo para el 22’ para la Asamblea General.</w:t>
      </w:r>
    </w:p>
    <w:p>
      <w:pPr>
        <w:pStyle w:val="Normal"/>
        <w:spacing w:lineRule="auto" w:line="360"/>
        <w:ind w:left="2835" w:hanging="2835"/>
        <w:jc w:val="both"/>
        <w:rPr/>
      </w:pPr>
      <w:r>
        <w:rPr>
          <w:rFonts w:cs="Calibri"/>
        </w:rPr>
        <w:tab/>
        <w:t>También EURALO aprovechó para entrenar a las ALS y hubo una ABR para el ejercicio o para el año económico 2021, el comentario es preguntar si también sirve para el año fiscal 22’, si pasa al 22’. Sin las reuniones, sin los viajes, la cantidad de ingresos… No sé qué va a pasar, lo que sí se puede pasar es el presupuesto de un año al siguiente, el dinero va a estar allí.</w:t>
      </w:r>
    </w:p>
    <w:p>
      <w:pPr>
        <w:pStyle w:val="Normal"/>
        <w:spacing w:lineRule="auto" w:line="360"/>
        <w:ind w:left="2835" w:hanging="2835"/>
        <w:jc w:val="both"/>
        <w:rPr/>
      </w:pPr>
      <w:r>
        <w:rPr>
          <w:rFonts w:cs="Calibri"/>
        </w:rPr>
        <w:tab/>
        <w:t xml:space="preserve">El otro punto es el año fiscal 22’, va a tener tres [roles] diferentes, dos del 22’ y la del 21’, así que va a haber mucha disponibilidad para el año siguiente.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ICHELLE DESMYTER:</w:t>
        <w:tab/>
        <w:t>Hay mucho ruido en su audio, Ricardo, es muy complicado interpretarl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 xml:space="preserve">Voy a tratar de cambiar.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ICHELLE DESMYTER:</w:t>
        <w:tab/>
        <w:t>También lo podemos llama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Ahora, Judith.</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JUDITH HELLERSTEIN:</w:t>
        <w:tab/>
        <w:t>Mucho mejo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ICHELLE DESMYTER:</w:t>
        <w:tab/>
        <w:t>Muchas gracias, Ricard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Tengo que repetir algo? ¿Necesitan que repita alg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RITA MOLL:</w:t>
        <w:tab/>
        <w:t>Lo estuve siguiendo, pero a pesar de los ruidos de fondo, creo que estuvo bien.</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 xml:space="preserve">Muchas gracias.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VANDA SCARTEZINI:</w:t>
        <w:tab/>
        <w:t>También fue claro para mí.</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Muchas gracias, Vanda. Son los comentarios que teníamos, no sé si Judith quiere agregar alg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JUDITH HELLERSTEIN:</w:t>
        <w:tab/>
        <w:t>Tocó muchos temas, la clasificación, eso respondió mucho a las preguntas que tenía, así que no necesariamente tengo más. Lo único que digo es que, tratemos de mantener las respuestas sencillas, sé que mucha gente comprende, pero cuando comenzamos a utilizar deltas y términos se complejiza, así que tratemos de explicar todo de manera sencilla en estas presentaciones.</w:t>
      </w:r>
    </w:p>
    <w:p>
      <w:pPr>
        <w:pStyle w:val="Normal"/>
        <w:spacing w:lineRule="auto" w:line="360"/>
        <w:ind w:left="2835" w:hanging="0"/>
        <w:jc w:val="both"/>
        <w:rPr/>
      </w:pPr>
      <w:r>
        <w:rPr>
          <w:rFonts w:cs="Calibri"/>
        </w:rPr>
        <w:t>Y también la pregunta sería… A mí me encantaría escuchar la clasificación de Mary Wong o si podemos pasar a otro término o si tenemos que presentar nuevamente las ABR y tratar de aprobarlas. En cuyo caso perderíamos a otras porque los montos son tan grandes, estamos poniendo nuevas ABR y quizás Mary podría explicarlo. Muchas gracias.</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RICARDO HOLMQUIST:</w:t>
        <w:tab/>
        <w:t>Gracias, Judith. Mary Wong, tenemos tres minutos, si se le puede ocurrir algo, por favo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Y WONG:</w:t>
        <w:tab/>
        <w:t>Muchas gracias, va a ser muy breve. Entiendo yo, Judith, que, de acuerdo a los principios generales de finanzas y contabilidad, los fondos de un presupuesto no se transfieren al siguiente. A su pregunta específica, esta financiación, estos fondos son la fuente de una ABR, en cuyo caso deberían presentarse como una nueva. Espero que sea útil la explicación.</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Muchas gracias.</w:t>
      </w:r>
    </w:p>
    <w:p>
      <w:pPr>
        <w:pStyle w:val="Normal"/>
        <w:spacing w:lineRule="auto" w:line="360"/>
        <w:ind w:left="2835" w:hanging="2835"/>
        <w:jc w:val="both"/>
        <w:rPr/>
      </w:pPr>
      <w:r>
        <w:rPr>
          <w:rFonts w:cs="Calibri"/>
        </w:rPr>
        <w:t>JUDITH HELLERSTEIN:</w:t>
        <w:tab/>
        <w:t>La aclaración sería entonces, perderíamos los fondos para otros proyectos que presentamos aquí, ¿es correcto? Parece.</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Tengo dos manos levantadas. No hay problema, Mary, conozco la otra man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Y WONG:</w:t>
        <w:tab/>
        <w:t>No lo pondría desde esa manera, no lo podemos poner desde esa manera en la organización. La cosa es como es y esto depende no solamente de la cantidad solicitada de la comunidad, sino también de cada uno de los solicitantes per se, no es que va un monto a una comunidad o a la otra, al fin y al cabo, tratamos de lograr todo lo posible de la manera más factible, y dividirlo entre la comunidad de la manera mejor posible.</w:t>
      </w:r>
    </w:p>
    <w:p>
      <w:pPr>
        <w:pStyle w:val="Normal"/>
        <w:spacing w:lineRule="auto" w:line="360"/>
        <w:ind w:left="2835" w:hanging="2835"/>
        <w:jc w:val="both"/>
        <w:rPr>
          <w:rFonts w:cs="Calibri"/>
        </w:rPr>
      </w:pPr>
      <w:r>
        <w:rPr>
          <w:rFonts w:cs="Calibri"/>
        </w:rPr>
        <w:tab/>
      </w:r>
    </w:p>
    <w:p>
      <w:pPr>
        <w:pStyle w:val="Normal"/>
        <w:spacing w:lineRule="auto" w:line="360"/>
        <w:ind w:left="2835" w:hanging="2835"/>
        <w:jc w:val="both"/>
        <w:rPr/>
      </w:pPr>
      <w:r>
        <w:rPr>
          <w:rFonts w:cs="Calibri"/>
        </w:rPr>
        <w:t>RICARDO HOLMQUIST:</w:t>
        <w:tab/>
        <w:t>Muchas gracias. Tengo dos manos, no sé quién vino primer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CHERYL LANGDON-ORR:</w:t>
        <w:tab/>
        <w:t>Gracias, Ricardo. No voy a contestar sobre los montos, simplemente quería hacer un comentario y… Hacer una sugerencia en realidad en un caso y hacer una pregunta en el otro.</w:t>
      </w:r>
    </w:p>
    <w:p>
      <w:pPr>
        <w:pStyle w:val="Normal"/>
        <w:spacing w:lineRule="auto" w:line="360"/>
        <w:ind w:left="2835" w:hanging="2835"/>
        <w:jc w:val="both"/>
        <w:rPr/>
      </w:pPr>
      <w:r>
        <w:rPr>
          <w:rFonts w:cs="Calibri"/>
        </w:rPr>
        <w:tab/>
        <w:t xml:space="preserve">Lo voy a hacer al revés. No solamente de la Asamblea General y la documentación que estamos viendo ahora, sino también los comentarios sobre el presupuesto en general que se comentó antes. </w:t>
      </w:r>
    </w:p>
    <w:p>
      <w:pPr>
        <w:pStyle w:val="Normal"/>
        <w:spacing w:lineRule="auto" w:line="360"/>
        <w:ind w:left="2835" w:hanging="2835"/>
        <w:jc w:val="both"/>
        <w:rPr/>
      </w:pPr>
      <w:r>
        <w:rPr>
          <w:rFonts w:cs="Calibri"/>
        </w:rPr>
        <w:tab/>
        <w:t>En primer lugar, respecto a lo que dijo usted Ricardo, cuando habló en el documento al que hacía referencia a la Aceptación Universal, voy a tratar de hablar claramente, lo que se sospecha un monto bastante pequeño provisto, me preguntaba, ¿cómo nos tomábamos el tiempo para hacer la referencia cruzada del grupo de Aceptación Universal? Porque hay un costo en cuanto a administración importante en ese grupo en comparación con los proyectos.</w:t>
      </w:r>
    </w:p>
    <w:p>
      <w:pPr>
        <w:pStyle w:val="Normal"/>
        <w:spacing w:lineRule="auto" w:line="360"/>
        <w:ind w:left="2835" w:hanging="2835"/>
        <w:jc w:val="both"/>
        <w:rPr>
          <w:rFonts w:cs="Calibri"/>
        </w:rPr>
      </w:pPr>
      <w:r>
        <w:rPr>
          <w:rFonts w:cs="Calibri"/>
        </w:rPr>
        <w:tab/>
        <w:t xml:space="preserve">Los proyectos normalmente eran manejados por terceros o por las entidades que llegaban a hacerlo, y la ICANN era el facilitador y la guía en el desarrollo de las normas y demás, pero queríamos hacer una referencia cruzada. </w:t>
      </w:r>
    </w:p>
    <w:p>
      <w:pPr>
        <w:pStyle w:val="Normal"/>
        <w:spacing w:lineRule="auto" w:line="360"/>
        <w:ind w:left="2835" w:hanging="0"/>
        <w:jc w:val="both"/>
        <w:rPr/>
      </w:pPr>
      <w:r>
        <w:rPr>
          <w:rFonts w:cs="Calibri"/>
        </w:rPr>
        <w:t xml:space="preserve">Y a Marita le pregunto… Con uno de los aspectos que absolutamente respaldo a lo que se dijo, la plétora de materiales fuentes, teniendo en cuenta todos estos aspectos de cómo se dan los proyectos y cómo están dándose las cosas, y están en el informe en algún lado. </w:t>
      </w:r>
    </w:p>
    <w:p>
      <w:pPr>
        <w:pStyle w:val="Normal"/>
        <w:spacing w:lineRule="auto" w:line="360"/>
        <w:ind w:left="2835" w:hanging="0"/>
        <w:jc w:val="both"/>
        <w:rPr>
          <w:rFonts w:cs="Calibri"/>
        </w:rPr>
      </w:pPr>
      <w:r>
        <w:rPr>
          <w:rFonts w:cs="Calibri"/>
        </w:rPr>
        <w:t xml:space="preserve">Ese es un punto que también pedimos a colación en ATRT3, es casi sublime con una referencia cruzada de que había una preocupación de ATRT3 que había recibido el asesoramiento de que se trataba de mejorarlo y que se esperaba que iba a estar… O iba a estar una mejora pronto, eso es todo. Muchas gracias.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Gracias, Cheryl. Tenemos a Marit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ITA MOLL:</w:t>
        <w:tab/>
        <w:t>Muchas gracias, Cheryl. Hice una referencia cruzada que sirve para enderezar las cosas y estoy dispuesta a incorporarlo.</w:t>
      </w:r>
    </w:p>
    <w:p>
      <w:pPr>
        <w:pStyle w:val="Normal"/>
        <w:spacing w:lineRule="auto" w:line="360"/>
        <w:ind w:left="2835" w:hanging="2835"/>
        <w:jc w:val="both"/>
        <w:rPr/>
      </w:pPr>
      <w:r>
        <w:rPr>
          <w:rFonts w:cs="Calibri"/>
        </w:rPr>
        <w:tab/>
        <w:t>Quería preguntarle a Ricardo sobre el tema de los viajes, no tengo claro realmente si estamos de acuerdo en ese tema, no sé bien lo que está diciendo Ricardo en cuanto a los viajes cuando habla de infracción, ¿hay algún tipo de contradicción allí?</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No, tenemos dos comentarios distintos, uno mío, uno de usted y otro de uno de los equipos, uno que no está en el comentario en pantalla, una pregunta que hizo finanzas. Ambos están comentando que el incremento en los viajes va a ser más altos que lo previsto, si entendí bien. Lo que yo decía, no necesariamente, pero veo un incremento allí y estaba preguntando de dónde proviene este incremento, si es de inflación…</w:t>
      </w:r>
    </w:p>
    <w:p>
      <w:pPr>
        <w:pStyle w:val="Normal"/>
        <w:spacing w:lineRule="auto" w:line="360"/>
        <w:ind w:left="2835" w:hanging="2835"/>
        <w:jc w:val="both"/>
        <w:rPr>
          <w:rFonts w:cs="Calibri"/>
        </w:rPr>
      </w:pPr>
      <w:r>
        <w:rPr>
          <w:rFonts w:cs="Calibri"/>
        </w:rPr>
        <w:tab/>
        <w:t xml:space="preserve">El año pasado pedí ajuste e inflación respecto del presupuesto del año pasado o si esto sería por la cantidad de gente distinta o cuál es el origen y sí, tenemos que acordar esto entre todos.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ITA MOLL:</w:t>
        <w:tab/>
        <w:t>Muchas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Entiendo que no hay ninguna otra mano levantada. Marita, ¿era anterior o es actual la suya? No, bajó la man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RITA MOLL:</w:t>
        <w:tab/>
        <w:t>Era una mano anterio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Muchas gracias. Eso es todo entonces del punto del presupuesto, les solicito a todos si pueden ver el mandato y si tiene algún otro comentario o si quieren agregar algo, o si no están de acuerdo con algo por favor… Tengo a Marita y a Judith primer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RITA MOLL:</w:t>
        <w:tab/>
        <w:t>Creo que Holly iba a escribir algo sobre la sección de ética, así que puede ser que haya algo más. No lo he visto, pero sí, eso es una parte nueva en el presupuesto, simplemente señalaba es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Muchas gracias. Judith.</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JUDITH HELLERSTEIN:</w:t>
        <w:tab/>
        <w:t>Me imagino que mi pregunta es para Mary. Si por alguna razón va a haber… No funcionaron porque los fondos se asignaron a otra cosa y no está para este año fiscal, y no se gasta esos fondos. ¿Esos fondos van a reservas? ¿Qué pasa con esos fondos si no se gastan, si no se ejecutan? ¿Hay reservas o son sobrantes? Simplemente tengo curiosidad al respect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RY WONG:</w:t>
        <w:tab/>
        <w:t>Ricardo, ¿puedo responde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Sí, adelante.</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Y WONG:</w:t>
        <w:tab/>
        <w:t>Disculpas, la respuesta es: No sé porque no tengo conocimientos en ese tema, pero lo que sí puedo hacer es llevarle la pregunta a los colegas de finanzas y conseguirle una respuest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JUDITH HELLERSTEIN:</w:t>
        <w:tab/>
        <w:t>Muchas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Gracias. Marit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ITA MOLL:</w:t>
        <w:tab/>
        <w:t>Me acabo de recordar, esta nueva propuesta de EURALO dice que no podemos pasar fondos de un año a otro, eso tiene que estar por escrito en algún lado.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Gracias. Sébastien, adelante.</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SÉBASTIEN BACHOLLET:</w:t>
        <w:tab/>
        <w:t>Gracias. Marita, no podemos llevar fondos de un año al otro, hay que pedirlo en el siguiente presupuesto la autorización para el gasto en la Asamblea General de EURALO, dado que es de otro año. Este es el sistema del año fiscal.</w:t>
      </w:r>
    </w:p>
    <w:p>
      <w:pPr>
        <w:pStyle w:val="Normal"/>
        <w:spacing w:lineRule="auto" w:line="360"/>
        <w:ind w:left="2835" w:hanging="2835"/>
        <w:jc w:val="both"/>
        <w:rPr/>
      </w:pPr>
      <w:r>
        <w:rPr>
          <w:rFonts w:cs="Calibri"/>
        </w:rPr>
        <w:tab/>
        <w:t xml:space="preserve">Voy a tratar de responder parte de la pregunta de Judith. Cuando yo era miembro de la Junta ya teníamos algo interesante con un presupuesto proyectado quinquenal, esa es una buena mejora, no la teníamos antes. Al final del año fiscal la ICANN cerraba las cuentas, todo tenía que estar prolijo y empezábamos un año fiscal nuevo. </w:t>
      </w:r>
    </w:p>
    <w:p>
      <w:pPr>
        <w:pStyle w:val="Normal"/>
        <w:spacing w:lineRule="auto" w:line="360"/>
        <w:ind w:left="2835" w:hanging="0"/>
        <w:jc w:val="both"/>
        <w:rPr/>
      </w:pPr>
      <w:r>
        <w:rPr>
          <w:rFonts w:cs="Calibri"/>
        </w:rPr>
        <w:t>Por múltiples razones se hacían las cosas así, no se podían pasar los fondos de un año para el otro, lo que quedaba de un año fiscal no iba a ningún lado la reserva del año y la Junta decidía qué hacer con los resultados del año, incluido lo que no se gastaba en haber… O en cualquier otro lugar de la ICANN.</w:t>
      </w:r>
    </w:p>
    <w:p>
      <w:pPr>
        <w:pStyle w:val="Normal"/>
        <w:spacing w:lineRule="auto" w:line="360"/>
        <w:ind w:left="2835" w:hanging="0"/>
        <w:jc w:val="both"/>
        <w:rPr/>
      </w:pPr>
      <w:r>
        <w:rPr>
          <w:rFonts w:cs="Calibri"/>
        </w:rPr>
        <w:t>Con estos fondos, si quedaban fondos restantes podían ir a los fondos de reservas o a algún otro lugar dentro de la ICANN, pero bueno, no se puede pasar de un año a otro. Espero que haya quedado claro, no soy especialista contable, pero sí fui miembro del comité de finanzas en la Junta hace mucho tiempo. Muchas gracias.</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RICARDO HOLMQUIST:</w:t>
        <w:tab/>
        <w:tab/>
        <w:t>Gracias, Sébastien. No veo más manos, así que podemos pasar a la presentación de Cheryl, el punto 5. ¿Es una mano nueva antes de Cheryl la suya Sébastien?</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lang w:val="en-US"/>
        </w:rPr>
        <w:t>CHERYL LANGDON-ORR:</w:t>
        <w:tab/>
        <w:t xml:space="preserve">Ok, gracias. </w:t>
      </w:r>
      <w:r>
        <w:rPr>
          <w:rFonts w:cs="Calibri"/>
          <w:lang w:val="es-VE"/>
        </w:rPr>
        <w:t>Espero puedan oírme, voy a compartir mi pantalla, lamentablemente no voy a poder ver las manos mientras voy haciéndolo, pero vamos a ver cómo lo resolvemos. Comencemos con la presentación.</w:t>
      </w:r>
    </w:p>
    <w:p>
      <w:pPr>
        <w:pStyle w:val="Normal"/>
        <w:spacing w:lineRule="auto" w:line="360"/>
        <w:ind w:left="2835" w:hanging="2835"/>
        <w:jc w:val="both"/>
        <w:rPr/>
      </w:pPr>
      <w:r>
        <w:rPr>
          <w:rFonts w:cs="Calibri"/>
          <w:lang w:val="es-VE"/>
        </w:rPr>
        <w:tab/>
        <w:t>En primer lugar, muchas gracias a todos por tomarse este tiempo para escuchar sobre el trabajo del equipo reducido sobre la priorización propuesta para las recomendaciones del área de trabajo 2, la tarea encomendada. En las reuniones diversas que tuvimos se hizo muchísimo trabajo en línea con un excelente apoyo del personal.</w:t>
      </w:r>
    </w:p>
    <w:p>
      <w:pPr>
        <w:pStyle w:val="Normal"/>
        <w:spacing w:lineRule="auto" w:line="360"/>
        <w:ind w:left="2835" w:hanging="2835"/>
        <w:jc w:val="both"/>
        <w:rPr/>
      </w:pPr>
      <w:r>
        <w:rPr>
          <w:rFonts w:cs="Calibri"/>
          <w:lang w:val="es-VE"/>
        </w:rPr>
        <w:tab/>
        <w:t>Quiero mencionar a Sébastien, Maureen, Olivier, entre otras personas, que contribuyeron con sus aportes sobre antecedentes que bueno, hacíamos que permitieron arribar a una serie de resultados y recomendaciones propuestas para el área de trabajo 2. O sea, es lo que estamos presentando al grupo de trabajo de operaciones, finanzas y presupuesto.</w:t>
      </w:r>
    </w:p>
    <w:p>
      <w:pPr>
        <w:pStyle w:val="Normal"/>
        <w:spacing w:lineRule="auto" w:line="360"/>
        <w:ind w:left="2835" w:hanging="2835"/>
        <w:jc w:val="both"/>
        <w:rPr>
          <w:rFonts w:cs="Calibri"/>
          <w:lang w:val="es-VE"/>
        </w:rPr>
      </w:pPr>
      <w:r>
        <w:rPr>
          <w:rFonts w:cs="Calibri"/>
          <w:lang w:val="es-VE"/>
        </w:rPr>
        <w:tab/>
        <w:t>Después de varias revisiones arribamos a las guías y sugerencias finales, que les presentamos, esperemos contar con su aprobación para que ustedes como grupo de trabajo le trasladen al ALAC y alguien del ALAC tendrá que sentarse con todas estas ideas y hacerlo lo más sencillo posible para aquellos que se ocupen del debate acerca de lo que va a ocurrir.</w:t>
      </w:r>
    </w:p>
    <w:p>
      <w:pPr>
        <w:pStyle w:val="Normal"/>
        <w:spacing w:lineRule="auto" w:line="360"/>
        <w:ind w:left="2835" w:hanging="2835"/>
        <w:jc w:val="both"/>
        <w:rPr/>
      </w:pPr>
      <w:r>
        <w:rPr>
          <w:rFonts w:cs="Calibri"/>
          <w:lang w:val="es-VE"/>
        </w:rPr>
        <w:tab/>
        <w:t>Primero, quiero hacer un breve recordatorio sobre las actualizaciones anteriores. En primer lugar, lo que hicimos fue desarrollar todo esto en una hoja de cálculo, hablamos sobre la base de un documento, había muchísimas recomendaciones, incluidas las del área de trabajo 2 y otras recomendaciones que surgieron en otras reuniones.</w:t>
      </w:r>
    </w:p>
    <w:p>
      <w:pPr>
        <w:pStyle w:val="Normal"/>
        <w:spacing w:lineRule="auto" w:line="360"/>
        <w:ind w:left="2835" w:hanging="2835"/>
        <w:jc w:val="both"/>
        <w:rPr/>
      </w:pPr>
      <w:r>
        <w:rPr>
          <w:rFonts w:cs="Calibri"/>
          <w:lang w:val="es-VE"/>
        </w:rPr>
        <w:tab/>
        <w:t>Y a partir de ese documento identificamos los temas asignados a este grupo de trabajo intercomunitario lo incorporamos a esa hoja de cálculo. Hubo muchísima deliberación, se consideró cada una de las recomendaciones para ver si se cumplían cada uno de los aspectos particulares que afectarán al usuario final, obviamente porque ese es el foco de atención en ALAC y At-</w:t>
      </w:r>
      <w:r>
        <w:rPr>
          <w:rFonts w:cs="Calibri"/>
          <w:lang w:val="en-US"/>
        </w:rPr>
        <w:t>Large</w:t>
      </w:r>
      <w:r>
        <w:rPr>
          <w:rFonts w:cs="Calibri"/>
          <w:lang w:val="es-VE"/>
        </w:rPr>
        <w:t>.</w:t>
      </w:r>
    </w:p>
    <w:p>
      <w:pPr>
        <w:pStyle w:val="Normal"/>
        <w:spacing w:lineRule="auto" w:line="360"/>
        <w:ind w:left="2835" w:hanging="2835"/>
        <w:jc w:val="both"/>
        <w:rPr/>
      </w:pPr>
      <w:r>
        <w:rPr>
          <w:rFonts w:cs="Calibri"/>
          <w:lang w:val="es-VE"/>
        </w:rPr>
        <w:tab/>
        <w:t>Entonces surgió no solo una medida de priorización, sino tres, el nivel general de rankeo o de nivel de prioridad, luego hicimos una evaluación acerca de nuestra opinión del grado de recursos requeridos, fuera en tiempo o fondos y el nivel de esfuerzo que requería cada uno de estos objetivos. Y también tuvimos una medida de la urgencia de su implementación, en algunos casos pensábamos en la duración, en otros casos en un compromiso de tiempo reducido.</w:t>
      </w:r>
    </w:p>
    <w:p>
      <w:pPr>
        <w:pStyle w:val="Normal"/>
        <w:spacing w:lineRule="auto" w:line="360"/>
        <w:ind w:left="2835" w:hanging="2835"/>
        <w:jc w:val="both"/>
        <w:rPr>
          <w:rFonts w:cs="Calibri"/>
          <w:lang w:val="es-VE"/>
        </w:rPr>
      </w:pPr>
      <w:r>
        <w:rPr>
          <w:rFonts w:cs="Calibri"/>
          <w:lang w:val="es-VE"/>
        </w:rPr>
        <w:tab/>
        <w:t>Pero en particular desde la perspectiva de At-</w:t>
      </w:r>
      <w:r>
        <w:rPr>
          <w:rFonts w:cs="Calibri"/>
          <w:lang w:val="en-US"/>
        </w:rPr>
        <w:t>Large</w:t>
      </w:r>
      <w:r>
        <w:rPr>
          <w:rFonts w:cs="Calibri"/>
          <w:lang w:val="es-VE"/>
        </w:rPr>
        <w:t xml:space="preserve"> y de los usuarios finales del internet cuál era la medida de urgencia específica para el usuario final, entonces estas tres medidas. </w:t>
      </w:r>
    </w:p>
    <w:p>
      <w:pPr>
        <w:pStyle w:val="Normal"/>
        <w:spacing w:lineRule="auto" w:line="360"/>
        <w:ind w:left="2835" w:hanging="0"/>
        <w:jc w:val="both"/>
        <w:rPr>
          <w:rFonts w:cs="Calibri"/>
          <w:lang w:val="es-VE"/>
        </w:rPr>
      </w:pPr>
      <w:r>
        <w:rPr>
          <w:rFonts w:cs="Calibri"/>
          <w:lang w:val="es-VE"/>
        </w:rPr>
        <w:t xml:space="preserve">Esta hoja de cálculo está disponible para ustedes, con la cual podemos trabajamos en conjunto, pero lo que quiero mostrarles hoy y lo que nosotros pensamos que debe ser la cantidad mínima de información a transferir, es como una escala del lanzamiento de las distintas subunidades de recomendaciones del área de trabajo 2 priorizado.  </w:t>
      </w:r>
    </w:p>
    <w:p>
      <w:pPr>
        <w:pStyle w:val="Normal"/>
        <w:spacing w:lineRule="auto" w:line="360"/>
        <w:ind w:left="2835" w:hanging="0"/>
        <w:jc w:val="both"/>
        <w:rPr/>
      </w:pPr>
      <w:r>
        <w:rPr>
          <w:rFonts w:cs="Calibri"/>
          <w:lang w:val="es-VE"/>
        </w:rPr>
        <w:t>Nosotros lo que hicimos fue clasificar en la columna de izquierda el ranking o la prioridad general y aquí ven los tres temas generales, los que tienen prioridad alta son los tres temas principales, mejora de la diversidad, las guías para los estándares de conducta y la remoción de los directores individuales. Y luego, el aumento de la responsabilidad de las SO y AC.</w:t>
      </w:r>
    </w:p>
    <w:p>
      <w:pPr>
        <w:pStyle w:val="Normal"/>
        <w:spacing w:lineRule="auto" w:line="360"/>
        <w:ind w:left="2835" w:hanging="0"/>
        <w:jc w:val="both"/>
        <w:rPr/>
      </w:pPr>
      <w:r>
        <w:rPr>
          <w:rFonts w:cs="Calibri"/>
          <w:lang w:val="es-VE"/>
        </w:rPr>
        <w:t>Estos tres temas son los temas a los cuales les asignamos las prioridades más altas, luego surgieron dos temas de prioridad media, una, la mejora de la responsabilidad del personal y luego las recomendaciones para mejorar la transparencia de la ICANN.</w:t>
      </w:r>
    </w:p>
    <w:p>
      <w:pPr>
        <w:pStyle w:val="Normal"/>
        <w:spacing w:lineRule="auto" w:line="360"/>
        <w:ind w:left="2835" w:hanging="0"/>
        <w:jc w:val="both"/>
        <w:rPr/>
      </w:pPr>
      <w:r>
        <w:rPr>
          <w:rFonts w:cs="Calibri"/>
          <w:lang w:val="es-VE"/>
        </w:rPr>
        <w:t>Luego otras dos recomendaciones recibieron una prioridad baja, baja significa; no que no es importante, sino que está baja en la lista de priorización y estas son: Jurisdicción y mejora de la oficina del Ombudsman de la ICANN. Y para reiterar, esto no significa que son cuestiones que no son importantes, ni que no se van a implementar, por el contrario, sino que es una clasificación del orden en el que se sugiere se siga la implementación.</w:t>
      </w:r>
    </w:p>
    <w:p>
      <w:pPr>
        <w:pStyle w:val="Normal"/>
        <w:spacing w:lineRule="auto" w:line="360"/>
        <w:ind w:left="2835" w:hanging="0"/>
        <w:jc w:val="both"/>
        <w:rPr/>
      </w:pPr>
      <w:r>
        <w:rPr>
          <w:rFonts w:cs="Calibri"/>
          <w:lang w:val="es-VE"/>
        </w:rPr>
        <w:t xml:space="preserve">Y donde dice N/A no es aplicable porque ya se hizo. Luego hay distintos subcomponentes y en la hoja de cálculo tenemos los distintos niveles de recursos y no vemos ninguno de esos demasiado complejos, quizás cantidades moderadas de recursos, una fue baja que fue una sorpresa muy buena. </w:t>
      </w:r>
    </w:p>
    <w:p>
      <w:pPr>
        <w:pStyle w:val="Normal"/>
        <w:spacing w:lineRule="auto" w:line="360"/>
        <w:ind w:left="2835" w:hanging="0"/>
        <w:jc w:val="both"/>
        <w:rPr/>
      </w:pPr>
      <w:r>
        <w:rPr>
          <w:rFonts w:cs="Calibri"/>
          <w:lang w:val="es-VE"/>
        </w:rPr>
        <w:t>Nada de las urgencias eran demasiado grandes, la transparencia, jurisdicción, pero todo el resto del algoritmo con un pequeño cambio, con un gran medio de urgencia quisiéramos pensar que esto es una manera sencilla y es lo que hemos visto antes con todo el flujo de trabajo. Así que, si tienen alguna pregunta, Ricardo, si puede manejar por favor la cola de preguntas porque si dejo de compartir la pantalla no veo las manos, si hay alguna pregunta la vamos a hacer ahora antes de pasar a los pasos siguientes.</w:t>
      </w:r>
    </w:p>
    <w:p>
      <w:pPr>
        <w:pStyle w:val="Normal"/>
        <w:spacing w:lineRule="auto" w:line="360"/>
        <w:ind w:left="2835" w:hanging="0"/>
        <w:jc w:val="both"/>
        <w:rPr>
          <w:rFonts w:cs="Calibri"/>
          <w:lang w:val="es-VE"/>
        </w:rPr>
      </w:pPr>
      <w:r>
        <w:rPr>
          <w:rFonts w:cs="Calibri"/>
          <w:lang w:val="es-VE"/>
        </w:rPr>
        <w:t xml:space="preserve">¿No hay preguntas por ahora?     </w:t>
      </w:r>
    </w:p>
    <w:p>
      <w:pPr>
        <w:pStyle w:val="Normal"/>
        <w:spacing w:lineRule="auto" w:line="360"/>
        <w:jc w:val="both"/>
        <w:rPr>
          <w:rFonts w:cs="Calibri"/>
          <w:lang w:val="es-VE"/>
        </w:rPr>
      </w:pPr>
      <w:r>
        <w:rPr>
          <w:rFonts w:cs="Calibri"/>
          <w:lang w:val="es-VE"/>
        </w:rPr>
      </w:r>
    </w:p>
    <w:p>
      <w:pPr>
        <w:pStyle w:val="Normal"/>
        <w:spacing w:lineRule="auto" w:line="360"/>
        <w:ind w:left="2835" w:hanging="2835"/>
        <w:jc w:val="both"/>
        <w:rPr>
          <w:rFonts w:cs="Calibri"/>
        </w:rPr>
      </w:pPr>
      <w:r>
        <w:rPr>
          <w:rFonts w:cs="Calibri"/>
        </w:rPr>
        <w:t>RICARDO HOLMQUIST:</w:t>
        <w:tab/>
        <w:t xml:space="preserve">No. bueno, Cheryl, muy sencillo, no tenemos preguntas pasemos a la fase siguiente.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CHERYL LANGDON-ORR:</w:t>
        <w:tab/>
        <w:t>Esperamos que lleven este material de respaldo con una fórmula sencilla, con esas mediciones, son su entendimiento y respaldo que estén en una posición como para estar en el grupo de trabajo y pasar esto a ALAC apenas sea prácticamente posible porque somos conscientes de que las AC y las SO están consolidando sus opiniones sobre priorización y tenemos que hablar de todo eso, de su combinatoria a futura, no habiendo realizado esta actividad y trabajando con los temas a los que hemos tenido acceso.</w:t>
      </w:r>
    </w:p>
    <w:p>
      <w:pPr>
        <w:pStyle w:val="Normal"/>
        <w:spacing w:lineRule="auto" w:line="360"/>
        <w:ind w:left="2835" w:hanging="2835"/>
        <w:jc w:val="both"/>
        <w:rPr/>
      </w:pPr>
      <w:r>
        <w:rPr>
          <w:rFonts w:cs="Calibri"/>
        </w:rPr>
        <w:tab/>
        <w:t>Ahora pasaremos a otros bloques de recomendación, probablemente pasaremos a CCRT y RDS las recomendaciones que siguen. Y ahora, como decíamos antes, veríamos que en el caso de varias de estas recomendaciones en el flujo de trabajo 2 lo vemos terminado o inclusive supervisado por las recomendaciones de ATRT3, la rendición de cuentas de AC y So, y la mejora de un programa continuo que provendría de allí.</w:t>
      </w:r>
    </w:p>
    <w:p>
      <w:pPr>
        <w:pStyle w:val="Normal"/>
        <w:spacing w:lineRule="auto" w:line="360"/>
        <w:ind w:left="2835" w:hanging="2835"/>
        <w:jc w:val="both"/>
        <w:rPr>
          <w:rFonts w:cs="Calibri"/>
        </w:rPr>
      </w:pPr>
      <w:r>
        <w:rPr>
          <w:rFonts w:cs="Calibri"/>
        </w:rPr>
        <w:tab/>
        <w:t>También creo que tendremos alguna pregunta o dos, Ricard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Sí, correcto. Adelante, Marit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RITA MOLL:</w:t>
        <w:tab/>
        <w:t>Pregunta de urgencia. Nuestra próxima reunión está a dos semanas, ¿y esto es una semana ante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CHERYL LANGDON-ORR:</w:t>
        <w:tab/>
        <w:t>Esperaría que es posible, pero eso lo decidiría Maureen, es la que va a necesitar este material para el ALAC 2. Esa es la oportunidad de presentar el producto y creo que nos vamos a reunir la segunda semana de febrero y seguir con la siguiente parte, el grupo pequeño seguiría trabajando, por supuesto, y tendrían más material.</w:t>
      </w:r>
    </w:p>
    <w:p>
      <w:pPr>
        <w:pStyle w:val="Normal"/>
        <w:spacing w:lineRule="auto" w:line="360"/>
        <w:ind w:left="2835" w:hanging="2835"/>
        <w:jc w:val="both"/>
        <w:rPr>
          <w:rFonts w:cs="Calibri"/>
        </w:rPr>
      </w:pPr>
      <w:r>
        <w:rPr>
          <w:rFonts w:cs="Calibri"/>
        </w:rPr>
        <w:tab/>
        <w:t>Mi sugerencia sería hacerlo lo antes posible, pero no tenemos una gran cantidad de los miembros hoy, me pregunto si se puede hacer cuando no tenemos una reunión.</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ITA MOLL:</w:t>
        <w:tab/>
        <w:t>Cuándo tendremos una reunión, creo que Maureen lo tiene que decidi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CHERYL LANGDON-ORR:</w:t>
        <w:tab/>
        <w:t>Represento al trabajo del grupo pequeño, sugiero que Holly y Ricardo como presidente actual e inmediatamente anterior, tienen que considerar los aspectos administrativo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RITA MOLL:</w:t>
        <w:tab/>
        <w:t>Bien, muchas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 xml:space="preserve">Bueno, voy a pasar esto a donde corresponda.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lang w:val="es-VE"/>
        </w:rPr>
        <w:t>CHERYL LANGDON-ORR:</w:t>
        <w:tab/>
        <w:t>Sí, Maureen tiene también que decir sobre el tema. ¿Hay alguna otra pregunta?</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rPr>
        <w:t>RICARDO HOLMQUIST:</w:t>
        <w:tab/>
        <w:t>No, no hay más preguntas. Una pregunta mía, ¿se va a presentar en la próxima reunión la segunda semana de febrero? ¿Necesita tiempo para hacer alguna presentación o para hablar de las prioridades de ATRT3?</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CHERYL LANGDON-ORR:</w:t>
        <w:tab/>
        <w:t>Sí, la segunda semana de febrero. Creo que no está completo todavía todo, pero el grupo pequeño pasaría a la siguiente fase de trabajo, creo que probablemente vamos a necesitar un poquito de tiempo para… Asumiríamos que el grupo pequeño daría algún tipo de actualización, no una finalización en la siguiente reunión, pero sí una pequeña actualización. Muchas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RICARDO HOLMQUIST:</w:t>
        <w:tab/>
        <w:t xml:space="preserve">Creo que eso es todo.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CHERYL LANGDON-ORR:</w:t>
        <w:tab/>
        <w:t>Muchas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RICARDO HOLMQUIST:</w:t>
        <w:tab/>
        <w:t>Gracias. Y hoy el último tema son los comentarios de Heidi sobre el estado de AB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HEIDI ULLRICH:</w:t>
        <w:tab/>
        <w:t xml:space="preserve">Muchas gracias, Ricardo. Sí, muchas gracias, vamos bajando por favor. </w:t>
      </w:r>
    </w:p>
    <w:p>
      <w:pPr>
        <w:pStyle w:val="Normal"/>
        <w:spacing w:lineRule="auto" w:line="360"/>
        <w:ind w:left="2835" w:hanging="2835"/>
        <w:jc w:val="both"/>
        <w:rPr>
          <w:rFonts w:cs="Calibri"/>
        </w:rPr>
      </w:pPr>
      <w:r>
        <w:rPr>
          <w:rFonts w:cs="Calibri"/>
        </w:rPr>
        <w:tab/>
        <w:t>Sé que hay muchos miembros en el subcomité hoy, así que quizás estamos repitiendo algo que conocen bien, volvamos. Hubo una llamada a mediados de noviembre para ABR, Marita extendió el plazo dos veces y en la última teníamos 21 en el subcomité, que tenían dos llamadas para revisarlas y dada la cantidad tenemos una encuesta en línea para ver cuáles son las revisiones de cada una de las 21 propuestas, el plazo es hoy a la noche.</w:t>
      </w:r>
    </w:p>
    <w:p>
      <w:pPr>
        <w:pStyle w:val="Normal"/>
        <w:spacing w:lineRule="auto" w:line="360"/>
        <w:ind w:left="2835" w:hanging="2835"/>
        <w:jc w:val="both"/>
        <w:rPr/>
      </w:pPr>
      <w:r>
        <w:rPr>
          <w:rFonts w:cs="Calibri"/>
        </w:rPr>
        <w:tab/>
        <w:t xml:space="preserve">Y escuché de Maureen que faltan 4, así que estamos cerca y los pasos siguientes serían entonces ver cuáles no han sido aceptados totalmente, cuáles tienen que ser actualizados y dado el caso necesitaríamos una propuesta para incorporar cualquier comentario y luego una vez aprobado serían presentados a finanzas este viernes para tomar los pasos que sigan con los procesos internos y la aprobación final de la Junta. Cuando aprueben el presupuesto para 2022. </w:t>
      </w:r>
    </w:p>
    <w:p>
      <w:pPr>
        <w:pStyle w:val="Normal"/>
        <w:spacing w:lineRule="auto" w:line="360"/>
        <w:ind w:left="2835" w:hanging="0"/>
        <w:jc w:val="both"/>
        <w:rPr/>
      </w:pPr>
      <w:r>
        <w:rPr>
          <w:rFonts w:cs="Calibri"/>
        </w:rPr>
        <w:t>Quería extenderme un poquito sobre aquellos que han sido recibidos en ALAC, Michelle, ¿podemos verlos? Uno es de Judith, el RTT o la transcripción en tiempo real en español y en francés, y en inglés eso iría a un presupuesto interno, así que no lo necesitamos para continuar con RTT.</w:t>
      </w:r>
    </w:p>
    <w:p>
      <w:pPr>
        <w:pStyle w:val="Normal"/>
        <w:spacing w:lineRule="auto" w:line="360"/>
        <w:ind w:left="2835" w:hanging="0"/>
        <w:jc w:val="both"/>
        <w:rPr/>
      </w:pPr>
      <w:r>
        <w:rPr>
          <w:rFonts w:cs="Calibri"/>
        </w:rPr>
        <w:t>Ahí está Michelle, así, perfecto. Gracias. Esto ha sido mejorado, se va a presentar… Si podemos bajar un poco. Hay tres adicionales de ALAC, de Jonathan, dos aprobados. Esto es un hilo de debate que pite dos herramientas para colaborar en el asesoramiento en cuanto a desarrollo de políticas.</w:t>
      </w:r>
    </w:p>
    <w:p>
      <w:pPr>
        <w:pStyle w:val="Normal"/>
        <w:spacing w:lineRule="auto" w:line="360"/>
        <w:ind w:left="2835" w:hanging="0"/>
        <w:jc w:val="both"/>
        <w:rPr/>
      </w:pPr>
      <w:r>
        <w:rPr>
          <w:rFonts w:cs="Calibri"/>
        </w:rPr>
        <w:t xml:space="preserve">Hay uno adicional sobre un programa de una campaña de uso ilegítimo del DNS sobre la recopilación de información correcta y si hace falta se le traduciría y habría un curso de ICANN </w:t>
      </w:r>
      <w:r>
        <w:rPr>
          <w:rFonts w:cs="Calibri"/>
          <w:lang w:val="en-US"/>
        </w:rPr>
        <w:t>Learn</w:t>
      </w:r>
      <w:r>
        <w:rPr>
          <w:rFonts w:cs="Calibri"/>
        </w:rPr>
        <w:t xml:space="preserve"> y un </w:t>
      </w:r>
      <w:r>
        <w:rPr>
          <w:rFonts w:cs="Calibri"/>
          <w:lang w:val="en-US"/>
        </w:rPr>
        <w:t>webinar</w:t>
      </w:r>
      <w:r>
        <w:rPr>
          <w:rFonts w:cs="Calibri"/>
        </w:rPr>
        <w:t xml:space="preserve"> como parte de una campaña. Y un tercero, la revisión pide más aclaraciones, es un proceso de relevamiento profesional, estuvo Jonathan involucrado, la perspectiva del usuario final con una persona profesional.</w:t>
      </w:r>
    </w:p>
    <w:p>
      <w:pPr>
        <w:pStyle w:val="Normal"/>
        <w:spacing w:lineRule="auto" w:line="360"/>
        <w:ind w:left="2835" w:hanging="0"/>
        <w:jc w:val="both"/>
        <w:rPr>
          <w:rFonts w:cs="Calibri"/>
        </w:rPr>
      </w:pPr>
      <w:r>
        <w:rPr>
          <w:rFonts w:cs="Calibri"/>
        </w:rPr>
        <w:t xml:space="preserve">Tenemos que estar seguros de que no haya ningún sesgo. Respecto de las RALO hay 17, 8 de AFRALO y en creación de capacidad hay solicitudes presenciales, están bajo la revisión de… Uno de AFRALO, uno de LACRALO, uno para AFRALO; está en francés, hay uno que traducir al español, hay uno de APRALO, de Maureen. Creo que recibe apoyo del [OFB]. </w:t>
      </w:r>
    </w:p>
    <w:p>
      <w:pPr>
        <w:pStyle w:val="Normal"/>
        <w:spacing w:lineRule="auto" w:line="360"/>
        <w:ind w:left="2835" w:hanging="0"/>
        <w:jc w:val="both"/>
        <w:rPr/>
      </w:pPr>
      <w:r>
        <w:rPr>
          <w:rFonts w:cs="Calibri"/>
        </w:rPr>
        <w:t>Para IGF en el Pacífico hay un pedido para permitir tres lugares para que gente de su equipo se una a este trabajo de EURALO, algunos no son solo para EURALO, sino también que incluyen uno para IGF con diversos líderes de ALAC y At-</w:t>
      </w:r>
      <w:r>
        <w:rPr>
          <w:rFonts w:cs="Calibri"/>
          <w:lang w:val="es-VE"/>
        </w:rPr>
        <w:t>Large</w:t>
      </w:r>
      <w:r>
        <w:rPr>
          <w:rFonts w:cs="Calibri"/>
        </w:rPr>
        <w:t>, algunos de EURALO. La mayoría tiene que ver con IGF, que esperamos que sea presencial, noviembre 06 en Polonia.</w:t>
      </w:r>
    </w:p>
    <w:p>
      <w:pPr>
        <w:pStyle w:val="Normal"/>
        <w:spacing w:lineRule="auto" w:line="360"/>
        <w:ind w:left="2835" w:hanging="0"/>
        <w:jc w:val="both"/>
        <w:rPr>
          <w:rFonts w:cs="Calibri"/>
        </w:rPr>
      </w:pPr>
      <w:r>
        <w:rPr>
          <w:rFonts w:cs="Calibri"/>
        </w:rPr>
        <w:t>Hay uno para un programa y viajes a reuniones de ICANN, me olvido de cuál era el último… Si podemos ir avanzando. IoT, sí, gracias, Sébastien.</w:t>
      </w:r>
    </w:p>
    <w:p>
      <w:pPr>
        <w:pStyle w:val="Normal"/>
        <w:spacing w:lineRule="auto" w:line="360"/>
        <w:ind w:left="2835" w:hanging="0"/>
        <w:jc w:val="both"/>
        <w:rPr/>
      </w:pPr>
      <w:r>
        <w:rPr>
          <w:rFonts w:cs="Calibri"/>
        </w:rPr>
        <w:t>Hay otro de IGF es verdad, pero hay uno de internet de las cosas, es correcto. Creo que incluye algo de actividad de IGF de LACRALO, hay uno para la mesa redonda de ALAC parcialmente presencial y parcialmente virtual con viaje para unas 18 personas. Eso está en consideración.</w:t>
      </w:r>
    </w:p>
    <w:p>
      <w:pPr>
        <w:pStyle w:val="Normal"/>
        <w:spacing w:lineRule="auto" w:line="360"/>
        <w:ind w:left="2835" w:hanging="0"/>
        <w:jc w:val="both"/>
        <w:rPr/>
      </w:pPr>
      <w:r>
        <w:rPr>
          <w:rFonts w:cs="Calibri"/>
        </w:rPr>
        <w:t>Y finalmente, me queda un minuto, en EURALO y piden fondos para traducir la Escuela de Gobernanza de Internet que es muy activo y aquí concluye, gracias a todos los miembros que diligentemente ven todo eso en detalle. Y ahora hay un colegio para los miembros que andan muy bien y seguimos con ese proceso este año. Muchas gracias, Ricardo.</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RICARDO HOLMQUIST:</w:t>
        <w:tab/>
        <w:t>Muchas gracias. No hay tiempo para comentarios, no sé si alguien tiene algún otro punto que tratar y respecto de las próximas reuniones vamos a tener en febrero cuatro. Como no veo manos levantadas, ni ningún otro tema para tratar, es todo por hoy, muchas gracias por los comentarios.</w:t>
      </w:r>
    </w:p>
    <w:p>
      <w:pPr>
        <w:pStyle w:val="Normal"/>
        <w:spacing w:lineRule="auto" w:line="360"/>
        <w:ind w:left="2835" w:hanging="2835"/>
        <w:jc w:val="both"/>
        <w:rPr/>
      </w:pPr>
      <w:r>
        <w:rPr>
          <w:rFonts w:cs="Calibri"/>
        </w:rPr>
        <w:tab/>
        <w:t xml:space="preserve">Pueden ver el plan operativo y brindarnos sus comentarios en el </w:t>
      </w:r>
      <w:r>
        <w:rPr>
          <w:rFonts w:cs="Calibri"/>
          <w:lang w:val="en-US"/>
        </w:rPr>
        <w:t>Doodle</w:t>
      </w:r>
      <w:r>
        <w:rPr>
          <w:rFonts w:cs="Calibri"/>
        </w:rPr>
        <w:t>. Muchas gracias, que tengan una linda noche, muchas gracias a todo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CHERYL LANGDON-ORR:</w:t>
        <w:tab/>
        <w:t>Muchas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RITA MOLL:</w:t>
        <w:tab/>
        <w:t>Muchas gracias, adió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ICHELLE DESMYTER:</w:t>
        <w:tab/>
        <w:t xml:space="preserve">Finalizada la reunión, muchas gracias a todos.       </w:t>
      </w:r>
    </w:p>
    <w:p>
      <w:pPr>
        <w:pStyle w:val="Normal"/>
        <w:spacing w:lineRule="auto" w:line="360"/>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r>
    </w:p>
    <w:p>
      <w:pPr>
        <w:pStyle w:val="Normal"/>
        <w:spacing w:lineRule="auto" w:line="360" w:before="0" w:after="200"/>
        <w:ind w:left="2835" w:hanging="2835"/>
        <w:jc w:val="both"/>
        <w:rPr>
          <w:rFonts w:cs="Calibri"/>
          <w:b/>
          <w:b/>
        </w:rPr>
      </w:pPr>
      <w:r>
        <w:rPr>
          <w:rFonts w:cs="Calibri"/>
          <w:b/>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lang w:val="en-US"/>
      </w:rPr>
      <w:t>Operations, Finance and Budget Working Group (OFB-WG) Call-Jan27</w:t>
      <w:tab/>
      <w:t xml:space="preserve">       </w:t>
    </w:r>
    <w:r>
      <w:rPr>
        <w:b/>
        <w:sz w:val="96"/>
        <w:szCs w:val="20"/>
        <w:lang w:val="en-US"/>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lang w:val="en-US"/>
      </w:rPr>
      <w:t>Operations, Finance and Budget Working Group (OFB-WG) Call-Jan27</w:t>
      <w:tab/>
      <w:t xml:space="preserve">                       </w:t>
    </w:r>
    <w:r>
      <w:rPr>
        <w:b/>
        <w:color w:val="404040"/>
        <w:sz w:val="96"/>
        <w:szCs w:val="20"/>
        <w:lang w:val="en-US"/>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2-01T19:22:00Z</dcterms:modified>
  <cp:revision>159</cp:revision>
  <dc:subject/>
  <dc:title/>
</cp:coreProperties>
</file>