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Welcome, everyone. Good morning, good afternoon, good evening to everyone and welcome to the Operations, Finance and Budget Working Group call on Wednesday the 27th of January 2021.</w:t>
      </w:r>
    </w:p>
    <w:p>
      <w:pPr>
        <w:pStyle w:val="Normal"/>
        <w:spacing w:lineRule="auto" w:line="360" w:before="240" w:after="200"/>
        <w:ind w:left="2880" w:hanging="2880"/>
        <w:jc w:val="both"/>
        <w:rPr/>
      </w:pPr>
      <w:r>
        <w:rPr/>
        <w:tab/>
        <w:t>On today’s call, on the English channel, we do have Cheryl Langdon-Orr, Ricardo Holmquist, Sébastien Bachollet, Harold Arcos, Joanna Kulesza, Judith Hellerstein, Marita Moll, Nadira Al-Araj.</w:t>
      </w:r>
    </w:p>
    <w:p>
      <w:pPr>
        <w:pStyle w:val="Normal"/>
        <w:spacing w:lineRule="auto" w:line="360" w:before="240" w:after="200"/>
        <w:ind w:left="2880" w:hanging="2880"/>
        <w:jc w:val="both"/>
        <w:rPr/>
      </w:pPr>
      <w:r>
        <w:rPr/>
        <w:tab/>
        <w:t>We do not have anyone on the Spanish or French channel as of yet. We have received apologies from Holly Raiche, Satish Babu, and Justine Chew, as well as Olivier Crépin-Leblond.</w:t>
      </w:r>
    </w:p>
    <w:p>
      <w:pPr>
        <w:pStyle w:val="Normal"/>
        <w:spacing w:lineRule="auto" w:line="360" w:before="240" w:after="200"/>
        <w:ind w:left="2880" w:hanging="2880"/>
        <w:jc w:val="both"/>
        <w:rPr/>
      </w:pPr>
      <w:r>
        <w:rPr/>
        <w:tab/>
        <w:t>From staff, we have on the call today Heidi Ullrich, Mary Wong, Chantelle Doerksen, and myself, Michelle DeSmyter on call management.</w:t>
      </w:r>
    </w:p>
    <w:p>
      <w:pPr>
        <w:pStyle w:val="Normal"/>
        <w:spacing w:lineRule="auto" w:line="360" w:before="240" w:after="200"/>
        <w:ind w:left="2880" w:hanging="2880"/>
        <w:jc w:val="both"/>
        <w:rPr/>
      </w:pPr>
      <w:r>
        <w:rPr/>
        <w:tab/>
        <w:t>Our interpreters today on the Spanish channel are Lilian and Marina, and on the French channel, we have Claire and Jacques.</w:t>
      </w:r>
    </w:p>
    <w:p>
      <w:pPr>
        <w:pStyle w:val="Normal"/>
        <w:spacing w:lineRule="auto" w:line="360" w:before="240" w:after="200"/>
        <w:ind w:left="2880" w:hanging="2880"/>
        <w:jc w:val="both"/>
        <w:rPr/>
      </w:pPr>
      <w:r>
        <w:rPr/>
        <w:tab/>
        <w:t>I would also like to note that we will have real-time transcribing provided for today’s meeting. I will be sharing the link in the chat momentarily. A friendly reminder to please state your name before speaking and to please speak slowly and clearly for our interpreters.</w:t>
      </w:r>
    </w:p>
    <w:p>
      <w:pPr>
        <w:pStyle w:val="Normal"/>
        <w:spacing w:lineRule="auto" w:line="360" w:before="240" w:after="200"/>
        <w:ind w:left="2880" w:hanging="2880"/>
        <w:jc w:val="both"/>
        <w:rPr/>
      </w:pPr>
      <w:r>
        <w:rPr/>
        <w:tab/>
        <w:t>With this, I will turn the meeting over to Ricardo Holmquist. Please begin, Ricard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very much, Michelle. I am chairing today because as you hear from Michelle, Holly Raiche couldn’t attend this call today. So you'll have to have me for today.</w:t>
      </w:r>
    </w:p>
    <w:p>
      <w:pPr>
        <w:pStyle w:val="Normal"/>
        <w:spacing w:lineRule="auto" w:line="360" w:before="240" w:after="200"/>
        <w:ind w:left="2880" w:hanging="2880"/>
        <w:jc w:val="both"/>
        <w:rPr/>
      </w:pPr>
      <w:r>
        <w:rPr/>
        <w:tab/>
        <w:t>The idea of the meeting today, we have three parts. One will be the budget that we should submit our comments in the next week or so, because it ends in about two weeks, and the [inaudible] from ALAC must be submitted to submit this comment.</w:t>
      </w:r>
    </w:p>
    <w:p>
      <w:pPr>
        <w:pStyle w:val="Normal"/>
        <w:spacing w:lineRule="auto" w:line="360" w:before="240" w:after="200"/>
        <w:ind w:left="2880" w:hanging="2880"/>
        <w:jc w:val="both"/>
        <w:rPr/>
      </w:pPr>
      <w:r>
        <w:rPr/>
        <w:tab/>
        <w:t>Also, there is [inaudible] from Cheryl, the update from Cheryl from the subgroup and Work Stream 2 prioritization that this group is making.</w:t>
      </w:r>
    </w:p>
    <w:p>
      <w:pPr>
        <w:pStyle w:val="Normal"/>
        <w:spacing w:lineRule="auto" w:line="360" w:before="240" w:after="200"/>
        <w:ind w:left="2880" w:hanging="2880"/>
        <w:jc w:val="both"/>
        <w:rPr/>
      </w:pPr>
      <w:r>
        <w:rPr/>
        <w:tab/>
        <w:t>Finally, we have an update we've received from Heidi and Maureen about ABRs. So we [have much to add.] We have the action items. I don't know, can you put this on the screen, Michelle?</w:t>
      </w:r>
    </w:p>
    <w:p>
      <w:pPr>
        <w:pStyle w:val="Normal"/>
        <w:spacing w:lineRule="auto" w:line="360" w:before="240" w:after="200"/>
        <w:ind w:left="2880" w:hanging="2880"/>
        <w:jc w:val="both"/>
        <w:rPr/>
      </w:pPr>
      <w:r>
        <w:rPr/>
        <w:tab/>
        <w:t>Okay. First one has to do with staff and to create the Google doc. That was already created. I don't know if the members of this group have the time to review the draft we posted about a week ago. No comments so far other than the ones from Marita Moll and myself. That’s the one I saw, at least in the doc.</w:t>
      </w:r>
    </w:p>
    <w:p>
      <w:pPr>
        <w:pStyle w:val="Normal"/>
        <w:spacing w:lineRule="auto" w:line="360" w:before="240" w:after="200"/>
        <w:ind w:left="2880" w:hanging="2880"/>
        <w:jc w:val="both"/>
        <w:rPr/>
      </w:pPr>
      <w:r>
        <w:rPr/>
        <w:tab/>
        <w:t>And it seems the other ones are completed, so we’re done with the action items. The only one that’s not ticked there is the presentation that Cheryl’s going to make in about half an hour. Thank you very much. We can go to the—perfect.</w:t>
      </w:r>
    </w:p>
    <w:p>
      <w:pPr>
        <w:pStyle w:val="Normal"/>
        <w:spacing w:lineRule="auto" w:line="360" w:before="240" w:after="200"/>
        <w:ind w:left="2880" w:hanging="2880"/>
        <w:jc w:val="both"/>
        <w:rPr/>
      </w:pPr>
      <w:r>
        <w:rPr/>
        <w:tab/>
        <w:t>On the fourth point, can we have on the screen the comment that was submitted? It has two parts. At the bottom of that is a Google doc. If any one of you wants to review the comments, there is a place where [inaudible] and you can go there and comment on the Google doc. I understand it was free to be edited by anyone in this group. That’s all that was agreed in the last meeting. So if we have in the screen.</w:t>
      </w:r>
    </w:p>
    <w:p>
      <w:pPr>
        <w:pStyle w:val="Normal"/>
        <w:spacing w:lineRule="auto" w:line="360" w:before="240" w:after="200"/>
        <w:ind w:left="2880" w:hanging="2880"/>
        <w:jc w:val="both"/>
        <w:rPr/>
      </w:pPr>
      <w:r>
        <w:rPr/>
        <w:tab/>
        <w:t>And as Judith mentioned in the chat, we already received early today the answers to our questions from Finance. Also, 14 of the [18] clarifications came from At-Large, one of them with—[some of the questions] were Alfredo Calderon who’s not in this group. Maybe ask to come to this group [inaudible]. But I would think I'm happy to see that most of the comments came from the At-Large, seems we are very interested in the finance and budget and operations of ICANN.</w:t>
      </w:r>
    </w:p>
    <w:p>
      <w:pPr>
        <w:pStyle w:val="Normal"/>
        <w:spacing w:lineRule="auto" w:line="360" w:before="240" w:after="200"/>
        <w:ind w:left="2880" w:hanging="2880"/>
        <w:jc w:val="both"/>
        <w:rPr/>
      </w:pPr>
      <w:r>
        <w:rPr/>
        <w:tab/>
        <w:t>Can we go to the second screen? Or go to the third screen, to the next one, and we can start with Marita? If there is no problem for you, Marita, to start with the operating initiativ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kay. Thanks, Ricardo. Starting with me. Why not? So I worked on one of the operating initiatives, which is called evolving and strengthening the multi-stakeholder model. And there are two parts to that, the scope of it, and the strategic goals and targeted outcomes.</w:t>
      </w:r>
    </w:p>
    <w:p>
      <w:pPr>
        <w:pStyle w:val="Normal"/>
        <w:spacing w:lineRule="auto" w:line="360" w:before="240" w:after="200"/>
        <w:ind w:left="2880" w:hanging="2880"/>
        <w:jc w:val="both"/>
        <w:rPr/>
      </w:pPr>
      <w:r>
        <w:rPr/>
        <w:tab/>
        <w:t>So my major concern under the scope of it had been that we’re not really getting all of the information from the same sources. I'm finding a fair bit of frustration in the fact that a little bit of information comes in this meeting and another information comes somewhere else, and another information comes in a blog.</w:t>
      </w:r>
    </w:p>
    <w:p>
      <w:pPr>
        <w:pStyle w:val="Normal"/>
        <w:spacing w:lineRule="auto" w:line="360" w:before="240" w:after="200"/>
        <w:ind w:left="2880" w:hanging="2880"/>
        <w:jc w:val="both"/>
        <w:rPr/>
      </w:pPr>
      <w:r>
        <w:rPr/>
        <w:tab/>
        <w:t>What I'm asking for here—and I hope everyone will agree that what's really needed is regular progress reports so that all stakeholders will know where we are on each one of those issues at a certain point in time. And I'm suggesting that that means a callout to the community for contributions, things that we've done on behalf of strengthening the model, and if we have that kind of a tool, then we’ll at least know what's going on in the various sectors. At the moment, there is a lot going on and I recognize that in the first paragraph, but there's no single place that I find where [that zone that] we can go to and say, “Oh, yeah, we’re doing well on this part, we’re not doing that well on that part, on that issue as far as the multi-stakeholder issues are concerned.”</w:t>
      </w:r>
    </w:p>
    <w:p>
      <w:pPr>
        <w:pStyle w:val="Normal"/>
        <w:spacing w:lineRule="auto" w:line="360" w:before="240" w:after="200"/>
        <w:ind w:left="2880" w:hanging="2880"/>
        <w:jc w:val="both"/>
        <w:rPr/>
      </w:pPr>
      <w:r>
        <w:rPr/>
        <w:tab/>
        <w:t>There's also a particular tool that I thought could be used which is being used in the budget, in Appendix A of the budget. It’s a five-year rolling community-led roadmap. It’s attached to different kinds of work, but it could be something similar to that. Anyways, that’s just something—I'll throw that in as a suggestion. But this progress report could take all kinds of forms.</w:t>
      </w:r>
    </w:p>
    <w:p>
      <w:pPr>
        <w:pStyle w:val="Normal"/>
        <w:spacing w:lineRule="auto" w:line="360" w:before="240" w:after="200"/>
        <w:ind w:left="2880" w:hanging="2880"/>
        <w:jc w:val="both"/>
        <w:rPr/>
      </w:pPr>
      <w:r>
        <w:rPr/>
        <w:tab/>
        <w:t>And then the second part of this, scroll down a little more, strategic rules and targeted outcomes, I'm still working on this part a little bit, suggesting that there should deb a regular facilitated forum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Marita, if you're speaking, we’re not able to hear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Yeah, we lost Marit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She changed to mut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Marita, you need to unmu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I'm being automatically muted and unmuted. Where was I when something unmuted me? At the strategic goals and targeted outcomes. That’s the second part of this. Gremlins. Thank you, Cheryl.</w:t>
      </w:r>
    </w:p>
    <w:p>
      <w:pPr>
        <w:pStyle w:val="Normal"/>
        <w:spacing w:lineRule="auto" w:line="360" w:before="240" w:after="200"/>
        <w:ind w:left="2880" w:hanging="2880"/>
        <w:jc w:val="both"/>
        <w:rPr/>
      </w:pPr>
      <w:r>
        <w:rPr/>
        <w:tab/>
        <w:t>Yeah, this part really talks about evaluation; how do we evaluate, how do we come to any kind of goal? How do we know what our goals are? We can't evaluate things unless we know where we want to go. So it partly speaks to that. I'm not quite finished this section, but one thing I've put in here is a regular facilitated forum during which the community participates in the discussion of progress, and we can discuss our individual projects and how they contribute. But I still have to do a little more work on this to address the actual—we’re going to arrive at the goals.</w:t>
      </w:r>
    </w:p>
    <w:p>
      <w:pPr>
        <w:pStyle w:val="Normal"/>
        <w:spacing w:lineRule="auto" w:line="360" w:before="240" w:after="200"/>
        <w:ind w:left="2880" w:hanging="2880"/>
        <w:jc w:val="both"/>
        <w:rPr/>
      </w:pPr>
      <w:r>
        <w:rPr/>
        <w:tab/>
        <w:t>Go down a little further, please. I did some of this in here today. They were actually asking these particular questions in the last paper that came out on this. Should progress be evaluated based on meeting objectives? Should more subjective metrics be used? Would partial progress be sufficient? And so I'll construct something around these questions, and we can talk about that next time.</w:t>
      </w:r>
    </w:p>
    <w:p>
      <w:pPr>
        <w:pStyle w:val="Normal"/>
        <w:spacing w:lineRule="auto" w:line="360" w:before="240" w:after="200"/>
        <w:ind w:left="2880" w:hanging="2880"/>
        <w:jc w:val="both"/>
        <w:rPr/>
      </w:pPr>
      <w:r>
        <w:rPr/>
        <w:tab/>
        <w:t>But that’s about it. I don’t think there's really any more to say on this part of the budget. Maybe it’s even too much. But that’s it. Questio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very much, Marita. Okay, Michelle, can you go to the second of the same document? And I will speak about the ones in t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It’s now the first page, Ricardo, because I moved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You can start with this and not with the multi-stakeholder par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Yes. I know it was moved. It’s the second page because the first is the front page. The prior one, please. There you go. Now, I made some comments for budget. The one that says budget is more related to the message that ICANN’s giving to this community.</w:t>
      </w:r>
    </w:p>
    <w:p>
      <w:pPr>
        <w:pStyle w:val="Normal"/>
        <w:spacing w:lineRule="auto" w:line="360" w:before="240" w:after="200"/>
        <w:ind w:left="2880" w:hanging="2880"/>
        <w:jc w:val="both"/>
        <w:rPr/>
      </w:pPr>
      <w:r>
        <w:rPr/>
        <w:tab/>
        <w:t>ICANN is talking about [several] operating initiatives, the amount dedicated for this is 24.5 million, which is not the total. I'm very clear that this is not the total, it’s the amount added to fulfill this operating initiative. But if you see for example the universal acceptance, it’s only $2 million in five years for this initiative. It seems very low considering only 400,000 a year for this. And when you consider that this is a key to [ramp up] the different languages added, for example, in most of south Asia, there is no Latin language in there, there's no Latin [inaudible] in there, so you need universal acceptance there. And the message of only adding $400,000 seems to me very law. I saw some other methods, more than the amount by itself.</w:t>
      </w:r>
    </w:p>
    <w:p>
      <w:pPr>
        <w:pStyle w:val="Normal"/>
        <w:spacing w:lineRule="auto" w:line="360" w:before="240" w:after="200"/>
        <w:ind w:left="2880" w:hanging="2880"/>
        <w:jc w:val="both"/>
        <w:rPr/>
      </w:pPr>
      <w:r>
        <w:rPr/>
        <w:tab/>
        <w:t>The other one is about funding, although ICANN’s position that the amount of gTLDs and the amount of registrars would decrease in the year, the revenue is increasing or the funding is increasing every year. It doesn’t make much sense to me.</w:t>
      </w:r>
    </w:p>
    <w:p>
      <w:pPr>
        <w:pStyle w:val="Normal"/>
        <w:spacing w:lineRule="auto" w:line="360" w:before="240" w:after="200"/>
        <w:ind w:left="2880" w:hanging="2880"/>
        <w:jc w:val="both"/>
        <w:rPr/>
      </w:pPr>
      <w:r>
        <w:rPr/>
        <w:tab/>
        <w:t>And the third one is expenses. The first one is the headcount. ICANN has been saying for several years that [they will have] 405, 405 as their headcount, but it’s no more than 390, 395. So the simple question is, they are really going to 410 in fiscal year 26? Are they going to 405 in fiscal year 22? Or this is just [a matter] to say this is the amount of people we’ll want to have but we’re saving because we’re not hiring them? Makes no sense to me.</w:t>
      </w:r>
    </w:p>
    <w:p>
      <w:pPr>
        <w:pStyle w:val="Normal"/>
        <w:spacing w:lineRule="auto" w:line="360" w:before="240" w:after="200"/>
        <w:ind w:left="2880" w:hanging="2880"/>
        <w:jc w:val="both"/>
        <w:rPr/>
      </w:pPr>
      <w:r>
        <w:rPr/>
        <w:tab/>
        <w:t>[Travel and meeting] are increasing. We have [two sides] here. This increasing about 7%, the amount of t ravel and meetings. And some people like Marita and Alfredo are asking why this is not increasing more than what it’s increased in the budget, because of the higher [airline costs,] the COVID vaccines or any COVID-related information we will need to add to travel. There is two sides of this. Anyway, if it is [only inflation,] it’s welcome, [any other thing,] it’s for ICANN to answer.</w:t>
      </w:r>
    </w:p>
    <w:p>
      <w:pPr>
        <w:pStyle w:val="Normal"/>
        <w:spacing w:lineRule="auto" w:line="360" w:before="240" w:after="200"/>
        <w:ind w:left="2880" w:hanging="2880"/>
        <w:jc w:val="both"/>
        <w:rPr/>
      </w:pPr>
      <w:r>
        <w:rPr/>
        <w:tab/>
        <w:t>I have a particular concern in the line that appeared since last year, it’s called cost savings. I understand there is a [inaudible] from Göran that is current expenses, I understand that, but the line says cost savings at the end. So if you want to look at any line in the budget, it says for example we want to spend $5000 but then you have the cost saving and it’s [general,] so you don’t know exactly what the lines are. So instead of having this general line of cost savings, just have the budget [per] line as they used to be.</w:t>
      </w:r>
    </w:p>
    <w:p>
      <w:pPr>
        <w:pStyle w:val="Normal"/>
        <w:spacing w:lineRule="auto" w:line="360" w:before="240" w:after="200"/>
        <w:ind w:left="2880" w:hanging="2880"/>
        <w:jc w:val="both"/>
        <w:rPr/>
      </w:pPr>
      <w:r>
        <w:rPr/>
        <w:tab/>
        <w:t>Finally, I have my personal issue with reserve fund. For me, I understand that for the [annual] fiscal year 21, the reserve fund [will have the amount that covered for fiscal year.] So it means that beginning fiscal year 22, if you want to increase the budget, you also need to increase your reserve in order to have exactly the same amount for the budget of the fiscal year. But it’s [not that so] in the budget we’re having. It’s not the exact amount. I'm asking only to have the exact amount and not just an amount that covers most of it or more than it but is not an exact amount. Next page, please.</w:t>
      </w:r>
    </w:p>
    <w:p>
      <w:pPr>
        <w:pStyle w:val="Normal"/>
        <w:spacing w:lineRule="auto" w:line="360" w:before="240" w:after="200"/>
        <w:ind w:left="2880" w:hanging="2880"/>
        <w:jc w:val="both"/>
        <w:rPr/>
      </w:pPr>
      <w:r>
        <w:rPr/>
        <w:tab/>
        <w:t>Yeah, that’s all the comments I have for the budget. Michelle, can you put on the screen the one that’s the EURALO that Heidi just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Certainly. One moment,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And the other one we have, the other comment we have is because of the COVID making us move some of the general assemblies that were supposed to be in fiscal year 21, most of Europe is confined in quarantine by this stage, and thinking that we will be ready to travel in June doesn’t seem now that that will happen. So basically, EURALO is asking to move the money that was allocated for this GA in fiscal year 21 to fiscal year 22. Also for this general assembly, EURALO was taking advantage to [train] the ALSes and for that, there was a CROP and ABR—sorry, not a CROP, an ABR approved for fiscal year 21 and the comment is to ask that this ABR also is moved to fiscal year 22. I guess that fiscal year 21 without the travels and the meetings, the amount of earnings [inaudible] in a way from ICANN will be very good. So I don't know if there is a problem to moving this budget from one year to the other. The money will be there. [We won't have spent it.]</w:t>
      </w:r>
    </w:p>
    <w:p>
      <w:pPr>
        <w:pStyle w:val="Normal"/>
        <w:spacing w:lineRule="auto" w:line="360" w:before="240" w:after="200"/>
        <w:ind w:left="2880" w:hanging="2880"/>
        <w:jc w:val="both"/>
        <w:rPr/>
      </w:pPr>
      <w:r>
        <w:rPr/>
        <w:tab/>
        <w:t>Just the other point there is for fiscal year 22, we’ll have general assemblies for three different RALOs because two were supposed to be in fiscal year 22 and [inaudible] in fiscal year 21. So we’ll have a lot of GAs for next yea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Ricardo, we’re having a hard time with your audio. There's a lot of crackling and it sounds a little muffles. It’s hard for our interpreters to interpre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ere is no other people in the other channel. So I'll try to change my headphones and my mi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can dial out to you as well, if that [inaudible] wor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Better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Ricard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e crackling is g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Can you hear me bet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Much bet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 so much, Ricardo. Please contin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Do you need me to repeat some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Ricardo, I was following you, although the crackling was annoying. But I think it was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VANDA SCARTEZINI:</w:t>
        <w:tab/>
        <w:t>It was clear for me too, Ricard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t’s all the comments we have. I don't know if Judith wants to add something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No, you covered a lot of the issues, and also, the clarification report that was issued answered a lot of my questions that I had. So I don’t necessarily have others. The only thing I have is let’s try to keep our responses very simple in lay terms. I know planning people understand, but when we start dealing with other terms and deltas, it gets a little over the heads of some others.</w:t>
      </w:r>
    </w:p>
    <w:p>
      <w:pPr>
        <w:pStyle w:val="Normal"/>
        <w:spacing w:lineRule="auto" w:line="360" w:before="240" w:after="200"/>
        <w:ind w:left="2880" w:hanging="2880"/>
        <w:jc w:val="both"/>
        <w:rPr/>
      </w:pPr>
      <w:r>
        <w:rPr/>
        <w:tab/>
        <w:t>I'm sure not the planning people, but still, people could explain everything in simple language. That’s my only comment on this presentation. And then also, the question is, I know we can't move CROP slots over to another term, and I would love to hear of a clarification. Maybe Mary has one of them, or Heidi has some of them, whether we can actually move ABRs to another term or whether we just have to submit the ABRs again and try to get it approved, in which case we’re going to lose out on other ABRs because the pot of money is only so big, so we’re not actually moving money, we are just putting in new ABRs. And maybe Mary could explain that. Thank you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Judith. I have the hands of Mary Wong. We only have three minutes, if you could take this time,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Y WONG:</w:t>
        <w:tab/>
        <w:t>Thank you, Ricardo. Thank you, Judith. Hi everybody. It will be very brief. My understanding, Judith, is that in accordance with general finance and accounting principles, money from one budget cycle does not transfer over to the next budget cycle. So to your specific question, if this funding is supposed to be the source of an ABR, then it will have to be submitted as a new ABR. I hope that’s helpfu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Right. And then the ramification of that is that we will then—since the envelope is not bigger, we will then lose out on some other projects that we've submitted here too because of that, it seem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Y WONG:</w:t>
        <w:tab/>
        <w:t>I would just say, Judith, that I wouldn’t put it that way. And certainly from the Org side, we cannot put it that way. The pot is what it is, and as you know, how it’s disbursed is dependent on not just the number of requests that come in across the community but also each of the requests standing on its own. So it’s not a question of a certain amount going to one community over another. Although at the end of the day, we do also try to achieve as much equity as is feasible in treatment across the community, if at all possible. So that’s how I would describe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I have [three] hands. I don't know which one came first. I understand it’s Chery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s, Ricardo. My next part in the agenda is not going to take the amount of time allocated, so don’t worry about running over a tiny bit. It won't be a problem. I can assure you.</w:t>
      </w:r>
    </w:p>
    <w:p>
      <w:pPr>
        <w:pStyle w:val="Normal"/>
        <w:spacing w:lineRule="auto" w:line="360" w:before="240" w:after="200"/>
        <w:ind w:left="2880" w:hanging="2880"/>
        <w:jc w:val="both"/>
        <w:rPr/>
      </w:pPr>
      <w:r>
        <w:rPr/>
        <w:tab/>
        <w:t>I just wanted to make one comment, or make a suggestion in one case and ask a question in another. I'll do them in reverse order. It’s back not on the general assembly documentation we’re looking at now but the general budget comments that were being discussed earlier.</w:t>
      </w:r>
    </w:p>
    <w:p>
      <w:pPr>
        <w:pStyle w:val="Normal"/>
        <w:spacing w:lineRule="auto" w:line="360" w:before="240" w:after="200"/>
        <w:ind w:left="2880" w:hanging="2880"/>
        <w:jc w:val="both"/>
        <w:rPr/>
      </w:pPr>
      <w:r>
        <w:rPr/>
        <w:tab/>
        <w:t>First of all, to you, Ricardo, when you spoke about in the document, you referred to the universal acceptance and what was suspected to be a fairly small amount being provided, I just wondered, had we taken the time to cross-reference with the UASG, the universal acceptance group? Because as far as I know, those costs are pretty much administration for that group as opposed to projects. So I thought projects were usually managed third-party or by the entities who are able to do it, where the ICANN aspect is really acting as facilitator and guidance and development of standards, etc.</w:t>
      </w:r>
    </w:p>
    <w:p>
      <w:pPr>
        <w:pStyle w:val="Normal"/>
        <w:spacing w:lineRule="auto" w:line="360" w:before="240" w:after="200"/>
        <w:ind w:left="2880" w:hanging="2880"/>
        <w:jc w:val="both"/>
        <w:rPr/>
      </w:pPr>
      <w:r>
        <w:rPr/>
        <w:tab/>
        <w:t>So don’t answer now, but we might just want to cross-reference there. And to Marita, I wondered, Marita, with one of the aspects that I absolutely support what you were saying, and that is the plethora of source material someone who wanted to keep their finger on the pulse of all these aspects of how projects are going and what's going on, in the blog here and the report somewhere else, that’s a point we also raised in ATRT3 because it was bordering on the ridiculous, not the sublime. And I wondered whether you might want to just cross-reference out to the fact that that was a concern of ATRT3 and that ATRT3 had been advised that Org was looking at improving this. And you hope that it’s going to be a prompt improvement and blah-blah. So I just thought it might strengthen it. That’s it from me.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Cheryl. We have Marita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Thanks a lot for that, Cheryl. That kind of cross-referencing really strengthens things, and so I'll be really happy to stick that in. I did want to ask Ricardo on the issue of travel. I'm not entirely clear, are we on the same page on those? I don't know exactly what you're saying, Ricardo, in the part on Travel where you're talking about inflation. Are you contradicti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No, the [inaudible] we have here two different comments. One came from me, one came from you. And also, another one came from Alfredo to the questions he made to—not here in the comments we have on the screen but the question he made to Finance. You're both telling that the increase in travel will be higher than expected. That’s what I understand. My point was not necessarily that, but I see an increase in there. I'm just asking what the increase came from. If this is inflation, I ask for inflation adjustments in last year’s budget, or it came from a different amount of people or whatever it says. So it’s two kind of comments, and yes, we have to arrange this to have only 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k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I understand there is no other hand. That’s all for budget, I understand. I'll ask everybody if they can go there, look, read it and look at it, and if you have any other comments, please add it and say “I don’t agree with this or this.” Marit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I think Holly was intending to write something on the ethics section, so we may have a little more. Yeah, I haven't looked at that, but that’s a new part in the budget, so just pointing that ou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Didn't know that. Judi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So yes, and I guess my question is to Mary. If for some reason ABRs that we didn't do and that money was allocated for during this fiscal year are not done, so the money just doesn’t get expanded, is that money then put towards the reserve, or what happens to if the money is not spent? Does it go to reserve, is it just left over? Just curious what happens to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Mary,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Y WONG:</w:t>
        <w:tab/>
        <w:t>I'm sorry that my response is going to be that I don't know, because I'm not in any way skilled in finance, accounting or budgeting. But what I can do is take that question back to our finance colleauges and get you an answ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Yes. Thanks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Marit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That just reminded me, I did want to ask whether this new proposal from EURALO, considering that we can't move money from one year to another, that that can't fly. Will that have to be completely rewritten? I see Sébastien’s on her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Marita. Go ahead, Sé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Marita, for your question. We can't take money from one year to the other, then we need to ask for, in the next budget, the possibility to expand this money for EURALO general assembly as it is a one-year fiscal system.</w:t>
      </w:r>
    </w:p>
    <w:p>
      <w:pPr>
        <w:pStyle w:val="Normal"/>
        <w:spacing w:lineRule="auto" w:line="360" w:before="240" w:after="200"/>
        <w:ind w:left="2880" w:hanging="2880"/>
        <w:jc w:val="both"/>
        <w:rPr/>
      </w:pPr>
      <w:r>
        <w:rPr/>
        <w:tab/>
        <w:t>And I will try to answer part of the question of Judith. Sorry to come back few years ago, but when I was Board member, it’s something I asked. We already have something in that we have a five-year budget projection that we didn't have at that time. That’s a good improvement.</w:t>
      </w:r>
    </w:p>
    <w:p>
      <w:pPr>
        <w:pStyle w:val="Normal"/>
        <w:spacing w:lineRule="auto" w:line="360" w:before="240" w:after="200"/>
        <w:ind w:left="2880" w:hanging="2880"/>
        <w:jc w:val="both"/>
        <w:rPr/>
      </w:pPr>
      <w:r>
        <w:rPr/>
        <w:tab/>
        <w:t>Now at the end of the year, ICANN needs to close the book, everything needs to be clean, and we start a new year. For multiple reasons, it is the way that it’s done with ICANN and you can't move from one year to the other. What is left in one year is not at all going to any place, it’s result of the year and the Board will decide what they will do with the full result, including what we didn't spend in ABR or we didn't spend in CROP or didn't spend in any other place within ICANN. And with this money, we have some money left and it  could be going to the reserve fund or to be put in other places within ICANN. But nothing is follow at this level when it’s the end of the fiscal year. I hope it is clear. I am not an accounting guy, but I was a member of the Board finance committee from the time of my tenure in the Boar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very much, Sébastien. No other hands, so we can go ahead with Cheryl’s presentation on the point fi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 you. I'm assuming you can hear me, and I'm just about to share my slide set here. Let’s go. Unfortunately, it'll mean I won't see hands while I'm running it, but we can but try.</w:t>
      </w:r>
    </w:p>
    <w:p>
      <w:pPr>
        <w:pStyle w:val="Normal"/>
        <w:spacing w:lineRule="auto" w:line="360" w:before="240" w:after="200"/>
        <w:ind w:left="2880" w:hanging="2880"/>
        <w:jc w:val="both"/>
        <w:rPr/>
      </w:pPr>
      <w:r>
        <w:rPr/>
        <w:tab/>
        <w:t>Okay, let’s run with our presentation, shall we? First of all, tyvm to everybody to take the time for the small team’s work on proposed prioritization on at least the Work Stream 2 section of all of the outstanding recommendations that we’re tasked with. I want to particularly note that in the several meetings we've held, an awful lot of online work has been done as well. It’s been really well supported by staff and I wanted to particularly call out Sébastien and Maureen and Olivier, among others, who contributed to the amount of background—which you'll never get to know about unless you go and listen to the calls—that went into what looks like a fairly simple set of end results.</w:t>
      </w:r>
    </w:p>
    <w:p>
      <w:pPr>
        <w:pStyle w:val="Normal"/>
        <w:spacing w:lineRule="auto" w:line="360" w:before="240" w:after="200"/>
        <w:ind w:left="2880" w:hanging="2880"/>
        <w:jc w:val="both"/>
        <w:rPr/>
      </w:pPr>
      <w:r>
        <w:rPr/>
        <w:tab/>
        <w:t>And it’s those end results, those proposed prioritizations for the Work Stream 2 recommendations that we’re presenting to you as the Operations, Finance and Budget Working Group. It'll be the third or fourth time we've discussed this with you. We’re at a point now where we've got our final guidelines, suggestions. We’re putting them to you for hopefully endorsement once you understand them, and that then you will, as a working group, pass them on to the ALAC.</w:t>
      </w:r>
    </w:p>
    <w:p>
      <w:pPr>
        <w:pStyle w:val="Normal"/>
        <w:spacing w:lineRule="auto" w:line="360" w:before="240" w:after="200"/>
        <w:ind w:left="2880" w:hanging="2880"/>
        <w:jc w:val="both"/>
        <w:rPr/>
      </w:pPr>
      <w:r>
        <w:rPr/>
        <w:tab/>
        <w:t>Now, someone in the ALAC then gets to sit down with everyone else’s ideas and argue the point, but what we've tried to do is make it as simple as possible for whoever is doing this debate around the virtual table as to what should happen.</w:t>
      </w:r>
    </w:p>
    <w:p>
      <w:pPr>
        <w:pStyle w:val="Normal"/>
        <w:spacing w:lineRule="auto" w:line="360" w:before="240" w:after="200"/>
        <w:ind w:left="2880" w:hanging="2880"/>
        <w:jc w:val="both"/>
        <w:rPr/>
      </w:pPr>
      <w:r>
        <w:rPr/>
        <w:tab/>
        <w:t>Let me take us all through just a little brief refresher on the previous updates. First of all, what we've done, we've developed all of this in a spreadsheet. We took from what was called a thresher document, something that we discussed with the several hundred of different recommendations, including Work Stream 2 and all the others, at one of our previous ICANN meetings, and from that thresher document, we literally took the topics as they were allocated from, in this case the cross-community working group, and imported them into the spreadsheet.</w:t>
      </w:r>
    </w:p>
    <w:p>
      <w:pPr>
        <w:pStyle w:val="Normal"/>
        <w:spacing w:lineRule="auto" w:line="360" w:before="240" w:after="200"/>
        <w:ind w:left="2880" w:hanging="2880"/>
        <w:jc w:val="both"/>
        <w:rPr/>
      </w:pPr>
      <w:r>
        <w:rPr/>
        <w:tab/>
        <w:t>The spreadsheet, then, we took a lot of discussion and considered each of the recommendations to see whether or not we could give them an overall priority from the particular aspect of the Internet end users. The reason, obviously, is because that is our core focus in ALAC/At-Large.</w:t>
      </w:r>
    </w:p>
    <w:p>
      <w:pPr>
        <w:pStyle w:val="Normal"/>
        <w:spacing w:lineRule="auto" w:line="360" w:before="240" w:after="200"/>
        <w:ind w:left="2880" w:hanging="2880"/>
        <w:jc w:val="both"/>
        <w:rPr/>
      </w:pPr>
      <w:r>
        <w:rPr/>
        <w:tab/>
        <w:t>So what we've got is in fact not one measure of prioritization but three. There's nan overall prioritization, overall ranking or level of priority, we have an assessment, in our opinion, of the degree of resourcing required, be that time or funds, and the level of effort required to go into each of these things. And we've also got a measure of urgency for the implementation.</w:t>
      </w:r>
    </w:p>
    <w:p>
      <w:pPr>
        <w:pStyle w:val="Normal"/>
        <w:spacing w:lineRule="auto" w:line="360" w:before="240" w:after="200"/>
        <w:ind w:left="2880" w:hanging="2880"/>
        <w:jc w:val="both"/>
        <w:rPr/>
      </w:pPr>
      <w:r>
        <w:rPr/>
        <w:tab/>
        <w:t>In some cases, we thought we might also look at duration, whether it needed to be an enduring activity or simply a short commitment of time, but particularly from the perspective of At-Large and the end users of the Internet, what we felt we could say was the likely measurement of urgency. So you’ve got three measures associated with each.</w:t>
      </w:r>
    </w:p>
    <w:p>
      <w:pPr>
        <w:pStyle w:val="Normal"/>
        <w:spacing w:lineRule="auto" w:line="360" w:before="240" w:after="200"/>
        <w:ind w:left="2880" w:hanging="2880"/>
        <w:jc w:val="both"/>
        <w:rPr/>
      </w:pPr>
      <w:r>
        <w:rPr/>
        <w:tab/>
        <w:t>Now, that spreadsheet is available to you and to whoever wants to work with this as we go forward, but what we've got for you today and what we believe should be passed on as the minimum amount of information is sort of a rolling up of the very sub-united Work Stream 2 recommendations.</w:t>
      </w:r>
    </w:p>
    <w:p>
      <w:pPr>
        <w:pStyle w:val="Normal"/>
        <w:spacing w:lineRule="auto" w:line="360" w:before="240" w:after="200"/>
        <w:ind w:left="2880" w:hanging="2880"/>
        <w:jc w:val="both"/>
        <w:rPr/>
      </w:pPr>
      <w:r>
        <w:rPr/>
        <w:tab/>
        <w:t>What we've done is we've allocated in the left-hand column, the first column, the overall ranking. And you'll see from that that three of the overarching topics out of Work Stream 2—so in this case, it was the call to improve diversity, the matter of guidelines and standards on [inaudible] presumed in good faith for removal or exercising the removal of individual ICANN Board director, and also, the matters of supporting organization and advisory committee accountability. They all got a high or highest ranking or priority from our discussions.</w:t>
      </w:r>
    </w:p>
    <w:p>
      <w:pPr>
        <w:pStyle w:val="Normal"/>
        <w:spacing w:lineRule="auto" w:line="360" w:before="240" w:after="200"/>
        <w:ind w:left="2880" w:hanging="2880"/>
        <w:jc w:val="both"/>
        <w:rPr/>
      </w:pPr>
      <w:r>
        <w:rPr/>
        <w:tab/>
        <w:t>We got two that resulted in a medium or next level of importance. These were the ones that talked about the improvements to staff accountability and also the recommendations to improve ICANN transparency. So they were seen as the next most important. There were two also given low—and by low, it is simply a low ranking. It doesn’t mean it’s not important, it isn't a measure of importance, it’s a measure of prioritization. So if you’ve only got a choice of doing the highest level, which ones would you put in that bucket? And we have actually put jurisdiction and the improvement of the ICANN office—the IOO. And again, just to reiterate, this does not mean that these are not important issues and that they don’t need to be implemented. On the contrary. It just means this is our ranking of order in which with any sort of limitations on resources that we would suggest it’s done in. And the last one, which was the framework of interpretation for human rights, is not applicable because it’s done. Thank heavens.</w:t>
      </w:r>
    </w:p>
    <w:p>
      <w:pPr>
        <w:pStyle w:val="Normal"/>
        <w:spacing w:lineRule="auto" w:line="360" w:before="240" w:after="200"/>
        <w:ind w:left="2880" w:hanging="2880"/>
        <w:jc w:val="both"/>
        <w:rPr/>
      </w:pPr>
      <w:r>
        <w:rPr/>
        <w:tab/>
        <w:t>Now, within each of these topics, there are many subcomponents, and the spreadsheet will give you all a lot more details. The spreadsheet is what  we've introduced to you before.</w:t>
      </w:r>
    </w:p>
    <w:p>
      <w:pPr>
        <w:pStyle w:val="Normal"/>
        <w:spacing w:lineRule="auto" w:line="360" w:before="240" w:after="200"/>
        <w:ind w:left="2880" w:hanging="2880"/>
        <w:jc w:val="both"/>
        <w:rPr/>
      </w:pPr>
      <w:r>
        <w:rPr/>
        <w:tab/>
        <w:t>We've then got the different levels of resourcing of effort, and here, we didn't see any of them being particularly challenging. Some of them were moderately difficult, taking perhaps moderate amounts of resources in our view. One was a low, which was a pleasant surprise. Then we also look at the matter of urgency. None of the urgencies came out terribly high. Some of them came out low, as you can see, that applying to the ones on transparency, jurisdiction and the IOO, but all the rest of them only came out—in our group, the small team’s view—with a medium degree of urgency.</w:t>
      </w:r>
    </w:p>
    <w:p>
      <w:pPr>
        <w:pStyle w:val="Normal"/>
        <w:spacing w:lineRule="auto" w:line="360" w:before="240" w:after="200"/>
        <w:ind w:left="2880" w:hanging="2880"/>
        <w:jc w:val="both"/>
        <w:rPr/>
      </w:pPr>
      <w:r>
        <w:rPr/>
        <w:tab/>
        <w:t>So we’d like to think that this is a simple enough way forward, as long as we recognize it’s backed up by what's in the full spreadsheet on Work Stream 2.</w:t>
      </w:r>
    </w:p>
    <w:p>
      <w:pPr>
        <w:pStyle w:val="Normal"/>
        <w:spacing w:lineRule="auto" w:line="360" w:before="240" w:after="200"/>
        <w:ind w:left="2880" w:hanging="2880"/>
        <w:jc w:val="both"/>
        <w:rPr/>
      </w:pPr>
      <w:r>
        <w:rPr/>
        <w:tab/>
        <w:t>I want to break now for any questions, and Ricardo, if you could manage the queue, because if I stop sharing screen, I don’t want to bring up my screen showing all the hands going up. So if there are any questions, we’ll deal with them now and then we’ll move on to next step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No questions so far, no hands rai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Well, we may have made it simple enough to not have any questions. So let’s move to our next steps then. It’s our hope that you will take this background material and the simple formula with those three measures, and with your understanding and endorsement, you'll be in a position [as the] working group to pass this forward to the ALAC as soon as practical and possible, because we are very well aware that other ACs and SOs are starting to consolidate their views on prioritization and that the mingling of all of this will have to be discussed in near future.</w:t>
      </w:r>
    </w:p>
    <w:p>
      <w:pPr>
        <w:pStyle w:val="Normal"/>
        <w:spacing w:lineRule="auto" w:line="360" w:before="240" w:after="200"/>
        <w:ind w:left="2880" w:hanging="2880"/>
        <w:jc w:val="both"/>
        <w:rPr/>
      </w:pPr>
      <w:r>
        <w:rPr/>
        <w:tab/>
        <w:t>Next steps for small team however is, having now performed this activity and working with the leads of the topics that we had access to in Work Stream 2, we will now be moving on to other blocks of recommendation. We probably will move to CCTRT recommendations and the RDS WHOIS recommendations next. We also would note, as we mentioned before, that in the case of several of these recommendations in Work Stream 2, we saw them as being wrapped up in or even superseded by ATRT3 recommendations. So for example, the matter of AC and SO accountability, the continuous improvement program, we’ll pick all of that up and run with it as well.</w:t>
      </w:r>
    </w:p>
    <w:p>
      <w:pPr>
        <w:pStyle w:val="Normal"/>
        <w:spacing w:lineRule="auto" w:line="360" w:before="240" w:after="200"/>
        <w:ind w:left="2880" w:hanging="2880"/>
        <w:jc w:val="both"/>
        <w:rPr/>
      </w:pPr>
      <w:r>
        <w:rPr/>
        <w:tab/>
        <w:t>Ricardo, I suspect we probably do have a question or two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Yeah, we have Marita in the que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Go ahead, Marit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Hi. Question of urgency. Cheryl, our next meeting is probably two weeks from now. Does this need to be done before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 would hope it was possible, but that really should be Maureen’s call. She's the one who’s going to need this material for the ALAC to look at. But this is our first opportunity to present the final product to you, and we are going to be meeting, I think, on the second week of February and just getting on with the next phase of our job.</w:t>
      </w:r>
    </w:p>
    <w:p>
      <w:pPr>
        <w:pStyle w:val="Normal"/>
        <w:spacing w:lineRule="auto" w:line="360" w:before="240" w:after="200"/>
        <w:ind w:left="2880" w:hanging="2880"/>
        <w:jc w:val="both"/>
        <w:rPr/>
      </w:pPr>
      <w:r>
        <w:rPr/>
        <w:tab/>
        <w:t>So the small team will continue to work, they will be available, and you'll be getting more material in each of our meetings. But my advice would be I’d like to see it as soon as possible, but by the same token, I'm well aware that we don’t have a huge number of the working group members here to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Yes. I'm wondering how we would do that when we’re not having a meeting. I'm not sure, will we have to have a separate meeting? I guess, Maureen has to decide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m just representing the small team work. I suggest that Holly and Ricardo as current chair and immediate past chair need to consider the administration aspects of that, not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Righ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I would put the ball in the court of Holly. Sorry for that. I underst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Maureen has a say as well, I'm s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Yeah. No more questions on the screen, just one question from me, if you will present in the next meeting that’s supposed to be around the second week of February? [inaudible] to present something, or to talk about those other priorities, ATRT3 or any other on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Well, as I noted, we’ll be moving on, we’ll be meeting in, I believe, the second week of February. I don't think the Doodle’s completed yet, but the small team will be moving on to the next phase of work. I think we’ll probably take a little bit of time to do justice. So I would be assuming that the small team will be giving you an update. I don't know that we’ll be giving you a finalization at the next meeting, but we’ll certainly give you a small update on where we’re up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very much. I guess that’s 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k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And the last thing we have today is the comments from Heidi for status of the AB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Ricardo. I know that there are lots of members of the Finance and Budget Subcommittee here today, so this may just be a repeat of what you you're already familiar with. There was a call mid-November for ABRs. Maureen extended the deadline twice, and by the actual final deadline, we had received 21 ABRs. The Finance and Budget Subcommittee have had two calls now to review those. Given the number, we've now moved to an online survey to see what the reviews are of each of those 21 proposals. The deadline for that is this evening, and I hear from Claudia that we just have four more to go, so we’re getting there.</w:t>
      </w:r>
    </w:p>
    <w:p>
      <w:pPr>
        <w:pStyle w:val="Normal"/>
        <w:spacing w:lineRule="auto" w:line="360" w:before="240" w:after="200"/>
        <w:ind w:left="2880" w:hanging="2880"/>
        <w:jc w:val="both"/>
        <w:rPr/>
      </w:pPr>
      <w:r>
        <w:rPr/>
        <w:tab/>
        <w:t>And then the next steps will be to see which ones have been fully accepted, which ones need revision. If they do need revising, I will be contacting the people who proposed them, just to allow them to incorporate any comments. And then those that have been finally approved will be submitted to Finance this Friday, the 29th, for their next steps. And those next steps include the internal process and a final approval by the Board when they approve the fiscal year 22 budget.</w:t>
      </w:r>
    </w:p>
    <w:p>
      <w:pPr>
        <w:pStyle w:val="Normal"/>
        <w:spacing w:lineRule="auto" w:line="360" w:before="240" w:after="200"/>
        <w:ind w:left="2880" w:hanging="2880"/>
        <w:jc w:val="both"/>
        <w:rPr/>
      </w:pPr>
      <w:r>
        <w:rPr/>
        <w:tab/>
        <w:t>So I know that we’re a little bit tight on time, but I just wanted to go over the ABRs that have been received. To the ALAC ones, we've received four. One is from Judith, it’s the RTT, real-time transcription in Spanish and French. Now, the English RTT will be moved into the core budget, so we don’t need that one to continue our RTT, but we've approved this one. So that will be submitted.</w:t>
      </w:r>
    </w:p>
    <w:p>
      <w:pPr>
        <w:pStyle w:val="Normal"/>
        <w:spacing w:lineRule="auto" w:line="360" w:before="240" w:after="200"/>
        <w:ind w:left="2880" w:hanging="2880"/>
        <w:jc w:val="both"/>
        <w:rPr/>
      </w:pPr>
      <w:r>
        <w:rPr/>
        <w:tab/>
        <w:t>And if we scroll down, you'll see that there are three additional ones from the ALAC. Those are from Jonathan. Two of them have been approved. This one is a threaded discussion and decision support toolset. It includes requests for two tools, Loomio and Slack, to help with the policy engagement process, that collaboration in the development of policy advice. If we could scroll down.</w:t>
      </w:r>
    </w:p>
    <w:p>
      <w:pPr>
        <w:pStyle w:val="Normal"/>
        <w:spacing w:lineRule="auto" w:line="360" w:before="240" w:after="200"/>
        <w:ind w:left="2880" w:hanging="2880"/>
        <w:jc w:val="both"/>
        <w:rPr/>
      </w:pPr>
      <w:r>
        <w:rPr/>
        <w:tab/>
        <w:t>Another one is for a program for a campaign on DNS abuse. It’s about collecting existing information from various [governments,] and then if needed, that would be translated and there would also be an ICANN Learn course and a webinar. That’s, again, part of a campaign. That’s been approved.</w:t>
      </w:r>
    </w:p>
    <w:p>
      <w:pPr>
        <w:pStyle w:val="Normal"/>
        <w:spacing w:lineRule="auto" w:line="360" w:before="240" w:after="200"/>
        <w:ind w:left="2880" w:hanging="2880"/>
        <w:jc w:val="both"/>
        <w:rPr/>
      </w:pPr>
      <w:r>
        <w:rPr/>
        <w:tab/>
        <w:t>A third one that needs revision, more clarification, is one on a professional polling process. We’re working with Jonathan on that one. This is, again, to get some end user perspectives with a professional poll person who can make sure that there's no bias on that.</w:t>
      </w:r>
    </w:p>
    <w:p>
      <w:pPr>
        <w:pStyle w:val="Normal"/>
        <w:spacing w:lineRule="auto" w:line="360" w:before="240" w:after="200"/>
        <w:ind w:left="2880" w:hanging="2880"/>
        <w:jc w:val="both"/>
        <w:rPr/>
      </w:pPr>
      <w:r>
        <w:rPr/>
        <w:tab/>
        <w:t>Moving quickly to the RALOs, we have 17 of those. We have eight from AFRALO, consisting primarily of capacity building, mostly virtual, some are face-to-face requests, and those are in the process, currently, of being reviewed by the FBSC. There was one from AFRALO that is a transbot similar to the LACRALO transbot into Spanish. This one for AFRALO is in French.</w:t>
      </w:r>
    </w:p>
    <w:p>
      <w:pPr>
        <w:pStyle w:val="Normal"/>
        <w:spacing w:lineRule="auto" w:line="360" w:before="240" w:after="200"/>
        <w:ind w:left="2880" w:hanging="2880"/>
        <w:jc w:val="both"/>
        <w:rPr/>
      </w:pPr>
      <w:r>
        <w:rPr/>
        <w:tab/>
        <w:t>We have one from APRALO, this is from Maureen, actually. She's received some support from GSE for an event with her ALS, an IGF in the pacific, and this is a request for three additional CROP slots to allow three of her leadership team to join in that event.</w:t>
      </w:r>
    </w:p>
    <w:p>
      <w:pPr>
        <w:pStyle w:val="Normal"/>
        <w:spacing w:lineRule="auto" w:line="360" w:before="240" w:after="200"/>
        <w:ind w:left="2880" w:hanging="2880"/>
        <w:jc w:val="both"/>
        <w:rPr/>
      </w:pPr>
      <w:r>
        <w:rPr/>
        <w:tab/>
        <w:t>There are six from EURALO. A few of those are broader, they're not just for EURALO, including one for travel to the IGF, participation in the IGF. That includes various leaders across the ALAC and At-Large leadership. So these that I'm mentioning, some of them, again, are broader.</w:t>
      </w:r>
    </w:p>
    <w:p>
      <w:pPr>
        <w:pStyle w:val="Normal"/>
        <w:spacing w:lineRule="auto" w:line="360" w:before="240" w:after="200"/>
        <w:ind w:left="2880" w:hanging="2880"/>
        <w:jc w:val="both"/>
        <w:rPr/>
      </w:pPr>
      <w:r>
        <w:rPr/>
        <w:tab/>
        <w:t>Several of the EURALO ones, the majority I believe have to do with the IGF, that hopefully will be face-to-face this next November in Poland. There's also one on including youth through a program as well as travel support for bringing some of the youth to three ICANN meetings. And I'm forgetting what the other last one might be. If we can just move on, I'll see if I can remember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Virtual SI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I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IoT. Thank you, Sébastien. I thought that was an IGF event as well. But there is one on Internet of Thing as well that was submitted by Wale. But I believe that includes some IGF activities. From LACRALO, there's one for a LAC roundtable including civil society. That is partially virtual, but also partially face-to-face, and they’ve just revised it to include travel for about 18 people. So that one is being considered.</w:t>
      </w:r>
    </w:p>
    <w:p>
      <w:pPr>
        <w:pStyle w:val="Normal"/>
        <w:spacing w:lineRule="auto" w:line="360" w:before="240" w:after="200"/>
        <w:ind w:left="2880" w:hanging="2880"/>
        <w:jc w:val="both"/>
        <w:rPr/>
      </w:pPr>
      <w:r>
        <w:rPr/>
        <w:tab/>
        <w:t>And then finally, with one minute to spare, the last one is NARALO and they're requesting funding for translation for their very active virtual school of Internet governance. So that concludes what we've received, and again, thank you to all the FBSC members who are really diligently going through these very carefully. You'll see that there's even now a comment for all the FBSC members. So really great advancements in the process this year. Thank you. Ricard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ICARDO HOLMQUIST:</w:t>
        <w:tab/>
        <w:t>Thank you very much, Heidi. We don’t have any more time for comment. We still have—I don't know if anyone has any AOB. As for the next meeting, we are supposed to have our next meetings in February 10th and February 24th. If no hands and no AOB, that’s all for today. Thank you very much for your comments and your [presence] here. You're welcome to look at the operating plan and budget comments in the Google doc. Thank you very much, have a very nice 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 so much, everyone. Meeting adjourned. Please take ca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Operations, Finance and Budget Working Group (OFB-WG) Call-Jan27</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Operations, Finance and Budget Working Group (OFB-WG) Call-Jan27</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1-02-01T19:21:00Z</dcterms:modified>
  <cp:revision>57</cp:revision>
  <dc:subject/>
  <dc:title/>
</cp:coreProperties>
</file>