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CLAUDIA RUIZ :</w:t>
        <w:tab/>
        <w:t xml:space="preserve">Bonjour, bonne après-midi, bonsoir à tous. Merci d’avoir rejoint l’appel du groupe de travail At-Large sur les politiques consolidées aujourd’hui mercredi 27 janvier 2021 à 19 h UTC. </w:t>
      </w:r>
    </w:p>
    <w:p>
      <w:pPr>
        <w:pStyle w:val="Normal"/>
        <w:spacing w:lineRule="auto" w:line="360"/>
        <w:ind w:left="2880" w:hanging="0"/>
        <w:jc w:val="both"/>
        <w:rPr/>
      </w:pPr>
      <w:r>
        <w:rPr>
          <w:rFonts w:cs="Calibri"/>
          <w:lang w:val="fr-FR"/>
        </w:rPr>
        <w:t xml:space="preserve">En raison du nombre important de participants et pour gagner du temps on ne va pas faire l’appel nominal, toutefois la participation sera prise en considération à partir de l’audio sur Zoom et du Front Bridge. </w:t>
      </w:r>
    </w:p>
    <w:p>
      <w:pPr>
        <w:pStyle w:val="Normal"/>
        <w:spacing w:lineRule="auto" w:line="360"/>
        <w:ind w:left="2880" w:hanging="0"/>
        <w:jc w:val="both"/>
        <w:rPr/>
      </w:pPr>
      <w:r>
        <w:rPr>
          <w:rFonts w:cs="Calibri"/>
          <w:lang w:val="fr-FR"/>
        </w:rPr>
        <w:t xml:space="preserve">Nous avons reçu les excuses de Marita Moll, [inaudible] ; Justine Chew, Holly Raiche, Alberto Soto et Maureen Hilyard qui va nous rejoindre par la suite. </w:t>
      </w:r>
    </w:p>
    <w:p>
      <w:pPr>
        <w:pStyle w:val="Normal"/>
        <w:spacing w:lineRule="auto" w:line="360"/>
        <w:ind w:left="2880" w:hanging="0"/>
        <w:jc w:val="both"/>
        <w:rPr/>
      </w:pPr>
      <w:r>
        <w:rPr>
          <w:rFonts w:cs="Calibri"/>
          <w:lang w:val="fr-FR"/>
        </w:rPr>
        <w:t xml:space="preserve">Du côté du personnel nous avons Evin Erdogdu et moi-même Claudia Ruiz et Heidi Ullrich va nous rejoindre dans un instant. Nous avons l’interprétation en espagnol et français. Nos interprètes espagnoles sont Claudia et Paola, et nos interprètes en français sont Isabelle et Aurélie. </w:t>
      </w:r>
    </w:p>
    <w:p>
      <w:pPr>
        <w:pStyle w:val="Normal"/>
        <w:spacing w:lineRule="auto" w:line="360"/>
        <w:ind w:left="2880" w:hanging="0"/>
        <w:jc w:val="both"/>
        <w:rPr>
          <w:rFonts w:cs="Calibri"/>
          <w:lang w:val="fr-FR"/>
        </w:rPr>
      </w:pPr>
      <w:r>
        <w:rPr>
          <w:rFonts w:cs="Calibri"/>
          <w:lang w:val="fr-FR"/>
        </w:rPr>
        <w:t xml:space="preserve">Rappel, nous avons également la transcription en direct pour cet appel. Je vous inscris le lien sur le chat. Veuillez rester sur muet lorsque vous ne parlez pas pour éviter tout bruit parasite et veuillez indiquer votre nom lorsque vous intervenez pour que les interprètes puissent vous identifier sur les canaux d’interprétation. Merci à tous. Sur ce je vous cède la parole Olivier. </w:t>
      </w:r>
    </w:p>
    <w:p>
      <w:pPr>
        <w:pStyle w:val="Normal"/>
        <w:spacing w:lineRule="auto" w:line="360"/>
        <w:ind w:left="2880"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beaucoup. Bienvenue à notre appel du groupe de travail sur les politiques consolidées. Bienvenue à cet appel d’aujourd’hui, on va commencer avec les priorités At-Large avec Jonathan Zuck. On va poursuivre avec la règlementation contenue sur internet et la mission de l’ICANN avec Carlos Gutiérrez. Et ensuite on aura les mises à jour du groupe de travail concernant l’EPDP, comme d’habitude et également les mises à jour concernant les procédures ultérieures. Et, enfin, mises à jour concernant les commentaires politiques, c’est Jonathan et Evin qui vont nous présenter ce point. </w:t>
        <w:tab/>
        <w:t xml:space="preserve">Un avis au conseil d’administration d’At-Large sur les procédures ultérieures et nouvelles thématiques et amendements proposés. </w:t>
      </w:r>
    </w:p>
    <w:p>
      <w:pPr>
        <w:pStyle w:val="Normal"/>
        <w:spacing w:lineRule="auto" w:line="360"/>
        <w:ind w:left="2835" w:hanging="2835"/>
        <w:jc w:val="both"/>
        <w:rPr>
          <w:rFonts w:cs="Calibri"/>
          <w:lang w:val="fr-FR"/>
        </w:rPr>
      </w:pPr>
      <w:r>
        <w:rPr>
          <w:rFonts w:cs="Calibri"/>
          <w:lang w:val="fr-FR"/>
        </w:rPr>
        <w:tab/>
        <w:t xml:space="preserve">Je ne vois pas de main levée pour l’instant, donc il semblerait que l’ordre du jour tel qu’il apparait à l’écran est ainsi adopté. Ce qui nous amène donc aux points d’actions At-Large depuis le dernier appel, le 20 janvier, il y a un seul point qui restait en suspend pour que Jonathan puisse coordonner avec Evin et Maureen la présentation de la charte du CPWG auprès de l’ALAC. Jonathan c’est vous qui allez en parler dans le point suivant c’est ça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 xml:space="preserve">Tout à fait.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Bien. À moins qu’il y ait des commentaires ou questions sur les autres points d’action qui apparaissent à l’écran actuellement… Ça ne semble pas être le cas… On va donc pouvoir passer à la section dont va nous parler Jonathan, priorités At-Large 2021 et CPWG.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 xml:space="preserve">Merci beaucoup. Quelques éléments pour cette section, qui va être courte, en tout cas cette fois-ci. Un premier point, on a un projet de charte, Evin va partager le lien, je crois que le lien est sur mon Google Doc, donc elle va faire un copié/collé pour partager le lien pour que vous puissiez faire des commentaires sur ce projet de charte. Et on demande à l’ALAC d’examiner la charte de sorte que la charte permette une plus grande participation aux travaux de l’ICANN, une plus grande implication. </w:t>
      </w:r>
    </w:p>
    <w:p>
      <w:pPr>
        <w:pStyle w:val="Normal"/>
        <w:spacing w:lineRule="auto" w:line="360"/>
        <w:ind w:left="2835" w:hanging="2835"/>
        <w:jc w:val="both"/>
        <w:rPr>
          <w:rFonts w:cs="Calibri"/>
          <w:lang w:val="fr-FR"/>
        </w:rPr>
      </w:pPr>
      <w:r>
        <w:rPr>
          <w:rFonts w:cs="Calibri"/>
          <w:lang w:val="fr-FR"/>
        </w:rPr>
        <w:tab/>
        <w:t xml:space="preserve">Il y a eu une certaine préoccupation soulevée par rapport au fait d’aller trop loin dans trop de processus en même temps, et donc de mettre en œuvre trop de processus à la fois. </w:t>
      </w:r>
    </w:p>
    <w:p>
      <w:pPr>
        <w:pStyle w:val="Normal"/>
        <w:spacing w:lineRule="auto" w:line="360"/>
        <w:ind w:left="2835" w:hanging="2835"/>
        <w:jc w:val="both"/>
        <w:rPr>
          <w:rFonts w:cs="Calibri"/>
          <w:lang w:val="fr-FR"/>
        </w:rPr>
      </w:pPr>
      <w:r>
        <w:rPr>
          <w:rFonts w:cs="Calibri"/>
          <w:lang w:val="fr-FR"/>
        </w:rPr>
        <w:tab/>
        <w:t xml:space="preserve">Donc le lien, le voici, n’hésitez pas à aller visiter ce lien, ce projet de charte, l’examiner et faire vos commentaires. </w:t>
      </w:r>
    </w:p>
    <w:p>
      <w:pPr>
        <w:pStyle w:val="Normal"/>
        <w:spacing w:lineRule="auto" w:line="360"/>
        <w:ind w:left="2835" w:hanging="0"/>
        <w:jc w:val="both"/>
        <w:rPr/>
      </w:pPr>
      <w:r>
        <w:rPr>
          <w:rFonts w:cs="Calibri"/>
          <w:lang w:val="fr-FR"/>
        </w:rPr>
        <w:t xml:space="preserve">Alors, maintenant, concernant le fond, les priorités, comme on en a parlé déjà lors d’un appel précédent, l’idée continue d’être une priorité d’être une priorité à l’At-Large en raison de l’impact induit sur les utilisateurs finaux dont les intérêts sont minés, et la chambre des parties contractantes a dit qu’elle avait constitué un groupe de travail sur l’utilisation malveillante du DNS au sein de la chambre des parties contractantes et que les différentes parties prenantes de l’ICANN peuvent s’adresser à ce groupe de travail. </w:t>
      </w:r>
    </w:p>
    <w:p>
      <w:pPr>
        <w:pStyle w:val="Normal"/>
        <w:spacing w:lineRule="auto" w:line="360"/>
        <w:ind w:left="2835" w:hanging="0"/>
        <w:jc w:val="both"/>
        <w:rPr>
          <w:rFonts w:cs="Calibri"/>
          <w:lang w:val="fr-FR"/>
        </w:rPr>
      </w:pPr>
      <w:r>
        <w:rPr>
          <w:rFonts w:cs="Calibri"/>
          <w:lang w:val="fr-FR"/>
        </w:rPr>
        <w:t xml:space="preserve">Je pense que ce qu’ils veulent c’est d’éviter d’avoir un autre conflit lors de la prochaine réunion de l’ICANN, et donc ils veulent anticiper cela. </w:t>
      </w:r>
    </w:p>
    <w:p>
      <w:pPr>
        <w:pStyle w:val="Normal"/>
        <w:spacing w:lineRule="auto" w:line="360"/>
        <w:ind w:left="2835" w:hanging="0"/>
        <w:jc w:val="both"/>
        <w:rPr/>
      </w:pPr>
      <w:r>
        <w:rPr>
          <w:rFonts w:cs="Calibri"/>
          <w:lang w:val="fr-FR"/>
        </w:rPr>
        <w:t xml:space="preserve">Donc ils nous ont contactés, nous ont posés quelques questions, et il y avait aussi une invitation qui avait été lancée pour ceux qui étaient intéressés à participer à leur appel. Et Joanna et moi-même avons décidé d’y participer. Donc c’est quelque chose qui va se produire, pourquoi ? Parce que les discussions avec Joanna sur la manière de répondre aux questions qui nous ont été posées de la part de la chambre des parties contractantes nous montrent bien que cette question des limites du DAAR, des définitions et d’utilisation malveillante du DNS, ça n’est pas quelque chose que l’on ait suffisamment approfondi et qui nous est permis de parvenir à un consensus. </w:t>
      </w:r>
    </w:p>
    <w:p>
      <w:pPr>
        <w:pStyle w:val="Normal"/>
        <w:spacing w:lineRule="auto" w:line="360"/>
        <w:ind w:left="2835" w:hanging="0"/>
        <w:jc w:val="both"/>
        <w:rPr>
          <w:rFonts w:cs="Calibri"/>
          <w:lang w:val="fr-FR"/>
        </w:rPr>
      </w:pPr>
      <w:r>
        <w:rPr>
          <w:rFonts w:cs="Calibri"/>
          <w:lang w:val="fr-FR"/>
        </w:rPr>
        <w:t xml:space="preserve">Donc, en fait, on prêche toujours un petit peu la même chose lorsqu’on parle de cette thématique, et on a des opinions très divergentes au sein d’At-Large. Mais je pense qu’on a une position convergente au sein de l’At-Large. Donc je pense que je vais aborder les choses de cette manière, je ne suis pas prêt à le faire aujourd’hui, parce que c’est un peu trop tôt puisque la discussion avec la chambre des parties contractantes n’a commencé qu’il y a très peu de temps, mais lors du prochain appel, je vous ferai très certainement une mise à jour, une présentation PowerPoint ou quelque chose pour vous dire un petit peu quelles sont les questions, quelles sont les questions de fond qui se posent, savoir si c’est en dehors de la mission de l’ICANN ou si c’est la limite par rapport à l’infraction vis-à-vis des droits des titulaires de nom de domaine, par rapport à l’intérêt des titulaires des noms de domaine. </w:t>
      </w:r>
    </w:p>
    <w:p>
      <w:pPr>
        <w:pStyle w:val="Normal"/>
        <w:spacing w:lineRule="auto" w:line="360"/>
        <w:ind w:left="2835" w:hanging="0"/>
        <w:jc w:val="both"/>
        <w:rPr/>
      </w:pPr>
      <w:r>
        <w:rPr>
          <w:rFonts w:cs="Calibri"/>
          <w:lang w:val="fr-FR"/>
        </w:rPr>
        <w:t xml:space="preserve">Donc voilà un petit peu les questions, en tant que groupe, auxquelles il faut répondre. Et, par rapport aux questions que j’ai reçues, je suis tout à fait disposé à les partager. La première c’est : quelles sources de données utilisons-nous, et bien entendu il y a énormément de données qui existent, mais ils voulaient savoir sur quoi on fondait nos recommandations. Ils voulaient savoir également quelle est la définition exacte de l’utilisation malveillante du DNS pour nous, et également les meilleures pratiques qu’on avait pu recenser et qui auraient un sens pour que la chambre des parties contractantes les applique elle aussi. </w:t>
      </w:r>
    </w:p>
    <w:p>
      <w:pPr>
        <w:pStyle w:val="Normal"/>
        <w:spacing w:lineRule="auto" w:line="360"/>
        <w:ind w:left="2835" w:hanging="0"/>
        <w:jc w:val="both"/>
        <w:rPr>
          <w:rFonts w:cs="Calibri"/>
          <w:lang w:val="fr-FR"/>
        </w:rPr>
      </w:pPr>
      <w:r>
        <w:rPr>
          <w:rFonts w:cs="Calibri"/>
          <w:lang w:val="fr-FR"/>
        </w:rPr>
        <w:t xml:space="preserve">Donc voilà, pour l’instant, ce que j’ai reçu. Mais je vous en dirai plus une fois que les discussions auront commencées avec eux. Voilà tout ce que j’avais à dire.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GREG SHATAN :</w:t>
        <w:tab/>
        <w:tab/>
        <w:t xml:space="preserve">Merci. Je pense que c’est une réunion importante, thématique importante s’il en est. Et donc il faut y être très bien préparé. Je peux vous dire que la dernière fois que l’ALAC ou At-Large a présenté un travail sur l’utilisation malveillante du DNS, je peux dire Jonathan a été un petit peu titillé sur le chat par un membre de la chambre des parties contractantes. </w:t>
      </w:r>
    </w:p>
    <w:p>
      <w:pPr>
        <w:pStyle w:val="Normal"/>
        <w:spacing w:lineRule="auto" w:line="360"/>
        <w:ind w:left="2835" w:hanging="0"/>
        <w:jc w:val="both"/>
        <w:rPr/>
      </w:pPr>
      <w:r>
        <w:rPr>
          <w:rFonts w:cs="Calibri"/>
          <w:lang w:val="fr-FR"/>
        </w:rPr>
        <w:t xml:space="preserve">Et le défi ici c’est que l’utilisation malveillante du DNS et savoir ce qu’est l’utilisation malveillante du DNS dans l’écosystème de l’ICANN a toujours été mis en avant par la chambre des parties contractantes, mais d’une manière très limitée dans sa définition par rapport à d’autres groupes, par exemple l’unité constitutive commerciale ont soutenu une définition plus large qui chevauche un petit peu les préoccupations du BC. Et avant d’ailleurs Montréal, les parties contractantes ont élaboré leur propre rapport qui a été endossé par 11 parties contractantes – maintenant il y en a plus – concernant l’utilisation malveillante du DNS. </w:t>
      </w:r>
    </w:p>
    <w:p>
      <w:pPr>
        <w:pStyle w:val="Normal"/>
        <w:spacing w:lineRule="auto" w:line="360"/>
        <w:ind w:left="2835" w:hanging="0"/>
        <w:jc w:val="both"/>
        <w:rPr>
          <w:rFonts w:cs="Calibri"/>
          <w:lang w:val="fr-FR"/>
        </w:rPr>
      </w:pPr>
      <w:r>
        <w:rPr>
          <w:rFonts w:cs="Calibri"/>
          <w:lang w:val="fr-FR"/>
        </w:rPr>
        <w:t xml:space="preserve">Et donc l’idée c’était de minimiser au maximum les obligations et les responsabilités à l’exception de l’abus ou l’utilisation malveillante de l’infrastructure. </w:t>
      </w:r>
    </w:p>
    <w:p>
      <w:pPr>
        <w:pStyle w:val="Normal"/>
        <w:spacing w:lineRule="auto" w:line="360"/>
        <w:ind w:left="2835" w:hanging="0"/>
        <w:jc w:val="both"/>
        <w:rPr>
          <w:rFonts w:cs="Calibri"/>
          <w:lang w:val="fr-FR"/>
        </w:rPr>
      </w:pPr>
      <w:r>
        <w:rPr>
          <w:rFonts w:cs="Calibri"/>
          <w:lang w:val="fr-FR"/>
        </w:rPr>
        <w:t xml:space="preserve">En gros c’était ça. Je ne vais pas plus avant développer cette question, mais ce qui est important c’est qu’on se prépare, nous, en amont, et qu’on passe en revue tous les bâtons dans les roues qu’on a eus de la part de la chambre des parties contractantes pour aborder cette thématique. Parce que si on ne s’y prépare pas, on va continuer à nous titiller de cette manière et on ne va pas être bien prêt à ce qui nous attend.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rPr>
        <w:t>JONATHAN ZUCK :</w:t>
        <w:tab/>
        <w:t xml:space="preserve">Merci beaucoup Greg. </w:t>
      </w:r>
      <w:r>
        <w:rPr>
          <w:rFonts w:cs="Calibri"/>
          <w:lang w:val="fr-FR"/>
        </w:rPr>
        <w:t xml:space="preserve">En fait dans la note que j’ai préparée pour eux, et je vais en envoyer une copie au CPWG, ils sont effectivement totalement sur la défensive, plutôt que d’être dans un esprit constructif. Max et deux autres, ce sont les principales pierres d’achoppement, n’est-ce pas. Et il y a une tension ici, parce que la chambre des parties contractantes, bien sûr, veut que l’ICANN applique son modèle multipartite, mais qu’il y ait de toute façon une défense des intérêts commerciaux. Donc il y a une tension permanente là. </w:t>
      </w:r>
    </w:p>
    <w:p>
      <w:pPr>
        <w:pStyle w:val="Normal"/>
        <w:spacing w:lineRule="auto" w:line="360"/>
        <w:ind w:left="2835" w:hanging="0"/>
        <w:jc w:val="both"/>
        <w:rPr/>
      </w:pPr>
      <w:r>
        <w:rPr>
          <w:rFonts w:cs="Calibri"/>
          <w:lang w:val="fr-FR"/>
        </w:rPr>
        <w:t xml:space="preserve">Donc j’ai bien senti qu’ils étaient sur la défensive et c’est très différent du BC parce qu’on se concentre sur les acteurs qui sont vus en tant que tel sur la scène internationale et la manière dont l’ICANN pourrait appliquer le contrat contre ces mauvais acteurs en brandissant la menace selon laquelle, bon si vous agissez de cette manière vous perdez le contrat. </w:t>
      </w:r>
    </w:p>
    <w:p>
      <w:pPr>
        <w:pStyle w:val="Normal"/>
        <w:spacing w:lineRule="auto" w:line="360"/>
        <w:ind w:left="2835" w:hanging="0"/>
        <w:jc w:val="both"/>
        <w:rPr/>
      </w:pPr>
      <w:r>
        <w:rPr>
          <w:rFonts w:cs="Calibri"/>
          <w:lang w:val="fr-FR"/>
        </w:rPr>
        <w:t xml:space="preserve">Donc je pense qu’il faut beaucoup en discuter, il faut être très préparé, surtout se fonder sur des faits, des faits avérés – ça c’est évident – et je pense aussi que la chambre des parties contractantes sent qu’il s’agit là d’un pourcentage minime de domaines qui sont affectés, et que si on n’y pense au niveau international ça n’est absolument pas une menace sérieuse. </w:t>
      </w:r>
    </w:p>
    <w:p>
      <w:pPr>
        <w:pStyle w:val="Normal"/>
        <w:spacing w:lineRule="auto" w:line="360"/>
        <w:ind w:left="2835" w:hanging="0"/>
        <w:jc w:val="both"/>
        <w:rPr>
          <w:rFonts w:cs="Calibri"/>
          <w:lang w:val="fr-FR"/>
        </w:rPr>
      </w:pPr>
      <w:r>
        <w:rPr>
          <w:rFonts w:cs="Calibri"/>
          <w:lang w:val="fr-FR"/>
        </w:rPr>
        <w:t xml:space="preserve">Donc je sais, c’est difficile de défendre cela du point de vue statistique, mais du point de vue pratique il faut bien prendre en considération les préoccupations des agences d’application d’autorité de la loi. </w:t>
      </w:r>
    </w:p>
    <w:p>
      <w:pPr>
        <w:pStyle w:val="Normal"/>
        <w:spacing w:lineRule="auto" w:line="360"/>
        <w:ind w:left="2835" w:hanging="0"/>
        <w:jc w:val="both"/>
        <w:rPr>
          <w:rFonts w:cs="Calibri"/>
          <w:lang w:val="fr-FR"/>
        </w:rPr>
      </w:pPr>
      <w:r>
        <w:rPr>
          <w:rFonts w:cs="Calibri"/>
          <w:lang w:val="fr-FR"/>
        </w:rPr>
        <w:t xml:space="preserve">Alors, y a-t-il d’autres commentaires ou questions là-dessus ? Et je suis tout à fait disposé à partager avec vous ces informations, l’idée ce n’était pas de les garder secrètes.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GREG SHATAN :</w:t>
        <w:tab/>
        <w:tab/>
        <w:t xml:space="preserve">Je suis d’accord, nous n’avons pas suffisamment de faites, et c’est problématique. En termes de faits, de données, je pense qu’il faut également contacter un groupe qui ne participe pas beaucoup à l’ICANN, il le devrait sans doute, c’est un petit peu la question… Ou plutôt le groupe de la communauté de la cybersécurité et des menaces. Ce n’est pas exactement la même chose que ce que fait le SSAC. Mais il y a d’autres acteurs en dehors, et je pense que leurs points d’accord sont assez similaires aux nôtres en termes d’utilisation malveillante du DNS et ce sont eux qui sont là, qui surveillent et qui s’occupent de ces menaces. Donc je pense qu’il faut les contacter. </w:t>
      </w:r>
    </w:p>
    <w:p>
      <w:pPr>
        <w:pStyle w:val="Normal"/>
        <w:spacing w:lineRule="auto" w:line="360"/>
        <w:ind w:left="2835" w:hanging="2835"/>
        <w:jc w:val="both"/>
        <w:rPr/>
      </w:pPr>
      <w:r>
        <w:rPr>
          <w:rFonts w:cs="Calibri"/>
          <w:lang w:val="fr-FR"/>
        </w:rPr>
        <w:tab/>
        <w:t xml:space="preserve">Il y a quelques personnes qui ont participé, qui travaillent dans ce domaine, il y a des groupes de travail qui, de temps à autre, par le passé, ont travaillé avec les unités constitutives à l’ICANN, mais ce n’est pas un groupe qui a vraiment un profil ici, sauf du côté gouvernemental, au PSWG du GAC pour la sécurité publique. </w:t>
      </w:r>
    </w:p>
    <w:p>
      <w:pPr>
        <w:pStyle w:val="Normal"/>
        <w:spacing w:lineRule="auto" w:line="360"/>
        <w:ind w:left="2835" w:hanging="2835"/>
        <w:jc w:val="both"/>
        <w:rPr/>
      </w:pPr>
      <w:r>
        <w:rPr>
          <w:rFonts w:cs="Calibri"/>
          <w:lang w:val="fr-FR"/>
        </w:rPr>
        <w:tab/>
        <w:t xml:space="preserve">Et, même à ce niveau-là, ils travaillent avec le secteur public au PSWG pour savoir un petit peu ce qu’il va se passer de manière à ce que ces choses-là puissent être découvertes en dehors des officiels ou plutôt des fonctionnaires. </w:t>
      </w:r>
    </w:p>
    <w:p>
      <w:pPr>
        <w:pStyle w:val="Normal"/>
        <w:spacing w:lineRule="auto" w:line="360"/>
        <w:ind w:left="2835" w:hanging="2835"/>
        <w:jc w:val="both"/>
        <w:rPr>
          <w:rFonts w:cs="Calibri"/>
          <w:lang w:val="fr-FR"/>
        </w:rPr>
      </w:pPr>
      <w:r>
        <w:rPr>
          <w:rFonts w:cs="Calibri"/>
          <w:lang w:val="fr-FR"/>
        </w:rPr>
        <w:tab/>
        <w:t xml:space="preserve">Donc je pense que c’est ça l’idée. Je crois qu’il faut toujours garder notre focalisation sur l’utilisateur final, ne pas représenter les intérêts de la communauté qui s’occupe des recherches sur les menaces, il faut que ceci corresponde à notre mission, mais c’est aussi une question de faits. Les parties contractantes ont leurs données, leurs faits, puisqu’ils font partie du système, donc ils ont cet avantage. Mais il y a aussi la question du taux de mauvais domaines par rapport à tous les domaines. Et c’est un fait qui n’a aucun sens, qui n’a aucun impact sur la sécurité, la stabilité, la confiance du consommateur et la criminalité. </w:t>
      </w:r>
    </w:p>
    <w:p>
      <w:pPr>
        <w:pStyle w:val="Normal"/>
        <w:spacing w:lineRule="auto" w:line="360"/>
        <w:ind w:left="2835" w:hanging="0"/>
        <w:jc w:val="both"/>
        <w:rPr>
          <w:rFonts w:cs="Calibri"/>
          <w:lang w:val="fr-FR"/>
        </w:rPr>
      </w:pPr>
      <w:r>
        <w:rPr>
          <w:rFonts w:cs="Calibri"/>
          <w:lang w:val="fr-FR"/>
        </w:rPr>
        <w:t xml:space="preserve">Quel que le soit l’angle sous lequel on regarde les choses, l’internet a des problèmes d’utilisation malveillante, quelle que soit la définition que l’on en donne. </w:t>
      </w:r>
    </w:p>
    <w:p>
      <w:pPr>
        <w:pStyle w:val="Normal"/>
        <w:spacing w:lineRule="auto" w:line="360"/>
        <w:ind w:left="2835" w:hanging="0"/>
        <w:jc w:val="both"/>
        <w:rPr>
          <w:rFonts w:cs="Calibri"/>
          <w:lang w:val="fr-FR"/>
        </w:rPr>
      </w:pPr>
      <w:r>
        <w:rPr>
          <w:rFonts w:cs="Calibri"/>
          <w:lang w:val="fr-FR"/>
        </w:rPr>
        <w:t xml:space="preserve">C’est un problème de criminalité. C’est la même chose dans le domaine de la criminalité en général. Dire que ce n’est pas bien simplement parce que les taux sont bas, c’est une mauvaise approche, et donc les parties contractantes n’ont pas forcément envie de dépenser de l’argent dans la sécurité, n’ont pas forcément envie de dépenser de l’argent dans des poursuites judiciaires, et c’est ça en fait la clef.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NON IDENTIFIÉ :</w:t>
        <w:tab/>
        <w:tab/>
        <w:t xml:space="preserve">Merci Greg. Je pense que c’est beaucoup de choses. Vous avez mentionné pas mal de points, mais je pense qu’on est d’accord. Le problème, à mon avis, est beaucoup plus important qu’il ne semblerait. Et je pense que dans la mesure où on arrive à le documenter et bien ce sera une bonne chose. On ne va se comparer à zéro, mais au moins à un niveau raisonnable pour essayer de voir comment documenter les choses. </w:t>
      </w:r>
    </w:p>
    <w:p>
      <w:pPr>
        <w:pStyle w:val="Normal"/>
        <w:spacing w:lineRule="auto" w:line="360"/>
        <w:ind w:left="2835" w:hanging="2835"/>
        <w:jc w:val="both"/>
        <w:rPr/>
      </w:pPr>
      <w:r>
        <w:rPr>
          <w:rFonts w:cs="Calibri"/>
          <w:lang w:val="fr-FR"/>
        </w:rPr>
        <w:tab/>
        <w:t xml:space="preserve">[John Mckirnik] a soulevé des choses intéressantes, ce sont des problèmes auxquels est confronté le DAAR, sur la base d’un sondage, dans le domaine de la recherche sur les menaces, donc c’est une question quotidienne je crois. </w:t>
      </w:r>
    </w:p>
    <w:p>
      <w:pPr>
        <w:pStyle w:val="Normal"/>
        <w:spacing w:lineRule="auto" w:line="360"/>
        <w:ind w:left="2835" w:hanging="2835"/>
        <w:jc w:val="both"/>
        <w:rPr>
          <w:rFonts w:cs="Calibri"/>
          <w:lang w:val="fr-FR"/>
        </w:rPr>
      </w:pPr>
      <w:r>
        <w:rPr>
          <w:rFonts w:cs="Calibri"/>
          <w:lang w:val="fr-FR"/>
        </w:rPr>
        <w:tab/>
        <w:t xml:space="preserve">Sébastien ? Allez-y.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SÉBASTIEN BACHOLLET :</w:t>
        <w:tab/>
        <w:t xml:space="preserve">Merci. Je voulais ajouter un point sur cette discussion. Je pense qu’il faudrait voir ce que font les ccTLD dans ce domaine. Ce n’est pas un sujet que je suis de très près, je peux simplement vous dire par exemple qu’au sein de l’AFNIC.FR ils travaillent là-dessus. Et j’imagine que c’est le cas d’autres ccTLD. Et je pense que ce serait utile d’avoir cette discussion, peut-être avec la ccNSO ou avec [Center] en Europe. Je pense que cela permettrait de faire l’équilibre entre le pouvoir des registres ccTLD et je sais que ce sont également des registres de [inaudible]. </w:t>
      </w:r>
    </w:p>
    <w:p>
      <w:pPr>
        <w:pStyle w:val="Normal"/>
        <w:spacing w:lineRule="auto" w:line="360"/>
        <w:ind w:left="2835" w:hanging="0"/>
        <w:jc w:val="both"/>
        <w:rPr>
          <w:rFonts w:cs="Calibri"/>
          <w:lang w:val="fr-FR"/>
        </w:rPr>
      </w:pPr>
      <w:r>
        <w:rPr>
          <w:rFonts w:cs="Calibri"/>
          <w:lang w:val="fr-FR"/>
        </w:rPr>
        <w:t xml:space="preserve">Et puis, autre chose, ce n’est pas directement lié avec la discussion, mais quand même il faut faire attention aux discussions que nous avons en dehors du CPWG par rapport aux membres de l’At-Large. Parce que de plus en plus, nous avons des gens de cette partie de la communauté qui viennent à l’At-Large et en fin de compte on pourrait avoir des problèmes avec ça. Merci.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ab/>
        <w:t xml:space="preserve">Merci Sébastien. Oui, vous avez tout à fait raison sur ces différents points. Un des projets intéressants qui existe, qui est effectué par le .EU, c’est donc un projet analytique qui essaye de voir qui enregistre les domaines, est-ce qu’il y a un historique d’utilisations malveillantes et d’autres variantes qui peuvent essayer de prévoir ou non une utilisation malveillante, s’il y a un pourcentage qui correspond au niveau de danger. Donc ce serait peut-être quelque chose que l’ICANN pourrait faire, donc s’impliquer à ce niveau-là. Peut-être que les bureaux d’enregistrement les plus petits pourraient participer. </w:t>
      </w:r>
    </w:p>
    <w:p>
      <w:pPr>
        <w:pStyle w:val="Normal"/>
        <w:spacing w:lineRule="auto" w:line="360"/>
        <w:ind w:left="2835" w:hanging="2835"/>
        <w:jc w:val="both"/>
        <w:rPr>
          <w:rFonts w:cs="Calibri"/>
          <w:lang w:val="fr-FR"/>
        </w:rPr>
      </w:pPr>
      <w:r>
        <w:rPr>
          <w:rFonts w:cs="Calibri"/>
          <w:lang w:val="fr-FR"/>
        </w:rPr>
        <w:tab/>
        <w:t xml:space="preserve">Donc je pense que vous avez tout à fait raison. Donc entrer en lien avec la communauté ccTLD, vous avez raison.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SÉBASTIEN BACHOLLET :</w:t>
        <w:tab/>
        <w:t xml:space="preserve">Je voudrais ajouter quelque chose, il y a eu un appel d’offres pour le .EU, donc il est tout à fait possible qu’il y ait un changement à l’avenir, donc il faut faire attention.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rPr>
      </w:pPr>
      <w:r>
        <w:rPr>
          <w:rFonts w:cs="Calibri"/>
          <w:lang w:val="fr-FR"/>
        </w:rPr>
        <w:t>JONATHAN ZUCK :</w:t>
        <w:tab/>
        <w:t xml:space="preserve">Oui, c’est vrai. </w:t>
      </w:r>
      <w:r>
        <w:rPr>
          <w:rFonts w:cs="Calibri"/>
        </w:rPr>
        <w:t xml:space="preserve">Olivier ? Allez-y.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Je voulais ajouter quelque chose par rapport à ce qu’a dit Sébastien, il parlait des ccTLD et de ce qu’ils faisaient, vous avez parlé du .EU, ça en fait partie. Le .UK, avec Nominet, récemment – et récemment c’est assez flexible – ils ont vraiment resserré le processus d’enregistrement dans le cadre du .UK. Il y a eu pas mal de changement à ce niveau-là. Donc ce qui est intéressant c’est de voir que si certains ont salué l’initiative de Nominet pour resserrer un petit peu les choses, pour avoir moins d’utilisation malveillante, il y en a d’autres qui ont été très critiques par rapport à ça. Donc les choses ne sont pas toujours très claires, ce n’est pas une question de… Tout n’est pas à voir en noir et en blanc, et donc je comprends bien qu’il y a une certaine anxiété au niveau des bureaux d’enregistrement. Je ne vous dis pas que je suis d’accord, simplement c’est un sujet sensibl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JONATHAN ZUCK :</w:t>
        <w:tab/>
        <w:t xml:space="preserve">Oui, tout à fait Olivier. Je sais que Graham, d’autres ont également dit que ces listes noires sont trop agressives et qu’elles bloquent des domaines alors qu’en fait il n’y a pas de réel problème. Donc on ne peut pas non plus compter sur ces listes uniquement. C’est un problème complexe. </w:t>
      </w:r>
    </w:p>
    <w:p>
      <w:pPr>
        <w:pStyle w:val="Normal"/>
        <w:spacing w:lineRule="auto" w:line="360"/>
        <w:ind w:left="2835" w:hanging="2835"/>
        <w:jc w:val="both"/>
        <w:rPr/>
      </w:pPr>
      <w:r>
        <w:rPr>
          <w:rFonts w:cs="Calibri"/>
          <w:lang w:val="fr-FR"/>
        </w:rPr>
        <w:tab/>
        <w:t xml:space="preserve">Nous avons effectué une étude sur l’utilisation malveillante du DNS dans le cadre de la révision CCT, je l’ai incluse dans la réponse aux parties contractantes, mais je pense que ça peut faire partie de la réponse. </w:t>
      </w:r>
    </w:p>
    <w:p>
      <w:pPr>
        <w:pStyle w:val="Normal"/>
        <w:spacing w:lineRule="auto" w:line="360"/>
        <w:ind w:left="2835" w:hanging="2835"/>
        <w:jc w:val="both"/>
        <w:rPr/>
      </w:pPr>
      <w:r>
        <w:rPr>
          <w:rFonts w:cs="Calibri"/>
          <w:lang w:val="fr-FR"/>
        </w:rPr>
        <w:tab/>
        <w:t xml:space="preserve">Autre obstacle également, les analyses rapides ne sont pas toujours bonnes, parce que ces domaines la plupart du temps sont actifs et abusifs pendant une période limitée. Donc si vous faites un aperçu rapide de la situation sur une période courte, en fait vous n’avez pas une bonne analyse de la situation. </w:t>
      </w:r>
    </w:p>
    <w:p>
      <w:pPr>
        <w:pStyle w:val="Normal"/>
        <w:spacing w:lineRule="auto" w:line="360"/>
        <w:ind w:left="2835" w:hanging="2835"/>
        <w:jc w:val="both"/>
        <w:rPr/>
      </w:pPr>
      <w:r>
        <w:rPr>
          <w:rFonts w:cs="Calibri"/>
          <w:lang w:val="fr-FR"/>
        </w:rPr>
        <w:tab/>
        <w:t xml:space="preserve">Donc il y a encore beaucoup de choses à dire, je voulais simplement soulever la question aujourd’hui et je pense qu’il faudra poursuivre la discussion plus en profondeur par la suite, et faire de notre mieux pour en arriver à un consensus au niveau de l’At-Large. Et peut-être voir avec le PSWG et le groupe de travail de l’IPC et de la BC pour voir ce que nous pouvons apporter. </w:t>
      </w:r>
    </w:p>
    <w:p>
      <w:pPr>
        <w:pStyle w:val="Normal"/>
        <w:spacing w:lineRule="auto" w:line="360"/>
        <w:ind w:left="2835" w:hanging="2835"/>
        <w:jc w:val="both"/>
        <w:rPr>
          <w:rFonts w:cs="Calibri"/>
          <w:lang w:val="fr-FR"/>
        </w:rPr>
      </w:pPr>
      <w:r>
        <w:rPr>
          <w:rFonts w:cs="Calibri"/>
          <w:lang w:val="fr-FR"/>
        </w:rPr>
        <w:tab/>
        <w:t xml:space="preserve">Donc j’organiserai cette discussion avec eux. Je m’en occuperai cette semaine. Et, entre temps, je vous repasse la parole Olivier.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rPr>
        <w:t xml:space="preserve">OLIVIER CREPIN-LEBLOND : </w:t>
        <w:tab/>
        <w:t xml:space="preserve">Merci beaucoup Jonathan. </w:t>
      </w:r>
      <w:r>
        <w:rPr>
          <w:rFonts w:cs="Calibri"/>
          <w:lang w:val="fr-FR"/>
        </w:rPr>
        <w:t xml:space="preserve">Nous pouvons maintenant passer au point suivant à l’ordre du jour, règlementation du contenu sur l’internet et missions de l’ICANN. Et donc ceci fait partie de ce dont on parle ou plutôt c’est lié. Je vais donc passer la parole à Carlos Raul Gutiérrez qui va lancer cette nouvelle discussion. Et je passe donc la parole à Carlos. </w:t>
      </w:r>
    </w:p>
    <w:p>
      <w:pPr>
        <w:pStyle w:val="Normal"/>
        <w:spacing w:lineRule="auto" w:line="360"/>
        <w:ind w:left="2835" w:hanging="2835"/>
        <w:jc w:val="both"/>
        <w:rPr>
          <w:rFonts w:cs="Calibri"/>
          <w:lang w:val="fr-FR"/>
        </w:rPr>
      </w:pPr>
      <w:r>
        <w:rPr>
          <w:rFonts w:cs="Calibri"/>
          <w:lang w:val="fr-FR"/>
        </w:rPr>
        <w:tab/>
        <w:t xml:space="preserve">Je pense que votre micro est éteint Carlos.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CLAUDIA RUIZ :</w:t>
        <w:tab/>
        <w:t xml:space="preserve">Carlos, je n’arrive pas à mettre votre micro en marche, donc je pense que c’est à vous de le fair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Ah, je vois qu’il est déconnecté, non ? C’est bon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CARLOS GUTIERREZ : </w:t>
        <w:tab/>
        <w:t xml:space="preserve">j’espère que vous m’entendez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Oui, allez-y.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CARLOS GUTIERREZ:</w:t>
        <w:tab/>
        <w:t xml:space="preserve">Excusez-moi, j’ai dû remettre en marche mon micro deux fois. Merci beaucoup Olivier. </w:t>
      </w:r>
    </w:p>
    <w:p>
      <w:pPr>
        <w:pStyle w:val="Normal"/>
        <w:spacing w:lineRule="auto" w:line="360"/>
        <w:ind w:left="2835" w:hanging="0"/>
        <w:jc w:val="both"/>
        <w:rPr>
          <w:rFonts w:cs="Calibri"/>
          <w:lang w:val="fr-FR"/>
        </w:rPr>
      </w:pPr>
      <w:r>
        <w:rPr>
          <w:rFonts w:cs="Calibri"/>
          <w:lang w:val="fr-FR"/>
        </w:rPr>
        <w:t xml:space="preserve">Effectivement, tout ceci est tout à fait lié au point précédent, mais le titre n’est pas le bon. Je ne vais pas parler de régulation ou de règlementation du contenu, du tout. Mes commentaires initiaux étaient relatifs à ce qu’il se passe dans le domaine de la gouvernance internet, dans tout cet espace. </w:t>
      </w:r>
    </w:p>
    <w:p>
      <w:pPr>
        <w:pStyle w:val="Normal"/>
        <w:spacing w:lineRule="auto" w:line="360"/>
        <w:ind w:left="2835" w:hanging="0"/>
        <w:jc w:val="both"/>
        <w:rPr/>
      </w:pPr>
      <w:r>
        <w:rPr>
          <w:rFonts w:cs="Calibri"/>
          <w:lang w:val="fr-FR"/>
        </w:rPr>
        <w:t xml:space="preserve">Je mets ceci en lien avec les écoles règlementaires, donc la question de la règlementation de l’internet, c’est quelque chose qui existe depuis plusieurs années. Ceci remonte à 96. Et, au cours des années passées nous avons vu de plus en plus de gouvernements agir de manière proactive avec d’abord l’initiative du RGPD, qui nous a un petit peu déstabilisés parce que nous avons du mal à nous en occuper. Et ensuite l’Union Européenne a eu une autre idée, de créer une nouvelle définition de marché pour réguler ou pas tous ces domaines, donc les services numériques ou les marchés numériques. </w:t>
      </w:r>
    </w:p>
    <w:p>
      <w:pPr>
        <w:pStyle w:val="Normal"/>
        <w:spacing w:lineRule="auto" w:line="360"/>
        <w:ind w:left="2835" w:hanging="0"/>
        <w:jc w:val="both"/>
        <w:rPr>
          <w:rFonts w:cs="Calibri"/>
          <w:lang w:val="fr-FR"/>
        </w:rPr>
      </w:pPr>
      <w:r>
        <w:rPr>
          <w:rFonts w:cs="Calibri"/>
          <w:lang w:val="fr-FR"/>
        </w:rPr>
        <w:t xml:space="preserve">Nous avons proposé un webinaire là-dessus, je ne sais pas si j’ai rappelé ceci, mais en tout cas tout le monde souhaite vraiment réfléchir à ces questions de régulation, ces questions proactives. Et la Commission fédérale aux États-Unis avec le procureur ont agi contre de grandes plateformes sur internet ; et donc ces plateformes internet ont également mis en place des initiatives et ces plateformes ont éliminé du contenu sans impliquer la justice. </w:t>
      </w:r>
    </w:p>
    <w:p>
      <w:pPr>
        <w:pStyle w:val="Normal"/>
        <w:spacing w:lineRule="auto" w:line="360"/>
        <w:ind w:left="2835" w:hanging="0"/>
        <w:jc w:val="both"/>
        <w:rPr/>
      </w:pPr>
      <w:r>
        <w:rPr>
          <w:rFonts w:cs="Calibri"/>
          <w:lang w:val="fr-FR"/>
        </w:rPr>
        <w:t xml:space="preserve">Voilà, donc c’est de ça que je voulais parler, donc de régulation de tout l’espace de l’internet, de manière plus large. Pourquoi ? Parce que l’ALAC travaille sur les questions de l’ICANN mais aussi sur des questions plus larges dans le domaine de la gouvernance. </w:t>
      </w:r>
    </w:p>
    <w:p>
      <w:pPr>
        <w:pStyle w:val="Normal"/>
        <w:spacing w:lineRule="auto" w:line="360"/>
        <w:ind w:left="2835" w:hanging="0"/>
        <w:jc w:val="both"/>
        <w:rPr/>
      </w:pPr>
      <w:r>
        <w:rPr>
          <w:rFonts w:cs="Calibri"/>
          <w:lang w:val="fr-FR"/>
        </w:rPr>
        <w:t xml:space="preserve">Je ne sais pas si vous vous souvenez Olivier, mais nous avions un groupe sur la gouvernance de l’internet qui travaillait là-dessus et je pense qu’il serait bon de redéfinir un peu l’objectif de ce groupe. </w:t>
      </w:r>
    </w:p>
    <w:p>
      <w:pPr>
        <w:pStyle w:val="Normal"/>
        <w:spacing w:lineRule="auto" w:line="360"/>
        <w:ind w:left="2835" w:hanging="0"/>
        <w:jc w:val="both"/>
        <w:rPr>
          <w:rFonts w:cs="Calibri"/>
          <w:lang w:val="fr-FR"/>
        </w:rPr>
      </w:pPr>
      <w:r>
        <w:rPr>
          <w:rFonts w:cs="Calibri"/>
          <w:lang w:val="fr-FR"/>
        </w:rPr>
        <w:t xml:space="preserve">Par rapport à l’utilisation malveillante du DNS, de toute évidence c’est quelque chose de négatif. Et, si je me souviens bien, et Greg l’a mentionné… </w:t>
      </w:r>
    </w:p>
    <w:p>
      <w:pPr>
        <w:pStyle w:val="Normal"/>
        <w:spacing w:lineRule="auto" w:line="360"/>
        <w:jc w:val="both"/>
        <w:rPr>
          <w:rFonts w:cs="Calibri"/>
          <w:lang w:val="fr-FR"/>
        </w:rPr>
      </w:pPr>
      <w:r>
        <w:rPr>
          <w:rFonts w:cs="Calibri"/>
          <w:lang w:val="fr-FR"/>
        </w:rPr>
        <w:t>[L’interprète s’excuse, nous avons des problèmes de son]</w:t>
      </w:r>
    </w:p>
    <w:p>
      <w:pPr>
        <w:pStyle w:val="Normal"/>
        <w:spacing w:lineRule="auto" w:line="360"/>
        <w:ind w:left="2835" w:hanging="0"/>
        <w:jc w:val="both"/>
        <w:rPr/>
      </w:pPr>
      <w:r>
        <w:rPr>
          <w:rFonts w:cs="Calibri"/>
          <w:lang w:val="fr-FR"/>
        </w:rPr>
        <w:t xml:space="preserve">Et ensuite on a vu la réaction des parties contractantes. On n’a jamais utilisé ce mot avant, il n’est pas défini, etc. </w:t>
      </w:r>
    </w:p>
    <w:p>
      <w:pPr>
        <w:pStyle w:val="Normal"/>
        <w:spacing w:lineRule="auto" w:line="360"/>
        <w:ind w:left="2835" w:hanging="0"/>
        <w:jc w:val="both"/>
        <w:rPr/>
      </w:pPr>
      <w:r>
        <w:rPr>
          <w:rFonts w:cs="Calibri"/>
          <w:lang w:val="fr-FR"/>
        </w:rPr>
        <w:t xml:space="preserve">Donc voilà un petit peu l’historique qui nous a amenés à la situation que Jonathan a décrite. Donc pourquoi on est passé de la discussion sur la confiance du consommateur, la concurrence, etc. à ça. </w:t>
      </w:r>
    </w:p>
    <w:p>
      <w:pPr>
        <w:pStyle w:val="Normal"/>
        <w:spacing w:lineRule="auto" w:line="360"/>
        <w:ind w:left="2835" w:hanging="0"/>
        <w:jc w:val="both"/>
        <w:rPr>
          <w:rFonts w:cs="Calibri"/>
          <w:lang w:val="fr-FR"/>
        </w:rPr>
      </w:pPr>
      <w:r>
        <w:rPr>
          <w:rFonts w:cs="Calibri"/>
          <w:lang w:val="fr-FR"/>
        </w:rPr>
        <w:t xml:space="preserve">Et Jonathan et Greg ont couvert presque tout ce que je voulais dire, donc je n’ai pas grand-chose à ajouter. Je me tiens à votre disposition de toute façon si vous avez des questions ou des commentaires.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beaucoup Carlos. Et à moment donné, on a eu l’impression qu’on vous avait perdu, vous étiez un peu sous l’eau. Il faudrait vérifier votre ligne. Et en tout cas on a eu du mal à vous comprendre. </w:t>
      </w:r>
    </w:p>
    <w:p>
      <w:pPr>
        <w:pStyle w:val="Normal"/>
        <w:spacing w:lineRule="auto" w:line="360"/>
        <w:ind w:left="2835" w:hanging="2835"/>
        <w:jc w:val="both"/>
        <w:rPr>
          <w:rFonts w:cs="Calibri"/>
          <w:lang w:val="fr-FR"/>
        </w:rPr>
      </w:pPr>
      <w:r>
        <w:rPr>
          <w:rFonts w:cs="Calibri"/>
          <w:lang w:val="fr-FR"/>
        </w:rPr>
        <w:tab/>
        <w:t xml:space="preserve">Je vois qu’il y a une main levée déjà, de Jonathan, donc allons-y, ouvrons la discussion.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rPr>
        <w:t>JONATHAN ZUCK :</w:t>
        <w:tab/>
        <w:t xml:space="preserve">Merci. </w:t>
      </w:r>
      <w:r>
        <w:rPr>
          <w:rFonts w:cs="Calibri"/>
          <w:lang w:val="fr-FR"/>
        </w:rPr>
        <w:t xml:space="preserve">J’espère que je ne me lance pas dans une énorme discussion ici, mais comme Carlos l’a dit, il y a eu un mouvement de la confiance des consommateurs par rapport à l’utilisation malveillante du DNS. Et en fait il ne s’agit pas d’un chevauchement. Nous on regardait la confiance des consommateurs et on s’est aperçu qu’on avait du mal à évaluer cette confiance des consommateurs, en partie parce qu’on se posait des mauvaises questions, et il fallait voir ce qu’il se passait du côté du comportement plutôt que d’essayer de mesurer quoi que soit. </w:t>
      </w:r>
    </w:p>
    <w:p>
      <w:pPr>
        <w:pStyle w:val="Normal"/>
        <w:spacing w:lineRule="auto" w:line="360"/>
        <w:ind w:left="2835" w:hanging="2835"/>
        <w:jc w:val="both"/>
        <w:rPr/>
      </w:pPr>
      <w:r>
        <w:rPr>
          <w:rFonts w:cs="Calibri"/>
          <w:lang w:val="fr-FR"/>
        </w:rPr>
        <w:tab/>
        <w:t xml:space="preserve">Donc comment on a trouvé une issue à ça ? C’est mesurer la confiance pour voir si les programmes des nouveaux gTLD avaient renforcé la confiance ou pas. </w:t>
      </w:r>
    </w:p>
    <w:p>
      <w:pPr>
        <w:pStyle w:val="Normal"/>
        <w:spacing w:lineRule="auto" w:line="360"/>
        <w:ind w:left="2835" w:hanging="2835"/>
        <w:jc w:val="both"/>
        <w:rPr>
          <w:rFonts w:cs="Calibri"/>
          <w:lang w:val="fr-FR"/>
        </w:rPr>
      </w:pPr>
      <w:r>
        <w:rPr>
          <w:rFonts w:cs="Calibri"/>
          <w:lang w:val="fr-FR"/>
        </w:rPr>
        <w:tab/>
        <w:t xml:space="preserve">Maintenant, s’agissant de l’utilisation malveillante du DNS, c’est quelque chose de totalement différent de la confiance des consommateurs. Ce sont des choses totalement différentes. Et je pense – et c’est d’ailleurs une des conclusions de notre sondage – que les consommateurs, sachant que le .PHARMACIE ou .DOCTEUR ce qui a été fait à ce niveau-là, c’est quelque chose qui a emporté la confiance des consommateurs. Donc la confiance du consommateur ça va au-delà de ce que nous on peut considérer comme utilisation malveillant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CARLOS GUTIERREZ :</w:t>
        <w:tab/>
        <w:t xml:space="preserve">Oui, Jonathan. Non, la seule chose que je dis Jonathan c’est que c’est quelque chose de nouveau. Je ne dis pas que ça aurait dû être couvert. [Inaudible]. </w:t>
      </w:r>
    </w:p>
    <w:p>
      <w:pPr>
        <w:pStyle w:val="Normal"/>
        <w:spacing w:lineRule="auto" w:line="360"/>
        <w:ind w:left="2835" w:hanging="2835"/>
        <w:jc w:val="both"/>
        <w:rPr>
          <w:rFonts w:cs="Calibri"/>
          <w:lang w:val="fr-FR"/>
        </w:rPr>
      </w:pPr>
      <w:r>
        <w:rPr>
          <w:rFonts w:cs="Calibri"/>
          <w:lang w:val="fr-FR"/>
        </w:rPr>
        <w:tab/>
        <w:t>Donc on a perdu cela. Donc la confiance c’est quelque chose de positif, l’utilisation malveillante c’est négatif, effectivement, moi j’essayais simplement de souligner les différences. Je ne disais pas pour autant que ces deux thématiques couvrent le même champ.</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Carlos. On vous a perdu pendant un moment. Mais bon on a pu comprendre le sens de votre intervention. </w:t>
      </w:r>
    </w:p>
    <w:p>
      <w:pPr>
        <w:pStyle w:val="Normal"/>
        <w:spacing w:lineRule="auto" w:line="360"/>
        <w:ind w:left="2835" w:hanging="2835"/>
        <w:jc w:val="both"/>
        <w:rPr/>
      </w:pPr>
      <w:r>
        <w:rPr>
          <w:rFonts w:cs="Calibri"/>
          <w:lang w:val="fr-FR"/>
        </w:rPr>
        <w:tab/>
        <w:t xml:space="preserve">Y a-t-il d’autres commentaires là-dessus ? </w:t>
      </w:r>
    </w:p>
    <w:p>
      <w:pPr>
        <w:pStyle w:val="Normal"/>
        <w:spacing w:lineRule="auto" w:line="360"/>
        <w:ind w:left="2835" w:hanging="2835"/>
        <w:jc w:val="both"/>
        <w:rPr>
          <w:rFonts w:cs="Calibri"/>
          <w:lang w:val="fr-FR"/>
        </w:rPr>
      </w:pPr>
      <w:r>
        <w:rPr>
          <w:rFonts w:cs="Calibri"/>
          <w:lang w:val="fr-FR"/>
        </w:rPr>
        <w:tab/>
        <w:t xml:space="preserve">Mais effectivement, par le passé, on a mis vraiment l’accent sur la confiance du consommateur et la concurrence aussi. Et maintenant, on se concentre sur l’utilisation malveillante. Et moi je pense que c’est l’une des parties qu’At-Large et ALAC peuvent réellement défendre. Tandis que d’autres parties peuvent être défendues par d’autres parties de l’ICANN. Et je pense que fait que nous on discute de concurrence, c’est quelque chose de difficile parce que j’ai toujours du mal à comprendre – peut-être que d’autres peuvent le comprendre – comment ça se passe au niveau des domaines de premier niveau. Est-ce que vous demandez aux gens pourquoi ils ont choisi tel domaine de premier niveau plutôt que tel autre ? Comment est-ce que vous mesurez ça ? </w:t>
      </w:r>
    </w:p>
    <w:p>
      <w:pPr>
        <w:pStyle w:val="Normal"/>
        <w:spacing w:lineRule="auto" w:line="360"/>
        <w:ind w:left="2835" w:hanging="2835"/>
        <w:jc w:val="both"/>
        <w:rPr/>
      </w:pPr>
      <w:r>
        <w:rPr>
          <w:rFonts w:cs="Calibri"/>
          <w:lang w:val="fr-FR"/>
        </w:rPr>
        <w:t xml:space="preserve">[Deux intervenants parlent en même temps]. </w:t>
      </w:r>
    </w:p>
    <w:p>
      <w:pPr>
        <w:pStyle w:val="Normal"/>
        <w:spacing w:lineRule="auto" w:line="360"/>
        <w:ind w:left="2835" w:hanging="2835"/>
        <w:jc w:val="both"/>
        <w:rPr>
          <w:rFonts w:cs="Calibri"/>
          <w:lang w:val="fr-FR"/>
        </w:rPr>
      </w:pPr>
      <w:r>
        <w:rPr>
          <w:rFonts w:cs="Calibri"/>
          <w:lang w:val="fr-FR"/>
        </w:rPr>
        <w:tab/>
        <w:t xml:space="preserve">Alors on va commencer par Carlos puis Jonathan.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CARLOS GUITIERREZ :</w:t>
        <w:tab/>
        <w:t xml:space="preserve">Merci. Excusez-moi Jonathan, je ne pouvais pas lever la main. C’est très simple en fait. Quand le gouvernement décide de ne pas règlementer en amont, il espère que la concurrence va régler les choses pour eux. Donc la concurrence devrait remplacer la régulation. Et lorsque la concurrence échoue, alors le gouvernement dit : ça n’a pas marché. </w:t>
      </w:r>
    </w:p>
    <w:p>
      <w:pPr>
        <w:pStyle w:val="Normal"/>
        <w:spacing w:lineRule="auto" w:line="360"/>
        <w:ind w:left="2835" w:hanging="2835"/>
        <w:jc w:val="both"/>
        <w:rPr/>
      </w:pPr>
      <w:r>
        <w:rPr>
          <w:rFonts w:cs="Calibri"/>
          <w:lang w:val="fr-FR"/>
        </w:rPr>
        <w:tab/>
        <w:t xml:space="preserve">Donc j’en reviens à la régulation, et c’est ce qu’on voit ici. Les télécommunications sont libres, elles peuvent se débrouiller par elles-mêmes, donc laissons-les faire. </w:t>
      </w:r>
    </w:p>
    <w:p>
      <w:pPr>
        <w:pStyle w:val="Normal"/>
        <w:spacing w:lineRule="auto" w:line="360"/>
        <w:ind w:left="2835" w:hanging="2835"/>
        <w:jc w:val="both"/>
        <w:rPr>
          <w:rFonts w:cs="Calibri"/>
          <w:lang w:val="fr-FR"/>
        </w:rPr>
      </w:pPr>
      <w:r>
        <w:rPr>
          <w:rFonts w:cs="Calibri"/>
          <w:lang w:val="fr-FR"/>
        </w:rPr>
        <w:tab/>
        <w:t xml:space="preserve">Et c’est la concurrence qui s’en occupe. Et, dans le DNS on a deux ou trois entreprises qui contrôlent un petit peu tout le marché. Et c’est ce qu’il s’est passé avec l’Union Européenne qui a eu cette idée du RGPD et qui a dit voilà, définissons un marché des services numériques et si ça ne marche pas et bien on verra par la suit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rPr>
      </w:pPr>
      <w:r>
        <w:rPr>
          <w:rFonts w:cs="Calibri"/>
        </w:rPr>
        <w:t xml:space="preserve">OLIVIER CREPIN-LEBLOND : </w:t>
        <w:tab/>
        <w:t xml:space="preserve">Merci Carlos. Jonathan ?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lang w:val="fr-FR"/>
        </w:rPr>
        <w:t>JONATHAN ZUCK :</w:t>
        <w:tab/>
        <w:t xml:space="preserve">Bon écoutez, ce n’est pas la peine de continuer à parler là-dessus, ce qui est important c’est de voir comment on mesure la concurrence. Et les économistes auraient tendance à dire que ça dépend du prix. Mais je pense que la concurrence et le prix c’est l’un des problèmes les plus complexes auquel on est confronté, parce que vous avez les bureaux d’enregistrement qui doivent fixer un prix, etc., et il y a beaucoup de préoccupations à ce niveau-là. Malheureusement le marché a fonctionné avec d’autres facteurs. Donc lorsque les gens ont essayé de tirer un petit peu la couverture à eux, voilà ce qu’il s’est passé. </w:t>
      </w:r>
    </w:p>
    <w:p>
      <w:pPr>
        <w:pStyle w:val="Normal"/>
        <w:spacing w:lineRule="auto" w:line="360"/>
        <w:ind w:left="2835" w:hanging="2835"/>
        <w:jc w:val="both"/>
        <w:rPr>
          <w:rFonts w:cs="Calibri"/>
          <w:lang w:val="fr-FR"/>
        </w:rPr>
      </w:pPr>
      <w:r>
        <w:rPr>
          <w:rFonts w:cs="Calibri"/>
          <w:lang w:val="fr-FR"/>
        </w:rPr>
        <w:tab/>
        <w:t xml:space="preserve">C’est difficile de mesurer la concurrence. Les économistes dans notre équipe se sont concentrés sur les prix, la tarification. Et ce qu’on a fait aussi, c’est de voir la concentration, voir s’il y avait ou pas concentration d’enregistrements, s’il y avait un changement à ce niveau-là et si ça pouvait donner lieu à un abus au niveau des CCT.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rPr>
        <w:t xml:space="preserve">OLIVIER CREPIN-LEBLOND : </w:t>
        <w:tab/>
        <w:t xml:space="preserve">Bien Jonathan. </w:t>
      </w:r>
      <w:r>
        <w:rPr>
          <w:rFonts w:cs="Calibri"/>
          <w:lang w:val="fr-FR"/>
        </w:rPr>
        <w:t xml:space="preserve">Rapidement, vous avez parlé de la concurrence définie telle qu’il y a deux ans, mais quelles sont les dernières avancées par rapport à la consolidation ? Est-ce que vous continuez à travailler là-dessus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 xml:space="preserve">Oui, bien sûr, ça continue d’être pertinent. Et il y a de nouvelles mesures. Le prochain CCT va avoir à relever plusieurs défis pour définir tous ces mécanismes, parce qu’on a aussi la question des coûts relativement faibles d’un domaine, c’est-à-dire conserver un domaine plutôt que de changer de domaine. Donc vous commencez à en utiliser un autre, vous n’utilisez plus l’ancien, etc. </w:t>
      </w:r>
    </w:p>
    <w:p>
      <w:pPr>
        <w:pStyle w:val="Normal"/>
        <w:spacing w:lineRule="auto" w:line="360"/>
        <w:ind w:left="2835" w:hanging="2835"/>
        <w:jc w:val="both"/>
        <w:rPr>
          <w:rFonts w:cs="Calibri"/>
          <w:lang w:val="fr-FR"/>
        </w:rPr>
      </w:pPr>
      <w:r>
        <w:rPr>
          <w:rFonts w:cs="Calibri"/>
          <w:lang w:val="fr-FR"/>
        </w:rPr>
        <w:tab/>
        <w:t xml:space="preserve">Mais l’équipe de révision CCT, la prochaine équipe de révision, aura beaucoup de pain sur la planch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rPr>
        <w:t xml:space="preserve">OLIVIER CREPIN-LEBLOND : </w:t>
        <w:tab/>
        <w:t xml:space="preserve">Merci Jonathan. </w:t>
      </w:r>
      <w:r>
        <w:rPr>
          <w:rFonts w:cs="Calibri"/>
          <w:lang w:val="fr-FR"/>
        </w:rPr>
        <w:t>J’ai vu que Lutz avait levé la main.</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LUTZ DONNERHACKE :</w:t>
        <w:tab/>
        <w:t>Merci, j’espère que vous m’entendez. Je voulais ajouter quelque chose par rapport à la confiance du consommateur. Il ne s’agit pas simplement de mauvaise concurrence. Pour moi, le principal problème est la sécurité. Pourquoi ? Parce qu’on a beaucoup de nouveaux domaines de premier niveau…</w:t>
      </w:r>
    </w:p>
    <w:p>
      <w:pPr>
        <w:pStyle w:val="Normal"/>
        <w:spacing w:lineRule="auto" w:line="360"/>
        <w:ind w:left="2835" w:hanging="2835"/>
        <w:jc w:val="both"/>
        <w:rPr/>
      </w:pPr>
      <w:r>
        <w:rPr>
          <w:rFonts w:cs="Calibri"/>
          <w:lang w:val="fr-FR"/>
        </w:rPr>
        <w:t xml:space="preserve">[L’interprète s’excuse, le son se coupe sur la ligne de Lutz]. </w:t>
      </w:r>
    </w:p>
    <w:p>
      <w:pPr>
        <w:pStyle w:val="Normal"/>
        <w:spacing w:lineRule="auto" w:line="360"/>
        <w:ind w:left="2835" w:hanging="2835"/>
        <w:jc w:val="both"/>
        <w:rPr/>
      </w:pPr>
      <w:r>
        <w:rPr>
          <w:rFonts w:cs="Calibri"/>
          <w:lang w:val="fr-FR"/>
        </w:rPr>
        <w:tab/>
        <w:t xml:space="preserve">Don vous choisissez un nom, un texte, et personne ne peut savoir à l’avance si c’est un nom de domaine ou est-ce qu’on est en train d’essayer de me tromper pour que je clique dessus. Et le problème c’est que certains clients ne veulent pas acheter un nom de domaine, ils veulent simplement surfer sur internet, cliquer sur des liens. Et donc on a un gros problème à ce niveau-là. </w:t>
      </w:r>
    </w:p>
    <w:p>
      <w:pPr>
        <w:pStyle w:val="Normal"/>
        <w:spacing w:lineRule="auto" w:line="360"/>
        <w:ind w:left="2835" w:hanging="2835"/>
        <w:jc w:val="both"/>
        <w:rPr>
          <w:rFonts w:cs="Calibri"/>
          <w:lang w:val="fr-FR"/>
        </w:rPr>
      </w:pPr>
      <w:r>
        <w:rPr>
          <w:rFonts w:cs="Calibri"/>
          <w:lang w:val="fr-FR"/>
        </w:rPr>
        <w:tab/>
        <w:t xml:space="preserve">Et il faudrait mettre un terme à ça, parce que c’est déjà suffisamment compliqué et ça le devient de plus en plus. Merci.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Lutz et on va clore avec Christopher Wilkinson et ensuite on va passer au point suivant de l’ordre du jour.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 xml:space="preserve">CHRISTOPHER WILKINSON : </w:t>
        <w:tab/>
        <w:t xml:space="preserve">Bonsoir à tous. Écoutez, deux commentaires très brefs, parce que c’est un vaste sujet qu’on n’a pas suffisamment de temps de couvrir ce soir. </w:t>
      </w:r>
    </w:p>
    <w:p>
      <w:pPr>
        <w:pStyle w:val="Normal"/>
        <w:spacing w:lineRule="auto" w:line="360"/>
        <w:ind w:left="2835" w:hanging="2835"/>
        <w:jc w:val="both"/>
        <w:rPr/>
      </w:pPr>
      <w:r>
        <w:rPr>
          <w:rFonts w:cs="Calibri"/>
          <w:lang w:val="fr-FR"/>
        </w:rPr>
        <w:tab/>
        <w:t xml:space="preserve">Mais pour revenir sur la question de la concurrence, moi je me concentrerais actuellement sur la récente acquisition et fusion de la concentration. Inutile de faire semblant et de dire que la concurrence est renforcée lorsqu’on introduit de nouveaux noms de premier niveau, puisqu’une grande partie de ces noms de premier niveau continue d’être gérée par les mêmes entreprises. Donc pour ma part j’ai beaucoup de réserves par rapport au fait de savoir dans quelle mesure les acquisitions et fusions ne font que renforcer ce problème. </w:t>
      </w:r>
    </w:p>
    <w:p>
      <w:pPr>
        <w:pStyle w:val="Normal"/>
        <w:spacing w:lineRule="auto" w:line="360"/>
        <w:ind w:left="2835" w:hanging="2835"/>
        <w:jc w:val="both"/>
        <w:rPr>
          <w:rFonts w:cs="Calibri"/>
          <w:lang w:val="fr-FR"/>
        </w:rPr>
      </w:pPr>
      <w:r>
        <w:rPr>
          <w:rFonts w:cs="Calibri"/>
          <w:lang w:val="fr-FR"/>
        </w:rPr>
        <w:tab/>
        <w:t xml:space="preserve">Et, il y a peu le gros problème c’était la dominance sur le marché de .COM. Et en fait on est revenu au même problème, une dominance sur le marché dans le système des noms de domaine tel qu’actuellement géré par l’ICANN. </w:t>
      </w:r>
    </w:p>
    <w:p>
      <w:pPr>
        <w:pStyle w:val="Normal"/>
        <w:spacing w:lineRule="auto" w:line="360"/>
        <w:ind w:left="2835" w:hanging="2835"/>
        <w:jc w:val="both"/>
        <w:rPr/>
      </w:pPr>
      <w:r>
        <w:rPr>
          <w:rFonts w:cs="Calibri"/>
          <w:lang w:val="fr-FR"/>
        </w:rPr>
        <w:tab/>
        <w:t xml:space="preserve">Deuxième commentaire, concernant le contenu. Inutile de dire que c’est quelque chose que je souhaite, mais je pense qu’il est inévitable que l’ICANN soit poussé à revoir toute sa théologie par rapport au fait de dire : je n’ai rien à voir avec le contenu. Parce que ça n’est plus tenable en raison de toutes les utilisations malveillantes dont on a été témoins et de tous les abus dont on a été témoin. </w:t>
      </w:r>
    </w:p>
    <w:p>
      <w:pPr>
        <w:pStyle w:val="Normal"/>
        <w:spacing w:lineRule="auto" w:line="360"/>
        <w:ind w:left="2835" w:hanging="2835"/>
        <w:jc w:val="both"/>
        <w:rPr/>
      </w:pPr>
      <w:r>
        <w:rPr>
          <w:rFonts w:cs="Calibri"/>
          <w:lang w:val="fr-FR"/>
        </w:rPr>
        <w:tab/>
        <w:t xml:space="preserve">Donc on ne peut plus prendre ce genre de risque et éviter, je ne sais pas bien comment le dire, ce prétexte qui consiste à dire que l’ICANN n’est pas responsable du contenu et donc n’a rien à dire par rapport à l’abus ou à l’utilisation malveillante du DNS. </w:t>
      </w:r>
    </w:p>
    <w:p>
      <w:pPr>
        <w:pStyle w:val="Normal"/>
        <w:spacing w:lineRule="auto" w:line="360"/>
        <w:ind w:left="2835" w:hanging="2835"/>
        <w:jc w:val="both"/>
        <w:rPr>
          <w:rFonts w:cs="Calibri"/>
          <w:lang w:val="fr-FR"/>
        </w:rPr>
      </w:pPr>
      <w:r>
        <w:rPr>
          <w:rFonts w:cs="Calibri"/>
          <w:lang w:val="fr-FR"/>
        </w:rPr>
        <w:tab/>
        <w:t xml:space="preserve">Merci.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OLIVIER CREPIN-LEBLOND :</w:t>
        <w:tab/>
        <w:t xml:space="preserve"> Merci beaucoup Christopher, merci à tous de vos contributions dans cette discussion, parce que justement en fin de compte, c’est l’objectif de ce groupe de travail, parler et avoir une discussion franche sur tous ces sujets. Donc si vous avez des suggestions pour les prochains appels, n’hésitez pas à envoyer un mail au groupe pour voir s’il y a un intérêt de l’aborder. </w:t>
      </w:r>
    </w:p>
    <w:p>
      <w:pPr>
        <w:pStyle w:val="Normal"/>
        <w:spacing w:lineRule="auto" w:line="360"/>
        <w:ind w:left="2835" w:hanging="2835"/>
        <w:jc w:val="both"/>
        <w:rPr>
          <w:rFonts w:cs="Calibri"/>
          <w:lang w:val="fr-FR"/>
        </w:rPr>
      </w:pPr>
      <w:r>
        <w:rPr>
          <w:rFonts w:cs="Calibri"/>
          <w:lang w:val="fr-FR"/>
        </w:rPr>
        <w:tab/>
        <w:t xml:space="preserve">Alors, nous passons maintenant au point suivant et nous passons la parole à Alan Greenberg pour l’EPDP. C’est Hadia aussi, mais je crois que c’est Alan qui va parler aujourd’hui, processus d’élaboration de politique accéléré.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ALAN GREENBERG :</w:t>
        <w:tab/>
        <w:t xml:space="preserve">J’espère que vous m’entendez. Très bien. Je n’ai pas énormément de choses à dire aujourd’hui. Il y a eu un webinaire sur l’étude qu’a effectué l’ICANN sur la question de la personne morale/personne physique. Le processus n’était pas très satisfaisant, que ce soit le rapport ou le webinaire. </w:t>
      </w:r>
    </w:p>
    <w:p>
      <w:pPr>
        <w:pStyle w:val="Normal"/>
        <w:spacing w:lineRule="auto" w:line="360"/>
        <w:ind w:left="2835" w:hanging="2835"/>
        <w:jc w:val="both"/>
        <w:rPr>
          <w:rFonts w:cs="Calibri"/>
          <w:lang w:val="fr-FR"/>
        </w:rPr>
      </w:pPr>
      <w:r>
        <w:rPr>
          <w:rFonts w:cs="Calibri"/>
          <w:lang w:val="fr-FR"/>
        </w:rPr>
        <w:tab/>
        <w:t xml:space="preserve">Alors je vais vous dire pourquoi, pour nous, le rapport et le webinaire n’étaient pas satisfaisants. Tout d’abord, ils ont essayé de quantifier les choses, donc ils ont utilisé un +1 ou un – 1 suivant la valeur qu’ils attribuaient aux éléments, soit positif soit négatif, mais en fait, ils n’ont pas du tout quantifié le niveau d’importance de quelque chose de positif ou de négatif. Donc +1 et – 1 ça fait zéro. Alors qu’en fait, l’avantage peut être bien supérieur au coût de quelque chose par exemple. Donc ce n’était pas très satisfaisant. Leur réponse c’était : ce n’est pas très facile. Ce qui est vrai. Mais ils se défilent un petit peu. </w:t>
      </w:r>
    </w:p>
    <w:p>
      <w:pPr>
        <w:pStyle w:val="Normal"/>
        <w:spacing w:lineRule="auto" w:line="360"/>
        <w:ind w:left="2835" w:hanging="2835"/>
        <w:jc w:val="both"/>
        <w:rPr/>
      </w:pPr>
      <w:r>
        <w:rPr>
          <w:rFonts w:cs="Calibri"/>
          <w:lang w:val="fr-FR"/>
        </w:rPr>
        <w:tab/>
        <w:t xml:space="preserve">Autre chose, ils ont quand même eu la bonne idée de poser des questions dont : est-ce que vous différenciez actuellement les personnes morales et les personnes physiques et si oui est-ce que c’était facile, si non : à votre avis, est-ce que ce sera facile ? Et la conclusion a été surprenante. Ceux qui différencient entre les personnes morales et physiques ont répondu que ce n’était pas un énorme problème. Ceux qui ne différenciaient pas ont répondu : ça va être énorme comme problème. Et ensuite, on n’est pas allé plus loin. </w:t>
      </w:r>
    </w:p>
    <w:p>
      <w:pPr>
        <w:pStyle w:val="Normal"/>
        <w:spacing w:lineRule="auto" w:line="360"/>
        <w:ind w:left="2835" w:hanging="2835"/>
        <w:jc w:val="both"/>
        <w:rPr/>
      </w:pPr>
      <w:r>
        <w:rPr>
          <w:rFonts w:cs="Calibri"/>
          <w:lang w:val="fr-FR"/>
        </w:rPr>
        <w:tab/>
        <w:t xml:space="preserve">Je crois qu’en fait lorsqu’on en arrive au point où ceux qui disent que le problème n’est pas difficile et que ceux qui résistent disent que ça va être énorme comme travail, le fait qu’il ait cet énorme écart entre ces deux points de vue du travail, et bien je crois qu’il faut absolument y revenir, créer une méthodologie, trouver les moyens, de manière à ce que ceux qui ne l’ont pas fait puissent le faire si ce n’est pas difficile. Et pourtant ils ont laissé tomber la discussion à ce niveau-là. </w:t>
      </w:r>
    </w:p>
    <w:p>
      <w:pPr>
        <w:pStyle w:val="Normal"/>
        <w:spacing w:lineRule="auto" w:line="360"/>
        <w:ind w:left="2835" w:hanging="2835"/>
        <w:jc w:val="both"/>
        <w:rPr/>
      </w:pPr>
      <w:r>
        <w:rPr>
          <w:rFonts w:cs="Calibri"/>
          <w:lang w:val="fr-FR"/>
        </w:rPr>
        <w:tab/>
        <w:t xml:space="preserve">Le rapport n’était donc pas du tout satisfaisant, c’est comme s’ils avaient déjà la conclusion avant même d’écrire le rapport, ils ont mis énormément de choses dans le rapport, mais franchement ce n’était pas satisfaisant du tout. </w:t>
      </w:r>
    </w:p>
    <w:p>
      <w:pPr>
        <w:pStyle w:val="Normal"/>
        <w:spacing w:lineRule="auto" w:line="360"/>
        <w:ind w:left="2835" w:hanging="2835"/>
        <w:jc w:val="both"/>
        <w:rPr/>
      </w:pPr>
      <w:r>
        <w:rPr>
          <w:rFonts w:cs="Calibri"/>
          <w:lang w:val="fr-FR"/>
        </w:rPr>
        <w:tab/>
        <w:t xml:space="preserve">À l’At-Large, nous coopérons étroitement avec les autres groupes qui sont d’accord avec nous, les unités constitutives des utilisateurs commerciaux, l’IPC, le GAC, pour voir un petit peu comment progresser sans perdre trop de temps. Et on verra. </w:t>
      </w:r>
    </w:p>
    <w:p>
      <w:pPr>
        <w:pStyle w:val="Normal"/>
        <w:spacing w:lineRule="auto" w:line="360"/>
        <w:ind w:left="2835" w:hanging="2835"/>
        <w:jc w:val="both"/>
        <w:rPr/>
      </w:pPr>
      <w:r>
        <w:rPr>
          <w:rFonts w:cs="Calibri"/>
          <w:lang w:val="fr-FR"/>
        </w:rPr>
        <w:tab/>
        <w:t xml:space="preserve">Ce que moi j’ai dit, c’est que pour un grand nombre nous avons suggéré vivement que, certes, ça va être compliqué de convertir tous ces enregistrements en personne morale/personne physique, ceux qui existent, mais au moins démarrons avec les nouveaux. Donc tout nouvel enregistrement et bien devra être défini. Si les parties contractantes n’approuvent pas ceci, et bien je crois que là vraiment il y a un problème de bonne foi. Cela ne résoudra pas le problème, c’est un tout petit pourcentage des enregistrements qui auront ce petit fanion, mais au moins il y en aura un fanion. Actuellement ce n’est pas obligatoire, et ça n’existe pas. Et nous enregistrons des millions de domaines régulièrement, et on n’a pas ces informations. </w:t>
      </w:r>
    </w:p>
    <w:p>
      <w:pPr>
        <w:pStyle w:val="Normal"/>
        <w:spacing w:lineRule="auto" w:line="360"/>
        <w:ind w:left="2835" w:hanging="2835"/>
        <w:jc w:val="both"/>
        <w:rPr>
          <w:rFonts w:cs="Calibri"/>
          <w:lang w:val="fr-FR"/>
        </w:rPr>
      </w:pPr>
      <w:r>
        <w:rPr>
          <w:rFonts w:cs="Calibri"/>
          <w:lang w:val="fr-FR"/>
        </w:rPr>
        <w:tab/>
        <w:t xml:space="preserve">Donc la GNSO avait dit qu’au mois de mars on dirait si oui ou non il y a des progrès qui sont effectués, et nous allons voir. Il y a beaucoup de choses qui sont en cours, mais franchement au niveau du rapport, je n’ai pas grand-chose d’autre à dire. </w:t>
      </w:r>
    </w:p>
    <w:p>
      <w:pPr>
        <w:pStyle w:val="Normal"/>
        <w:spacing w:lineRule="auto" w:line="360"/>
        <w:ind w:left="2835" w:hanging="2835"/>
        <w:jc w:val="both"/>
        <w:rPr>
          <w:rFonts w:cs="Calibri"/>
          <w:lang w:val="fr-FR"/>
        </w:rPr>
      </w:pPr>
      <w:r>
        <w:rPr>
          <w:rFonts w:cs="Calibri"/>
          <w:lang w:val="fr-FR"/>
        </w:rPr>
        <w:tab/>
        <w:t xml:space="preserve">Je ne sais pas si Hadia voulait ajouter quelque chose. Je suis arrivé un peu en retard pour la réunion, parce qu’il y avait justement une autre réunion avec un certain nombre de nos collègues. Allez-y Hadia.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HADIA ELMINIAWI :</w:t>
        <w:tab/>
        <w:t xml:space="preserve">Merci Alan. Oui, nous étions tous les deux présents lors de cette réunion. Et simplement, je noterais deux choses par rapport à ça. Comme Alan a dit, l’étude a considéré les risques, l’atténuation, et les avantages par rapport aux parties contractantes, par rapport aux personnes morales et aux personnes physiques qui ont un enregistrement. Et donc ils ont attribué certaines valeurs par rapport à tous ces éléments. Et, par rapport à cette valeur, par rapport à la solvabilité de la différenciation, et bien ils ont conclu par différents scénarios. Les valeurs assignées par rapport aux risques, aux coûts, à l’atténuation pour les différentes parties prenantes et bien pour beaucoup c’est très subjectif. </w:t>
      </w:r>
    </w:p>
    <w:p>
      <w:pPr>
        <w:pStyle w:val="Normal"/>
        <w:spacing w:lineRule="auto" w:line="360"/>
        <w:ind w:left="2835" w:hanging="2835"/>
        <w:jc w:val="both"/>
        <w:rPr/>
      </w:pPr>
      <w:r>
        <w:rPr>
          <w:rFonts w:cs="Calibri"/>
          <w:lang w:val="fr-FR"/>
        </w:rPr>
        <w:tab/>
        <w:t xml:space="preserve">Alors, on pourrait dire oui, c’est comme ça, je vais mettre un +1 ou non, il n’y a pas d’avantage là, donc c’est un – 1. Donc encore une fois, tout cela est très subjectif. En tout cas c’est mon point de vue. </w:t>
      </w:r>
    </w:p>
    <w:p>
      <w:pPr>
        <w:pStyle w:val="Normal"/>
        <w:spacing w:lineRule="auto" w:line="360"/>
        <w:ind w:left="2835" w:hanging="2835"/>
        <w:jc w:val="both"/>
        <w:rPr/>
      </w:pPr>
      <w:r>
        <w:rPr>
          <w:rFonts w:cs="Calibri"/>
          <w:lang w:val="fr-FR"/>
        </w:rPr>
        <w:tab/>
        <w:t xml:space="preserve">Pourtant, et je pense qu’Alan pense comme moi, dans d’autres parties de l’étude, il y a des éléments basés sur les faits, et nous pensons que c’est là-dessus qu’on devrait se concentrer. Parce que les faits nous disent que le .EU, par exemple, différencie. Les faits nous disent que la plupart des ccTLD européens différencient. Donc je crois que c’est là qu’il faut regarder plutôt que d’inventer cette méthodologie et ce concept et créer un tableau qui nous est propre, ça aurait été plus efficace. </w:t>
      </w:r>
    </w:p>
    <w:p>
      <w:pPr>
        <w:pStyle w:val="Normal"/>
        <w:spacing w:lineRule="auto" w:line="360"/>
        <w:ind w:left="2835" w:hanging="2835"/>
        <w:jc w:val="both"/>
        <w:rPr/>
      </w:pPr>
      <w:r>
        <w:rPr>
          <w:rFonts w:cs="Calibri"/>
          <w:lang w:val="fr-FR"/>
        </w:rPr>
        <w:tab/>
        <w:t xml:space="preserve">Donc encore une fois, cette étude – merci à tous ceux qui ont participé, merci pour tous les efforts qui ont été investis – il y a de bonnes sections que l’on peut utiliser, je crois, mais je crois qu’il faut vraiment se concentrer sur les faits, qui représentent la réalité. </w:t>
      </w:r>
    </w:p>
    <w:p>
      <w:pPr>
        <w:pStyle w:val="Normal"/>
        <w:spacing w:lineRule="auto" w:line="360"/>
        <w:ind w:left="2835" w:hanging="2835"/>
        <w:jc w:val="both"/>
        <w:rPr>
          <w:rFonts w:cs="Calibri"/>
          <w:lang w:val="fr-FR"/>
        </w:rPr>
      </w:pPr>
      <w:r>
        <w:rPr>
          <w:rFonts w:cs="Calibri"/>
          <w:lang w:val="fr-FR"/>
        </w:rPr>
        <w:tab/>
        <w:t xml:space="preserve">Merci.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Je ne vois pas de main levée pour l’instant. Je ne sais pas s’il y a des commentaires ou des questions. Je vous ai senti un peu frustrés tous les deux, Alan et Hadia. Est-ce que ça veut dire que selon nous les choses ne bougent toujours pas du point de vue de cette question personne morale/personne physique ? Qu’est-ce qu’il se passe si rien n’avance ? Est-ce que tout ceci revient à la GNSO ? Vous avez parlé du mois de mars, est-ce que le projet s’arrêtera ? Cette absence de différenciation, est-ce que ce sera quelque chose que le conseil d’administration acceptera ? Il n’y a pas de solution en fait.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ALAN GREENBERG :</w:t>
        <w:tab/>
        <w:t xml:space="preserve">Nous n’avons eu qu’une seule réunion, je vous le rappelle. Peut-être deux. Donc nous ne sommes pas rentrés dans les détails du point de vue juridique de cette différenciation personne morale et physique. Donc n’abandonnons pas. </w:t>
      </w:r>
    </w:p>
    <w:p>
      <w:pPr>
        <w:pStyle w:val="Normal"/>
        <w:spacing w:lineRule="auto" w:line="360"/>
        <w:ind w:left="2835" w:hanging="2835"/>
        <w:jc w:val="both"/>
        <w:rPr>
          <w:rFonts w:cs="Calibri"/>
          <w:lang w:val="fr-FR"/>
        </w:rPr>
      </w:pPr>
      <w:r>
        <w:rPr>
          <w:rFonts w:cs="Calibri"/>
          <w:lang w:val="fr-FR"/>
        </w:rPr>
        <w:tab/>
        <w:t xml:space="preserve">Est-ce que nous sommes frustrés ? Oui, c’est sûr. Mais ça fait plus de deux ans qu’on est frustrés. Le processus ne fonctionne pas bien. Par ailleurs, il y a eu des menaces du gouvernement des États-Unis, nous disant qu’il y aura peut-être une action en justice contre les bureaux d’enregistrement et les opérateurs de registre. Il y a une proposition de loi au Royaume-Uni que nous avons tout simplement choisi de ne pas prendre en considération. Donc de toute évidence, il y a un appel clair. </w:t>
      </w:r>
    </w:p>
    <w:p>
      <w:pPr>
        <w:pStyle w:val="Normal"/>
        <w:spacing w:lineRule="auto" w:line="360"/>
        <w:ind w:left="2835" w:hanging="2835"/>
        <w:jc w:val="both"/>
        <w:rPr/>
      </w:pPr>
      <w:r>
        <w:rPr>
          <w:rFonts w:cs="Calibri"/>
          <w:lang w:val="fr-FR"/>
        </w:rPr>
        <w:tab/>
        <w:t xml:space="preserve">À l’inverse du RGPD, ce dont on parle maintenant, c’est le WHOIS, c’est les bureaux d’enregistrement nommés. Mais, pour nous, c’est encore incertain. On ne sait pas quand ce sera approuvé de manière réelle. Il faut que le parlement européen et les différents pays approuvent. Donc nous avons choisi de passer outre, même si nous avons beaucoup parlé de la législation californienne. Nous avons également réfléchi à d’autres lois d’autres pays, qu’on ne peut pas encore citer. Mais je crois que l’idée c’est vraiment d’être prêt. </w:t>
      </w:r>
    </w:p>
    <w:p>
      <w:pPr>
        <w:pStyle w:val="Normal"/>
        <w:spacing w:lineRule="auto" w:line="360"/>
        <w:ind w:left="2835" w:hanging="2835"/>
        <w:jc w:val="both"/>
        <w:rPr/>
      </w:pPr>
      <w:r>
        <w:rPr>
          <w:rFonts w:cs="Calibri"/>
          <w:lang w:val="fr-FR"/>
        </w:rPr>
        <w:tab/>
        <w:t xml:space="preserve">Dans ce cas, il nous faut nous assurer que les données sont accessibles, mais pour l’instant tout ce que nous sommes en train de dire c’est : de toute façon il n’y a pas de loi réelle. Et donc tant que les lois ne sont pas adoptées, on ne s’inquiète pas. </w:t>
      </w:r>
    </w:p>
    <w:p>
      <w:pPr>
        <w:pStyle w:val="Normal"/>
        <w:spacing w:lineRule="auto" w:line="360"/>
        <w:ind w:left="2835" w:hanging="2835"/>
        <w:jc w:val="both"/>
        <w:rPr>
          <w:rFonts w:cs="Calibri"/>
          <w:lang w:val="fr-FR"/>
        </w:rPr>
      </w:pPr>
      <w:r>
        <w:rPr>
          <w:rFonts w:cs="Calibri"/>
          <w:lang w:val="fr-FR"/>
        </w:rPr>
        <w:tab/>
        <w:t xml:space="preserve">Nous avions un représentant de l’Union Européenne, qui est membre du GAC, qui est quelqu’un de très solide et qui s’exprime là-dessus. </w:t>
      </w:r>
    </w:p>
    <w:p>
      <w:pPr>
        <w:pStyle w:val="Normal"/>
        <w:spacing w:lineRule="auto" w:line="360"/>
        <w:ind w:left="2835" w:hanging="0"/>
        <w:jc w:val="both"/>
        <w:rPr/>
      </w:pPr>
      <w:r>
        <w:rPr>
          <w:rFonts w:cs="Calibri"/>
          <w:lang w:val="fr-FR"/>
        </w:rPr>
        <w:t xml:space="preserve">Alors est-ce qu’on peut imaginer que tout va mal se passer ? Et bien c’est possible, les parties contractantes pour l’instant n’ouvrent pas les bras et ne disent pas : travaillons tous ensemble. Ils ne communiquent pas ceci dans leur message de manière très claire. </w:t>
      </w:r>
    </w:p>
    <w:p>
      <w:pPr>
        <w:pStyle w:val="Normal"/>
        <w:spacing w:lineRule="auto" w:line="360"/>
        <w:ind w:left="2835" w:hanging="0"/>
        <w:jc w:val="both"/>
        <w:rPr/>
      </w:pPr>
      <w:r>
        <w:rPr>
          <w:rFonts w:cs="Calibri"/>
          <w:lang w:val="fr-FR"/>
        </w:rPr>
        <w:t xml:space="preserve">La GNSO a menacé et a dit que s’il n’y a pas de progrès et bien ils vont tout simplement clore le projet. Donc c’est ce qui nous inquiète un petit peu. </w:t>
      </w:r>
    </w:p>
    <w:p>
      <w:pPr>
        <w:pStyle w:val="Normal"/>
        <w:spacing w:lineRule="auto" w:line="360"/>
        <w:ind w:left="2835" w:hanging="0"/>
        <w:jc w:val="both"/>
        <w:rPr>
          <w:rFonts w:cs="Calibri"/>
          <w:lang w:val="fr-FR"/>
        </w:rPr>
      </w:pPr>
      <w:r>
        <w:rPr>
          <w:rFonts w:cs="Calibri"/>
          <w:lang w:val="fr-FR"/>
        </w:rPr>
        <w:tab/>
        <w:t xml:space="preserve">Nous allons donc continuer de travailler là-dessus. Le problème c’est que si on continue d’ignorer ce qu’il se passe au niveau des propositions de loi, un petit peu comme on l’a fait avec le RGPD, et bien on aura des problèmes.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beaucoup Alan. Y a-t-il d’autres personnes qui ont quelque chose à dire, des mises à jour sur la question de l’EPDP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ALAN GREENBERG :</w:t>
        <w:tab/>
        <w:t xml:space="preserve">Non, rien d’autr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Hadia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HADIA ELMINIAWI :</w:t>
        <w:tab/>
        <w:t xml:space="preserve">Non plus. Mais comme disait Alan nous n’avons pas vraiment démarré là-dessus. Donc il y a quand même un certain niveau d’optimisme, je le dis, je souhaite le dire. Merci.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beaucoup Hadia. Merci Alan pour cette présentation. Et, comme Alan l’a mentionné, et bien je crois que la seule solution c’est de rester calme et de continuer. </w:t>
      </w:r>
    </w:p>
    <w:p>
      <w:pPr>
        <w:pStyle w:val="Normal"/>
        <w:spacing w:lineRule="auto" w:line="360"/>
        <w:ind w:left="2835" w:hanging="2835"/>
        <w:jc w:val="both"/>
        <w:rPr>
          <w:rFonts w:cs="Calibri"/>
          <w:lang w:val="fr-FR"/>
        </w:rPr>
      </w:pPr>
      <w:r>
        <w:rPr>
          <w:rFonts w:cs="Calibri"/>
          <w:lang w:val="fr-FR"/>
        </w:rPr>
        <w:tab/>
        <w:t>Et nous allons donc continuer et passer à Yrjo Lansipuro qui va nous parler des procédures ultérieures et de l’appel qui a eu lieu entre l’ALAC et le GAC le 20 janvier sur les procédures ultérieures.</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YRJO LANSIPURO :</w:t>
        <w:tab/>
        <w:t xml:space="preserve">Merci Olivier. Merci pour cette opportunité de vous parler de cette coopération entre le GAC et l’ALAC. </w:t>
      </w:r>
    </w:p>
    <w:p>
      <w:pPr>
        <w:pStyle w:val="Normal"/>
        <w:spacing w:lineRule="auto" w:line="360"/>
        <w:ind w:left="2835" w:hanging="2835"/>
        <w:jc w:val="both"/>
        <w:rPr>
          <w:rFonts w:cs="Calibri"/>
          <w:lang w:val="fr-FR"/>
        </w:rPr>
      </w:pPr>
      <w:r>
        <w:rPr>
          <w:rFonts w:cs="Calibri"/>
          <w:lang w:val="fr-FR"/>
        </w:rPr>
        <w:tab/>
        <w:tab/>
        <w:t xml:space="preserve">Après l’ICANN 69, nous avons eu deux appels intersession avec le GAC, donc avec les responsables de thématiques et les dirigeants. Et ça a été assez productif. Donc le dernier a eu lieu le 20 janvier. Et donc c’est là-dessus que je vais vous faire un bref rapport. </w:t>
      </w:r>
    </w:p>
    <w:p>
      <w:pPr>
        <w:pStyle w:val="Normal"/>
        <w:spacing w:lineRule="auto" w:line="360"/>
        <w:ind w:left="2835" w:hanging="0"/>
        <w:jc w:val="both"/>
        <w:rPr>
          <w:rFonts w:cs="Calibri"/>
          <w:lang w:val="fr-FR"/>
        </w:rPr>
      </w:pPr>
      <w:r>
        <w:rPr>
          <w:rFonts w:cs="Calibri"/>
          <w:lang w:val="fr-FR"/>
        </w:rPr>
        <w:t xml:space="preserve">Le 8 décembre, Justine a rédigé un brief de l’ALAC pour le GAC. Et, lors de cette réunion, nous avons passé en revue les différents commentaires. Et j’ai été très heureux de voir que Jorge était d’accord sur la méthode, donc sur les différents commentaires, point par point. Manal, Jorge et Luisa qui sont donc les responsables de cette thématique, ont été très clairs. Leurs commentaires n’étaient pas encore des points résultant d’un consensus du GAC, mais simplement leurs réflexions. Jorge était l’intervenant principal, le lien principal. Et il nous a d’ailleurs dit que le GAC n’avait pas publié de rapport là-dessus, parce qu’il n’y avait pas eu assez de temps. </w:t>
      </w:r>
    </w:p>
    <w:p>
      <w:pPr>
        <w:pStyle w:val="Normal"/>
        <w:spacing w:lineRule="auto" w:line="360"/>
        <w:ind w:left="2835" w:hanging="0"/>
        <w:jc w:val="both"/>
        <w:rPr/>
      </w:pPr>
      <w:r>
        <w:rPr>
          <w:rFonts w:cs="Calibri"/>
          <w:lang w:val="fr-FR"/>
        </w:rPr>
        <w:t xml:space="preserve">Par ailleurs, il a mentionné que les personnes qui s’occupent de l’EPDP n’étaient pas tout à fait d’accord avec cette approche. </w:t>
      </w:r>
    </w:p>
    <w:p>
      <w:pPr>
        <w:pStyle w:val="Normal"/>
        <w:spacing w:lineRule="auto" w:line="360"/>
        <w:ind w:left="2835" w:hanging="0"/>
        <w:jc w:val="both"/>
        <w:rPr/>
      </w:pPr>
      <w:r>
        <w:rPr>
          <w:rFonts w:cs="Calibri"/>
          <w:lang w:val="fr-FR"/>
        </w:rPr>
        <w:t xml:space="preserve">Donc point par point la liste préparée par Justine nous montre que, d’une manière générale il y a eu certains points de convergences entre ALAC et les leaders du GAC. </w:t>
      </w:r>
    </w:p>
    <w:p>
      <w:pPr>
        <w:pStyle w:val="Normal"/>
        <w:spacing w:lineRule="auto" w:line="360"/>
        <w:ind w:left="2835" w:hanging="0"/>
        <w:jc w:val="both"/>
        <w:rPr/>
      </w:pPr>
      <w:r>
        <w:rPr>
          <w:rFonts w:cs="Calibri"/>
          <w:lang w:val="fr-FR"/>
        </w:rPr>
        <w:t xml:space="preserve">D’abord, sur l’utilisation malveillante du DNS, Jorge a dit qu’il y a beaucoup de convergence entre nos communautés même si rien n’a été décidé par l’ensemble du GAC. Ils allaient voir si cette approche holistique allait prévaloir. En tout cas, la limite pour le GAC – et ça a été dit dans le communiqué de Montréal – c’est que la recommandation de ce groupe doit être mise en œuvre avant le mois prochain. </w:t>
      </w:r>
    </w:p>
    <w:p>
      <w:pPr>
        <w:pStyle w:val="Normal"/>
        <w:spacing w:lineRule="auto" w:line="360"/>
        <w:ind w:left="2835" w:hanging="0"/>
        <w:jc w:val="both"/>
        <w:rPr/>
      </w:pPr>
      <w:r>
        <w:rPr>
          <w:rFonts w:cs="Calibri"/>
          <w:lang w:val="fr-FR"/>
        </w:rPr>
        <w:t xml:space="preserve">Deuxièmement, Jorge a dit qu’il pense qu’ils partagent un point de vue, qu’il y a un partage de points de vue entre le GAC et l’ALAC et qu’on va dans le même sens, et ça c’est une question hautement prioritaire pour le GAC. </w:t>
      </w:r>
    </w:p>
    <w:p>
      <w:pPr>
        <w:pStyle w:val="Normal"/>
        <w:spacing w:lineRule="auto" w:line="360"/>
        <w:ind w:left="2835" w:hanging="0"/>
        <w:jc w:val="both"/>
        <w:rPr>
          <w:rFonts w:cs="Calibri"/>
          <w:lang w:val="fr-FR"/>
        </w:rPr>
      </w:pPr>
      <w:r>
        <w:rPr>
          <w:rFonts w:cs="Calibri"/>
          <w:lang w:val="fr-FR"/>
        </w:rPr>
        <w:t xml:space="preserve">Ensuite, sur les génériques fermés, Jorge a dit qu’il était effaré par les différentes propositions du GAC concernant la précision de l’avis du GAC de 2013 et le fait que ça n’a pas été évoqué par le groupe ; depuis la série 2012, le GAC a eu des discussions sur cette question et qu’il serait bon de donner un avis au conseil d’administration pour agir. </w:t>
      </w:r>
    </w:p>
    <w:p>
      <w:pPr>
        <w:pStyle w:val="Normal"/>
        <w:spacing w:lineRule="auto" w:line="360"/>
        <w:ind w:left="2835" w:hanging="0"/>
        <w:jc w:val="both"/>
        <w:rPr/>
      </w:pPr>
      <w:r>
        <w:rPr>
          <w:rFonts w:cs="Calibri"/>
          <w:lang w:val="fr-FR"/>
        </w:rPr>
        <w:t xml:space="preserve">Et sur le texte de Beijing, il est question d’intérêt public qui peuvent être concurrentiels, mais il faut qu’il y ait un intérêt public mondial. </w:t>
      </w:r>
    </w:p>
    <w:p>
      <w:pPr>
        <w:pStyle w:val="Normal"/>
        <w:spacing w:lineRule="auto" w:line="360"/>
        <w:ind w:left="2835" w:hanging="0"/>
        <w:jc w:val="both"/>
        <w:rPr/>
      </w:pPr>
      <w:r>
        <w:rPr>
          <w:rFonts w:cs="Calibri"/>
          <w:lang w:val="fr-FR"/>
        </w:rPr>
        <w:t xml:space="preserve">Et, quatrièmement, par rapport au soutien public, le GAC a insisté sur la réduction des frais annuels et Jorge a dit qu’il allait revenir, réanalyser ce point. </w:t>
      </w:r>
    </w:p>
    <w:p>
      <w:pPr>
        <w:pStyle w:val="Normal"/>
        <w:spacing w:lineRule="auto" w:line="360"/>
        <w:ind w:left="2835" w:hanging="0"/>
        <w:jc w:val="both"/>
        <w:rPr>
          <w:rFonts w:cs="Calibri"/>
          <w:lang w:val="fr-FR"/>
        </w:rPr>
      </w:pPr>
      <w:r>
        <w:rPr>
          <w:rFonts w:cs="Calibri"/>
          <w:lang w:val="fr-FR"/>
        </w:rPr>
        <w:t xml:space="preserve">Par rapport aux enchères, la plupart des comités consultatifs permettent aux grands candidats d’injecter de l’argent, et Jorge a eu une opinion différente par rapport à la recommandation 35, par rapport à [SSAC2], donc sur ce point Luisa Paez a fait savoir qu’elle souhaitait que ce point soit davantage débattu au sein du GAC. Donc une consolidation dans l’industrie des noms de domaine, donc en faveur des ventes aux enchères, avec une situation qui est de pire en pire. Et ça c’est une autre question, et clairement les deux AC doivent coopérer. </w:t>
      </w:r>
    </w:p>
    <w:p>
      <w:pPr>
        <w:pStyle w:val="Normal"/>
        <w:spacing w:lineRule="auto" w:line="360"/>
        <w:ind w:left="2835" w:hanging="0"/>
        <w:jc w:val="both"/>
        <w:rPr>
          <w:rFonts w:cs="Calibri"/>
          <w:lang w:val="fr-FR"/>
        </w:rPr>
      </w:pPr>
      <w:r>
        <w:rPr>
          <w:rFonts w:cs="Calibri"/>
          <w:lang w:val="fr-FR"/>
        </w:rPr>
        <w:t xml:space="preserve">Ensuite, par rapport aux candidatures prioritaires, c’est un domaine où le GAC va examiner en détail et voir ce qui a été proposé. </w:t>
      </w:r>
    </w:p>
    <w:p>
      <w:pPr>
        <w:pStyle w:val="Normal"/>
        <w:spacing w:lineRule="auto" w:line="360"/>
        <w:ind w:left="2835" w:hanging="0"/>
        <w:jc w:val="both"/>
        <w:rPr/>
      </w:pPr>
      <w:r>
        <w:rPr>
          <w:rFonts w:cs="Calibri"/>
          <w:lang w:val="fr-FR"/>
        </w:rPr>
        <w:t xml:space="preserve">Sur les noms géographiques on sait que le GAC est assez divisé sur cette question. Certains gouvernements s’inquiètent beaucoup des noms sur la carte et d’autres n’en ont que faire. Donc d’une manière générale, il y a un équilibre acceptable, toutefois, ils ont soumis l’idée d’un outil de notification – c’est d’ailleurs l’idée de Jorge – et à l’ALAC nous sommes en faveur de cette idée. Et sur ce point, on a également entendu une idée de Christopher qui a dit qu’il serait très simple pour les gouvernements, s’ils veulent protéger leurs noms, le nom de leurs villes ou autres, de passer un texte de loi en disant que les noms géographiques sont protégés parce que l’ICANN a promis dès 1999 de respecter cela. </w:t>
      </w:r>
    </w:p>
    <w:p>
      <w:pPr>
        <w:pStyle w:val="Normal"/>
        <w:spacing w:lineRule="auto" w:line="360"/>
        <w:ind w:left="2835" w:hanging="0"/>
        <w:jc w:val="both"/>
        <w:rPr/>
      </w:pPr>
      <w:r>
        <w:rPr>
          <w:rFonts w:cs="Calibri"/>
          <w:lang w:val="fr-FR"/>
        </w:rPr>
        <w:t xml:space="preserve">Donc voilà ce que nous avons eu le temps d’aborder en l’espace d’une heure. Et, bien sûr, on a convenu qu’il va falloir poursuivre cette opération et consacrer suffisamment de temps à cela pour que ces deux comités se rapprochent autant que possible et donc se renforcent l’un l’autre. </w:t>
      </w:r>
    </w:p>
    <w:p>
      <w:pPr>
        <w:pStyle w:val="Normal"/>
        <w:spacing w:lineRule="auto" w:line="360"/>
        <w:ind w:left="2835" w:hanging="0"/>
        <w:jc w:val="both"/>
        <w:rPr/>
      </w:pPr>
      <w:r>
        <w:rPr>
          <w:rFonts w:cs="Calibri"/>
          <w:lang w:val="fr-FR"/>
        </w:rPr>
        <w:t xml:space="preserve">Dernier point que je voulais aborder, Alan a parlé de [inaudible] et de ses différentes modalités actuellement. Il a été dit que ça pourrait être également un problème pour ce qui est de notre coopération. </w:t>
      </w:r>
    </w:p>
    <w:p>
      <w:pPr>
        <w:pStyle w:val="Normal"/>
        <w:spacing w:lineRule="auto" w:line="360"/>
        <w:ind w:left="2835" w:hanging="0"/>
        <w:jc w:val="both"/>
        <w:rPr>
          <w:rFonts w:cs="Calibri"/>
          <w:lang w:val="fr-FR"/>
        </w:rPr>
      </w:pPr>
      <w:r>
        <w:rPr>
          <w:rFonts w:cs="Calibri"/>
          <w:lang w:val="fr-FR"/>
        </w:rPr>
        <w:t xml:space="preserve">Donc voilà tout ce que j’avais à dire. Merci. </w:t>
      </w:r>
    </w:p>
    <w:p>
      <w:pPr>
        <w:pStyle w:val="Normal"/>
        <w:spacing w:lineRule="auto" w:line="360"/>
        <w:ind w:left="2835" w:hanging="0"/>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Merci beaucoup Yrjo, j’ouvre la parole s’il y a des commentaires ou questions. Je ne vois pas de main levée pour l’instant. Ha, si, il y a une main levée de Christopher Wilkinson. C’est à vous.</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CHRISTOPHER WILKINSON : </w:t>
        <w:tab/>
        <w:t xml:space="preserve">Merci [inaudible]. Je ne veux pas reprendre ou monopoliser la parole, mais en tout cas merci Yrjo d’avoir fait référence à mon commentaire. Et madame Wilkinson, qui était avocate, a rédigé un texte sur les lois applicables. Et on savait en 1998 que ça allait être important, et effectivement ça s’est avéré très important dans plusieurs secteurs. </w:t>
      </w:r>
    </w:p>
    <w:p>
      <w:pPr>
        <w:pStyle w:val="Normal"/>
        <w:spacing w:lineRule="auto" w:line="360"/>
        <w:ind w:left="2835" w:hanging="2835"/>
        <w:jc w:val="both"/>
        <w:rPr>
          <w:rFonts w:cs="Calibri"/>
          <w:lang w:val="fr-FR"/>
        </w:rPr>
      </w:pPr>
      <w:r>
        <w:rPr>
          <w:rFonts w:cs="Calibri"/>
          <w:lang w:val="fr-FR"/>
        </w:rPr>
        <w:tab/>
        <w:t xml:space="preserve">Pour autant, je ne comprends pas pourquoi c’est un si gros problème. Ce serait très simple, de fait, d’après moi, pour les pays qui ont le sentiment que c’est important de protéger les noms géographiques de créer le fondement juridique pour se faire. Et c’est la grande faiblesse, comme vous le savez je suis du côté de ceux qui pensent que les noms géographiques devraient être rigoureusement protégés, mais la faiblesse dans notre argument c’est effectivement que la loi locale applicable est très souvent absente ou qu’il y a un vide juridique. Merci.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rPr>
      </w:pPr>
      <w:r>
        <w:rPr>
          <w:rFonts w:cs="Calibri"/>
        </w:rPr>
        <w:t xml:space="preserve">OLIVIER CREPIN-LEBLOND : </w:t>
        <w:tab/>
        <w:t xml:space="preserve">Merci Christophe. Greg Shatan.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lang w:val="fr-FR"/>
        </w:rPr>
        <w:t>GREG SHATAN:</w:t>
        <w:tab/>
        <w:t xml:space="preserve">Merci. Rapidement. Un certain nombre de complexités par rapport à la loi locale applicable a à voir avec le fait de savoir s’il y a une application extraterritoriale de cette loi. Par exemple en Turquie il y a une loi qui ne permet pas à quiconque d’enregistrer [POINT INAUDIBLE]. Donc ça s’applique en Turquie, mais si on l’applique en Argentine ou ailleurs, c’est toute la question de la juridiction locale du RGPD qui est une loi extraterritoriale spécifique, mais c’est un peu l’exception. Même si c’est un peu controversé. </w:t>
      </w:r>
    </w:p>
    <w:p>
      <w:pPr>
        <w:pStyle w:val="Normal"/>
        <w:spacing w:lineRule="auto" w:line="360"/>
        <w:ind w:left="2835" w:hanging="2835"/>
        <w:jc w:val="both"/>
        <w:rPr/>
      </w:pPr>
      <w:r>
        <w:rPr>
          <w:rFonts w:cs="Calibri"/>
          <w:lang w:val="fr-FR"/>
        </w:rPr>
        <w:tab/>
        <w:t xml:space="preserve">Bien entendu, les gouvernements sont libres de décider de leurs lois sur leurs territoires, et il y a ensuite des traités internationaux et ça on n’y peut rien. </w:t>
      </w:r>
    </w:p>
    <w:p>
      <w:pPr>
        <w:pStyle w:val="Normal"/>
        <w:spacing w:lineRule="auto" w:line="360"/>
        <w:ind w:left="2835" w:hanging="2835"/>
        <w:jc w:val="both"/>
        <w:rPr>
          <w:rFonts w:cs="Calibri"/>
          <w:lang w:val="fr-FR"/>
        </w:rPr>
      </w:pPr>
      <w:r>
        <w:rPr>
          <w:rFonts w:cs="Calibri"/>
          <w:lang w:val="fr-FR"/>
        </w:rPr>
        <w:tab/>
        <w:t xml:space="preserve">On peut aussi faire en sorte que la loi s’applique au niveau international, sauf dans le cas de la distinction entre personnes physiques et personnes morales et il semblerait que l’ICANN, à ce niveau-là, ne puisse pas faire grand-chos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 xml:space="preserve">OLIVIER CREPIN-LEBLOND : </w:t>
        <w:tab/>
        <w:t xml:space="preserve">Merci beaucoup. Je ne vois pas d’autres mains levées. Alors sur la question de l’aspect extraterritorial, il y a eu plusieurs séances, et ça fait des années que ça dure, au forum sur la gouvernance de l’internet où on a abordé cette question. Donc on ne va pas se lancer dans cette discussion. </w:t>
      </w:r>
    </w:p>
    <w:p>
      <w:pPr>
        <w:pStyle w:val="Normal"/>
        <w:spacing w:lineRule="auto" w:line="360"/>
        <w:ind w:left="2835" w:hanging="2835"/>
        <w:jc w:val="both"/>
        <w:rPr>
          <w:rFonts w:cs="Calibri"/>
          <w:lang w:val="fr-FR"/>
        </w:rPr>
      </w:pPr>
      <w:r>
        <w:rPr>
          <w:rFonts w:cs="Calibri"/>
          <w:lang w:val="fr-FR"/>
        </w:rPr>
        <w:tab/>
        <w:t xml:space="preserve">En tout cas merci Yrjo de nous avoir tenus informés du travail de liaison qui est le vôtre. Et c’est une excellente chose de voir la coopération, la collaboration entre l’ALAC et le GAC, avec une liaison qui va dans les deux sens, des appels réguliers. Je me souviens, il y a bien longtemps, l’idée de suggérer un appel régulier avec les leaders du GAC épouvantait les leaders qui disaient ; oula, comment je vais vendre ça auprès de mon gouvernement, me réunir régulièrement avec les membres de l’ALAC, absolument pas. Donc voilà, c’est une très bonne chose cette synergie. </w:t>
      </w:r>
    </w:p>
    <w:p>
      <w:pPr>
        <w:pStyle w:val="Normal"/>
        <w:spacing w:lineRule="auto" w:line="360"/>
        <w:ind w:left="2835" w:hanging="2835"/>
        <w:jc w:val="both"/>
        <w:rPr>
          <w:rFonts w:cs="Calibri"/>
          <w:lang w:val="fr-FR"/>
        </w:rPr>
      </w:pPr>
      <w:r>
        <w:rPr>
          <w:rFonts w:cs="Calibri"/>
          <w:lang w:val="fr-FR"/>
        </w:rPr>
        <w:tab/>
        <w:t xml:space="preserve">Je ne vois pas d’autres mains levées, on peut donc passer au point suivant de l’ordre du jour, mises à jour des commentaires politiques avec Jonathan Zuck et Evin Erdogdu.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pPr>
      <w:r>
        <w:rPr>
          <w:rFonts w:cs="Calibri"/>
          <w:lang w:val="fr-FR"/>
        </w:rPr>
        <w:t>EVIN ERDOGDU :</w:t>
        <w:tab/>
        <w:t xml:space="preserve">Je vais être brève parce que je pense que le groupe de travail connait la déclaration sur le rapport final EPDP. Je viens d’indiquer un résumé exécutif. </w:t>
      </w:r>
    </w:p>
    <w:p>
      <w:pPr>
        <w:pStyle w:val="Normal"/>
        <w:spacing w:lineRule="auto" w:line="360"/>
        <w:ind w:left="2835" w:hanging="2835"/>
        <w:jc w:val="both"/>
        <w:rPr/>
      </w:pPr>
      <w:r>
        <w:rPr>
          <w:rFonts w:cs="Calibri"/>
          <w:lang w:val="fr-FR"/>
        </w:rPr>
        <w:tab/>
        <w:t xml:space="preserve">Ensuite le document ou le rapport ODT a récemment été soumis à commentaires publics pour que l’ICANN donne son retour d’information sur l’ODT. </w:t>
      </w:r>
    </w:p>
    <w:p>
      <w:pPr>
        <w:pStyle w:val="Normal"/>
        <w:spacing w:lineRule="auto" w:line="360"/>
        <w:ind w:left="2835" w:hanging="2835"/>
        <w:jc w:val="both"/>
        <w:rPr/>
      </w:pPr>
      <w:r>
        <w:rPr>
          <w:rFonts w:cs="Calibri"/>
          <w:lang w:val="fr-FR"/>
        </w:rPr>
        <w:tab/>
        <w:t xml:space="preserve">Ensuite il y a plusieurs procédures soumises à commentaires publics en cours en janvier et en mars. Pour l’instant pas pour février. Mais il y a une autre déclaration ALAC qui est en train d’être débattue par le groupe de travail sur les opérations finances et budgets. Mais pour l’instant pas d’autres déclarations. Si, l’avis de l’ALAC sur les procédures ultérieures envoyées au conseil d’administration. </w:t>
      </w:r>
    </w:p>
    <w:p>
      <w:pPr>
        <w:pStyle w:val="Normal"/>
        <w:spacing w:lineRule="auto" w:line="360"/>
        <w:ind w:left="2835" w:hanging="2835"/>
        <w:jc w:val="both"/>
        <w:rPr>
          <w:rFonts w:cs="Calibri"/>
          <w:lang w:val="fr-FR"/>
        </w:rPr>
      </w:pPr>
      <w:r>
        <w:rPr>
          <w:rFonts w:cs="Calibri"/>
          <w:lang w:val="fr-FR"/>
        </w:rPr>
        <w:tab/>
        <w:t xml:space="preserve">Voilà, je n’ai rien d’autre à dire, je cède la parole à Jonathan ou Olivier.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 xml:space="preserve">Merci. Je crois que je n’ai rien d’autre à ajouter. Je vous cède la parol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beaucoup Jonathan, merci Evin. Ça a été rapide. Donc inutile de poursuivre la discussion sur ce point, on peut passer aux points divers. </w:t>
      </w:r>
    </w:p>
    <w:p>
      <w:pPr>
        <w:pStyle w:val="Normal"/>
        <w:spacing w:lineRule="auto" w:line="360"/>
        <w:ind w:left="2835" w:hanging="2835"/>
        <w:jc w:val="both"/>
        <w:rPr/>
      </w:pPr>
      <w:r>
        <w:rPr>
          <w:rFonts w:cs="Calibri"/>
          <w:lang w:val="fr-FR"/>
        </w:rPr>
        <w:tab/>
        <w:t xml:space="preserve">Alors, pendant que les gens se remettent de la surprise de voir qu’on pourrait finir avant, j’en profite pour vous indiquer que je mets un lien sur le chat avec le tableau complet concernant les déclarations que l’ALAC a rédigées, non seulement cette semaine, ce mois-ci, cette année, mais depuis longtemps. Et je vois d’ailleurs des noms bien connus sur la liste. Donc c’est un site très intéressant. Et bien entendu vous pouvez avoir accès à tous les contenus et faire une recherche sur le site web de l’ALAC. Vous cliquez sur « politiques » et vous aurez la possibilité de faire une recherche filtrée, etc. Il est bon parfois de rappeler à tout le monde tout cela. </w:t>
      </w:r>
    </w:p>
    <w:p>
      <w:pPr>
        <w:pStyle w:val="Normal"/>
        <w:spacing w:lineRule="auto" w:line="360"/>
        <w:ind w:left="2835" w:hanging="2835"/>
        <w:jc w:val="both"/>
        <w:rPr>
          <w:rFonts w:cs="Calibri"/>
          <w:lang w:val="fr-FR"/>
        </w:rPr>
      </w:pPr>
      <w:r>
        <w:rPr>
          <w:rFonts w:cs="Calibri"/>
          <w:lang w:val="fr-FR"/>
        </w:rPr>
        <w:tab/>
        <w:t xml:space="preserve">Alors, je ne vois pas de main levée, donc pas de point divers pour cet appel. Il nous suffit de voir quand va avoir lieu la prochaine réunion.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CLAUDIA RUIZ :</w:t>
        <w:tab/>
        <w:t xml:space="preserve">Alors, conformément à la rotation, le prochain appel aura lieu mercredi prochain à 20 h UTC. </w:t>
      </w:r>
    </w:p>
    <w:p>
      <w:pPr>
        <w:pStyle w:val="Normal"/>
        <w:spacing w:lineRule="auto" w:line="360"/>
        <w:ind w:left="2835" w:hanging="2835"/>
        <w:jc w:val="both"/>
        <w:rPr>
          <w:rFonts w:cs="Calibri"/>
          <w:lang w:val="fr-FR"/>
        </w:rPr>
      </w:pPr>
      <w:r>
        <w:rPr>
          <w:rFonts w:cs="Calibri"/>
          <w:lang w:val="fr-FR"/>
        </w:rPr>
        <w:t xml:space="preserve">OLIVIER CREPIN-LEBLOND : </w:t>
        <w:tab/>
        <w:t xml:space="preserve">Merci beaucoup. On finit tôt. Alors je vois qu’il y a… À 13 h UTC pardon la semaine prochaine. Donc je sais qu’il y a quelque chose avec l’école nord-américaine sur la gouvernance de l’internet. Peut-être qu’il y a conflit à cette heure-là ? Non ? Très bien. Donc 13 h UTC mercredi prochain. Et rien n’est impossible dans notre groupe, donc vous voyez, on finit avant, 15 minutes à l’avance. </w:t>
      </w:r>
    </w:p>
    <w:p>
      <w:pPr>
        <w:pStyle w:val="Normal"/>
        <w:spacing w:lineRule="auto" w:line="360"/>
        <w:ind w:left="2835" w:hanging="2835"/>
        <w:jc w:val="both"/>
        <w:rPr/>
      </w:pPr>
      <w:r>
        <w:rPr>
          <w:rFonts w:cs="Calibri"/>
          <w:lang w:val="fr-FR"/>
        </w:rPr>
        <w:tab/>
        <w:t xml:space="preserve">Donc je remercie nos interprètes, merci à la transcription en direct, sous-titrage en direct, c’est très utile. Merci au personnel et, une fois de plus, ça a été un plaisir de partager cet appel avec vous. </w:t>
      </w:r>
    </w:p>
    <w:p>
      <w:pPr>
        <w:pStyle w:val="Normal"/>
        <w:spacing w:lineRule="auto" w:line="360"/>
        <w:ind w:left="2835" w:hanging="2835"/>
        <w:jc w:val="both"/>
        <w:rPr>
          <w:rFonts w:cs="Calibri"/>
          <w:lang w:val="fr-FR"/>
        </w:rPr>
      </w:pPr>
      <w:r>
        <w:rPr>
          <w:rFonts w:cs="Calibri"/>
          <w:lang w:val="fr-FR"/>
        </w:rPr>
        <w:tab/>
        <w:t xml:space="preserve">Jonathan est-ce que vous voulez ajouter quelque chose ?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JONATHAN ZUCK :</w:t>
        <w:tab/>
        <w:t xml:space="preserve">Oui, simplement n’oubliez pas d’avoir le projet de charte pour faire vos commentaires.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 xml:space="preserve">OLIVIER CREPIN-LEBLOND : </w:t>
        <w:tab/>
        <w:t xml:space="preserve">Merci, très bonne journée, soirée, où que vous vous trouviez, à la prochaine. </w:t>
      </w:r>
    </w:p>
    <w:p>
      <w:pPr>
        <w:pStyle w:val="Normal"/>
        <w:spacing w:lineRule="auto" w:line="360"/>
        <w:ind w:left="2835" w:hanging="2835"/>
        <w:jc w:val="both"/>
        <w:rPr>
          <w:rFonts w:cs="Calibri"/>
          <w:lang w:val="fr-FR"/>
        </w:rPr>
      </w:pPr>
      <w:r>
        <w:rPr>
          <w:rFonts w:cs="Calibri"/>
          <w:lang w:val="fr-FR"/>
        </w:rPr>
      </w:r>
    </w:p>
    <w:p>
      <w:pPr>
        <w:pStyle w:val="Normal"/>
        <w:spacing w:lineRule="auto" w:line="360"/>
        <w:ind w:left="2835" w:hanging="2835"/>
        <w:jc w:val="both"/>
        <w:rPr>
          <w:rFonts w:cs="Calibri"/>
          <w:lang w:val="fr-FR"/>
        </w:rPr>
      </w:pPr>
      <w:r>
        <w:rPr>
          <w:rFonts w:cs="Calibri"/>
          <w:lang w:val="fr-FR"/>
        </w:rPr>
        <w:t>[CLAUDIA RUIZ] :</w:t>
        <w:tab/>
        <w:t xml:space="preserve">Merci d’avoir participé à cet appel, cette réunion est maintenant finie. </w:t>
      </w:r>
    </w:p>
    <w:p>
      <w:pPr>
        <w:pStyle w:val="Normal"/>
        <w:spacing w:lineRule="auto" w:line="360"/>
        <w:jc w:val="both"/>
        <w:rPr>
          <w:rFonts w:cs="Calibri"/>
          <w:lang w:val="fr-FR"/>
        </w:rPr>
      </w:pPr>
      <w:r>
        <w:rPr>
          <w:rFonts w:cs="Calibri"/>
          <w:lang w:val="fr-FR"/>
        </w:rPr>
      </w:r>
    </w:p>
    <w:p>
      <w:pPr>
        <w:pStyle w:val="Normal"/>
        <w:spacing w:lineRule="auto" w:line="360"/>
        <w:jc w:val="both"/>
        <w:rPr>
          <w:rFonts w:cs="Calibri"/>
          <w:lang w:val="fr-FR"/>
        </w:rPr>
      </w:pPr>
      <w:r>
        <w:rPr>
          <w:rFonts w:cs="Calibri"/>
          <w:lang w:val="fr-FR"/>
        </w:rPr>
      </w:r>
    </w:p>
    <w:p>
      <w:pPr>
        <w:pStyle w:val="Normal"/>
        <w:spacing w:lineRule="auto" w:line="360" w:before="0" w:after="20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b/>
        <w:bCs/>
        <w:i/>
        <w:color w:val="404040"/>
        <w:sz w:val="20"/>
        <w:szCs w:val="20"/>
        <w:lang w:val="fr-FR"/>
      </w:rPr>
      <w:t xml:space="preserve">Remarque : Le présent document est le résultat de la transcription d'un fichier audio à un fichier de texte. </w:t>
    </w:r>
    <w:r>
      <w:rPr>
        <w:rFonts w:cs="Calibri"/>
        <w:b/>
        <w:bCs/>
        <w:i/>
        <w:color w:val="404040"/>
        <w:sz w:val="20"/>
        <w:szCs w:val="20"/>
      </w:rPr>
      <w:t>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sz w:val="20"/>
        <w:szCs w:val="20"/>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onsolidated Policy Working Group (CPWG) Call-Jan27</w:t>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onsolidated Policy Working Group (CPWG) Call-Jan27</w:t>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1-02-01T20:02:00Z</dcterms:modified>
  <cp:revision>22</cp:revision>
  <dc:subject/>
  <dc:title/>
</cp:coreProperties>
</file>