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and good evening to everyone. Thank you all for joining the At-Large Consolidated Policy Working Group call on Wednesday, the 27</w:t>
      </w:r>
      <w:r>
        <w:rPr>
          <w:vertAlign w:val="superscript"/>
        </w:rPr>
        <w:t>th</w:t>
      </w:r>
      <w:r>
        <w:rPr/>
        <w:t xml:space="preserve"> of January, 2021, at 19:00 UTC.</w:t>
      </w:r>
    </w:p>
    <w:p>
      <w:pPr>
        <w:pStyle w:val="Normal"/>
        <w:spacing w:lineRule="auto" w:line="360" w:before="240" w:after="200"/>
        <w:ind w:left="2880" w:hanging="2880"/>
        <w:jc w:val="both"/>
        <w:rPr/>
      </w:pPr>
      <w:r>
        <w:rPr/>
        <w:tab/>
        <w:t>Due to the large number of attendees and in order to save time, we will not be doing a roll call. However, attendance will be taken from the Zoom room audio, as well as the phone bridge.</w:t>
      </w:r>
    </w:p>
    <w:p>
      <w:pPr>
        <w:pStyle w:val="Normal"/>
        <w:spacing w:lineRule="auto" w:line="360" w:before="240" w:after="200"/>
        <w:ind w:left="2880" w:hanging="2880"/>
        <w:jc w:val="both"/>
        <w:rPr/>
      </w:pPr>
      <w:r>
        <w:rPr/>
        <w:tab/>
        <w:t>I would, however, like to note the apologies that we have received, which are from Marita Moll, Priyatosh Jana, Justine Chew, Holly Raiche, Alberto Soto, with Maureen Hilyard joining late.</w:t>
      </w:r>
    </w:p>
    <w:p>
      <w:pPr>
        <w:pStyle w:val="Normal"/>
        <w:spacing w:lineRule="auto" w:line="360" w:before="240" w:after="200"/>
        <w:ind w:left="2880" w:hanging="2880"/>
        <w:jc w:val="both"/>
        <w:rPr/>
      </w:pPr>
      <w:r>
        <w:rPr/>
        <w:tab/>
        <w:t>From staff, we have Evin Erdogdu and myself, Claudia Ruiz. Heidi Ullrich will be joining us in a few moments.</w:t>
      </w:r>
    </w:p>
    <w:p>
      <w:pPr>
        <w:pStyle w:val="Normal"/>
        <w:spacing w:lineRule="auto" w:line="360" w:before="240" w:after="200"/>
        <w:ind w:left="2880" w:hanging="2880"/>
        <w:jc w:val="both"/>
        <w:rPr/>
      </w:pPr>
      <w:r>
        <w:rPr/>
        <w:tab/>
        <w:t>We have Spanish and French interpretation. Our Spanish interpreters are Claudia and Paula, and our French interpreters are Aurelie and Isabelle.</w:t>
      </w:r>
    </w:p>
    <w:p>
      <w:pPr>
        <w:pStyle w:val="Normal"/>
        <w:spacing w:lineRule="auto" w:line="360" w:before="240" w:after="200"/>
        <w:ind w:left="2880" w:hanging="2880"/>
        <w:jc w:val="both"/>
        <w:rPr/>
      </w:pPr>
      <w:r>
        <w:rPr/>
        <w:tab/>
        <w:t>A friendly reminder that we also have RTT services available for this call. The link has been put in the chat and I will be adding it in another moment. Please keep your microphones muted when not speaking to prevent any background noise, and please state your name when taking the floor so that the interpreters can identify you on the other language channels.</w:t>
      </w:r>
    </w:p>
    <w:p>
      <w:pPr>
        <w:pStyle w:val="Normal"/>
        <w:spacing w:lineRule="auto" w:line="360" w:before="240" w:after="200"/>
        <w:ind w:left="2880" w:hanging="2880"/>
        <w:jc w:val="both"/>
        <w:rPr/>
      </w:pPr>
      <w:r>
        <w:rPr/>
        <w:tab/>
        <w:t>Thank you all very much. With this, I hand the call over to you, 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It’s Olivier Crepin-Leblond speaking for another Consolidated Policy Working Group call. Welcome, everyone, for today’s call. We will start with the At-Large priorities with Jonathan Zuck and continuing with content regulation on the Internet and ICANN’s remit with an introduction from Carlos Gutierrez. Then we’ll have our work group updates, our usual Expedited Policy Development Process, and also the Subsequent Procedures updates, and finally the policy comment updates that Evin and Jonathan will take us through, with that one statement that’s on the agenda. That’s the ALAC advice to the ICANN Board on subsequent procedures.</w:t>
      </w:r>
    </w:p>
    <w:p>
      <w:pPr>
        <w:pStyle w:val="Normal"/>
        <w:spacing w:lineRule="auto" w:line="360" w:before="240" w:after="200"/>
        <w:ind w:left="2880" w:hanging="2880"/>
        <w:jc w:val="both"/>
        <w:rPr/>
      </w:pPr>
      <w:r>
        <w:rPr/>
        <w:tab/>
        <w:t>Are there any additional topics or any amendments that are proposed for the agenda?</w:t>
      </w:r>
    </w:p>
    <w:p>
      <w:pPr>
        <w:pStyle w:val="Normal"/>
        <w:spacing w:lineRule="auto" w:line="360" w:before="240" w:after="200"/>
        <w:ind w:left="2880" w:hanging="2880"/>
        <w:jc w:val="both"/>
        <w:rPr/>
      </w:pPr>
      <w:r>
        <w:rPr/>
        <w:tab/>
        <w:t>I am not seeing any hands up at the moment, so it looks as though the agenda is adopted as it currently is displayed on your screen.</w:t>
      </w:r>
    </w:p>
    <w:p>
      <w:pPr>
        <w:pStyle w:val="Normal"/>
        <w:spacing w:lineRule="auto" w:line="360" w:before="240" w:after="200"/>
        <w:ind w:left="2880" w:hanging="2880"/>
        <w:jc w:val="both"/>
        <w:rPr/>
      </w:pPr>
      <w:r>
        <w:rPr/>
        <w:tab/>
        <w:t>That takes us then to the At-Large action items from our last call on the 20</w:t>
      </w:r>
      <w:r>
        <w:rPr>
          <w:vertAlign w:val="superscript"/>
        </w:rPr>
        <w:t>th</w:t>
      </w:r>
      <w:r>
        <w:rPr/>
        <w:t xml:space="preserve"> of January. There is just one outstanding item, and that’s for Jonathan Zuck to coordinate with Evin Erdogdu and Maureen Hilyard on presenting the Consolidated Policy Working Group charter to the ALAC.</w:t>
      </w:r>
    </w:p>
    <w:p>
      <w:pPr>
        <w:pStyle w:val="Normal"/>
        <w:spacing w:lineRule="auto" w:line="360" w:before="240" w:after="200"/>
        <w:ind w:left="2880" w:hanging="2880"/>
        <w:jc w:val="both"/>
        <w:rPr/>
      </w:pPr>
      <w:r>
        <w:rPr/>
        <w:tab/>
        <w:t>Jonathan, is this going to be dealt with in your section nex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t 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kay. So, I think, unless there are any comments or questions on any of the other action items that are currently listed—there doesn’t seem to be any—we can therefore swiftly move to Jonathan’s section on the At-Large priorities 2021 and the CPWG charter. Over to you,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Olivier. I just have a couple of things in this section, so it shouldn’t be long this time around. One is that we now have a draft charter. Evin will share a link. I think this link might be on my Google Doc, so I think she’s going to move it to the At-Large Google Doc and then share a link to that so that people—a comment link—make comments on the charter. We were asked by the ALAC to form a charter so that the charter and the ICANN Learn course about At-Large participation and ICANN policy development are in sync with each other. We discussed this on the last and there were some concerns raised about going too far or with too much process, so the charter tries to take that into consideration and not dictate too much process. I’m definitely a fan of that. </w:t>
      </w:r>
    </w:p>
    <w:p>
      <w:pPr>
        <w:pStyle w:val="Normal"/>
        <w:spacing w:lineRule="auto" w:line="360" w:before="240" w:after="200"/>
        <w:ind w:left="2880" w:hanging="0"/>
        <w:jc w:val="both"/>
        <w:rPr/>
      </w:pPr>
      <w:r>
        <w:rPr/>
        <w:t>So once there’s a link, which there should be shortly, please go and check it out and make comments on it. Then, once there’s comments on it, we’ll incorporate those and then put it back in front of the ALAC for approval.</w:t>
      </w:r>
    </w:p>
    <w:p>
      <w:pPr>
        <w:pStyle w:val="Normal"/>
        <w:spacing w:lineRule="auto" w:line="360" w:before="240" w:after="200"/>
        <w:ind w:left="2880" w:hanging="0"/>
        <w:jc w:val="both"/>
        <w:rPr/>
      </w:pPr>
      <w:r>
        <w:rPr/>
        <w:t xml:space="preserve">On the substantive side of priorities, as we’ve discussed on a previous call, DNS abuse continues to be in our radar as a high priority for the At-Large because of the undue impact on individual Internet users whose interests we’re trying to advance. </w:t>
      </w:r>
    </w:p>
    <w:p>
      <w:pPr>
        <w:pStyle w:val="Normal"/>
        <w:spacing w:lineRule="auto" w:line="360" w:before="240" w:after="200"/>
        <w:ind w:left="2880" w:hanging="0"/>
        <w:jc w:val="both"/>
        <w:rPr/>
      </w:pPr>
      <w:r>
        <w:rPr/>
        <w:t>The Contracted Party House has actually begun a DNS abuse work group within it and they’re inviting each of the other stakeholders in ICANN to come speak to that group. I think they really want to avoid having another five plenaries about it at the next ICANN meeting. That’s their objective here—to try and see if they can get some conversations going beforehand. So they reached out to us with a few questions and [they’re penning] an invite to those who are interested to actually show up to one of their calls and make our points directly. I said that Joanna and I would be happy to show up but that there would likely be others with that interest once the date was firmed up.</w:t>
      </w:r>
    </w:p>
    <w:p>
      <w:pPr>
        <w:pStyle w:val="Normal"/>
        <w:spacing w:lineRule="auto" w:line="360" w:before="240" w:after="200"/>
        <w:ind w:left="2880" w:hanging="0"/>
        <w:jc w:val="both"/>
        <w:rPr/>
      </w:pPr>
      <w:r>
        <w:rPr/>
        <w:t>So that’s something that’s coming up. The reason I raise it on this call is that discussions with Joanna about how to respond to the questions posed to us by the Contracted Party House highlight that this issue of DNS abuse and where the boundaries of it are and what the definition of it should be is not something on which the At-Large has really dug in to achieve consensus. So I raise it because I think that it’s something that we should reach consensus on so that we are, as the expression goes, singing from the same songbook when we’re out in the world talking about DNS abuse. So we have a lot of differing opinions within the At-Large, but I think we need to find a compromised position and then all agree to advance that position, rather than just all of us bringing a different point of view every time the topic comes up.</w:t>
      </w:r>
    </w:p>
    <w:p>
      <w:pPr>
        <w:pStyle w:val="Normal"/>
        <w:spacing w:lineRule="auto" w:line="360" w:before="240" w:after="200"/>
        <w:ind w:left="2880" w:hanging="0"/>
        <w:jc w:val="both"/>
        <w:rPr/>
      </w:pPr>
      <w:r>
        <w:rPr/>
        <w:t>So that’s something I’m going to try to structure as a discussion for us. I’m not prepared to do it today because this is a very hot-off-the-press discussion with the Contracted Party House that led me to suggest that this is an overarching topic that we probably need to spend some time on. So on the next meeting, I will try to get that started with a PowerPoint and some kind of framework for what the questions are, what it is that constitutes content, for example, because that’s considered outside of ICANN’s remit, and where do we draw the line on infringing on the rights of registrants in order to protect the interests of non-registrants. So those kinds of questions are things that we’re going to need to address as a group and hopefully reach consensus on them.</w:t>
      </w:r>
    </w:p>
    <w:p>
      <w:pPr>
        <w:pStyle w:val="Normal"/>
        <w:spacing w:lineRule="auto" w:line="360" w:before="240" w:after="200"/>
        <w:ind w:left="2880" w:hanging="0"/>
        <w:jc w:val="both"/>
        <w:rPr/>
      </w:pPr>
      <w:r>
        <w:rPr/>
        <w:t>As far as the questions, I’m happy to share them. They were fairly simple. The first question was, what sources of data are we using? Obviously, there isn’t a lot of great data on DNS abuse out there, but they’re curious about what it is we’re basing our recommendations on.  They wanted to know what the pain points are for the At-Large with respect to DNS abuse. Finally, were there any practices of the contracted parties with which we were happy? They’re best practices that we’ve noticed in the wild would make sense for the Contracted Party House to adopt across the board. Those are the three questions, and I’m sure that there’ll be more discussion once we get in person with them.</w:t>
      </w:r>
    </w:p>
    <w:p>
      <w:pPr>
        <w:pStyle w:val="Normal"/>
        <w:spacing w:lineRule="auto" w:line="360" w:before="240" w:after="200"/>
        <w:ind w:left="2880" w:hanging="0"/>
        <w:jc w:val="both"/>
        <w:rPr/>
      </w:pPr>
      <w:r>
        <w:rPr/>
        <w:t>Greg Shatan, go ahead.</w:t>
      </w:r>
    </w:p>
    <w:p>
      <w:pPr>
        <w:pStyle w:val="Normal"/>
        <w:spacing w:lineRule="auto" w:line="360" w:before="240" w:after="200"/>
        <w:jc w:val="both"/>
        <w:rPr/>
      </w:pPr>
      <w:r>
        <w:rPr/>
      </w:r>
    </w:p>
    <w:p>
      <w:pPr>
        <w:pStyle w:val="Normal"/>
        <w:spacing w:lineRule="auto" w:line="360" w:before="240" w:after="200"/>
        <w:ind w:left="2880" w:hanging="2880"/>
        <w:jc w:val="both"/>
        <w:rPr/>
      </w:pPr>
      <w:r>
        <w:rPr/>
        <w:t>GREG SHATAN:</w:t>
        <w:tab/>
        <w:t xml:space="preserve">Thanks. I think this is an important meeting, an important topic, and one for which we need to be very prepared. I can recall the last time that At-Large presented at length on DNS abuse. I would say that Jonathan was being heckled in the chat by Reg Levy, among others, from the Contracted Party House. The challenge is that the extent of what is DNS abuse or at least what is DNS abuse that’s relevant to the ICANN ecosystem that has been consistently put forth by the contracted parties is a very narrow definition. Other groups—I know the Business Constituency and the IPC—support a significantly broader definition. I think that we have also supported—or many in this group have supported—a broader definition, which in some ways overlaps with IPC/BC concerns. And so has the GAC. </w:t>
      </w:r>
    </w:p>
    <w:p>
      <w:pPr>
        <w:pStyle w:val="Normal"/>
        <w:spacing w:lineRule="auto" w:line="360" w:before="240" w:after="200"/>
        <w:ind w:left="2880" w:hanging="0"/>
        <w:jc w:val="both"/>
        <w:rPr/>
      </w:pPr>
      <w:r>
        <w:rPr/>
        <w:t xml:space="preserve">But before Montreal, the contracted parties came out with their DNS abuse paper that was originally, I think, endorsed by eleven contracted parties. That number is now larger. That was intended, I think, to ringfence things to minimize any of their responsibility/obligation—however you want to look at it—for anything other than abuse of the infrastructure, essentially. </w:t>
      </w:r>
    </w:p>
    <w:p>
      <w:pPr>
        <w:pStyle w:val="Normal"/>
        <w:spacing w:lineRule="auto" w:line="360" w:before="240" w:after="200"/>
        <w:ind w:left="2880" w:hanging="0"/>
        <w:jc w:val="both"/>
        <w:rPr/>
      </w:pPr>
      <w:r>
        <w:rPr/>
        <w:t>I don’t want to go on it for any more length, but I think this deserves both a fulsome discussion on our side, but more importantly, I think we have to prepare almost a litigation or a debate in advance by looking back at the challenges that we have received over and over again from the contracted parties whenever we try to expand the boundaries of the definition of DNS abuse. Without that kind of preparation, they’re just going to keep heckling us and treating us like simpletons. And that’s not going to be a good thing. Thanks.</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 xml:space="preserve">Thanks, Greg. In fact, in my note to them, which I’m happy to forward to the CPWG list, I said that their heckling was one of our pain points, that instead of engaging constructively, they’ve gotten fully on the defensive. As you said, Reg Levy, and to some extent, Michele Neylon and Max, I think, were the three biggest hecklers. Even when we were trying to sort out how might engage in an educational effort on DNS abuse, we were getting heckled. </w:t>
      </w:r>
    </w:p>
    <w:p>
      <w:pPr>
        <w:pStyle w:val="Normal"/>
        <w:spacing w:lineRule="auto" w:line="360" w:before="240" w:after="200"/>
        <w:ind w:left="2880" w:hanging="0"/>
        <w:jc w:val="both"/>
        <w:rPr/>
      </w:pPr>
      <w:r>
        <w:rPr/>
        <w:t>So there’s a tension here, obviously, because the Contracted Party House wants ICANN to be regarded as the multi-stakeholder home but act as though it’s a trade association. I think that’s going to be a constant and perpetual tension and there’s no way around that.</w:t>
      </w:r>
    </w:p>
    <w:p>
      <w:pPr>
        <w:pStyle w:val="Normal"/>
        <w:spacing w:lineRule="auto" w:line="360" w:before="240" w:after="200"/>
        <w:ind w:left="2880" w:hanging="0"/>
        <w:jc w:val="both"/>
        <w:rPr/>
      </w:pPr>
      <w:r>
        <w:rPr/>
        <w:t>So I did mention their behavior to some extent, their trolling, as one of the pain points because we’ve actually been very different, I think, than the BC and the IPC in that we’ve focused on what are universally considered bad actors and how better ICANN could enforce those contracts and get rid of those bad actors because right now it seems like the only enforced provision of a contract is payment. So the only way to actually lose your contract is to miss a payment. There has to be a more robust way to be put into breach than just missing a payment.</w:t>
      </w:r>
    </w:p>
    <w:p>
      <w:pPr>
        <w:pStyle w:val="Normal"/>
        <w:spacing w:lineRule="auto" w:line="360" w:before="240" w:after="200"/>
        <w:ind w:left="2880" w:hanging="0"/>
        <w:jc w:val="both"/>
        <w:rPr/>
      </w:pPr>
      <w:r>
        <w:rPr/>
        <w:t>So I think there is a lot to discuss. I think you’re right—we need to be well-prepared. I think that we’re short on facts, unfortunately. I think most of the information around this is anecdotal. I think also think that the Contracted Party House believes that this is such a small percentage of registry domains that, when taken globally, it shouldn’t be thought of as such a serious issue. That’s a pretty hardline position to take. I get it as a statistical matter, but as a practical matter, I think that we take the concerns of consumer protection agencies and the SSAC as reaffirming indicators that there’s at least more that we could be doing, even if they’ll never be perfect.</w:t>
      </w:r>
    </w:p>
    <w:p>
      <w:pPr>
        <w:pStyle w:val="Normal"/>
        <w:spacing w:lineRule="auto" w:line="360" w:before="240" w:after="200"/>
        <w:ind w:left="2880" w:hanging="0"/>
        <w:jc w:val="both"/>
        <w:rPr/>
      </w:pPr>
      <w:r>
        <w:rPr/>
        <w:t>Any other questions or comments on this? I’m happy to, as I said, forward the e-mail that I wrote to them. I didn’t mean to keep that secret or anything.</w:t>
      </w:r>
    </w:p>
    <w:p>
      <w:pPr>
        <w:pStyle w:val="Normal"/>
        <w:spacing w:lineRule="auto" w:line="360" w:before="240" w:after="200"/>
        <w:ind w:left="2880" w:hanging="0"/>
        <w:jc w:val="both"/>
        <w:rPr/>
      </w:pPr>
      <w:r>
        <w:rPr/>
      </w:r>
    </w:p>
    <w:p>
      <w:pPr>
        <w:pStyle w:val="Normal"/>
        <w:spacing w:lineRule="auto" w:line="360" w:before="240" w:after="200"/>
        <w:jc w:val="both"/>
        <w:rPr/>
      </w:pPr>
      <w:r>
        <w:rPr/>
        <w:t>GREG SHATAN:</w:t>
        <w:tab/>
        <w:t>Jonathan, if could just respond.</w:t>
      </w:r>
    </w:p>
    <w:p>
      <w:pPr>
        <w:pStyle w:val="Normal"/>
        <w:spacing w:lineRule="auto" w:line="360" w:before="240" w:after="200"/>
        <w:jc w:val="both"/>
        <w:rPr/>
      </w:pPr>
      <w:r>
        <w:rPr/>
      </w:r>
    </w:p>
    <w:p>
      <w:pPr>
        <w:pStyle w:val="Normal"/>
        <w:spacing w:lineRule="auto" w:line="360" w:before="240" w:after="200"/>
        <w:jc w:val="both"/>
        <w:rPr/>
      </w:pPr>
      <w:r>
        <w:rPr/>
        <w:t>JONATHAN ZUCK:</w:t>
        <w:tab/>
        <w:t>Sure. Go ahead.</w:t>
      </w:r>
    </w:p>
    <w:p>
      <w:pPr>
        <w:pStyle w:val="Normal"/>
        <w:spacing w:lineRule="auto" w:line="360" w:before="240" w:after="200"/>
        <w:jc w:val="both"/>
        <w:rPr/>
      </w:pPr>
      <w:r>
        <w:rPr/>
      </w:r>
    </w:p>
    <w:p>
      <w:pPr>
        <w:pStyle w:val="Normal"/>
        <w:spacing w:lineRule="auto" w:line="360" w:before="240" w:after="200"/>
        <w:ind w:left="2880" w:hanging="2880"/>
        <w:jc w:val="both"/>
        <w:rPr/>
      </w:pPr>
      <w:r>
        <w:rPr/>
        <w:t>GREG SHATAN:</w:t>
        <w:tab/>
        <w:t>Briefly, I agree that we are short on facts and that is problematic. I think SSAC may be helpful in terms of facts. I also think we need to reach out to a group that is not participating as much in ICANN as they could or should, which is really the threat and cybersecurity community, which is not really the same thing as what SSAC deals. But there’s a lot more out there, and I think that their agreement in many ways is significantly similar to ours as to what should [constitute] DNS abuse. They’re the ones who are sitting there, monitoring and dealing with threats. We should reach out to them. I think we’ve had a couple of people in that area who participated, and some of the working groups, a couple of times, have passed through different ICANN constituencies, but it’s not a group that has much of a profile here, expect in the Public Safety Working Group of GAC on the governmental side. But that’s only half the story. So even the PSWG folks will admit that they have to work hand-in-hand with the private sector in order to even know what’s coming up. The solar winds of the world aren’t discovered by governmental researchers in many cases.</w:t>
      </w:r>
    </w:p>
    <w:p>
      <w:pPr>
        <w:pStyle w:val="Normal"/>
        <w:spacing w:lineRule="auto" w:line="360" w:before="240" w:after="200"/>
        <w:ind w:left="2880" w:hanging="2880"/>
        <w:jc w:val="both"/>
        <w:rPr/>
      </w:pPr>
      <w:r>
        <w:rPr/>
        <w:tab/>
        <w:t xml:space="preserve">So that’s, I think, a place to get facts and to bolster ourselves. I think we obviously need to keep the end user focus in place and not represent the interests of the threat research community, per se—only to the extent that it fits with our mission. But, still, facts are facts. Clearly, the contracted parties have their facts because they are sitting in the system as well. So they have that advantage, but they also have specious facts. that whole ration of bad domains to all domains is just horse crap. It’s a nonsensical fact that has no bearing on security, stability, consumer trust, and crime whatsoever. </w:t>
      </w:r>
    </w:p>
    <w:p>
      <w:pPr>
        <w:pStyle w:val="Normal"/>
        <w:spacing w:lineRule="auto" w:line="360" w:before="240" w:after="200"/>
        <w:ind w:left="2880" w:hanging="0"/>
        <w:jc w:val="both"/>
        <w:rPr/>
      </w:pPr>
      <w:r>
        <w:rPr/>
        <w:t>Clearly, from any angle you look at it, the Internet has a big problem with abuse, however you define it. Trying to prove that there’s a lot of places where there isn’t a murder going on does nothing to say anything about whether the murder rate is high or low. Same thing with cybersecurity. Let’s just say that there’s more than enough bad stuff going on that any use of statistics to say it’s not bad is clearly result-oriented. Basically, the contracted parties want to make sure that they don’t have to spend money on more security, and they don’t want to have to spend money on defending lawsuits that they didn’t spend money on on more security. That’s the bottom line. Thanks.</w:t>
      </w:r>
    </w:p>
    <w:p>
      <w:pPr>
        <w:pStyle w:val="Normal"/>
        <w:spacing w:lineRule="auto" w:line="360" w:before="240" w:after="200"/>
        <w:jc w:val="both"/>
        <w:rPr/>
      </w:pPr>
      <w:r>
        <w:rPr/>
      </w:r>
    </w:p>
    <w:p>
      <w:pPr>
        <w:pStyle w:val="Normal"/>
        <w:spacing w:lineRule="auto" w:line="360" w:before="240" w:after="200"/>
        <w:ind w:left="2880" w:hanging="2880"/>
        <w:jc w:val="both"/>
        <w:rPr/>
      </w:pPr>
      <w:r>
        <w:rPr/>
        <w:t>JONATHAN ZUCK:</w:t>
        <w:tab/>
        <w:t>Thanks, Greg. That might have been a few too many points for everybody to absorb, but I think we’re saying the same thing—the problem appears to be greater than what it needs to be. I think the extent to which we can document that is the issue. Again, we shouldn’t be comparing it to zero, but we need to be comparing it to what’s reasonable. And it seems to be beyond what’s reasonable at this point. We have to figure out how to document that.</w:t>
      </w:r>
    </w:p>
    <w:p>
      <w:pPr>
        <w:pStyle w:val="Normal"/>
        <w:spacing w:lineRule="auto" w:line="360" w:before="240" w:after="200"/>
        <w:ind w:left="2880" w:hanging="2880"/>
        <w:jc w:val="both"/>
        <w:rPr/>
      </w:pPr>
      <w:r>
        <w:rPr/>
        <w:tab/>
        <w:t>John McCormack is bringing up a lot of the interesting problems. These are problems that DAAR faces, for example, because it’s based on a survey of the threat researchers, for example, as opposed to being independent research.</w:t>
      </w:r>
    </w:p>
    <w:p>
      <w:pPr>
        <w:pStyle w:val="Normal"/>
        <w:spacing w:lineRule="auto" w:line="360" w:before="240" w:after="200"/>
        <w:ind w:left="2880" w:hanging="2880"/>
        <w:jc w:val="both"/>
        <w:rPr/>
      </w:pPr>
      <w:r>
        <w:rPr/>
        <w:tab/>
        <w:t>So the data question is definitely a tough one.</w:t>
      </w:r>
    </w:p>
    <w:p>
      <w:pPr>
        <w:pStyle w:val="Normal"/>
        <w:spacing w:lineRule="auto" w:line="360" w:before="240" w:after="200"/>
        <w:ind w:left="2880" w:hanging="2880"/>
        <w:jc w:val="both"/>
        <w:rPr/>
      </w:pPr>
      <w:r>
        <w:rPr/>
        <w:tab/>
        <w:t>Sebastien, pleas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EBASTIEN BACHOLLET:</w:t>
        <w:tab/>
        <w:t>Thank you. I just wanted to add one point in your discussion, which is we may wish to look at what the ccTLDs are doing in this arena. It’s not a topic I follow very closely. Therefore, I can just tell you that, for example, within AFNIC (the .fr registry), they are doing some work on that. But I am sure that other ccTLDs are doing it. I feel it would be useful for us to have the discussion, maybe with the ccNSO or with CENTR in Europe or wherever we can have this discussion with them. It could be a good way to [balance support] of the gTLD registries, even if I know that some of the ccTLDs are also either backend registries for gTLDs or even registries for gTLDs.</w:t>
      </w:r>
    </w:p>
    <w:p>
      <w:pPr>
        <w:pStyle w:val="Normal"/>
        <w:spacing w:lineRule="auto" w:line="360" w:before="240" w:after="200"/>
        <w:ind w:left="2880" w:hanging="2880"/>
        <w:jc w:val="both"/>
        <w:rPr/>
      </w:pPr>
      <w:r>
        <w:rPr/>
        <w:tab/>
        <w:t>The other part is not too much linked with the specifics of the discussion, but we have to be careful in the discussion we have outside the CPWG about the members of At-Large because it seems that we have more and more people from this part of the ICANN coming to At-Large, and we can, at the end of the day, have some troubl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Sebastien. Good points. One of the more interesting projects that’s out there that .eu is going is predictive analytics, which is looking at who’s registering the domain and whether or not they have a previous history of abuse, etc., and other variables to determine whether or not a pending registration is likely to be abusive or not. They’ve got something like an 80% accuracy rate in their initial testing. </w:t>
      </w:r>
    </w:p>
    <w:p>
      <w:pPr>
        <w:pStyle w:val="Normal"/>
        <w:spacing w:lineRule="auto" w:line="360" w:before="240" w:after="200"/>
        <w:ind w:left="2880" w:hanging="0"/>
        <w:jc w:val="both"/>
        <w:rPr/>
      </w:pPr>
      <w:r>
        <w:rPr/>
        <w:t>So that’s one of the things we’ve recommended, and I think the primary pushback from the gTLD community is cost. So we have even recommended that it might be something ICANN needs to be involved in funding so that the smaller registrars, for example, are able to participate in predictive analytics without having to build it themselves, etc.</w:t>
      </w:r>
    </w:p>
    <w:p>
      <w:pPr>
        <w:pStyle w:val="Normal"/>
        <w:spacing w:lineRule="auto" w:line="360" w:before="240" w:after="200"/>
        <w:ind w:left="2880" w:hanging="0"/>
        <w:jc w:val="both"/>
        <w:rPr/>
      </w:pPr>
      <w:r>
        <w:rPr/>
        <w:t>So think you’re absolutely right that we should [inaudible] connect to the ccTLD community.</w:t>
      </w:r>
    </w:p>
    <w:p>
      <w:pPr>
        <w:pStyle w:val="Normal"/>
        <w:spacing w:lineRule="auto" w:line="360" w:before="240" w:after="200"/>
        <w:ind w:left="2880" w:hanging="0"/>
        <w:jc w:val="both"/>
        <w:rPr/>
      </w:pPr>
      <w:r>
        <w:rPr/>
      </w:r>
    </w:p>
    <w:p>
      <w:pPr>
        <w:pStyle w:val="Normal"/>
        <w:spacing w:lineRule="auto" w:line="360" w:before="240" w:after="200"/>
        <w:jc w:val="both"/>
        <w:rPr/>
      </w:pPr>
      <w:r>
        <w:rPr/>
        <w:t>SEBASTIEN BACHOLLET:</w:t>
        <w:tab/>
        <w:t>Just to add one thing to your discussion.</w:t>
      </w:r>
    </w:p>
    <w:p>
      <w:pPr>
        <w:pStyle w:val="Normal"/>
        <w:spacing w:lineRule="auto" w:line="360" w:before="240" w:after="200"/>
        <w:jc w:val="both"/>
        <w:rPr/>
      </w:pPr>
      <w:r>
        <w:rPr/>
      </w:r>
    </w:p>
    <w:p>
      <w:pPr>
        <w:pStyle w:val="Normal"/>
        <w:spacing w:lineRule="auto" w:line="360" w:before="240" w:after="200"/>
        <w:jc w:val="both"/>
        <w:rPr/>
      </w:pPr>
      <w:r>
        <w:rPr/>
        <w:t>JONATHAN ZUCK:</w:t>
        <w:tab/>
        <w:t>Yeah.</w:t>
      </w:r>
    </w:p>
    <w:p>
      <w:pPr>
        <w:pStyle w:val="Normal"/>
        <w:spacing w:lineRule="auto" w:line="360" w:before="240" w:after="200"/>
        <w:jc w:val="both"/>
        <w:rPr/>
      </w:pPr>
      <w:r>
        <w:rPr/>
      </w:r>
    </w:p>
    <w:p>
      <w:pPr>
        <w:pStyle w:val="Normal"/>
        <w:spacing w:lineRule="auto" w:line="360" w:before="240" w:after="200"/>
        <w:ind w:left="2880" w:hanging="2880"/>
        <w:jc w:val="both"/>
        <w:rPr/>
      </w:pPr>
      <w:r>
        <w:rPr/>
        <w:t>SEBASTIEN BACHOLLET:</w:t>
        <w:tab/>
        <w:t>Sorry. It’s that there is a call for [tender] for running .eu. It may change something in the future. We have also to be careful of tha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t’s true, too. Olivier,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Jonathan. I just wanted to build on one point that Sebastien has mentioned, which is having a look at what the ccTLDs are doing. You’ve mentioned .eu, of course, as being one. Nominet, running .uk, has in recent times—with “recent,” I’m being very loose with the term, so it could be a year or year-and-a-half or so—tightened up really the registration under the .uk space. There has been quite some movement on that. It’s interesting to see that, whilst some praised the action of Nominet into strengthening the terms of service and making sure there’s less—well, maybe not making sure but working towards having—less abuse, there were others that were highly critical of this. So it’s not just a black and white thing and yes or no or true or false. I can understand that there is some angst about this in some parts of the registrar community. That’s all. And not to say that I agree, but I understand that it’s a highly touchy issu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For sure, Olivier. I know that Michele and Graeme and others have made the very legitimate point that some of these blacklists, etc., are too aggressive and block entire domains when there’s just a single problem, etc. So we can’t rely entirely on those lists, either. So, again, I think that this is a difficult problem. We did a DNS abuse study as part of the CCT review that I made reference to in our response to the Contracted Party House but doing a more expanded independent study may be part of the answer.</w:t>
      </w:r>
    </w:p>
    <w:p>
      <w:pPr>
        <w:pStyle w:val="Normal"/>
        <w:spacing w:lineRule="auto" w:line="360" w:before="240" w:after="200"/>
        <w:ind w:left="2880" w:hanging="2880"/>
        <w:jc w:val="both"/>
        <w:rPr/>
      </w:pPr>
      <w:r>
        <w:rPr/>
        <w:tab/>
        <w:t>Another one of the challenges is that you can’t get by with a snapshots analysis of abusive domains because those domains are parked for most of the time, and active and abusive for very, very short bursts of time, specifically for this reason. So any particular snapshot of what the current situation looks like is not really reflective of the overall difficulty associated with DNS abuse.</w:t>
      </w:r>
    </w:p>
    <w:p>
      <w:pPr>
        <w:pStyle w:val="Normal"/>
        <w:spacing w:lineRule="auto" w:line="360" w:before="240" w:after="200"/>
        <w:ind w:left="2880" w:hanging="2880"/>
        <w:jc w:val="both"/>
        <w:rPr/>
      </w:pPr>
      <w:r>
        <w:rPr/>
        <w:tab/>
        <w:t>So we have a lot of discussion ahead of us on this, so I wanted to bring it up under this topic and that I think we that we need to have a dedicated discussion and do our level best to try and achieve consensus within the At-Large that’s independent of the views of the Public Safety Working Group, the IPC, the BC, etc., but figure out what our perspective is and then try, hopefully, to all espouse it. So I will start that conversation in some manner next week.</w:t>
      </w:r>
    </w:p>
    <w:p>
      <w:pPr>
        <w:pStyle w:val="Normal"/>
        <w:spacing w:lineRule="auto" w:line="360" w:before="240" w:after="200"/>
        <w:ind w:left="2880" w:hanging="0"/>
        <w:jc w:val="both"/>
        <w:rPr/>
      </w:pPr>
      <w:r>
        <w:rPr/>
        <w:t>In the meantime, I pass it back to you, Olivier.</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Thank you very much, Jonathan. Now we can go to our next agenda item. That’s going to be content regulation on the Internet and ICANN’s remit, which is somehow linked, I guess, with what we’ve just been talking about. Therefore, I hand the floor to Carlos Gutierrez, who’s going to take us through this. It’s just a start of, I think, a discussion that we’ll have for several weeks. Carlos, you have the floor.</w:t>
      </w:r>
    </w:p>
    <w:p>
      <w:pPr>
        <w:pStyle w:val="Normal"/>
        <w:spacing w:lineRule="auto" w:line="360" w:before="240" w:after="200"/>
        <w:ind w:left="2880" w:hanging="2880"/>
        <w:jc w:val="both"/>
        <w:rPr/>
      </w:pPr>
      <w:r>
        <w:rPr/>
        <w:tab/>
        <w:t>You might still be muted at the moment. I notice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LAUDIA RUIZ:</w:t>
        <w:tab/>
        <w:t>Carlos, if you can please unmute your microphone. I am unable to unmute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f you can’t unmute him, he probably can’t either—oh, it looks as though he has dropped off. O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ARLOS RAUL GUTIERREZ:</w:t>
        <w:tab/>
        <w:t>Hello? Can you hear me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h, yes. Now we can hear you. Welco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ARLOS RAUL GUTIERREZ:</w:t>
        <w:tab/>
        <w:t>Sorry. I had to do a double unmute. Thank you, Olivier. Indeed, it’s very closely related to the previous point, but the title is not correct. I’m not going to talk about content regulation at all. My initial comments were related to what’s happening in the, let’s call it, Internet government space. I related that to the other regulatory schools. For 20 years or more, we have hoped that telecom and the Internet don’t get regulated and, if it all, only after something serious happens. It’s called ex post regulation. It goes back to the 1996 U.S. Telecom Act.</w:t>
      </w:r>
    </w:p>
    <w:p>
      <w:pPr>
        <w:pStyle w:val="Normal"/>
        <w:spacing w:lineRule="auto" w:line="360" w:before="240" w:after="200"/>
        <w:ind w:left="2880" w:hanging="2880"/>
        <w:jc w:val="both"/>
        <w:rPr/>
      </w:pPr>
      <w:r>
        <w:rPr/>
        <w:tab/>
        <w:t xml:space="preserve">Then, over the last few years, we have seen more governments taking proactive initiatives. The first one was GDPR, which took us off balance, so to say, because we haven’t been able to deal with that. </w:t>
      </w:r>
    </w:p>
    <w:p>
      <w:pPr>
        <w:pStyle w:val="Normal"/>
        <w:spacing w:lineRule="auto" w:line="360" w:before="240" w:after="200"/>
        <w:ind w:left="2880" w:hanging="0"/>
        <w:jc w:val="both"/>
        <w:rPr/>
      </w:pPr>
      <w:r>
        <w:rPr/>
        <w:t xml:space="preserve">Then, lately, again, the European Union came up with another idea, which is to create a new market definition to regulate or not regulate these areas. They call it the digital market and digital services. We even have a proposal to have a webinar on that. I don’t know if I miss it all, but everyone is very eager and looking at proactive regulatory ideas. </w:t>
      </w:r>
    </w:p>
    <w:p>
      <w:pPr>
        <w:pStyle w:val="Normal"/>
        <w:spacing w:lineRule="auto" w:line="360" w:before="240" w:after="200"/>
        <w:ind w:left="2880" w:hanging="0"/>
        <w:jc w:val="both"/>
        <w:rPr/>
      </w:pPr>
      <w:r>
        <w:rPr/>
        <w:t xml:space="preserve">At the same time, the U.S. government, the Federal Trade Commissions, and some attorneys general of different states have taken action against some big Internet platforms. Those Internet platforms have also taken initiatives and have taken some people and content down without requiring a judge to act. Period. That was chapter one. </w:t>
      </w:r>
    </w:p>
    <w:p>
      <w:pPr>
        <w:pStyle w:val="Normal"/>
        <w:spacing w:lineRule="auto" w:line="360" w:before="240" w:after="200"/>
        <w:ind w:left="2880" w:hanging="0"/>
        <w:jc w:val="both"/>
        <w:rPr/>
      </w:pPr>
      <w:r>
        <w:rPr/>
        <w:t>So I’m talking about this regulation or not-regulation of the broader Internet space. Why? Because ALAC works on ICANN issues but also broader Internet governance issues.</w:t>
      </w:r>
    </w:p>
    <w:p>
      <w:pPr>
        <w:pStyle w:val="Normal"/>
        <w:spacing w:lineRule="auto" w:line="360" w:before="240" w:after="200"/>
        <w:ind w:left="2880" w:hanging="0"/>
        <w:jc w:val="both"/>
        <w:rPr/>
      </w:pPr>
      <w:r>
        <w:rPr/>
        <w:t>You’ll remember, Olivier, we had an Internet governance group, and it took us some time to refine what the scope of that group was. I think it was five years.</w:t>
      </w:r>
    </w:p>
    <w:p>
      <w:pPr>
        <w:pStyle w:val="Normal"/>
        <w:spacing w:lineRule="auto" w:line="360" w:before="240" w:after="200"/>
        <w:ind w:left="2880" w:hanging="0"/>
        <w:jc w:val="both"/>
        <w:rPr/>
      </w:pPr>
      <w:r>
        <w:rPr/>
        <w:t xml:space="preserve">Also, on the question of abuse, it’s obvious that abuse is a negative word. As far as I remember—Greg just mentioned that—the word we had before was “trust”—consumer choice and consumer trust. That was where everything started. Somewhere in the middle of the road, we went from trust to trustworthiness and then from trustworthiness. We thought, “Oh, that’s much nicer than trust and trustworthiness. Let’s work on that.” And of course, we see the reaction of the contracted parties: “We never use this word before. It is undefined. So let’s kill it.” </w:t>
      </w:r>
    </w:p>
    <w:p>
      <w:pPr>
        <w:pStyle w:val="Normal"/>
        <w:spacing w:lineRule="auto" w:line="360" w:before="240" w:after="200"/>
        <w:ind w:left="2880" w:hanging="0"/>
        <w:jc w:val="both"/>
        <w:rPr/>
      </w:pPr>
      <w:r>
        <w:rPr/>
        <w:t>So that’s my recollection of why we’re in this situation that Jonathan just described. So it might be worthwhile to include in the discussion why we moved from consumer choice and trust to abuse and if that’s the right strategy.</w:t>
      </w:r>
    </w:p>
    <w:p>
      <w:pPr>
        <w:pStyle w:val="Normal"/>
        <w:spacing w:lineRule="auto" w:line="360" w:before="240" w:after="200"/>
        <w:ind w:left="2880" w:hanging="0"/>
        <w:jc w:val="both"/>
        <w:rPr/>
      </w:pPr>
      <w:r>
        <w:rPr/>
        <w:t>Other than that, I think that previous words from Jonathan Zuck and Greg really cover almost all of my worries, and I would be more than happy to join their effort in scoping or defining the boundaries of this issue.</w:t>
      </w:r>
    </w:p>
    <w:p>
      <w:pPr>
        <w:pStyle w:val="Normal"/>
        <w:spacing w:lineRule="auto" w:line="360" w:before="240" w:after="200"/>
        <w:ind w:left="2880" w:hanging="0"/>
        <w:jc w:val="both"/>
        <w:rPr/>
      </w:pPr>
      <w:r>
        <w:rPr/>
        <w:t>Thank you, Olivier. Back to you.</w:t>
      </w:r>
    </w:p>
    <w:p>
      <w:pPr>
        <w:pStyle w:val="Normal"/>
        <w:spacing w:lineRule="auto" w:line="360" w:before="240" w:after="200"/>
        <w:jc w:val="both"/>
        <w:rPr/>
      </w:pPr>
      <w:r>
        <w:rPr/>
      </w:r>
    </w:p>
    <w:p>
      <w:pPr>
        <w:pStyle w:val="Normal"/>
        <w:spacing w:lineRule="auto" w:line="360" w:before="240" w:after="200"/>
        <w:ind w:left="2880" w:hanging="2880"/>
        <w:jc w:val="both"/>
        <w:rPr/>
      </w:pPr>
      <w:r>
        <w:rPr/>
        <w:t>OLIVIER CREPIN-LEBLOND:</w:t>
        <w:tab/>
        <w:t xml:space="preserve">Thank you very much, Carlos. At some point, you sounded as though you were a little bit underwater. It was a little bubbly speech. I checked the line. But I think that you were certainly intelligible. </w:t>
      </w:r>
    </w:p>
    <w:p>
      <w:pPr>
        <w:pStyle w:val="Normal"/>
        <w:spacing w:lineRule="auto" w:line="360" w:before="240" w:after="200"/>
        <w:ind w:left="2880" w:hanging="2880"/>
        <w:jc w:val="both"/>
        <w:rPr/>
      </w:pPr>
      <w:r>
        <w:rPr/>
        <w:tab/>
        <w:t>I see already a hand up from Jonathan Zuck. Let’s get the discussion going. Jonatha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I hope I’m not engaging in just wordplay here, but Carlos mentioned a movement from trustworthiness to DNS abuse and whether that made sense. I’m not sure that those are completely overlapping issues. When we were in the CCT-RT, we were looking at consumer trust and realized we had difficulty measuring consumer trust, in some measure because we asked some of the wrong questions and we need to look at behavior rather than just asking people if they are feeling trustful. </w:t>
      </w:r>
    </w:p>
    <w:p>
      <w:pPr>
        <w:pStyle w:val="Normal"/>
        <w:spacing w:lineRule="auto" w:line="360" w:before="240" w:after="200"/>
        <w:ind w:left="2880" w:hanging="2880"/>
        <w:jc w:val="both"/>
        <w:rPr/>
      </w:pPr>
      <w:r>
        <w:rPr/>
        <w:tab/>
        <w:t xml:space="preserve">So our way out of that was to look at the notion of trustworthiness as a measure of whether or not the New gTLD Program had increased consumer trust. I’m not sure that DNS abuse, regardless of how we define it, is this sole arbiter of consumer trust because there are different things, even things like that one of the findings that we found in our survey was that consumers would prefer a more semantic web. I know the Public Safety Working Group and the GAC generally have been very focused on highly regulated strings. So knowing that .doctor points to medical doctors as opposed to spin doctors is probably something that increases consumer trust. But a spin.doctor registration wouldn’t be considered DNS abuse. </w:t>
      </w:r>
    </w:p>
    <w:p>
      <w:pPr>
        <w:pStyle w:val="Normal"/>
        <w:spacing w:lineRule="auto" w:line="360" w:before="240" w:after="200"/>
        <w:ind w:left="2880" w:hanging="0"/>
        <w:jc w:val="both"/>
        <w:rPr/>
      </w:pPr>
      <w:r>
        <w:rPr/>
        <w:t>So I think there’s more to consumer trust than just what we would regard as criminal activity. Just a thought.</w:t>
      </w:r>
    </w:p>
    <w:p>
      <w:pPr>
        <w:pStyle w:val="Normal"/>
        <w:spacing w:lineRule="auto" w:line="360" w:before="240" w:after="200"/>
        <w:jc w:val="both"/>
        <w:rPr/>
      </w:pPr>
      <w:r>
        <w:rPr/>
      </w:r>
    </w:p>
    <w:p>
      <w:pPr>
        <w:pStyle w:val="Normal"/>
        <w:spacing w:lineRule="auto" w:line="360" w:before="240" w:after="200"/>
        <w:jc w:val="both"/>
        <w:rPr/>
      </w:pPr>
      <w:r>
        <w:rPr/>
        <w:t>CARLOS RAUL GUTIERREZ:</w:t>
        <w:tab/>
        <w:t>Yes, Jonathan. I don’t know if you can hear me.</w:t>
      </w:r>
    </w:p>
    <w:p>
      <w:pPr>
        <w:pStyle w:val="Normal"/>
        <w:spacing w:lineRule="auto" w:line="360" w:before="240" w:after="200"/>
        <w:jc w:val="both"/>
        <w:rPr/>
      </w:pPr>
      <w:r>
        <w:rPr/>
      </w:r>
    </w:p>
    <w:p>
      <w:pPr>
        <w:pStyle w:val="Normal"/>
        <w:spacing w:lineRule="auto" w:line="360" w:before="240" w:after="200"/>
        <w:jc w:val="both"/>
        <w:rPr/>
      </w:pPr>
      <w:r>
        <w:rPr/>
        <w:t>OLIVIER CREPIN-LEBLOND:</w:t>
        <w:tab/>
        <w:t>Go ahead, Carlos.</w:t>
      </w:r>
    </w:p>
    <w:p>
      <w:pPr>
        <w:pStyle w:val="Normal"/>
        <w:spacing w:lineRule="auto" w:line="360" w:before="240" w:after="200"/>
        <w:jc w:val="both"/>
        <w:rPr/>
      </w:pPr>
      <w:r>
        <w:rPr/>
      </w:r>
    </w:p>
    <w:p>
      <w:pPr>
        <w:pStyle w:val="Normal"/>
        <w:spacing w:lineRule="auto" w:line="360" w:before="240" w:after="200"/>
        <w:ind w:left="2880" w:hanging="2880"/>
        <w:jc w:val="both"/>
        <w:rPr/>
      </w:pPr>
      <w:r>
        <w:rPr/>
        <w:t>CARLOS RAUL GUTIERREZ:</w:t>
        <w:tab/>
        <w:t>The only thing I’m saying, Jonathan, is that it’s new. I’m not saying it should have been covered by trust. Trust …</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Oops. Have we list Carlos? We might have los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ARLOS RAUL GUTIERREZ:</w:t>
        <w:tab/>
        <w:t>We created that and it’s negative. Trust is kind of positive, and abuse is kind of negative and newer. I was only pointing to the difference. I don’t mean to set them equal or hope that each one covers the same field.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Carlos. You did drop in the middle of your sentence, but I think that we got the meaning of it.</w:t>
      </w:r>
    </w:p>
    <w:p>
      <w:pPr>
        <w:pStyle w:val="Normal"/>
        <w:spacing w:lineRule="auto" w:line="360" w:before="240" w:after="200"/>
        <w:ind w:left="2880" w:hanging="2880"/>
        <w:jc w:val="both"/>
        <w:rPr/>
      </w:pPr>
      <w:r>
        <w:rPr/>
        <w:tab/>
        <w:t xml:space="preserve">Any other comments on this? </w:t>
      </w:r>
    </w:p>
    <w:p>
      <w:pPr>
        <w:pStyle w:val="Normal"/>
        <w:spacing w:lineRule="auto" w:line="360" w:before="240" w:after="200"/>
        <w:ind w:left="2880" w:hanging="0"/>
        <w:jc w:val="both"/>
        <w:rPr/>
      </w:pPr>
      <w:r>
        <w:rPr/>
        <w:t>I was going to comment on such. Certainly, there was a strong emphasis in the past on consumer trust. There was also consumer confidence, and competition was also batched with this. Now that we’re focusing on abuse, I think that is just a subset as being one of the parts that the At-Large community and the ALAC can really advocate for, whilst some of the other component parts might have to be advocated for by other parts of ICANN. Certainly, I find the notion of us discussing competition being difficult because I never quite understand—maybe others might be able to help here—how is competition measured between top-level domains. Do you ask someone why they chose one top-level domain over another? How does it work? I’m quite confused on this one.</w:t>
      </w:r>
    </w:p>
    <w:p>
      <w:pPr>
        <w:pStyle w:val="Normal"/>
        <w:spacing w:lineRule="auto" w:line="360" w:before="240" w:after="200"/>
        <w:jc w:val="both"/>
        <w:rPr/>
      </w:pPr>
      <w:r>
        <w:rPr/>
      </w:r>
    </w:p>
    <w:p>
      <w:pPr>
        <w:pStyle w:val="Normal"/>
        <w:spacing w:lineRule="auto" w:line="360" w:before="240" w:after="200"/>
        <w:jc w:val="both"/>
        <w:rPr/>
      </w:pPr>
      <w:r>
        <w:rPr/>
        <w:t>CARLOS RAUL GUTIERREZ:</w:t>
        <w:tab/>
        <w:t>Olivier—</w:t>
      </w:r>
    </w:p>
    <w:p>
      <w:pPr>
        <w:pStyle w:val="Normal"/>
        <w:spacing w:lineRule="auto" w:line="360" w:before="240" w:after="200"/>
        <w:jc w:val="both"/>
        <w:rPr/>
      </w:pPr>
      <w:r>
        <w:rPr/>
      </w:r>
    </w:p>
    <w:p>
      <w:pPr>
        <w:pStyle w:val="Normal"/>
        <w:spacing w:lineRule="auto" w:line="360" w:before="240" w:after="200"/>
        <w:jc w:val="both"/>
        <w:rPr/>
      </w:pPr>
      <w:r>
        <w:rPr/>
        <w:t>JONATHAN ZUCK:</w:t>
        <w:tab/>
        <w:t>Olivier—go ahead, Carlos.</w:t>
      </w:r>
    </w:p>
    <w:p>
      <w:pPr>
        <w:pStyle w:val="Normal"/>
        <w:spacing w:lineRule="auto" w:line="360" w:before="240" w:after="200"/>
        <w:jc w:val="both"/>
        <w:rPr/>
      </w:pPr>
      <w:r>
        <w:rPr/>
      </w:r>
    </w:p>
    <w:p>
      <w:pPr>
        <w:pStyle w:val="Normal"/>
        <w:spacing w:lineRule="auto" w:line="360" w:before="240" w:after="200"/>
        <w:jc w:val="both"/>
        <w:rPr/>
      </w:pPr>
      <w:r>
        <w:rPr/>
        <w:t>OLIVIER CREPIN-LEBLOND:</w:t>
        <w:tab/>
        <w:t>Let’s start with Carlos and then Jonathan. Carlos?</w:t>
      </w:r>
    </w:p>
    <w:p>
      <w:pPr>
        <w:pStyle w:val="Normal"/>
        <w:spacing w:lineRule="auto" w:line="360" w:before="240" w:after="200"/>
        <w:jc w:val="both"/>
        <w:rPr/>
      </w:pPr>
      <w:r>
        <w:rPr/>
      </w:r>
    </w:p>
    <w:p>
      <w:pPr>
        <w:pStyle w:val="Normal"/>
        <w:spacing w:lineRule="auto" w:line="360" w:before="240" w:after="200"/>
        <w:ind w:left="2880" w:hanging="2880"/>
        <w:jc w:val="both"/>
        <w:rPr/>
      </w:pPr>
      <w:r>
        <w:rPr/>
        <w:t>CARLOS RAUL GUTIERREZ:</w:t>
        <w:tab/>
        <w:t>Sorry, Jonathan. I’m on the bridge, so I couldn’t raise my hand. Thank you very much for allowing me. It’s very simple. When the governments decide not to regulate in advance, they have a strong hope that the competition will do the trick. So competition should replace regulation and deregulation. When competition fails, then the governments say, “Oh, it didn’t work, so I’ll go back to regulation.” That’s what we are seeing here. In the 90s, they thought, “Okay, telecom is pretty free, and the Internet can take care of themselves, so let them go.” So that was the reason why the affirmation of commitments thought, “Once in a while, we should check on competition, however we measure that.” I agree with you it’s very hard to measure, particularly in the DNS where we have one or two companies that really have the chunk of the registrations. But that’s a matter of [part].</w:t>
      </w:r>
    </w:p>
    <w:p>
      <w:pPr>
        <w:pStyle w:val="Normal"/>
        <w:spacing w:lineRule="auto" w:line="360" w:before="240" w:after="200"/>
        <w:ind w:left="2880" w:hanging="2880"/>
        <w:jc w:val="both"/>
        <w:rPr/>
      </w:pPr>
      <w:r>
        <w:rPr/>
        <w:tab/>
        <w:t>So when competition doesn’t work—that’s what’s happening with the European Union—they come up with ideas with GDPR. “Let’s define a digital services market so we can revise that market. If it doesn’t look good, we’ll intervene.”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this, Carlos. Jonath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Olivier. We don’t need to keep going back and forth on this. You just mentioned how we’re measuring competition. The economist would say that it ultimately boils down to price. I think competition on price is one of the difficult problems that we face because, if you have registrars competing on price, registries competing on price, etc., a lot of other concerns might fall to the wayside. Unfortunately, the marketplace hasn’t done a particularly good job of rewarding  competition on other factors. So when people have attempted to create the more private this or the more private that, it hasn’t necessarily led to a substantial carveout. So it’s problematic, for sure.</w:t>
      </w:r>
    </w:p>
    <w:p>
      <w:pPr>
        <w:pStyle w:val="Normal"/>
        <w:spacing w:lineRule="auto" w:line="360" w:before="240" w:after="200"/>
        <w:ind w:left="2880" w:hanging="2880"/>
        <w:jc w:val="both"/>
        <w:rPr/>
      </w:pPr>
      <w:r>
        <w:rPr/>
        <w:tab/>
        <w:t>But in terms of measuring actual competition, the economist on our team was pretty focused on pricing, as complex as it was, and with as little data we had on it. But the other thing we did was just look at concentration, like whether or not the concentration of registrations was changing, even if by a little bit. That was the mechanism we ended up using predominantly in the CCT.</w:t>
      </w:r>
    </w:p>
    <w:p>
      <w:pPr>
        <w:pStyle w:val="Normal"/>
        <w:spacing w:lineRule="auto" w:line="360" w:before="240" w:after="200"/>
        <w:ind w:left="2880" w:hanging="2880"/>
        <w:jc w:val="both"/>
        <w:rPr/>
      </w:pPr>
      <w:r>
        <w:rPr/>
        <w:tab/>
        <w:t>Anyways, we can move on from this topi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Just one last quick one and then I’ll give the floor to Lutz Donnerhacke. You mentioned here this whole thing about the competition we defined back a year or two years ago. What about with the latest developments regarding consolidation? Is that still vali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ure. It’s definitely valid and, I think, a new measure[.] The next CCT is going to have a challenge ahead of it, having to deal with all those different mechanisms for competition because we also have the issue of that the relatively low cost of a domain means that you’re often better off keeping your domain rather than “switching” domains. You start using a new one but you don’t necessarily stop using the old one. As a result one, you get [these] numbers that way also. So the next CCT Review Team has its work cut out for it, for su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Jonathan. I see Lutz Donnerhacke just a moment ago, and then we’ll close the queue after Christopher Wilkinson. So Lutz,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UTZ DONNERHACKE:</w:t>
        <w:tab/>
        <w:t>I hope that you can hear me. I want to add something to consumer trust. It’s not only about competition. For me, the major problem is security. If we have a lot of new top-level domains, a lot of new name structures occur, which for the unaware users are not distinguishable if you write a sentence and terminate it with a dot, and then miss the spaces you get a valid domain name that’s in the text, and nobody is able to distinguish beforehand, “is a domain name or this is an error or is this a misleading one? Did someone trick me into clicking it?” The problem we have is that customers do not want to buy a domain name. They only want to surf the Internet. They got e-mails and they got tricked into clicking on obscure link. With the new gTLDs, we’ve got a lot of problems. I think we should stop this. We should stop handing out new names for the top-level domains. It’s already a mess and it becomes messier with each round of handing out domain names. Thank you very mu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for your contribution, Lutz. Will close out with Christopher Wilkinson and then we need to move on. Christopher,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Hello. Good evening, everybody. Look, two quick comments because these are big subjects that we don’t have time for tonight. First of all, on competition, I would focus currently on the effect of recent acquisitions and mergers on the concentration. There’s no point in pretending that competition is improved by introducing lots more new top-level domains if very large proportions of those new top-levels domains are owned and managed by the same company. I have very strong reservations about the extent to which concentration is taking place currently through acquisitions and mergers. I recall that, in 1978, when we started all this, the main problem was the market dominance of network solutions with .com. I think we’re on our way back to a new form of market dominance resulting from the domain name system as currency managed by ICANN.</w:t>
      </w:r>
    </w:p>
    <w:p>
      <w:pPr>
        <w:pStyle w:val="Normal"/>
        <w:spacing w:lineRule="auto" w:line="360" w:before="240" w:after="200"/>
        <w:ind w:left="2880" w:hanging="2880"/>
        <w:jc w:val="both"/>
        <w:rPr/>
      </w:pPr>
      <w:r>
        <w:rPr/>
        <w:tab/>
        <w:t>The second point regards content. I think it is, without saying that I want this to happen—I don’t—inevitable that ICANN will have to review its current theology about having no responsibility for content. I think that’s going to become unsustainable because of the abuses that we have seen and will see in the future. So I think we should take cognizance of that risk and avoid—how shall I put it?—a sort of a theological exclusion of “ICANN is not responsible for content, and therefore nothing can be said about the abuse.” That won’t wash in the next few year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s very much, Christopher, and thanks to everyone for their contribution in this discussion. After all, that’s what this working group is for—to discuss points and things. So, if anybody else has suggestions for some of our other calls, please make them known. Send an e-mail over to the group and see if there is interest in discussing it.</w:t>
      </w:r>
    </w:p>
    <w:p>
      <w:pPr>
        <w:pStyle w:val="Normal"/>
        <w:spacing w:lineRule="auto" w:line="360" w:before="240" w:after="200"/>
        <w:ind w:left="2880" w:hanging="2880"/>
        <w:jc w:val="both"/>
        <w:rPr/>
      </w:pPr>
      <w:r>
        <w:rPr/>
        <w:tab/>
        <w:t>Now let’s move on to the work group updates. We’ll move swiftly to Alan Greenberg for the Expedited Policy Development Process. And Hadia Elminiawi as well, but I believe it is Alan who will speak this ti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Very well, indeed. Welcome, si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good. I don’t have a lot to say at this point. There was a webinar on the ICANN study on legal versus natural. It was not a very satisfactory process or not a very satisfactory report and webinar. I’ll give you a couple of reasons why we found both the report and the webinar somewhat unsatisfactory.</w:t>
      </w:r>
    </w:p>
    <w:p>
      <w:pPr>
        <w:pStyle w:val="Normal"/>
        <w:spacing w:lineRule="auto" w:line="360" w:before="240" w:after="200"/>
        <w:ind w:left="2880" w:hanging="2880"/>
        <w:jc w:val="both"/>
        <w:rPr/>
      </w:pPr>
      <w:r>
        <w:rPr/>
        <w:tab/>
        <w:t>Number one, they tried to quantify these things by assigning values of +1 or -1, if it’s a good thing or a bad thing. Of course, that made no attempt whatsoever to quantify how important a good thing or a bad thing is. [Say] a +1  balances a -1. So that’s a wash, whereas the benefits of something may be much larger than the costs or vice-versa. So it wasn’t very satisfactory. They said, “Well, it really difficult to assign these things.” Yeah, that’s true, but it’s a cop-out.</w:t>
      </w:r>
    </w:p>
    <w:p>
      <w:pPr>
        <w:pStyle w:val="Normal"/>
        <w:spacing w:lineRule="auto" w:line="360" w:before="240" w:after="200"/>
        <w:ind w:left="2880" w:hanging="2880"/>
        <w:jc w:val="both"/>
        <w:rPr/>
      </w:pPr>
      <w:r>
        <w:rPr/>
        <w:tab/>
        <w:t xml:space="preserve">The other thing that really got me is that they had the insight to ask the question, “Are you currently differentiating between legal versus natural? If you are, how easy was it? Or if you aren’t, how easy do you think it’s going to be?” There was a startling conclusion. Those who are differentiating between legal versus natural said, “It wasn’t much of a problem”. Those who are not differentiating said, “Oh, it’s good to be a really, really big issue,” and then they dropped it. </w:t>
      </w:r>
    </w:p>
    <w:p>
      <w:pPr>
        <w:pStyle w:val="Normal"/>
        <w:spacing w:lineRule="auto" w:line="360" w:before="240" w:after="200"/>
        <w:ind w:left="2880" w:hanging="0"/>
        <w:jc w:val="both"/>
        <w:rPr/>
      </w:pPr>
      <w:r>
        <w:rPr/>
        <w:t>I think, once you come to the conclusion that those who actually did the work said it wasn’t problematic, and those that are refusing to the work or resisting to do the work say it’s going to be a huge job, and the fact that there’s a huge dichotomy between how they viewed that position and the work, it’s something to do to try to understand methodologies, to come up with the path so that those who haven’t done it can do it if it’s really not hard. And yet they just dropped it. The report just wasn’t very satisfying. It was almost as if they knew what the conclusion was and tried to put into the report as much … Now, this attributing motive, and I always tell people not to do that. It was just not a very satisfying thing to go forward with.</w:t>
      </w:r>
    </w:p>
    <w:p>
      <w:pPr>
        <w:pStyle w:val="Normal"/>
        <w:spacing w:lineRule="auto" w:line="360" w:before="240" w:after="200"/>
        <w:ind w:left="2880" w:hanging="0"/>
        <w:jc w:val="both"/>
        <w:rPr/>
      </w:pPr>
      <w:r>
        <w:rPr/>
        <w:t>We, At-Large, are cooperating heavily with the other likeminded groups—certainly the Business Constituency, the IPC, and the GAC—on trying to look at ways to go forward so we’re not wasting our time. We’re going to play through it and see where it goes.</w:t>
      </w:r>
    </w:p>
    <w:p>
      <w:pPr>
        <w:pStyle w:val="Normal"/>
        <w:spacing w:lineRule="auto" w:line="360" w:before="240" w:after="200"/>
        <w:ind w:left="2880" w:hanging="0"/>
        <w:jc w:val="both"/>
        <w:rPr/>
      </w:pPr>
      <w:r>
        <w:rPr/>
        <w:t>One of the points I’ve made is that a number of us have strongly suggested that, yes, there may be difficulties in converting the 200 million existing registrations to legal versus natural. Let’s start with the new ones. In other words, for any new registration, let’s try to determine that. If the contracted parties don’t accept that, then I think we have a strong indication of bad faith. It’s not going to fix the problem because it’s just a tiny, tiny fraction of the registrations that will then have a flag, but it at least puts into a concrete reality the fact that there will be a flag. Currently, there is no flag. We have no mandated that there be a flag. We are currently registering literally millions of domains on a regular basis where we are not getting those fields.</w:t>
      </w:r>
    </w:p>
    <w:p>
      <w:pPr>
        <w:pStyle w:val="Normal"/>
        <w:spacing w:lineRule="auto" w:line="360" w:before="240" w:after="200"/>
        <w:ind w:left="2880" w:hanging="0"/>
        <w:jc w:val="both"/>
        <w:rPr/>
      </w:pPr>
      <w:r>
        <w:rPr/>
        <w:t>So we have some ways going forward. The GNSO has said, [“]In March, we’re going to report back and say, “Are we making progress?” If not, maybe can the whole thing.[“] We’re going to see how it plays out. But there’s a lot going on, although not really a lot to report at this point.</w:t>
      </w:r>
    </w:p>
    <w:p>
      <w:pPr>
        <w:pStyle w:val="Normal"/>
        <w:spacing w:lineRule="auto" w:line="360" w:before="240" w:after="200"/>
        <w:ind w:left="2880" w:hanging="0"/>
        <w:jc w:val="both"/>
        <w:rPr/>
      </w:pPr>
      <w:r>
        <w:rPr/>
        <w:t>I don’t know if Hadia has anything to add or not. I was late on this meeting because there was another meeting going on with a number of our colleagues.</w:t>
      </w:r>
    </w:p>
    <w:p>
      <w:pPr>
        <w:pStyle w:val="Normal"/>
        <w:spacing w:lineRule="auto" w:line="360" w:before="240" w:after="200"/>
        <w:jc w:val="both"/>
        <w:rPr/>
      </w:pPr>
      <w:r>
        <w:rPr/>
        <w:tab/>
        <w:t>Go ahead, Hadia.</w:t>
      </w:r>
    </w:p>
    <w:p>
      <w:pPr>
        <w:pStyle w:val="Normal"/>
        <w:spacing w:lineRule="auto" w:line="360" w:before="240" w:after="200"/>
        <w:jc w:val="both"/>
        <w:rPr/>
      </w:pPr>
      <w:r>
        <w:rPr/>
      </w:r>
    </w:p>
    <w:p>
      <w:pPr>
        <w:pStyle w:val="Normal"/>
        <w:spacing w:lineRule="auto" w:line="360" w:before="240" w:after="200"/>
        <w:ind w:left="2880" w:hanging="2880"/>
        <w:jc w:val="both"/>
        <w:rPr/>
      </w:pPr>
      <w:r>
        <w:rPr/>
        <w:t>HADIA ELMINIAWI:</w:t>
        <w:tab/>
        <w:t>Thank you, Alan. Yes, we were both in that meeting. I would just quickly note two things about the study. As Alan said, the study basically looked at the risks, past litigation, and benefits in relation to contracted parties, natural person registrants, legal person registrants, and RDDS end users and assigned values in relation to that and, according to those values, determined the feasibility of differentiation. They considered different scenarios.</w:t>
      </w:r>
    </w:p>
    <w:p>
      <w:pPr>
        <w:pStyle w:val="Normal"/>
        <w:spacing w:lineRule="auto" w:line="360" w:before="240" w:after="200"/>
        <w:ind w:left="2880" w:hanging="2880"/>
        <w:jc w:val="both"/>
        <w:rPr/>
      </w:pPr>
      <w:r>
        <w:rPr/>
        <w:tab/>
        <w:t>However, the values assigned in relation to the risks, costs, mitigation, and benefits to different stakeholders, many of them are just subjective. You might say, “Yes, this is what it is. I give it a +1,” or, “No, there is no benefit there, and I’ll give it a -1.” So, again, it’s very subjective in my opinion or in our opinion.</w:t>
      </w:r>
    </w:p>
    <w:p>
      <w:pPr>
        <w:pStyle w:val="Normal"/>
        <w:spacing w:lineRule="auto" w:line="360" w:before="240" w:after="200"/>
        <w:ind w:left="2880" w:hanging="2880"/>
        <w:jc w:val="both"/>
        <w:rPr/>
      </w:pPr>
      <w:r>
        <w:rPr/>
        <w:tab/>
        <w:t xml:space="preserve">However, other parts of the study address facts. We think that the focus should be on the real part, on the facts. The facts actually say that RIPE-NCC differentiates and also publishes the data of natural persons based on 6.1(f). And the fact says that .eu, for example, also differentiates. The facts say that most of the European Union ccTLDs actually differentiate. </w:t>
      </w:r>
    </w:p>
    <w:p>
      <w:pPr>
        <w:pStyle w:val="Normal"/>
        <w:spacing w:lineRule="auto" w:line="360" w:before="240" w:after="200"/>
        <w:ind w:left="2880" w:hanging="2880"/>
        <w:jc w:val="both"/>
        <w:rPr/>
      </w:pPr>
      <w:r>
        <w:rPr/>
        <w:tab/>
        <w:t>So I think this is where we should have been looking, instead of coming up with a methodology or concept and trying to create our tables and sum up our conclusions.</w:t>
      </w:r>
    </w:p>
    <w:p>
      <w:pPr>
        <w:pStyle w:val="Normal"/>
        <w:spacing w:lineRule="auto" w:line="360" w:before="240" w:after="200"/>
        <w:ind w:left="2880" w:hanging="2880"/>
        <w:jc w:val="both"/>
        <w:rPr/>
      </w:pPr>
      <w:r>
        <w:rPr/>
        <w:tab/>
        <w:t>So, again, the study is … Thank you for everyone who actually participated in doing it and for the energy and effort they’ve put in it … Again, there are good parts in the study that we could build on, but I would definitely go with building on the facts, the realit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m not seeing any hands up at the moment for comments or questions. I sense some frustration in both of you, Alan and Hadia. Is this to say we’re still in the position that things are not moving with regards to legal versus natural? And what happens if it doesn’t move? Does it just go back to the GNSO? You mentioned it might come to March and this might be canned, but will this make the lack of differentiation between the two palatable for the Board or for the rest of the proces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Look, we’ve really only h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I think we] don’t have a soluti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We’ve really only had one meeting at this point, or two meetings sort of. We haven’t talked substantively about the legal and natural. We had some discussion the other day. So let’s not give up. Are we frustrated? Sure, we’re frustrated, but we’ve been frustrated for 2+ years at this point. This has not been a good process. </w:t>
      </w:r>
    </w:p>
    <w:p>
      <w:pPr>
        <w:pStyle w:val="Normal"/>
        <w:spacing w:lineRule="auto" w:line="360" w:before="240" w:after="200"/>
        <w:ind w:left="2880" w:hanging="0"/>
        <w:jc w:val="both"/>
        <w:rPr/>
      </w:pPr>
      <w:r>
        <w:rPr/>
        <w:t>On top of that, there have been threats from the U.S. government through NTIA that maybe they’re going to have to legislate action for U.S.-based registrars and registries. There is draft legislation in the U.K. that we have pretty well formally decided to ignore, even though it is explicitly calling out … Unless GDPR, these new things that we’re talking about now are talking about WHOIS. We’re talking about registrars by name. But have pretty well decided that it’s just tentative because we don’t know when it’s actually going to become real. It still has to be approved by the EU parliament and then by the various countries to enact it. And we’ve decided to ignore it, even though we spent lots of time during the earlier phases looking at California legislation, which at that point wasn’t existing, and looking at legislation in other countries which we couldn’t even cite. But we wanted to be … I think the term was “future-ready.” In this case, where it is saying that we have to make sure that data is accessible, we’re basically saying now, “It’s not real legislation yet. We’re not going to worry about until it becomes real.”</w:t>
      </w:r>
    </w:p>
    <w:p>
      <w:pPr>
        <w:pStyle w:val="Normal"/>
        <w:spacing w:lineRule="auto" w:line="360" w:before="240" w:after="200"/>
        <w:ind w:left="2880" w:hanging="0"/>
        <w:jc w:val="both"/>
        <w:rPr/>
      </w:pPr>
      <w:r>
        <w:rPr/>
        <w:t>We have a new representative from the EU as a member of the GAC group that is very strong and very vocal. So that will help.</w:t>
      </w:r>
    </w:p>
    <w:p>
      <w:pPr>
        <w:pStyle w:val="Normal"/>
        <w:spacing w:lineRule="auto" w:line="360" w:before="240" w:after="200"/>
        <w:ind w:left="2880" w:hanging="0"/>
        <w:jc w:val="both"/>
        <w:rPr/>
      </w:pPr>
      <w:r>
        <w:rPr/>
        <w:t xml:space="preserve">So are we frustrated? You bet. Can we easily predict doom and gloom because of [vast] history and how things are going now? Yeah, it’s possible. The contracted parties are not opening their arms wide and saying, “Let’s all work together,” or they’re saying the words but the net effect does not seem to be change. So we don’t know what’s going to happen. The GNSO has threatened that, if they don’t see progress, they may can it. There’s a lot of ifs and conditionals in that. </w:t>
      </w:r>
    </w:p>
    <w:p>
      <w:pPr>
        <w:pStyle w:val="Normal"/>
        <w:spacing w:lineRule="auto" w:line="360" w:before="240" w:after="200"/>
        <w:ind w:left="2880" w:hanging="0"/>
        <w:jc w:val="both"/>
        <w:rPr/>
      </w:pPr>
      <w:r>
        <w:rPr/>
        <w:t>So we’ll continue plugging away. Is there a chance that we may turn this around and get something good at it? Sure. On the other hand, if we’re going to ignore the new potential legislation until it actually happens, like we did with GDPR, then we’re looking at another two-year effort after that to fix the problems we created now. I wish I could be more positiv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s very much for this, Alan. Anything else to update us on regarding the EPDP?</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Not from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Hadia?</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ADIA ELMINIAWI:</w:t>
        <w:tab/>
        <w:t>No, not from me. But as Alan said, we haven’t started yet, so we are optimistic. I would go ahead and say that. That’s it from me, to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 you very much for this, Hadia, and thanks for the update, Alan. As Alan mentioned the UK, all I can end this discussion with is, “Keep calm and carry on.” </w:t>
      </w:r>
    </w:p>
    <w:p>
      <w:pPr>
        <w:pStyle w:val="Normal"/>
        <w:spacing w:lineRule="auto" w:line="360" w:before="240" w:after="200"/>
        <w:ind w:left="2880" w:hanging="0"/>
        <w:jc w:val="both"/>
        <w:rPr/>
      </w:pPr>
      <w:r>
        <w:rPr/>
        <w:t>We will carry on now, speaking about the Subsequent Procedures. For this, we have Yrjo Lansipuro today, who is going to brief us on the ALAC/GAC 20</w:t>
      </w:r>
      <w:r>
        <w:rPr>
          <w:vertAlign w:val="superscript"/>
        </w:rPr>
        <w:t>th</w:t>
      </w:r>
      <w:r>
        <w:rPr/>
        <w:t xml:space="preserve"> of January call on subsequent procedures. Yrjo, you have the floor.</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YRJO LANSIPURO:</w:t>
        <w:tab/>
        <w:t>Thank you, Olivier. Thank you for the opportunity to report on the ALAC/GAC cooperation. After ICANN69, we have had two intersessional calls with the GAC, both in what I would call a leadership plus topic leads format, which proved to be quite productive. The first was on the 15</w:t>
      </w:r>
      <w:r>
        <w:rPr>
          <w:vertAlign w:val="superscript"/>
        </w:rPr>
        <w:t>th</w:t>
      </w:r>
      <w:r>
        <w:rPr/>
        <w:t xml:space="preserve"> of December on the EPDP. The second was a week ago, the 20</w:t>
      </w:r>
      <w:r>
        <w:rPr>
          <w:vertAlign w:val="superscript"/>
        </w:rPr>
        <w:t>th</w:t>
      </w:r>
      <w:r>
        <w:rPr/>
        <w:t xml:space="preserve"> of January, on SubPro. That’s what I have been asked to make a brief  report on.</w:t>
      </w:r>
    </w:p>
    <w:p>
      <w:pPr>
        <w:pStyle w:val="Normal"/>
        <w:spacing w:lineRule="auto" w:line="360" w:before="240" w:after="200"/>
        <w:ind w:left="2880" w:hanging="2880"/>
        <w:jc w:val="both"/>
        <w:rPr/>
      </w:pPr>
      <w:r>
        <w:rPr/>
        <w:tab/>
        <w:t xml:space="preserve">Now, in mid-December, Justine drafted a brief to the GAC on ALAC positions on key SubPro issues. Now, at this meeting, on Wednesday, we got comments to it, point by point. I was very happy that Jorge agreed to this point-by-point approach, but of course, Manal and Jorge and Luisa—Jorge and Luisa are the topic leads—made it very clear that their comments were not GAC consensus positions yet but they reflected certainly the thinking of the GAC leadership and the topic leads. Jorge was the main spokesman. </w:t>
      </w:r>
    </w:p>
    <w:p>
      <w:pPr>
        <w:pStyle w:val="Normal"/>
        <w:spacing w:lineRule="auto" w:line="360" w:before="240" w:after="200"/>
        <w:ind w:left="2880" w:hanging="0"/>
        <w:jc w:val="both"/>
        <w:rPr/>
      </w:pPr>
      <w:r>
        <w:rPr/>
        <w:t>By the way, he said that the GAC had not issued a minority report to the SubPro Working Party. The reason was that time was too short. Also, as he said, the leadership of the PDP has disincentivized such an approach.</w:t>
      </w:r>
    </w:p>
    <w:p>
      <w:pPr>
        <w:pStyle w:val="Normal"/>
        <w:spacing w:lineRule="auto" w:line="360" w:before="240" w:after="200"/>
        <w:ind w:left="2880" w:hanging="0"/>
        <w:jc w:val="both"/>
        <w:rPr/>
      </w:pPr>
      <w:r>
        <w:rPr/>
        <w:t>So, point by point, the list prepared by Justine … On the whole, there was a lot of convergence between ALAC positions and those of the GAC leadership.</w:t>
      </w:r>
    </w:p>
    <w:p>
      <w:pPr>
        <w:pStyle w:val="Normal"/>
        <w:spacing w:lineRule="auto" w:line="360" w:before="240" w:after="200"/>
        <w:ind w:left="2880" w:hanging="0"/>
        <w:jc w:val="both"/>
        <w:rPr/>
      </w:pPr>
      <w:r>
        <w:rPr/>
        <w:t>So, briefly, number one was DNS abuse. Jorge said that there is a large convergence between our committees, although nothing has been decided by the full GAC. They want to see whether the so-called holistic approach will be triggered.</w:t>
      </w:r>
    </w:p>
    <w:p>
      <w:pPr>
        <w:pStyle w:val="Normal"/>
        <w:spacing w:lineRule="auto" w:line="360" w:before="240" w:after="200"/>
        <w:ind w:left="2880" w:hanging="0"/>
        <w:jc w:val="both"/>
        <w:rPr/>
      </w:pPr>
      <w:r>
        <w:rPr/>
        <w:t xml:space="preserve">But, anyway, for the GAC, a redline is what they said in the Montreal communique—CCT RT recommendations have to be implemented before the next round starts. </w:t>
      </w:r>
    </w:p>
    <w:p>
      <w:pPr>
        <w:pStyle w:val="Normal"/>
        <w:spacing w:lineRule="auto" w:line="360" w:before="240" w:after="200"/>
        <w:ind w:left="2880" w:hanging="0"/>
        <w:jc w:val="both"/>
        <w:rPr/>
      </w:pPr>
      <w:r>
        <w:rPr/>
        <w:t>On number two, which was PICs (that’s the Public Interest Commitments) and so forth, Jorge said that [thinks that he has a shared view with between ALAC and GAC are] going in the same direction. Those were his words. This is a high-priority topic for the GAC.</w:t>
      </w:r>
    </w:p>
    <w:p>
      <w:pPr>
        <w:pStyle w:val="Normal"/>
        <w:spacing w:lineRule="auto" w:line="360" w:before="240" w:after="200"/>
        <w:ind w:left="2880" w:hanging="0"/>
        <w:jc w:val="both"/>
        <w:rPr/>
      </w:pPr>
      <w:r>
        <w:rPr/>
        <w:t>On three, closed generics, Jorge said, personally, we was dismayed at the various proposals by the GAC in order to clarify the Beijing advice from 2013 had not been discussed in the working group. From our side, Justine reminded us that, in the 2012 round, the Board had intervened on this issue and that would be good grounds for both advisory committees to advise the Board to take action. Alan said that he hopes that the GAC stands on its Beijing communique text on global public interests—stressing the global—because it may be that public interests can actually be different competing public interests. So they really have to be global.</w:t>
      </w:r>
    </w:p>
    <w:p>
      <w:pPr>
        <w:pStyle w:val="Normal"/>
        <w:spacing w:lineRule="auto" w:line="360" w:before="240" w:after="200"/>
        <w:ind w:left="2880" w:hanging="0"/>
        <w:jc w:val="both"/>
        <w:rPr/>
      </w:pPr>
      <w:r>
        <w:rPr/>
        <w:t>On applicant support, number four, GAC has mainly stressed the alleviation of annual registration fees, but Jorge promised that they will take a good look on the many points that ALAC has mentioned in the brief, like lack of clear objectives and lack of policy [inaudible] and so on and so forth.</w:t>
      </w:r>
    </w:p>
    <w:p>
      <w:pPr>
        <w:pStyle w:val="Normal"/>
        <w:spacing w:lineRule="auto" w:line="360" w:before="240" w:after="200"/>
        <w:ind w:left="2880" w:hanging="0"/>
        <w:jc w:val="both"/>
        <w:rPr/>
      </w:pPr>
      <w:r>
        <w:rPr/>
        <w:t xml:space="preserve">On auctions, of course both advisory committees take a dim view on private resolution schemes that allow for big applicants to shuffle money between a number of applications. </w:t>
      </w:r>
    </w:p>
    <w:p>
      <w:pPr>
        <w:pStyle w:val="Normal"/>
        <w:spacing w:lineRule="auto" w:line="360" w:before="240" w:after="200"/>
        <w:ind w:left="2880" w:hanging="0"/>
        <w:jc w:val="both"/>
        <w:rPr/>
      </w:pPr>
      <w:r>
        <w:rPr/>
        <w:t>Jorge actually in his individual capacity had signed a dissenting opinion on Recommendation 35, like a few on our side, too. On this point, Luisa Paez presented this GAC view, which is to say that the issue still needs to be discussed by the full GAC.</w:t>
      </w:r>
    </w:p>
    <w:p>
      <w:pPr>
        <w:pStyle w:val="Normal"/>
        <w:spacing w:lineRule="auto" w:line="360" w:before="240" w:after="200"/>
        <w:ind w:left="2880" w:hanging="0"/>
        <w:jc w:val="both"/>
        <w:rPr/>
      </w:pPr>
      <w:r>
        <w:rPr/>
        <w:t>Alan mentioned that there has been a consolidation in the domain industry in recent months in favor of private auctions and that the situation is going from bad to worse, which means that this is another issue, clearly, that ACs need to cooperate on.</w:t>
      </w:r>
    </w:p>
    <w:p>
      <w:pPr>
        <w:pStyle w:val="Normal"/>
        <w:spacing w:lineRule="auto" w:line="360" w:before="240" w:after="200"/>
        <w:ind w:left="2880" w:hanging="0"/>
        <w:jc w:val="both"/>
        <w:rPr/>
      </w:pPr>
      <w:r>
        <w:rPr/>
        <w:t>Number six, community priority applications. Some of the details were available only after public comments. So this is an area where the GAC is going to work on the details while also looking at what we proposed.</w:t>
      </w:r>
    </w:p>
    <w:p>
      <w:pPr>
        <w:pStyle w:val="Normal"/>
        <w:spacing w:lineRule="auto" w:line="360" w:before="240" w:after="200"/>
        <w:ind w:left="2880" w:hanging="0"/>
        <w:jc w:val="both"/>
        <w:rPr/>
      </w:pPr>
      <w:r>
        <w:rPr/>
        <w:t>On geographic names, of course we know that the GAC is quite divided. Some governments care a lot about the names on their maps, and some could care less. So, on the whole, the GAC decided that, under geo-names, there’s an acceptable balance.</w:t>
      </w:r>
    </w:p>
    <w:p>
      <w:pPr>
        <w:pStyle w:val="Normal"/>
        <w:spacing w:lineRule="auto" w:line="360" w:before="240" w:after="200"/>
        <w:ind w:left="2880" w:hanging="0"/>
        <w:jc w:val="both"/>
        <w:rPr/>
      </w:pPr>
      <w:r>
        <w:rPr/>
        <w:t>However, they put forward the idea of a notification tool, which is actually Jorge’s idea. ALAC, we, have been supporting this idea.</w:t>
      </w:r>
    </w:p>
    <w:p>
      <w:pPr>
        <w:pStyle w:val="Normal"/>
        <w:spacing w:lineRule="auto" w:line="360" w:before="240" w:after="200"/>
        <w:ind w:left="2880" w:hanging="0"/>
        <w:jc w:val="both"/>
        <w:rPr/>
      </w:pPr>
      <w:r>
        <w:rPr/>
        <w:t>We also, on this point, heard an idea from Christopher saying that it would be very easy for governments, if they want to protect their names of their cities and so on and so forth, they should enact a simple law saying that all geo-names in the annex are protected because ICANN has promised already in 1999 to respect local law.</w:t>
      </w:r>
    </w:p>
    <w:p>
      <w:pPr>
        <w:pStyle w:val="Normal"/>
        <w:spacing w:lineRule="auto" w:line="360" w:before="240" w:after="200"/>
        <w:ind w:left="2880" w:hanging="0"/>
        <w:jc w:val="both"/>
        <w:rPr/>
      </w:pPr>
      <w:r>
        <w:rPr/>
        <w:t>Now, this is what we had time to discuss within one hour, and, of course, to agree that there’s probably more time available for continuing our cooperation so that, in the end, the advice to the Board from both committees could be as close to each other as possible and so they would reinforce each other.</w:t>
      </w:r>
    </w:p>
    <w:p>
      <w:pPr>
        <w:pStyle w:val="Normal"/>
        <w:spacing w:lineRule="auto" w:line="360" w:before="240" w:after="200"/>
        <w:ind w:left="2880" w:hanging="0"/>
        <w:jc w:val="both"/>
        <w:rPr/>
      </w:pPr>
      <w:r>
        <w:rPr/>
        <w:t>As the last point at this meeting, Alan took up ODP (Operational Design Phase) and the problems that there are in its modalities. It was mentioned that this might also be an issue for our cooperation and coordination.</w:t>
      </w:r>
    </w:p>
    <w:p>
      <w:pPr>
        <w:pStyle w:val="Normal"/>
        <w:spacing w:lineRule="auto" w:line="360" w:before="240" w:after="200"/>
        <w:ind w:left="2880" w:hanging="0"/>
        <w:jc w:val="both"/>
        <w:rPr/>
      </w:pPr>
      <w:r>
        <w:rPr/>
        <w:t>So this is what I had to say.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EPIN-LEBLOND:</w:t>
        <w:tab/>
        <w:t>Thank you very much, Yrjo. Let’s now open the floor for comments or questions.</w:t>
      </w:r>
    </w:p>
    <w:p>
      <w:pPr>
        <w:pStyle w:val="Normal"/>
        <w:spacing w:lineRule="auto" w:line="360" w:before="240" w:after="200"/>
        <w:ind w:left="2880" w:hanging="2880"/>
        <w:jc w:val="both"/>
        <w:rPr/>
      </w:pPr>
      <w:r>
        <w:rPr/>
        <w:tab/>
        <w:t>I am not seeing any hands up at the moment, so I guess—oh, no. There is a question or there is hand. And that’s Christopher Wilkinson. You have the floor, Christoph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 xml:space="preserve">Thank you. As we say in French, [inaudible]. I don’t want to take the floor against others who have more to say. Thank you, Yrjo, for referring to my comment. I was responsible—or, more precisely, Madame Wilkinson, who is a barrister—for writing into ICANN’s articles of incorporation the reference to applicable local law. We knew in 1998 that that was going to be important, and it has proved to be in several sectors. </w:t>
      </w:r>
    </w:p>
    <w:p>
      <w:pPr>
        <w:pStyle w:val="Normal"/>
        <w:spacing w:lineRule="auto" w:line="360" w:before="240" w:after="200"/>
        <w:ind w:left="2880" w:hanging="0"/>
        <w:jc w:val="both"/>
        <w:rPr/>
      </w:pPr>
      <w:r>
        <w:rPr/>
        <w:t>I honestly really don’t understand why it’s such a big issue. It would be very easy indeed, to my mind, for those countries who feel that it’s important to protect geographical names to create the legal basis to do so. As you all know, I’m very much on the side of people who think that the geographical names should be protected strongly, but the weak point in our argument is indeed that the applicable local law is, in many cases, absent or vacant. Thank you. Bye.</w:t>
      </w:r>
    </w:p>
    <w:p>
      <w:pPr>
        <w:pStyle w:val="Normal"/>
        <w:spacing w:lineRule="auto" w:line="360" w:before="240" w:after="200"/>
        <w:ind w:left="2880" w:hanging="0"/>
        <w:jc w:val="both"/>
        <w:rPr/>
      </w:pPr>
      <w:r>
        <w:rPr/>
      </w:r>
    </w:p>
    <w:p>
      <w:pPr>
        <w:pStyle w:val="Normal"/>
        <w:spacing w:lineRule="auto" w:line="360" w:before="240" w:after="200"/>
        <w:jc w:val="both"/>
        <w:rPr/>
      </w:pPr>
      <w:r>
        <w:rPr/>
        <w:t>OLIVIER CREPIN-LEBLOND:</w:t>
        <w:tab/>
        <w:t>Thanks for this, Christopher. Next is Greg Shatan.</w:t>
      </w:r>
    </w:p>
    <w:p>
      <w:pPr>
        <w:pStyle w:val="Normal"/>
        <w:spacing w:lineRule="auto" w:line="360" w:before="240" w:after="200"/>
        <w:jc w:val="both"/>
        <w:rPr/>
      </w:pPr>
      <w:r>
        <w:rPr/>
      </w:r>
    </w:p>
    <w:p>
      <w:pPr>
        <w:pStyle w:val="Normal"/>
        <w:spacing w:lineRule="auto" w:line="360" w:before="240" w:after="200"/>
        <w:ind w:left="2880" w:hanging="2880"/>
        <w:jc w:val="both"/>
        <w:rPr/>
      </w:pPr>
      <w:r>
        <w:rPr/>
        <w:t>GREG SHATAN:</w:t>
        <w:tab/>
        <w:t>Thanks. Just quickly, a couple of the complexities on the applicability of local law has to do with whether there’s anything any extraterritorial application of those local laws. So a law in Turkey that doesn’t allow anyone to register .bluemosque would apply in Turkey, but would it apply in Ohio or Argentina? So that’s the issue about local law. GDPR is specifically an extraterritorial law, but that is very much the exception. And even that is controversial at its margins. So, certainly, governments are free to make law within their borders. It’s absolutely a sovereign right, subject to whatever international law and treaties and nothing we can do too much about. We also can’t make the law extend worldwide, except when it’s the distinction between legal and natural persons. In that case, ICANN seems to be able to do that.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Thank you, Greg. I’m not seeing any other hands up at the moment. Certainly, on the issue of extraterritoriality, as it is called, there are quite a few sessions at the IGF. In fact, there has been, for many years, sessions at the Internet Governance Forum discussing this. So we’re not going to launch into that. </w:t>
      </w:r>
    </w:p>
    <w:p>
      <w:pPr>
        <w:pStyle w:val="Normal"/>
        <w:spacing w:lineRule="auto" w:line="360" w:before="240" w:after="200"/>
        <w:ind w:left="2880" w:hanging="0"/>
        <w:jc w:val="both"/>
        <w:rPr/>
      </w:pPr>
      <w:r>
        <w:rPr/>
        <w:t>But thank you again, Yrjo, for bringing us up to date with the work of the liaison that you are. It’s great to see the collaboration between the ALAC and the GAC having reached at point that it is at now with a liaison—in fact, liaisons in both directions—and with regular calls. I recall, many years, that even suggesting the idea of a regular call with the GAC leadership was met with horror by the then-GAC leader, thinking, “Ooh. How am I going to sell this to any government that were going to be speaking to the ALAC? Ooh.” So it’s great. It’s really great to see that things have moved on and that there’s a good synergy here.</w:t>
      </w:r>
    </w:p>
    <w:p>
      <w:pPr>
        <w:pStyle w:val="Normal"/>
        <w:spacing w:lineRule="auto" w:line="360" w:before="240" w:after="200"/>
        <w:ind w:left="2880" w:hanging="0"/>
        <w:jc w:val="both"/>
        <w:rPr/>
      </w:pPr>
      <w:r>
        <w:rPr/>
        <w:t>Not seeing any other hands up. We can move to the next agenda item. That’s the policy comment updates with Jonathan Zuck and Evin Erdogd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EVIN ERDOGDU:</w:t>
        <w:tab/>
        <w:t xml:space="preserve">Thanks so much, Olivier. I’ll just be quite brief because I think the working group knows about the recently ratified statement, including the Subsequent Procedures PDP final report. Justine has kindly put an executive summary for this statement and, as Yrjo just noted, the ALAC advice is in development. </w:t>
      </w:r>
    </w:p>
    <w:p>
      <w:pPr>
        <w:pStyle w:val="Normal"/>
        <w:spacing w:lineRule="auto" w:line="360" w:before="240" w:after="200"/>
        <w:ind w:left="2880" w:hanging="0"/>
        <w:jc w:val="both"/>
        <w:rPr/>
      </w:pPr>
      <w:r>
        <w:rPr/>
        <w:t xml:space="preserve">The operational design phase or ODP concept paper was also recently submitted. This was not an ICANN public comment but it was requested—a cross-community solicitation by ICANN to provide feedback on the ODP. </w:t>
      </w:r>
    </w:p>
    <w:p>
      <w:pPr>
        <w:pStyle w:val="Normal"/>
        <w:spacing w:lineRule="auto" w:line="360" w:before="240" w:after="200"/>
        <w:ind w:left="2880" w:hanging="0"/>
        <w:jc w:val="both"/>
        <w:rPr/>
      </w:pPr>
      <w:r>
        <w:rPr/>
        <w:t>Besides this, there are several upcoming public comment proceedings, which you can navigate using the tabs on the agenda for January and March. Currently, there are none scheduled for February. There are also currently no public comments open for decision, but there is another ALAC statement currently being developed by the Operations, Finance, and Budget Working Group. That’s a statement regarding the FY22 budgets and operations.</w:t>
      </w:r>
    </w:p>
    <w:p>
      <w:pPr>
        <w:pStyle w:val="Normal"/>
        <w:spacing w:lineRule="auto" w:line="360" w:before="240" w:after="200"/>
        <w:ind w:left="2880" w:hanging="0"/>
        <w:jc w:val="both"/>
        <w:rPr/>
      </w:pPr>
      <w:r>
        <w:rPr/>
        <w:t>Otherwise, as noted, the current statement being developed by the CCWG is the ALAC advice to the ICANN Board on subsequent procedures.</w:t>
      </w:r>
    </w:p>
    <w:p>
      <w:pPr>
        <w:pStyle w:val="Normal"/>
        <w:spacing w:lineRule="auto" w:line="360" w:before="240" w:after="200"/>
        <w:ind w:left="2880" w:hanging="0"/>
        <w:jc w:val="both"/>
        <w:rPr/>
      </w:pPr>
      <w:r>
        <w:rPr/>
        <w:t>So, unless anyone has comments on these, I’ll turn it back to Jonathan and Olivier.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Olivier. I don’t think I have anything I need to add to that. So back to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 xml:space="preserve">Okay. Thank you very much, Jonathan. And thank you, Evin. That went very swift. So I guess, if there’s not going to be any further discussion on this, we can move into Any Other Business. </w:t>
      </w:r>
    </w:p>
    <w:p>
      <w:pPr>
        <w:pStyle w:val="Normal"/>
        <w:spacing w:lineRule="auto" w:line="360" w:before="240" w:after="200"/>
        <w:ind w:left="2880" w:hanging="0"/>
        <w:jc w:val="both"/>
        <w:rPr/>
      </w:pPr>
      <w:r>
        <w:rPr/>
        <w:t>Just whilst people recollect their thoughts, being shocked that we might be ending early, I should just remind everyone that there is a link in the agenda that says, “Public comment for decision,” and there’s one that says, “Current statements.” That has the full table of all the policy comments and statements that the ALAC has drafted not only this week or this month or this year but ever since many years ago. I see a number of new names in our participants list. If you’re interested in policy, that’s a nice place to go and spend some time. You can, of course, access all of the comments and search them through the At-Large website, www.alac.icann.org. That will then—you would click on policy and you’ll get the ability to actually do searches and things like that. Sometimes it’s good to remind people of those facilities.</w:t>
      </w:r>
    </w:p>
    <w:p>
      <w:pPr>
        <w:pStyle w:val="Normal"/>
        <w:spacing w:lineRule="auto" w:line="360" w:before="240" w:after="200"/>
        <w:ind w:left="2880" w:hanging="0"/>
        <w:jc w:val="both"/>
        <w:rPr/>
      </w:pPr>
      <w:r>
        <w:rPr/>
        <w:t>I’m not seeing anyone putting their hand up, so there’s no further business on this call. We therefore need to just check when will our next meeting take plac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LAUDIA RUIZ:</w:t>
        <w:tab/>
        <w:t>Hi, Olivier. In keeping with the rotation, our next call will take place next Wednesday, the 3</w:t>
      </w:r>
      <w:r>
        <w:rPr>
          <w:vertAlign w:val="superscript"/>
        </w:rPr>
        <w:t>rd</w:t>
      </w:r>
      <w:r>
        <w:rPr/>
        <w:t xml:space="preserve"> of February, at 13:00 UTC.</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very much for this. This is the earlier time. I see listed here the North African School of Internet Governance. I don’t know whether there’s anybody who’s going to have a problem with the 13:00 UTC time. If they may just note it. That’s on my calendar. It might have moved, so it might be an old label.</w:t>
      </w:r>
    </w:p>
    <w:p>
      <w:pPr>
        <w:pStyle w:val="Normal"/>
        <w:spacing w:lineRule="auto" w:line="360" w:before="240" w:after="200"/>
        <w:ind w:left="2880" w:hanging="2880"/>
        <w:jc w:val="both"/>
        <w:rPr/>
      </w:pPr>
      <w:r>
        <w:rPr/>
        <w:tab/>
        <w:t>I am not seeing anybody. No. Okay. So that’s great. That’s the time. So 13:00 UTC on Wednesday, the 3</w:t>
      </w:r>
      <w:r>
        <w:rPr>
          <w:vertAlign w:val="superscript"/>
        </w:rPr>
        <w:t>rd</w:t>
      </w:r>
      <w:r>
        <w:rPr/>
        <w:t xml:space="preserve"> of February already. And, yes, nothing is impossible in this group. For once, we’ve ended early. I can’t go on rambling for another 15 minutes, so with this, I’d like to take the time to thank our interpreters, thank, of course, the captioning and real-time text transcription, which is always great and very helpful, and, of course, thank our staff, who have yet again made this whole call an absolute breeze to chair.</w:t>
      </w:r>
    </w:p>
    <w:p>
      <w:pPr>
        <w:pStyle w:val="Normal"/>
        <w:spacing w:lineRule="auto" w:line="360" w:before="240" w:after="200"/>
        <w:ind w:left="2880" w:hanging="2880"/>
        <w:jc w:val="both"/>
        <w:rPr/>
      </w:pPr>
      <w:r>
        <w:rPr/>
        <w:tab/>
        <w:t>Jonathan, anything else to ad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Just a reminder to check out the charter and make any comments you might have before we submit it to the ALAC for approval.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EPIN-LEBLOND:</w:t>
        <w:tab/>
        <w:t>Thank you. Have a very good morning, afternoon, evening, or night, wherever you are. Goodby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b/>
          <w:bCs/>
        </w:rPr>
        <w:t>[END OF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rPr>
      <w:t>Note: The following is the output resulting from transcribing an audio file into a word/text document. Although the transcription is largely accurate, in some cases may be incomplete or inaccurate due to inaudible passages and grammatical corrections. It is posted as an aid to the original audio file, but should not be treated as an authoritative recor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 Call-Jan27</w:t>
      <w:tab/>
    </w:r>
    <w:r>
      <w:rPr>
        <w:rFonts w:cs="Calibri"/>
        <w:color w:val="404040"/>
      </w:rPr>
      <w:t xml:space="preserve">      </w:t>
    </w:r>
    <w:r>
      <w:rPr>
        <w:rFonts w:cs="Calibri"/>
        <w:b/>
        <w:color w:val="404040"/>
        <w:sz w:val="96"/>
        <w:szCs w:val="20"/>
      </w:rPr>
      <w: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CPWG) Call-Jan27</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4"/>
  <w:defaultTabStop w:val="28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0"/>
        <w:tab w:val="center" w:pos="4819" w:leader="none"/>
        <w:tab w:val="right" w:pos="9638" w:leader="none"/>
      </w:tabs>
    </w:pPr>
    <w:rPr/>
  </w:style>
  <w:style w:type="paragraph" w:styleId="Header">
    <w:name w:val="Header"/>
    <w:basedOn w:val="Normal"/>
    <w:pPr>
      <w:tabs>
        <w:tab w:val="clear" w:pos="2880"/>
        <w:tab w:val="center" w:pos="4680" w:leader="none"/>
        <w:tab w:val="right" w:pos="9360" w:leader="none"/>
      </w:tabs>
    </w:pPr>
    <w:rPr>
      <w:lang w:val="en-US"/>
    </w:rPr>
  </w:style>
  <w:style w:type="paragraph" w:styleId="Footer">
    <w:name w:val="Footer"/>
    <w:basedOn w:val="Normal"/>
    <w:pPr>
      <w:tabs>
        <w:tab w:val="clear" w:pos="288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22:56:00Z</dcterms:created>
  <dc:creator>CMR</dc:creator>
  <dc:description/>
  <cp:keywords/>
  <dc:language>en-US</dc:language>
  <cp:lastModifiedBy>LS Pros</cp:lastModifiedBy>
  <dcterms:modified xsi:type="dcterms:W3CDTF">2021-02-01T19:57:00Z</dcterms:modified>
  <cp:revision>117</cp:revision>
  <dc:subject/>
  <dc:title/>
</cp:coreProperties>
</file>