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MICHELLE DESMYTER:</w:t>
        <w:tab/>
        <w:t xml:space="preserve">Well, I would like to welcome everyone. Good morning, good afternoon, good evening, and happy new year. Welcome to the Unaffiliated Individuals Mobilization working party call on Monday, the 4th of January, 2021. </w:t>
      </w:r>
    </w:p>
    <w:p>
      <w:pPr>
        <w:pStyle w:val="Normal"/>
        <w:spacing w:lineRule="auto" w:line="360" w:before="240" w:after="200"/>
        <w:ind w:left="2880" w:hanging="0"/>
        <w:jc w:val="both"/>
        <w:rPr/>
      </w:pPr>
      <w:r>
        <w:rPr/>
        <w:t xml:space="preserve">On today’s call, we do have Dr. Gopal Tadepalli, Alan Greenberg, Bill Jouris, Cheryl Langdon-Orr, David Mackey, Joanna Kulesza, Jonathan Zuck, Judith Hellerstein, Laura Margolis, Matthias Hudobnik, Roberto Gaetano, Sebastien Bachollet, and Yrjo Lansipuro. We have received apologies from Justine Chew. From staff, we do have Heidi Ullrich and myself, Michelle Desmyter, on call management. </w:t>
      </w:r>
    </w:p>
    <w:p>
      <w:pPr>
        <w:pStyle w:val="Normal"/>
        <w:spacing w:lineRule="auto" w:line="360" w:before="240" w:after="200"/>
        <w:ind w:left="2880" w:hanging="0"/>
        <w:jc w:val="both"/>
        <w:rPr/>
      </w:pPr>
      <w:r>
        <w:rPr/>
        <w:t>A friendly reminder to please state your name before speaking. With this, I will turn the meeting over to Roberto Gaetano. Please beg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 xml:space="preserve">Yes. First, I would like to review the agenda. As I have said in my latest message, there are a couple of things that I would like to get out of the way because I think we have discussed sufficiently. And then spend most of the time in the report—the outline of the report—basically, to figure out whether there are things missing. </w:t>
      </w:r>
    </w:p>
    <w:p>
      <w:pPr>
        <w:pStyle w:val="Normal"/>
        <w:spacing w:lineRule="auto" w:line="360" w:before="240" w:after="200"/>
        <w:ind w:left="2880" w:hanging="0"/>
        <w:jc w:val="both"/>
        <w:rPr/>
      </w:pPr>
      <w:r>
        <w:rPr/>
        <w:t xml:space="preserve">But the most important part that I would like to address today is the process for accepting new RALO Individual Members. I think that that’s a critical part. And we have not discussed it sufficiently. So, I would like to get a feeling in the next couple of weeks that the process works. And then, use, then, the last couple of weeks before the end of this month to fine-tune, and wordsmith, and whatever that is. But yeah. For the process, I’m not yet comfortable because we didn’t have sufficient discussion. So, that’s the plan for the call today. Any comments on the agenda? Any questions? </w:t>
      </w:r>
    </w:p>
    <w:p>
      <w:pPr>
        <w:pStyle w:val="Normal"/>
        <w:spacing w:lineRule="auto" w:line="360" w:before="240" w:after="200"/>
        <w:ind w:left="2880" w:hanging="0"/>
        <w:jc w:val="both"/>
        <w:rPr/>
      </w:pPr>
      <w:r>
        <w:rPr/>
        <w:t xml:space="preserve">Okay. Hearing none, let’s take care, first of the action items. We had two pending action items. One was the action item table. And that has been done by staff. </w:t>
      </w:r>
    </w:p>
    <w:p>
      <w:pPr>
        <w:pStyle w:val="Normal"/>
        <w:spacing w:lineRule="auto" w:line="360" w:before="240" w:after="200"/>
        <w:ind w:left="2880" w:hanging="0"/>
        <w:jc w:val="both"/>
        <w:rPr/>
      </w:pPr>
      <w:r>
        <w:rPr/>
        <w:t xml:space="preserve">And the second thing was a terminology issue that was related to the word “acceptance.” We are not talking about the acceptance in the sense of the acceptance of the application. But if I remember correctly, the problem was using the term “acceptance” in the statement, that a RALO Individual Member must accept the RALO rules. And the word “acceptance” was not the best choice. The problem is that I have forgotten what the suggestions were. So maybe, if whoever had suggested that in the last call could just send an email or put it on the chat. </w:t>
      </w:r>
    </w:p>
    <w:p>
      <w:pPr>
        <w:pStyle w:val="Normal"/>
        <w:spacing w:lineRule="auto" w:line="360" w:before="240" w:after="200"/>
        <w:ind w:left="2880" w:hanging="0"/>
        <w:jc w:val="both"/>
        <w:rPr/>
      </w:pPr>
      <w:r>
        <w:rPr/>
        <w:t xml:space="preserve">In the meantime, I see, in the chat that Sebastien wanted to raise his hand but that was not possible for whatever reason. So let’s get this action item out of the way. Is there anything related to this? Yes. Thank you, Bill. I see “agree to abide by” and so on. That’s “agree to follow.” Okay. I will use that term so that in the next version of the document, it will appear with this new term. </w:t>
      </w:r>
    </w:p>
    <w:p>
      <w:pPr>
        <w:pStyle w:val="Normal"/>
        <w:spacing w:lineRule="auto" w:line="360" w:before="240" w:after="200"/>
        <w:ind w:left="2880" w:hanging="0"/>
        <w:jc w:val="both"/>
        <w:rPr/>
      </w:pPr>
      <w:r>
        <w:rPr/>
        <w:t xml:space="preserve">No, Heidi. Formally, it’s not completed until the paperwork is finished. With the next release of the document, we can close the action. For the time being, it stays open. </w:t>
      </w:r>
    </w:p>
    <w:p>
      <w:pPr>
        <w:pStyle w:val="Normal"/>
        <w:spacing w:lineRule="auto" w:line="360" w:before="240" w:after="200"/>
        <w:ind w:left="2880" w:hanging="0"/>
        <w:jc w:val="both"/>
        <w:rPr/>
      </w:pPr>
      <w:r>
        <w:rPr/>
        <w:t xml:space="preserve">This said, if I understand correctly that Sebastien would like to speak, Sebastien, you have the floor. </w:t>
      </w:r>
    </w:p>
    <w:p>
      <w:pPr>
        <w:pStyle w:val="Normal"/>
        <w:spacing w:lineRule="auto" w:line="360" w:before="240" w:after="200"/>
        <w:jc w:val="both"/>
        <w:rPr/>
      </w:pPr>
      <w:r>
        <w:rPr/>
      </w:r>
    </w:p>
    <w:p>
      <w:pPr>
        <w:pStyle w:val="Normal"/>
        <w:spacing w:lineRule="auto" w:line="360" w:before="240" w:after="200"/>
        <w:ind w:left="2880" w:hanging="2880"/>
        <w:jc w:val="both"/>
        <w:rPr/>
      </w:pPr>
      <w:r>
        <w:rPr/>
        <w:t>SEBASTIEN BACHOLLET:</w:t>
        <w:tab/>
        <w:t>I hope that it’s working. It was not too much to say that I wanted to talk now but to tell you that I can’t raise my hand. But the previous comment was that I read the current version of the document and I have a few comments to make. And I know that you want to follow a process. But if you find the time to allow me to give you my feedback on the various parts of the document, it will b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Sure! Okay. Well noted. I would like, first, to address the two points that I assume can be closed. And then, when we go to the document, I will give you the floor again, Sebastien.</w:t>
      </w:r>
    </w:p>
    <w:p>
      <w:pPr>
        <w:pStyle w:val="Normal"/>
        <w:spacing w:lineRule="auto" w:line="360" w:before="240" w:after="200"/>
        <w:ind w:left="2880" w:hanging="2880"/>
        <w:jc w:val="both"/>
        <w:rPr/>
      </w:pPr>
      <w:r>
        <w:rPr/>
        <w:tab/>
        <w:t xml:space="preserve">So the two points that I would like to close—the two issues that I would like to close—were … First of all, let me get my … Yes. So the conditions to be met for being a RALO Individual Member and an ALS member. And although we still have minority positions, there was some sort of agreement for letting a RALO Individual Member be also an ALS member. </w:t>
      </w:r>
    </w:p>
    <w:p>
      <w:pPr>
        <w:pStyle w:val="Normal"/>
        <w:spacing w:lineRule="auto" w:line="360" w:before="240" w:after="200"/>
        <w:ind w:left="2880" w:hanging="0"/>
        <w:jc w:val="both"/>
        <w:rPr/>
      </w:pPr>
      <w:r>
        <w:rPr/>
        <w:t xml:space="preserve">But there was a question about the ALS representative. So quite a few people have considered that also, the moment that we go to voting and the RALO Individual Members will have a vote, that it’s not a good idea to have the official representatives of an ALS also being in this condition. So you have seen my latest message. And also, there was a message last week on the same topic. I would consider this, that the quasi-consensus—the majority view—that we can allow this, except for the ALS representatives. </w:t>
      </w:r>
    </w:p>
    <w:p>
      <w:pPr>
        <w:pStyle w:val="Normal"/>
        <w:spacing w:lineRule="auto" w:line="360" w:before="240" w:after="200"/>
        <w:ind w:left="2880" w:hanging="0"/>
        <w:jc w:val="both"/>
        <w:rPr/>
      </w:pPr>
      <w:r>
        <w:rPr/>
        <w:t xml:space="preserve">And the second and less controversial is the criteria for a RALO individual membership, for which there was unanimous—there was consensus on the application of the four criteria. That is acceptance of the rules, that now is going to be changed in acknowledgement of the rules; the subscription to the mailing list; the statement of interest; and affirmation of the interest in learning about and participating to the ICANN policy process. </w:t>
      </w:r>
    </w:p>
    <w:p>
      <w:pPr>
        <w:pStyle w:val="Normal"/>
        <w:spacing w:lineRule="auto" w:line="360" w:before="240" w:after="200"/>
        <w:ind w:left="2880" w:hanging="0"/>
        <w:jc w:val="both"/>
        <w:rPr/>
      </w:pPr>
      <w:r>
        <w:rPr/>
        <w:t>So my opinion is that we have at least a majority view on this. And I would like to close the discussion. Of course, there’s still going to be room for providing minority views that will be added to report if needed. Ala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Roberto?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ank you very much. Sorry. Is someone else spea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lang w:val="pt-BR"/>
        </w:rPr>
        <w:t>ROBERTO GAETANO:</w:t>
        <w:tab/>
        <w:t>Heidi?</w:t>
      </w:r>
    </w:p>
    <w:p>
      <w:pPr>
        <w:pStyle w:val="Normal"/>
        <w:spacing w:lineRule="auto" w:line="360" w:before="240" w:after="200"/>
        <w:ind w:left="2880" w:hanging="2880"/>
        <w:jc w:val="both"/>
        <w:rPr>
          <w:lang w:val="pt-BR"/>
        </w:rPr>
      </w:pPr>
      <w:r>
        <w:rPr>
          <w:lang w:val="pt-BR"/>
        </w:rPr>
      </w:r>
    </w:p>
    <w:p>
      <w:pPr>
        <w:pStyle w:val="Normal"/>
        <w:spacing w:lineRule="auto" w:line="360" w:before="240" w:after="200"/>
        <w:ind w:left="2880" w:hanging="2880"/>
        <w:jc w:val="both"/>
        <w:rPr/>
      </w:pPr>
      <w:r>
        <w:rPr>
          <w:lang w:val="pt-BR"/>
        </w:rPr>
        <w:t>HEIDI ULLRICH:</w:t>
        <w:tab/>
        <w:t xml:space="preserve">Yeah. </w:t>
      </w:r>
      <w:r>
        <w:rPr/>
        <w:t xml:space="preserve">Sorry. I Just wanted to let you know—sorry to interrupt, Alan—that we have several people … It looks like Sebastien and Judith wanted to also speak but they are not able to raise their hands. So they’re in the queu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I’m just curious whether this is a Zoom problem or it is some sort of other … Anyway, doesn’t matter as long as somebody tells me—notifies me about the hands raised. I have Alan. Sebastien is on the next topic and so Judith. Alan and Judit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Thank you very much. And David Mackey also says he wants to speak. It may be platform-related. In any case, I just wanted to note that the concept that an ALS representative cannot be an Individual Member, there are really two rules associated with making sure that happens. One is the RALO cannot accept, as an Individual Member, an ALS rep. The other half of that is an Individual Member cannot be appointed as an ALS rep. So it depends which comes first. </w:t>
      </w:r>
    </w:p>
    <w:p>
      <w:pPr>
        <w:pStyle w:val="Normal"/>
        <w:spacing w:lineRule="auto" w:line="360" w:before="240" w:after="200"/>
        <w:ind w:left="2880" w:hanging="0"/>
        <w:jc w:val="both"/>
        <w:rPr/>
      </w:pPr>
      <w:r>
        <w:rPr/>
        <w:t xml:space="preserve">So the rule that you can’t accept an individual member is within the purview of this group. Adding a rule, saying that an ALS may not appoint someone who’s an Individual Member as their rep is a rule that has to be associated with the ALS Mobilization. And as I said last time, I’ll bring that to that group. I don’t expect any objection. But your report should note that there are two rules and only one of them is within your purview. Thank you. </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ROBERTO GAETANO:</w:t>
        <w:tab/>
        <w:t>Yeah. Thank you, Alan. I have Judith and Sebastien. My understanding is that David doesn’t need to speak. So, Judith and then Sebastien.</w:t>
        <w:tab/>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Yeah. This is Judith Hellerstein for the record. I just wanted to also say that I think we are clear that it was the ALS representative. But I think it should also … I don’t know if we cleared it that it was the primary and the secondary reps as well. So any of those who are listed as ALS reps should not also be Individual Members. And that’s all I had to say.</w:t>
      </w:r>
    </w:p>
    <w:p>
      <w:pPr>
        <w:pStyle w:val="Normal"/>
        <w:spacing w:lineRule="auto" w:line="360" w:before="240" w:after="200"/>
        <w:ind w:left="2880" w:hanging="2880"/>
        <w:jc w:val="both"/>
        <w:rPr/>
      </w:pPr>
      <w:r>
        <w:rPr/>
        <w:tab/>
        <w:t>And thanks to Jonathan Zuck for figuring out where the hand-raising moved to people who upgraded their Zoom. It’s in reactions. It’s taken away from participant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 xml:space="preserve">Thank you, Judith. That was my assumption. I think, in my email message, I made it clear that I was thinking about the people that we are listed for us, that the ALS has given as representatives. And according to the ALS Mobilization Working Party document, those are … Every ALS must indicate two to four representatives. And those are the people that I’m referring to. Sebastien, you are nex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Thank you very much. And thank you, Jonathan, for the tip. I think that if we go in that direction, I still disagree. But if we go in that direction, I think I would like to add the representative and leader of an ALS. I think even if you are not the representative within ICANN but you are a member of the board of an ALS, it must be outside because if not, I feel that we will differentialize the ALSs and drain part of the work that was done within the ALS outside of the ALS. </w:t>
      </w:r>
    </w:p>
    <w:p>
      <w:pPr>
        <w:pStyle w:val="Normal"/>
        <w:spacing w:lineRule="auto" w:line="360" w:before="240" w:after="200"/>
        <w:ind w:left="2880" w:hanging="0"/>
        <w:jc w:val="both"/>
        <w:rPr/>
      </w:pPr>
      <w:r>
        <w:rPr/>
        <w:t>Therefore, my suggestion is to add the representatives of or leaders. And we don’t need to control that. We say that to the ALS. After, they do what they want. But it’s their role, if they want to. They need to control that. But I think it’s important for us to tell them.</w:t>
      </w:r>
    </w:p>
    <w:p>
      <w:pPr>
        <w:pStyle w:val="Normal"/>
        <w:spacing w:lineRule="auto" w:line="360" w:before="240" w:after="200"/>
        <w:ind w:left="2880" w:hanging="0"/>
        <w:jc w:val="both"/>
        <w:rPr/>
      </w:pPr>
      <w:r>
        <w:rPr/>
        <w:t>And if we talk about the criteria, yes, that’s good that you changed “accept” on the first one. And on the second one, I feel that we may wish to request the subscription of some mailing lists because if you ask for all the RALO mailing lists, I guess it could be too much. Therefore, I suggest that we put something like at least one. I don’t know what are the list of the mailing lists. But I would suggest that we have something like the announced one by the RALO or maybe another one but not to have “the list” of the RALO mailing list. Thank you.</w:t>
      </w:r>
    </w:p>
    <w:p>
      <w:pPr>
        <w:pStyle w:val="Normal"/>
        <w:spacing w:lineRule="auto" w:line="360" w:before="240" w:after="200"/>
        <w:jc w:val="both"/>
        <w:rPr/>
      </w:pPr>
      <w:r>
        <w:rPr/>
      </w:r>
    </w:p>
    <w:p>
      <w:pPr>
        <w:pStyle w:val="Normal"/>
        <w:spacing w:lineRule="auto" w:line="360" w:before="240" w:after="200"/>
        <w:ind w:left="2880" w:hanging="2880"/>
        <w:jc w:val="both"/>
        <w:rPr/>
      </w:pPr>
      <w:r>
        <w:rPr/>
        <w:t>ROBERTO GAETANO:</w:t>
        <w:tab/>
        <w:t xml:space="preserve">Thank you, Sebastien. A quick reply before I give the floor to Alan. On your first point, I would agree in principle about the board, the leadership, and so on. The problem is that we don’t know, necessarily, who those people are. But I take your point, that we don’t need to check and we just put it in the rules and then we figure out. I don’t know if it’s going to work. But anyway, I will note that in the document. And that basically means that the discussion cannot be closed on this point because there’s still disagreement. </w:t>
      </w:r>
    </w:p>
    <w:p>
      <w:pPr>
        <w:pStyle w:val="Normal"/>
        <w:spacing w:lineRule="auto" w:line="360" w:before="240" w:after="200"/>
        <w:ind w:left="2880" w:hanging="0"/>
        <w:jc w:val="both"/>
        <w:rPr/>
      </w:pPr>
      <w:r>
        <w:rPr/>
        <w:t xml:space="preserve">On the second point about the mailing list, maybe each … Since for the individuals, everything is done under the responsibility of the RALO, maybe the RALO can indicate what is or are the mailing lists that the RALO Individual Members need to subscribe to. So have something like a wide formulation that says that the RALO Individual Members must subscribe to the mailing list that the RALO considers necessary. </w:t>
      </w:r>
    </w:p>
    <w:p>
      <w:pPr>
        <w:pStyle w:val="Normal"/>
        <w:spacing w:lineRule="auto" w:line="360" w:before="240" w:after="200"/>
        <w:ind w:left="2880" w:hanging="0"/>
        <w:jc w:val="both"/>
        <w:rPr/>
      </w:pPr>
      <w:r>
        <w:rPr/>
        <w:t xml:space="preserve">Maybe this can solve this problem without … Also, I hate to indicate mailing lists with a name because if, at certain point in time, we change the name of the mailing list, then we need to go back and update the documents. But I leave that to discussion for next week. I will send an email on the subject. </w:t>
      </w:r>
    </w:p>
    <w:p>
      <w:pPr>
        <w:pStyle w:val="Normal"/>
        <w:spacing w:lineRule="auto" w:line="360" w:before="240" w:after="200"/>
        <w:ind w:left="2880" w:hanging="0"/>
        <w:jc w:val="both"/>
        <w:rPr/>
      </w:pPr>
      <w:r>
        <w:rPr/>
        <w:t xml:space="preserve">This said, I see Alan. I assume this is a new hand. Alan, you have the floor. </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ALAN GREENBERG:</w:t>
        <w:tab/>
        <w:t>Thank you very much. On the mailing lists, all we have to say is “the public RALO mailing list.” That’s well-defined. If the name were to change—and it’s not going to because the archives are important—then that covers it. At this point, that’s all we’ve ever done for any of the individual members. There’s also the ALAC-Announce list but I see no reason that we have to mandate that they must be a member of it. So let’s just say “the public RALO mailing list” and leave it at that. It’s simple. It’s what we’ve always done. And there’s no reason to agonize over it.</w:t>
      </w:r>
    </w:p>
    <w:p>
      <w:pPr>
        <w:pStyle w:val="Normal"/>
        <w:spacing w:lineRule="auto" w:line="360" w:before="240" w:after="200"/>
        <w:ind w:left="2880" w:hanging="0"/>
        <w:jc w:val="both"/>
        <w:rPr/>
      </w:pPr>
      <w:r>
        <w:rPr/>
        <w:t xml:space="preserve">In terms of ALS leaders, we can have a rule saying we will not admit as an Individual Member someone who is a RALO leader. And they have to declare that when … That’s one of the things they have to declare. It’s not in the current version of the draft report but we’re likely to have a reaffirmation that they are still members and want to be members every couple of years. Are we then going to kick them out if they become a RALO leader?  Remember, we have absolutely no right to tell an ALS who they can select as their own leaders. </w:t>
      </w:r>
    </w:p>
    <w:p>
      <w:pPr>
        <w:pStyle w:val="Normal"/>
        <w:spacing w:lineRule="auto" w:line="360" w:before="240" w:after="200"/>
        <w:ind w:left="2880" w:hanging="0"/>
        <w:jc w:val="both"/>
        <w:rPr/>
      </w:pPr>
      <w:r>
        <w:rPr/>
        <w:t xml:space="preserve">So putting it in writing but saying, “We’re not really telling you what to do,” we end up with something which really doesn’t make a lot of sense. So I guess I’ll ask the question. Is it of enough merit to actually try to put in, knowing we can’t enforce it, knowing we can’t even tell an ALS who they should select as their leaders, but we may end up in a position of kicking people out periodically because of an unwritten rule? And remember, unwritten rules are what you can take action about because they’re not fair. </w:t>
      </w:r>
    </w:p>
    <w:p>
      <w:pPr>
        <w:pStyle w:val="Normal"/>
        <w:spacing w:lineRule="auto" w:line="360" w:before="240" w:after="200"/>
        <w:ind w:left="2880" w:hanging="0"/>
        <w:jc w:val="both"/>
        <w:rPr/>
      </w:pPr>
      <w:r>
        <w:rPr/>
        <w:t>So just something to consider. I really don’t think it’s a major issue and I don’t think it’s worth putting something in our rules that is not supportable. That being said, I will give back the floor.</w:t>
      </w:r>
    </w:p>
    <w:p>
      <w:pPr>
        <w:pStyle w:val="Normal"/>
        <w:spacing w:lineRule="auto" w:line="360" w:before="240" w:after="200"/>
        <w:jc w:val="both"/>
        <w:rPr/>
      </w:pPr>
      <w:r>
        <w:rPr/>
      </w:r>
    </w:p>
    <w:p>
      <w:pPr>
        <w:pStyle w:val="Normal"/>
        <w:spacing w:lineRule="auto" w:line="360" w:before="240" w:after="200"/>
        <w:ind w:left="2880" w:hanging="2880"/>
        <w:jc w:val="both"/>
        <w:rPr/>
      </w:pPr>
      <w:r>
        <w:rPr/>
        <w:t>ROBERTO GAETANO:</w:t>
        <w:tab/>
        <w:t xml:space="preserve">Thank you, Alan. Basically, my conclusion is that there’s still something that needs to be fine-tuned on this.  And I’ll try to figure out what we can do. But I hate to get to the point in which we have to say there’s no decision about this. But if that’s, then, the result, let it be it. So that closes this point on the agenda. </w:t>
      </w:r>
    </w:p>
    <w:p>
      <w:pPr>
        <w:pStyle w:val="Normal"/>
        <w:spacing w:lineRule="auto" w:line="360" w:before="240" w:after="200"/>
        <w:ind w:left="2880" w:hanging="0"/>
        <w:jc w:val="both"/>
        <w:rPr/>
      </w:pPr>
      <w:r>
        <w:rPr/>
        <w:t xml:space="preserve">Let’s go to the document—to the draft report. If I understand correctly, Sebastien had a general comment on the report. And I will give him the floor immediately after I have, just briefly, introduced how I have structured the report and what I am trying to achieve. </w:t>
      </w:r>
    </w:p>
    <w:p>
      <w:pPr>
        <w:pStyle w:val="Normal"/>
        <w:spacing w:lineRule="auto" w:line="360" w:before="240" w:after="200"/>
        <w:ind w:left="2880" w:hanging="0"/>
        <w:jc w:val="both"/>
        <w:rPr/>
      </w:pPr>
      <w:r>
        <w:rPr/>
        <w:t xml:space="preserve">So this report is mimicking, more or less, what has been done for the ALS Mobilization Working Party. So it has a certain header with some preliminary consideration about expectations, criteria—so preliminary considerations. Then, we … I’m losing track of my things. So then, we go in detail, describing what we expect from the members and what are the criteria for being a RALO Individual Member. </w:t>
      </w:r>
    </w:p>
    <w:p>
      <w:pPr>
        <w:pStyle w:val="Normal"/>
        <w:spacing w:lineRule="auto" w:line="360" w:before="240" w:after="200"/>
        <w:ind w:left="2880" w:hanging="0"/>
        <w:jc w:val="both"/>
        <w:rPr/>
      </w:pPr>
      <w:r>
        <w:rPr/>
        <w:t xml:space="preserve">Note that this, we need also to figure out what we do in terms of transition, if we have some rules that are not existing. Right now, we need to figure out how we do the transition of the current Individual Members to the new situation. </w:t>
      </w:r>
    </w:p>
    <w:p>
      <w:pPr>
        <w:pStyle w:val="Normal"/>
        <w:spacing w:lineRule="auto" w:line="360" w:before="240" w:after="200"/>
        <w:ind w:left="2880" w:hanging="0"/>
        <w:jc w:val="both"/>
        <w:rPr/>
      </w:pPr>
      <w:r>
        <w:rPr/>
        <w:t>Then, we have a a not-sufficiently-discussed item about voting. And I will leave it as is now. And maybe we need to open an issue in the wiki and have a more detailed discussion over there before we do a formulation in the report.</w:t>
      </w:r>
    </w:p>
    <w:p>
      <w:pPr>
        <w:pStyle w:val="Normal"/>
        <w:spacing w:lineRule="auto" w:line="360" w:before="240" w:after="200"/>
        <w:ind w:left="2880" w:hanging="0"/>
        <w:jc w:val="both"/>
        <w:rPr/>
      </w:pPr>
      <w:r>
        <w:rPr/>
        <w:t>So we go to the last part. That is the RALO Individual Member acceptance process. And I feel that this is where I would like to concentrate our attention today because that implies a certain procedure—a certain flow of actions. And we need to make sure that this is feasible, is reasonable in terms, also, of workload for the staff, and all this. So I would like to concentrate the discussion on this. But nevertheless, you are free to talk about any part of the document.</w:t>
      </w:r>
    </w:p>
    <w:p>
      <w:pPr>
        <w:pStyle w:val="Normal"/>
        <w:spacing w:lineRule="auto" w:line="360" w:before="240" w:after="200"/>
        <w:ind w:left="2880" w:hanging="0"/>
        <w:jc w:val="both"/>
        <w:rPr/>
      </w:pPr>
      <w:r>
        <w:rPr/>
        <w:t>This said, Sebastien, you have the floor. I don’t see any other hands. Is everybody clear how to raise their hand with the new version?</w:t>
      </w:r>
    </w:p>
    <w:p>
      <w:pPr>
        <w:pStyle w:val="Normal"/>
        <w:spacing w:lineRule="auto" w:line="360" w:before="240" w:after="200"/>
        <w:jc w:val="both"/>
        <w:rPr/>
      </w:pPr>
      <w:r>
        <w:rPr/>
      </w:r>
    </w:p>
    <w:p>
      <w:pPr>
        <w:pStyle w:val="Normal"/>
        <w:spacing w:lineRule="auto" w:line="360" w:before="240" w:after="200"/>
        <w:ind w:left="2880" w:hanging="2880"/>
        <w:jc w:val="both"/>
        <w:rPr/>
      </w:pPr>
      <w:r>
        <w:rPr/>
        <w:t>ALAN GREENBERG:</w:t>
        <w:tab/>
        <w:t xml:space="preserve">Yes. Roberto, are you going to be going through the acceptance process step-by-step or are you asking for comments on it now before we’ve discussed any of i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 xml:space="preserve">That’s a good question. It’s probably better if we go step-by-step. And if there’s no time to go over the whole thing, we’ll stop where we … At least if we do the acceptance and maybe we do the withdrawal next week. Yeah. That’s probably better. That’s better.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Then I won’t raise my hand until we get to that. Thank you.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 xml:space="preserve">Okay. Sebastien had a general comment, if I understand correctly. So, Sebastien, you have the floor. And then, I will start on page six of the document, going down step-by-step. Sebastien?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Thank you, Roberto. I have comments on various parts of the document. But the main one is exactly the point you wanted to discuss, is the process steps to acceptance. How I can say that? We, in EURALO, decided to have an ALS for the members. And one of the reasons, from my point of view, why we decided that is to not give more work to the leaders of the RALO. Here, we are going back to give to the RALO leaders the workload for acceptance of individuals. </w:t>
      </w:r>
    </w:p>
    <w:p>
      <w:pPr>
        <w:pStyle w:val="Normal"/>
        <w:spacing w:lineRule="auto" w:line="360" w:before="240" w:after="200"/>
        <w:ind w:left="2880" w:hanging="0"/>
        <w:jc w:val="both"/>
        <w:rPr/>
      </w:pPr>
      <w:r>
        <w:rPr/>
        <w:t xml:space="preserve">ALAC/At-Large was created to have ALS members. And it’s a fact that it’s done with new process. It’s because we are taking on-board an organization. Here, we are taking on-board one person—one individual. And it must be lighter, easier, and quicker than for a whole organization. And I hope that it will be written that it could be—it is not the role of the RALO leaders to take care of that. </w:t>
      </w:r>
    </w:p>
    <w:p>
      <w:pPr>
        <w:pStyle w:val="Normal"/>
        <w:spacing w:lineRule="auto" w:line="360" w:before="240" w:after="200"/>
        <w:ind w:left="2880" w:hanging="0"/>
        <w:jc w:val="both"/>
        <w:rPr/>
      </w:pPr>
      <w:r>
        <w:rPr/>
        <w:t xml:space="preserve">Specifically in EURALO, up to date, it was you, Roberto, as the chair of this Individual Users’ Association who was in charge of that. And I hope that in the future, as you are the one who will be chairing this association, will take care of that because I don’t think it’s a good idea to give that to the RALO leaders. It must be organized differently. </w:t>
      </w:r>
    </w:p>
    <w:p>
      <w:pPr>
        <w:pStyle w:val="Normal"/>
        <w:spacing w:lineRule="auto" w:line="360" w:before="240" w:after="200"/>
        <w:ind w:left="2880" w:hanging="0"/>
        <w:jc w:val="both"/>
        <w:rPr/>
      </w:pPr>
      <w:r>
        <w:rPr/>
        <w:t xml:space="preserve">And once again, I feel that we are, I would say, importantly, very often in ICANN, overcomplicating the situation. It’s my general comments. And I have specific wording in some places. But the main one is that please, please don’t give that workload to the RALO leaders. Thank you. </w:t>
      </w:r>
    </w:p>
    <w:p>
      <w:pPr>
        <w:pStyle w:val="Normal"/>
        <w:spacing w:lineRule="auto" w:line="360" w:before="240" w:after="200"/>
        <w:ind w:left="2880" w:hanging="2880"/>
        <w:jc w:val="both"/>
        <w:rPr>
          <w:rFonts w:cs="Calibri"/>
        </w:rPr>
      </w:pPr>
      <w:r>
        <w:rPr>
          <w:rFonts w:cs="Calibri"/>
        </w:rPr>
        <w:t xml:space="preserve"> </w:t>
      </w:r>
    </w:p>
    <w:p>
      <w:pPr>
        <w:pStyle w:val="Normal"/>
        <w:spacing w:lineRule="auto" w:line="360" w:before="240" w:after="200"/>
        <w:ind w:left="2880" w:hanging="2880"/>
        <w:jc w:val="both"/>
        <w:rPr/>
      </w:pPr>
      <w:r>
        <w:rPr/>
        <w:t>ROBERTO GAETANO:</w:t>
        <w:tab/>
        <w:t>Thank you, Sebastien. Let me explain my point of view. The way it works in EURALO now, it’s okay. It works. So I also don’t see the need of changing. But it’s a matter of responsibility and delegated responsibility. I have always considered that as chair, for the time that I was chairing the Individual Users’ Association, to do this under an implicit delegated authority of the RALO leaders. And this is also why I have kept always informed the EURALO leadership of what was happening and what special situations and so on.</w:t>
      </w:r>
    </w:p>
    <w:p>
      <w:pPr>
        <w:pStyle w:val="Normal"/>
        <w:spacing w:lineRule="auto" w:line="360" w:before="240" w:after="200"/>
        <w:ind w:left="2880" w:hanging="2880"/>
        <w:jc w:val="both"/>
        <w:rPr/>
      </w:pPr>
      <w:r>
        <w:rPr/>
        <w:tab/>
        <w:t xml:space="preserve">So the idea is not to give actual work to the RALO leaders. And in the document, and somehow in my emails, I have clarified that the RALO leaders can—the board of EURALO or the chair of EURALO can—delegate this to a body or to a person for doing this work. And I thought that this could let EURLAO work in the same way as it has worked up to now. </w:t>
      </w:r>
    </w:p>
    <w:p>
      <w:pPr>
        <w:pStyle w:val="Normal"/>
        <w:spacing w:lineRule="auto" w:line="360" w:before="240" w:after="200"/>
        <w:ind w:left="2880" w:hanging="0"/>
        <w:jc w:val="both"/>
        <w:rPr/>
      </w:pPr>
      <w:r>
        <w:rPr/>
        <w:t>The only change is that the due diligence is done by staff and is not an overwhelming work. We have done that in EURALO, within the EURALO Individual Users’ Association. And it’s not a huge task. But we have encountered problems in realigning the information that ALAC had, or at least staff had for the tables that appear on the official pages, and the data that are in the association’s webpage.</w:t>
      </w:r>
    </w:p>
    <w:p>
      <w:pPr>
        <w:pStyle w:val="Normal"/>
        <w:spacing w:lineRule="auto" w:line="360" w:before="240" w:after="200"/>
        <w:ind w:left="2880" w:hanging="0"/>
        <w:jc w:val="both"/>
        <w:rPr/>
      </w:pPr>
      <w:r>
        <w:rPr/>
        <w:t>So by doing this procedure where the management of the application, from the administrative point of view, is done by staff. And then, the—EURALO for instance, EURALO Users’ Association—then does the work under delegated authority by the RALO leader. I thought that this could be a good solution, anyway. Your point is taken. And I think that we can develop this discussion on the mailing list and on the wiki.</w:t>
      </w:r>
    </w:p>
    <w:p>
      <w:pPr>
        <w:pStyle w:val="Normal"/>
        <w:spacing w:lineRule="auto" w:line="360" w:before="240" w:after="200"/>
        <w:ind w:left="2880" w:hanging="0"/>
        <w:jc w:val="both"/>
        <w:rPr/>
      </w:pPr>
      <w:r>
        <w:rPr/>
        <w:t xml:space="preserve">I have Alan and Gopal in line. Alan, you have the floor. Alan, you are muted. </w:t>
      </w:r>
    </w:p>
    <w:p>
      <w:pPr>
        <w:pStyle w:val="Normal"/>
        <w:spacing w:lineRule="auto" w:line="360" w:before="240" w:after="200"/>
        <w:jc w:val="both"/>
        <w:rPr/>
      </w:pPr>
      <w:r>
        <w:rPr/>
      </w:r>
    </w:p>
    <w:p>
      <w:pPr>
        <w:pStyle w:val="Normal"/>
        <w:spacing w:lineRule="auto" w:line="360" w:before="240" w:after="200"/>
        <w:ind w:left="2880" w:hanging="2880"/>
        <w:jc w:val="both"/>
        <w:rPr/>
      </w:pPr>
      <w:r>
        <w:rPr/>
        <w:t>ALAN GREENBERG:</w:t>
        <w:tab/>
        <w:t>Thank you. I agree with Sebastien on the principle of keeping it simple. This shouldn’t be an overly-heavyweight process. That being said, what he was requesting is already there, as you pointed out. It says, “The RALO leadership may delegate.” And it is the RALO leadership, in several other RALOs, that do this. So that’s as clean as you’re going to get it. You’ve got to designate it to someone in the process. And they can redelegate, should they need. So I think we already have what he was asking for and you’re not going to make it any simpler.</w:t>
      </w:r>
    </w:p>
    <w:p>
      <w:pPr>
        <w:pStyle w:val="Normal"/>
        <w:spacing w:lineRule="auto" w:line="360" w:before="240" w:after="200"/>
        <w:ind w:left="2880" w:hanging="0"/>
        <w:jc w:val="both"/>
        <w:rPr/>
      </w:pPr>
      <w:r>
        <w:rPr/>
        <w:t>The fact that your RALO decided to make this an ALS has caused us significant problems in the past. There’s wording in our rules of procedure, I believe, which cover the explicit case. It’s made the conversations in this group completely insane. We’ve been having a discussion for months on whether an individual RALO member can be an ALS member. But in EURALO, as soon as you become an individual member, you’re an ALS member. So, you are an ALS member, implicitly. And the discussion says, “Can you also be a member of a second ALS?”</w:t>
      </w:r>
    </w:p>
    <w:p>
      <w:pPr>
        <w:pStyle w:val="Normal"/>
        <w:spacing w:lineRule="auto" w:line="360" w:before="240" w:after="200"/>
        <w:ind w:left="2880" w:hanging="0"/>
        <w:jc w:val="both"/>
        <w:rPr/>
      </w:pPr>
      <w:r>
        <w:rPr/>
        <w:t>So the fact that EURALO has chosen to make its Individual Members an ALS is troublesome. We’ll live with it, if that’s what EURALO decides to do. Let’s not recommend that it be replicated in other groups. It’s just a problem. The fact that Roberto is referring to it as an association is a great thing. That’s fine. Having called it an ALS was problematic. We’ll live with it if that’s what EURALO continues to do.</w:t>
      </w:r>
    </w:p>
    <w:p>
      <w:pPr>
        <w:pStyle w:val="Normal"/>
        <w:spacing w:lineRule="auto" w:line="360" w:before="240" w:after="200"/>
        <w:ind w:left="2880" w:hanging="0"/>
        <w:jc w:val="both"/>
        <w:rPr/>
      </w:pPr>
      <w:r>
        <w:rPr/>
        <w:t xml:space="preserve">And this group’s report will also have to have a special footnote to cover EURALO because Individual Members are implicitly ALS members once they’re admitted. So let’s not complicate our lives more than we have to. Thank you. </w:t>
      </w:r>
    </w:p>
    <w:p>
      <w:pPr>
        <w:pStyle w:val="Normal"/>
        <w:spacing w:lineRule="auto" w:line="360" w:before="240" w:after="200"/>
        <w:jc w:val="both"/>
        <w:rPr/>
      </w:pPr>
      <w:r>
        <w:rPr/>
      </w:r>
    </w:p>
    <w:p>
      <w:pPr>
        <w:pStyle w:val="Normal"/>
        <w:spacing w:lineRule="auto" w:line="360" w:before="240" w:after="200"/>
        <w:ind w:left="2880" w:hanging="2880"/>
        <w:jc w:val="both"/>
        <w:rPr/>
      </w:pPr>
      <w:r>
        <w:rPr/>
        <w:t>ROBERTO GAETANO:</w:t>
        <w:tab/>
        <w:t xml:space="preserve">Thank you Alan. Just allow me a very quick comment. EURALO has taken this approach because when we moved … When we realized that we needed to have, also, Individual Members and that we are not going to cover all the work only with ALSs, there was no provision for individual users. And so, we were trying to accommodate this in a way that was giving the possibility of people to join without creating too much trouble. Now, I understand now that the concept of Individual Members has been also mandated, the situation could be different. Maybe, if we start all over again now with the new situation, we would do it differently. </w:t>
      </w:r>
    </w:p>
    <w:p>
      <w:pPr>
        <w:pStyle w:val="Normal"/>
        <w:spacing w:lineRule="auto" w:line="360" w:before="240" w:after="200"/>
        <w:ind w:left="2880" w:hanging="0"/>
        <w:jc w:val="both"/>
        <w:rPr/>
      </w:pPr>
      <w:r>
        <w:rPr/>
        <w:t>But nevertheless, on one hand, I agree with Sebastien. If, In Europe, this works, I don’t see the need for going to mess it up. Of course, we will need footnotes. We will need to specify that the ALS of the EURALO Individual Users’ Association is a special ALS or whatever—whatever it needs to take. But at a certain point in time, I would like to avoid that as a consequence of this working party, the ALAC takes decisions that will completely change the way that some organizations work, and that are effective now—in terms of bringing also individual members to At-Large, is working. But that’s my personal opinion.</w:t>
      </w:r>
    </w:p>
    <w:p>
      <w:pPr>
        <w:pStyle w:val="Normal"/>
        <w:spacing w:lineRule="auto" w:line="360" w:before="240" w:after="200"/>
        <w:ind w:left="2880" w:hanging="0"/>
        <w:jc w:val="both"/>
        <w:rPr/>
      </w:pPr>
      <w:r>
        <w:rPr/>
        <w:t>So I have Gopal and then Sebastien. Gopal, you have the floor.</w:t>
      </w:r>
    </w:p>
    <w:p>
      <w:pPr>
        <w:pStyle w:val="Normal"/>
        <w:spacing w:lineRule="auto" w:line="360" w:before="240" w:after="200"/>
        <w:jc w:val="both"/>
        <w:rPr/>
      </w:pPr>
      <w:r>
        <w:rPr/>
      </w:r>
    </w:p>
    <w:p>
      <w:pPr>
        <w:pStyle w:val="Normal"/>
        <w:spacing w:lineRule="auto" w:line="360" w:before="240" w:after="200"/>
        <w:ind w:left="2880" w:hanging="2880"/>
        <w:jc w:val="both"/>
        <w:rPr/>
      </w:pPr>
      <w:r>
        <w:rPr/>
        <w:t>GOPAL TADEPALLI:</w:t>
        <w:tab/>
        <w:t>Yes. Thank you. I hope I’m audible. There are leadership styles, which we are not really going to delineate. A leader will be in position to even indicate that there are certain delegation channels. It is just that we have a set of rules. Ideally, this should be a good core that is common across various RALOs. Where they are different, it doesn’t matter. So we are not likely to comment about what a RALO leader should be doing and create a mechanism for making this happen. It is just their RALO leader style—their leadership style—that are welcome. Thank you. It takes all kinds of people to make the world.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Thank you, Gopal. Sebastie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Thank you, Roberto. I think the discussion and the position of Alan, I can understand. But it’s the crux of the discussion. And yes, I would prefer that each RALO have a structure where, as in EURALO, we have an association to allow individuals from all of the regions to work together and have a voting right in EURALO and your general assembly. And it seems that it’s the fundamental disagreement we have here. </w:t>
      </w:r>
    </w:p>
    <w:p>
      <w:pPr>
        <w:pStyle w:val="Normal"/>
        <w:spacing w:lineRule="auto" w:line="360" w:before="240" w:after="200"/>
        <w:ind w:left="2880" w:hanging="0"/>
        <w:jc w:val="both"/>
        <w:rPr/>
      </w:pPr>
      <w:r>
        <w:rPr/>
        <w:t xml:space="preserve">And I still consider that it was a good decision taken by EURALO when it was taken. And as you may remember, I was not part of this discussion at that time, as I was not participating to EURALO, as I was a Board member when all that was decided and organized. But I still feel that it’s a good decision taken by EURALO. And yes, I would hope that other regions will follow this because I think it’s more efficient than what is done in other regions. </w:t>
      </w:r>
    </w:p>
    <w:p>
      <w:pPr>
        <w:pStyle w:val="Normal"/>
        <w:spacing w:lineRule="auto" w:line="360" w:before="240" w:after="200"/>
        <w:ind w:left="2880" w:hanging="0"/>
        <w:jc w:val="both"/>
        <w:rPr/>
      </w:pPr>
      <w:r>
        <w:rPr/>
        <w:t>But here we are and we need to accommodate all that, if it’s the way we want to go. But certainly, I don’t think that we will change the way EURALO have organized. And we see the value of that when we see the involvement of a lot of individual members because they work together. Thank you.</w:t>
      </w:r>
    </w:p>
    <w:p>
      <w:pPr>
        <w:pStyle w:val="Normal"/>
        <w:spacing w:lineRule="auto" w:line="360" w:before="240" w:after="200"/>
        <w:jc w:val="both"/>
        <w:rPr/>
      </w:pPr>
      <w:r>
        <w:rPr/>
      </w:r>
    </w:p>
    <w:p>
      <w:pPr>
        <w:pStyle w:val="Normal"/>
        <w:spacing w:lineRule="auto" w:line="360" w:before="240" w:after="200"/>
        <w:ind w:left="2880" w:hanging="2880"/>
        <w:jc w:val="both"/>
        <w:rPr/>
      </w:pPr>
      <w:r>
        <w:rPr/>
        <w:t>ROBERTO GAETANO:</w:t>
        <w:tab/>
        <w:t>Thank you, Sebastien. Yrjo, I assume that you lowered your hand because, in the chat, you say you agree with Sebastien. So next is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Happy new year, everyone. I may misunderstand, Sebastien, the structure you have. And if so, I apologize. My first impression, though, is that it eventually creates the same challenge, which is that a newly-created ALS, made up of Individual Members, still is in a position of trying to decide who its representatives are going to be or who’s going to participate. And they’re going to have to create rules about who gets to participate. And there’s still going to be people that get left out of that process, who want a way to participate. So I feel like we end up going full-circle, back to the same question again. Am I missing something?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Sebastien, I think you want to rep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 xml:space="preserve">Yes. Thank you very much. Thank you, Jonathan for your question. Good question. I don’t think we have this trouble. We have individual members in various positions within ALAC and At-Large. And I don’t think that anyone who wanted to participate or to be available for a leadership position can’t do it. And it’s one place where we don’t limit the members of this ALS to participate to anything. We have currently, if I am not mistaken, one member of ALAC. We have at least two board members in EURALO and different positions elsewhere. </w:t>
      </w:r>
    </w:p>
    <w:p>
      <w:pPr>
        <w:pStyle w:val="Normal"/>
        <w:spacing w:lineRule="auto" w:line="360" w:before="240" w:after="200"/>
        <w:ind w:left="2880" w:hanging="0"/>
        <w:jc w:val="both"/>
        <w:rPr/>
      </w:pPr>
      <w:r>
        <w:rPr/>
        <w:t xml:space="preserve">Therefore, I don’t think it’s a big deal. At the contrary, it’s a place where it’s much more easy to work because they are, all members of this association, for the same goal, taking care of At-Large and of ICANN. And therefore, they are more efficient. And it’s where I have a fear that it can take out from ALSs more people because it’s the place to be, the place to work, the place to discuss issues, better than even the full EURALO, even if we try to do our job well, because it’s a smaller group with an easier way to work. And for the moment, I didn’t see any trouble to find the leadership of this association. Thank you. </w:t>
      </w:r>
    </w:p>
    <w:p>
      <w:pPr>
        <w:pStyle w:val="Normal"/>
        <w:spacing w:lineRule="auto" w:line="360" w:before="240" w:after="200"/>
        <w:jc w:val="both"/>
        <w:rPr/>
      </w:pPr>
      <w:r>
        <w:rPr/>
      </w:r>
    </w:p>
    <w:p>
      <w:pPr>
        <w:pStyle w:val="Normal"/>
        <w:spacing w:lineRule="auto" w:line="360" w:before="240" w:after="200"/>
        <w:ind w:left="2880" w:hanging="2880"/>
        <w:jc w:val="both"/>
        <w:rPr/>
      </w:pPr>
      <w:r>
        <w:rPr/>
        <w:t>ROBERTO GAETANO:</w:t>
        <w:tab/>
        <w:t xml:space="preserve">Thank you, Sebastien. I would like just to say a couple of words. I don’t think that the use of an association or to have just a bunch of individuals, one solution is better than the other. There are two different ways. And also, there are also some cultural differences from one region to the other. And I assume that we should be flexible in the way we leave different regions the freedom to self-organize the RALO Individual Users in the best way that they want. However, I think that at a certain point in time, we need to have a common set of rules, like the requirements for being a RALO Individual Member or this sort of thing. </w:t>
      </w:r>
    </w:p>
    <w:p>
      <w:pPr>
        <w:pStyle w:val="Normal"/>
        <w:spacing w:lineRule="auto" w:line="360" w:before="240" w:after="200"/>
        <w:ind w:left="2880" w:hanging="0"/>
        <w:jc w:val="both"/>
        <w:rPr/>
      </w:pPr>
      <w:r>
        <w:rPr/>
        <w:t>This said, I have Alan—hand up. Alan, you have the floor. And then, I would like to go quickly to the process steps. We only have 10 minutes left. Thank you.</w:t>
      </w:r>
    </w:p>
    <w:p>
      <w:pPr>
        <w:pStyle w:val="Normal"/>
        <w:spacing w:lineRule="auto" w:line="360" w:before="240" w:after="200"/>
        <w:jc w:val="both"/>
        <w:rPr/>
      </w:pPr>
      <w:r>
        <w:rPr/>
      </w:r>
    </w:p>
    <w:p>
      <w:pPr>
        <w:pStyle w:val="Normal"/>
        <w:spacing w:lineRule="auto" w:line="360" w:before="240" w:after="200"/>
        <w:ind w:left="2880" w:hanging="2880"/>
        <w:jc w:val="both"/>
        <w:rPr/>
      </w:pPr>
      <w:r>
        <w:rPr/>
        <w:t>ALAN GREENBERG:</w:t>
        <w:tab/>
        <w:t xml:space="preserve">Thank you very much. I wanted to make something clear because apparently, I was misunderstood badly by a number of people. I was not commenting on whether it was a good thing that EURALO has banded the Individual Members together in an association, and that they can coordinate work, and work together and do things. As Roberto said, that is something which is different from other RALOs and it may be … It’s not whether it’s good or bad. Certainly, it works well for your RALO and that’s fine. </w:t>
      </w:r>
    </w:p>
    <w:p>
      <w:pPr>
        <w:pStyle w:val="Normal"/>
        <w:spacing w:lineRule="auto" w:line="360" w:before="240" w:after="200"/>
        <w:ind w:left="2880" w:hanging="0"/>
        <w:jc w:val="both"/>
        <w:rPr/>
      </w:pPr>
      <w:r>
        <w:rPr/>
        <w:t xml:space="preserve">The comment I was making was not that they were an association. The comment I was making is that the association is an accredited ALS. And that causes problems in language, and in semantics, and in a number of things. And that was embodied in our discussion of, “Should a member of an ALS be allowed to be an individual member?” And in EURALO, they are implicitly … Members of the Individual Member ALS are Individual Members and are members of a RALO. It just made that discussion surreal because of the overlap in terminology. </w:t>
      </w:r>
    </w:p>
    <w:p>
      <w:pPr>
        <w:pStyle w:val="Normal"/>
        <w:spacing w:lineRule="auto" w:line="360" w:before="240" w:after="200"/>
        <w:ind w:left="2880" w:hanging="0"/>
        <w:jc w:val="both"/>
        <w:rPr/>
      </w:pPr>
      <w:r>
        <w:rPr/>
        <w:t>So, I was not commenting on the goodness or badness of an association. I was commenting on whether it should be called an accredited ALS or not. And that’s the issue. And in EURALO, it is. We have lived with it for n years and will continue to live with it if necessary. Or at least, I presume the ALAC will continue to live with it, if necessary, accommodating the language. Thank you.</w:t>
      </w:r>
    </w:p>
    <w:p>
      <w:pPr>
        <w:pStyle w:val="Normal"/>
        <w:spacing w:lineRule="auto" w:line="360" w:before="240" w:after="200"/>
        <w:jc w:val="both"/>
        <w:rPr/>
      </w:pPr>
      <w:r>
        <w:rPr/>
      </w:r>
    </w:p>
    <w:p>
      <w:pPr>
        <w:pStyle w:val="Normal"/>
        <w:spacing w:lineRule="auto" w:line="360" w:before="240" w:after="200"/>
        <w:ind w:left="2880" w:hanging="2880"/>
        <w:jc w:val="both"/>
        <w:rPr/>
      </w:pPr>
      <w:r>
        <w:rPr/>
        <w:t>ROBERTO GAETANO:</w:t>
        <w:tab/>
        <w:t xml:space="preserve">Thank you, Alan. So, let’s go to the quick description of the procedure. I think that we have to identify several steps and then discuss, in detail, how those steps are done. The first step is the submission of the application, done by the applicant. And we need to figure out in what form this is done. </w:t>
      </w:r>
    </w:p>
    <w:p>
      <w:pPr>
        <w:pStyle w:val="Normal"/>
        <w:spacing w:lineRule="auto" w:line="360" w:before="240" w:after="200"/>
        <w:ind w:left="2880" w:hanging="0"/>
        <w:jc w:val="both"/>
        <w:rPr/>
      </w:pPr>
      <w:r>
        <w:rPr/>
        <w:t xml:space="preserve">The second step is the due diligence, which is basically the check that the applicant fulfills the criteria for as much as we can check. </w:t>
      </w:r>
    </w:p>
    <w:p>
      <w:pPr>
        <w:pStyle w:val="Normal"/>
        <w:spacing w:lineRule="auto" w:line="360" w:before="240" w:after="200"/>
        <w:ind w:left="2880" w:hanging="0"/>
        <w:jc w:val="both"/>
        <w:rPr/>
      </w:pPr>
      <w:r>
        <w:rPr/>
        <w:t xml:space="preserve">The third step is the decision of whether accepting or not the applicant. And that is done … For instance, as we have discussed before, in EURALO, it’s the EURALO Individual Users’ Association’s board that makes the decision. But that, with the understanding that this decision is made on delegated power from the EURALO leadership, or board, or chair. </w:t>
      </w:r>
    </w:p>
    <w:p>
      <w:pPr>
        <w:pStyle w:val="Normal"/>
        <w:spacing w:lineRule="auto" w:line="360" w:before="240" w:after="200"/>
        <w:ind w:left="2880" w:hanging="0"/>
        <w:jc w:val="both"/>
        <w:rPr/>
      </w:pPr>
      <w:r>
        <w:rPr/>
        <w:t xml:space="preserve">And the next step is the notification to the applicant and the formalization. So the person is going to be appearing in all the formal records on the web and so on and the official lists. </w:t>
      </w:r>
    </w:p>
    <w:p>
      <w:pPr>
        <w:pStyle w:val="Normal"/>
        <w:spacing w:lineRule="auto" w:line="360" w:before="240" w:after="200"/>
        <w:ind w:left="2880" w:hanging="0"/>
        <w:jc w:val="both"/>
        <w:rPr/>
      </w:pPr>
      <w:r>
        <w:rPr/>
        <w:t xml:space="preserve">And then, we have the … We need to figure out what to do in case of rejection of the application. That means what we need to provide as justification, also in terms of auditing possibility, the possibility of the applicant appealing to the ombudsman or whatever, or just to the review by—can appeal to ICANN for this. </w:t>
      </w:r>
    </w:p>
    <w:p>
      <w:pPr>
        <w:pStyle w:val="Normal"/>
        <w:spacing w:lineRule="auto" w:line="360" w:before="240" w:after="200"/>
        <w:ind w:left="2880" w:hanging="0"/>
        <w:jc w:val="both"/>
        <w:rPr/>
      </w:pPr>
      <w:r>
        <w:rPr/>
        <w:t xml:space="preserve">So those are the basic steps. My idea was that the submission should be done with a form or whatever that is sent to staff and that staff does the due diligence. This is what is happening in some of the RALOs. This is slightly different from what happens in Europe. But there’s no structural change in changing the flow. </w:t>
      </w:r>
    </w:p>
    <w:p>
      <w:pPr>
        <w:pStyle w:val="Normal"/>
        <w:spacing w:lineRule="auto" w:line="360" w:before="240" w:after="200"/>
        <w:ind w:left="2880" w:hanging="0"/>
        <w:jc w:val="both"/>
        <w:rPr/>
      </w:pPr>
      <w:r>
        <w:rPr/>
        <w:t xml:space="preserve">The important thing is then the decision—where the decision is made. And the decision is either by the leadership of the RALO or by any authority that is delegated by the leadership. Then, that is communicated to staff. That becomes, now, a central point in interfacing with the applicant. </w:t>
      </w:r>
    </w:p>
    <w:p>
      <w:pPr>
        <w:pStyle w:val="Normal"/>
        <w:spacing w:lineRule="auto" w:line="360" w:before="240" w:after="200"/>
        <w:ind w:left="2880" w:hanging="0"/>
        <w:jc w:val="both"/>
        <w:rPr/>
      </w:pPr>
      <w:r>
        <w:rPr/>
        <w:t xml:space="preserve">The reason why I think that even if we, in EURALO, have used a different procedure, that this is a better choice, is simply because it provides an audit trail, managed by staff. So we have all the official records that are someplace under the control of ICANN staff and not in some database or website that is under the control of an association that can disappear tomorrow. The website can disappear because we just forget to renew the name or the subscription for the management of the site and all these sort of things. So that will make, also, Europe more solid in terms of the possibility of withstanding, also, an audit and possible appeals by the applicant. </w:t>
      </w:r>
    </w:p>
    <w:p>
      <w:pPr>
        <w:pStyle w:val="Normal"/>
        <w:spacing w:lineRule="auto" w:line="360" w:before="240" w:after="200"/>
        <w:ind w:left="2880" w:hanging="0"/>
        <w:jc w:val="both"/>
        <w:rPr/>
      </w:pPr>
      <w:r>
        <w:rPr/>
        <w:t>So there’s only a few minutes left. I have Sebastien. Sebastien, you have the floor. And then, Alan. And then, probably there will be no time for other contributions. And we will continue, then, on the mailing list and on the wiki. Sebastien, you have the floor.</w:t>
      </w:r>
    </w:p>
    <w:p>
      <w:pPr>
        <w:pStyle w:val="Normal"/>
        <w:spacing w:lineRule="auto" w:line="360" w:before="240" w:after="200"/>
        <w:jc w:val="both"/>
        <w:rPr/>
      </w:pPr>
      <w:r>
        <w:rPr/>
      </w:r>
    </w:p>
    <w:p>
      <w:pPr>
        <w:pStyle w:val="Normal"/>
        <w:spacing w:lineRule="auto" w:line="360" w:before="240" w:after="200"/>
        <w:ind w:left="2880" w:hanging="2880"/>
        <w:jc w:val="both"/>
        <w:rPr/>
      </w:pPr>
      <w:r>
        <w:rPr/>
        <w:t>SEBASTIEN BACHOLLET:</w:t>
        <w:tab/>
        <w:t>Thank you very much, Roberto. Okay. I feel that in the document, there are … When you talk about translation will be done by Google, I think it’s too much detail. But in the same time, if we talk about language, I think we need either to go through At-Large Language or through ICANN Language because supported by RALO, it’s difficult and it’s [more] because we may need to have the six UN languages altogether.</w:t>
      </w:r>
    </w:p>
    <w:p>
      <w:pPr>
        <w:pStyle w:val="Normal"/>
        <w:spacing w:lineRule="auto" w:line="360" w:before="240" w:after="200"/>
        <w:ind w:left="2880" w:hanging="2880"/>
        <w:jc w:val="both"/>
        <w:rPr/>
      </w:pPr>
      <w:r>
        <w:rPr/>
        <w:tab/>
        <w:t>And okay. You can write as you want. But at the end of the day, I, the chair of the EURALO, will give you the authority to do something who is already in the bylaws of your association that you are chairing. It’s a bit strange. But if you consider that’s the best way to do, give you two times the possibility to do it, that’s okay. Because currently, in the bylaws of this European Individual Association, it [reckons] the board, in consideration with members, approve application for new membership. Therefore, it’s done. I am done, as the chair of EURALO, to give you this possibility.</w:t>
      </w:r>
    </w:p>
    <w:p>
      <w:pPr>
        <w:pStyle w:val="Normal"/>
        <w:spacing w:lineRule="auto" w:line="360" w:before="240" w:after="200"/>
        <w:ind w:left="2880" w:hanging="2880"/>
        <w:jc w:val="both"/>
        <w:rPr/>
      </w:pPr>
      <w:r>
        <w:rPr/>
        <w:tab/>
        <w:t xml:space="preserve">And if it’s done like that, the appeal mechanism could go to the EURALO leadership as the first step. And I hope that we will never go to any ICANN possibility. Maybe we will need but I hope that it will be solved before. </w:t>
      </w:r>
    </w:p>
    <w:p>
      <w:pPr>
        <w:pStyle w:val="Normal"/>
        <w:spacing w:lineRule="auto" w:line="360" w:before="240" w:after="200"/>
        <w:ind w:left="2880" w:hanging="2880"/>
        <w:jc w:val="both"/>
        <w:rPr/>
      </w:pPr>
      <w:r>
        <w:rPr/>
        <w:tab/>
        <w:t>And I will stop here. I have other comments in your document but it’s time to leave the floor for Alan.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Thank you, Sebastien. Alan, you have the last wor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And the last word will just be that I’ll put this in writing. I have far too many comments to take up the time in the group with half a minute left in the meeting.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 xml:space="preserve">Thank you for being short. And with this said, with a few seconds left, I think that we can close the call.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 xml:space="preserve">UNIDENTIFIED MALE: </w:t>
        <w:tab/>
        <w:t>Happy new y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Happy new year agai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Roberto, just to confirm that we’ll have a call same time next week.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 xml:space="preserve">Yes. To clarify, the call is 18:00 UTC.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Correc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Yes.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 xml:space="preserve">Okay.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EIDI ULLRICH:</w:t>
        <w:tab/>
        <w:t xml:space="preserve">Thank you. Happy new year, everyon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UDITH HELLERSTEIN:</w:t>
        <w:tab/>
        <w:t>Bye, all. Happy new year.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ROBERTO GAETANO:</w:t>
        <w:tab/>
        <w:t>Okay. 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ICHELLE DESMYTER:</w:t>
        <w:tab/>
        <w:t>Thank you so much, everyone. Meeting has been adjourned.</w:t>
      </w:r>
    </w:p>
    <w:p>
      <w:pPr>
        <w:pStyle w:val="Normal"/>
        <w:spacing w:lineRule="auto" w:line="360" w:before="240" w:after="200"/>
        <w:jc w:val="both"/>
        <w:rPr/>
      </w:pPr>
      <w:r>
        <w:rPr/>
      </w:r>
    </w:p>
    <w:p>
      <w:pPr>
        <w:pStyle w:val="Normal"/>
        <w:spacing w:lineRule="auto" w:line="360" w:before="240" w:after="200"/>
        <w:jc w:val="both"/>
        <w:rPr/>
      </w:pPr>
      <w:r>
        <w:rPr/>
      </w:r>
    </w:p>
    <w:p>
      <w:pPr>
        <w:pStyle w:val="Normal"/>
        <w:spacing w:lineRule="auto" w:line="360" w:before="240" w:after="200"/>
        <w:jc w:val="both"/>
        <w:rPr/>
      </w:pPr>
      <w:r>
        <w:rPr/>
      </w:r>
    </w:p>
    <w:p>
      <w:pPr>
        <w:pStyle w:val="Normal"/>
        <w:spacing w:lineRule="auto" w:line="360" w:before="240" w:after="20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Unaffiliated Individuals Mobilization WP (UIM-WP) Call-Jan04</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Unaffiliated Individuals Mobilization WP (UIM-WP) Call-Jan04</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1-01-05T20:31:00Z</dcterms:modified>
  <cp:revision>108</cp:revision>
  <dc:subject/>
  <dc:title/>
</cp:coreProperties>
</file>