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L’appel est maintenant enregistré.</w:t>
      </w:r>
    </w:p>
    <w:p>
      <w:pPr>
        <w:pStyle w:val="Normal"/>
        <w:spacing w:lineRule="auto" w:line="360"/>
        <w:ind w:left="2880" w:hanging="2880"/>
        <w:jc w:val="both"/>
        <w:rPr/>
      </w:pPr>
      <w:r>
        <w:rPr>
          <w:rFonts w:cs="Calibri"/>
          <w:lang w:val="fr-FR"/>
        </w:rPr>
        <w:tab/>
        <w:t xml:space="preserve">Bienvenue à toutes et à tous, bonjour ou bonsoir. Et bienvenue à cet appel mensuel d’AFRALO. Nous sommes le mercredi 13 janvier 2021. </w:t>
      </w:r>
    </w:p>
    <w:p>
      <w:pPr>
        <w:pStyle w:val="Normal"/>
        <w:spacing w:lineRule="auto" w:line="360"/>
        <w:ind w:left="2880" w:hanging="2880"/>
        <w:jc w:val="both"/>
        <w:rPr>
          <w:rFonts w:cs="Calibri"/>
          <w:lang w:val="fr-FR"/>
        </w:rPr>
      </w:pPr>
      <w:r>
        <w:rPr>
          <w:rFonts w:cs="Calibri"/>
          <w:lang w:val="fr-FR"/>
        </w:rPr>
        <w:tab/>
        <w:t xml:space="preserve">Aujourd’hui, nous avons sur le canal anglais Abdalmonem Galila, Adri Loubser, Bob Ochieng, Bram Fudzulani, Dave Kissoondoyal, Frank Anati, Jules Nizeyimana, Seun Ojedeji, Tijani Ben Jemaa. Nous avons Yazid et Bukola Oronti. Sur le canal français, nous avons Abdeldjalil Bachar Bong, Aziz Hilali, Olévié Kouami, Michel Tchonang, Gabdibé Gab-Hingonne. </w:t>
      </w:r>
    </w:p>
    <w:p>
      <w:pPr>
        <w:pStyle w:val="Normal"/>
        <w:spacing w:lineRule="auto" w:line="360"/>
        <w:ind w:left="2880" w:hanging="2880"/>
        <w:jc w:val="both"/>
        <w:rPr>
          <w:rFonts w:cs="Calibri"/>
          <w:lang w:val="fr-FR"/>
        </w:rPr>
      </w:pPr>
      <w:r>
        <w:rPr>
          <w:rFonts w:cs="Calibri"/>
          <w:lang w:val="fr-FR"/>
        </w:rPr>
        <w:tab/>
        <w:t>Nous avons reçu les excuses de la part de Silvia Vivanco du personnel.</w:t>
      </w:r>
    </w:p>
    <w:p>
      <w:pPr>
        <w:pStyle w:val="Normal"/>
        <w:spacing w:lineRule="auto" w:line="360"/>
        <w:ind w:left="2880" w:hanging="2880"/>
        <w:jc w:val="both"/>
        <w:rPr/>
      </w:pPr>
      <w:r>
        <w:rPr>
          <w:rFonts w:cs="Calibri"/>
          <w:lang w:val="fr-FR"/>
        </w:rPr>
        <w:tab/>
        <w:t>Heidi Ullrich est avec nous ainsi que Yaovi Atohoun, Herb Waye, Bob Ochieng et moi-même Michelle Desmyter qui va gérer l’appel. Nos interprètes sont Jacques et Camilla. Et nous allons avoir la transcription disponible aujourd’hui ; je vais mettre le lien dans le chat.</w:t>
      </w:r>
    </w:p>
    <w:p>
      <w:pPr>
        <w:pStyle w:val="Normal"/>
        <w:spacing w:lineRule="auto" w:line="360"/>
        <w:ind w:left="2880" w:hanging="2880"/>
        <w:jc w:val="both"/>
        <w:rPr/>
      </w:pPr>
      <w:r>
        <w:rPr>
          <w:rFonts w:cs="Calibri"/>
          <w:lang w:val="fr-FR"/>
        </w:rPr>
        <w:tab/>
        <w:t>Je vous rappelle s'il vous plaît de bien indiquer votre nom avant de prendre la parole et de parler lentement et clairement pour l’interprétation aujourd’hui.</w:t>
      </w:r>
    </w:p>
    <w:p>
      <w:pPr>
        <w:pStyle w:val="Normal"/>
        <w:spacing w:lineRule="auto" w:line="360"/>
        <w:ind w:left="2880" w:hanging="2880"/>
        <w:jc w:val="both"/>
        <w:rPr>
          <w:rFonts w:cs="Calibri"/>
          <w:lang w:val="fr-FR"/>
        </w:rPr>
      </w:pPr>
      <w:r>
        <w:rPr>
          <w:rFonts w:cs="Calibri"/>
          <w:lang w:val="fr-FR"/>
        </w:rPr>
        <w:tab/>
        <w:t>Je donne maintenant la parole à Seun Ojedej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Michelle.</w:t>
      </w:r>
    </w:p>
    <w:p>
      <w:pPr>
        <w:pStyle w:val="Normal"/>
        <w:spacing w:lineRule="auto" w:line="360"/>
        <w:ind w:left="2880" w:hanging="2880"/>
        <w:jc w:val="both"/>
        <w:rPr>
          <w:rFonts w:cs="Calibri"/>
          <w:lang w:val="fr-FR"/>
        </w:rPr>
      </w:pPr>
      <w:r>
        <w:rPr>
          <w:rFonts w:cs="Calibri"/>
          <w:lang w:val="fr-FR"/>
        </w:rPr>
        <w:tab/>
        <w:t>Bonjour à toutes et à tous. Bonne année 2021. J’espère que tout le monde va bien et que tout se passera bien durant cette année. Je pense que nous aurons certains défis à relever et nous travaillerons à distance. Au début, nous [devions] nous adapter à cette nouvelle réalité. Donc bienvenue une nouvelle fois.</w:t>
      </w:r>
    </w:p>
    <w:p>
      <w:pPr>
        <w:pStyle w:val="Normal"/>
        <w:spacing w:lineRule="auto" w:line="360"/>
        <w:ind w:left="2880" w:hanging="2880"/>
        <w:jc w:val="both"/>
        <w:rPr/>
      </w:pPr>
      <w:r>
        <w:rPr>
          <w:rFonts w:cs="Calibri"/>
          <w:lang w:val="fr-FR"/>
        </w:rPr>
        <w:tab/>
        <w:t xml:space="preserve">Nous avons l’ordre du jour devant nous. S’il y a des modifications à faire à l’ordre du jour, indiquez-le. Vous pouvez voir l’ordre du jour ; on va le faire défiler à l’écran pour que vous le voyiez en entier. S'il vous plaît, montrez-nous tout l’ordre du jour et notre agenda pour que nous puissions en prendre connaissance. Voilà. Nous l’adoptons puisque vous ne vous êtes pas exprimé pour le modifier. </w:t>
      </w:r>
    </w:p>
    <w:p>
      <w:pPr>
        <w:pStyle w:val="Normal"/>
        <w:spacing w:lineRule="auto" w:line="360"/>
        <w:ind w:left="2880" w:hanging="2880"/>
        <w:jc w:val="both"/>
        <w:rPr>
          <w:rFonts w:cs="Calibri"/>
          <w:lang w:val="fr-FR"/>
        </w:rPr>
      </w:pPr>
      <w:r>
        <w:rPr>
          <w:rFonts w:cs="Calibri"/>
          <w:lang w:val="fr-FR"/>
        </w:rPr>
        <w:tab/>
        <w:t xml:space="preserve">Nous avons le premier point à l’ordre du jour : nous avons les mesures que nous avions prises lors de la dernière réunion et appel. Donc je donne la parole au personnel. Heidi, vous voulez 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Seun, vous voulez que je lise ces mesures ? Absolument, je vais le faire.</w:t>
      </w:r>
    </w:p>
    <w:p>
      <w:pPr>
        <w:pStyle w:val="Normal"/>
        <w:spacing w:lineRule="auto" w:line="360"/>
        <w:ind w:left="2880" w:hanging="2880"/>
        <w:jc w:val="both"/>
        <w:rPr>
          <w:rFonts w:cs="Calibri"/>
          <w:lang w:val="fr-FR"/>
        </w:rPr>
      </w:pPr>
      <w:r>
        <w:rPr>
          <w:rFonts w:cs="Calibri"/>
          <w:lang w:val="fr-FR"/>
        </w:rPr>
        <w:tab/>
        <w:t>Yeşim devait envoyer un Doodle pour la semaine du 14 septembre aux ambassadeurs ATLAS III d’AFRALO, Sarah, Aziz et Seun, pour parler de la mise en œuvre de la participation et la sensibilisation pour l’année fiscale 2021.</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Je crois que nous pouvons passer au point suivant à l’ordre du jour, donc les commentaires publics de l’ICANN qui sont ouverts.</w:t>
      </w:r>
    </w:p>
    <w:p>
      <w:pPr>
        <w:pStyle w:val="Normal"/>
        <w:spacing w:lineRule="auto" w:line="360"/>
        <w:ind w:left="2880" w:hanging="2880"/>
        <w:jc w:val="both"/>
        <w:rPr>
          <w:rFonts w:cs="Calibri"/>
          <w:lang w:val="fr-FR"/>
        </w:rPr>
      </w:pPr>
      <w:r>
        <w:rPr>
          <w:rFonts w:cs="Calibri"/>
          <w:lang w:val="fr-FR"/>
        </w:rPr>
        <w:tab/>
        <w:t xml:space="preserve">L’année a commencé assez lentement. Nous avons quelques commentaires publics ouverts qui datent de l’année dernière, soit 2020. Vous le voyez sur le plan financier et opérationnel. Vous allez avoir également ce mois quelque chose qui va se clore, les recommandations de politiques priorité 2 pour la phase 2 du EPDP. </w:t>
      </w:r>
    </w:p>
    <w:p>
      <w:pPr>
        <w:pStyle w:val="Normal"/>
        <w:spacing w:lineRule="auto" w:line="360"/>
        <w:ind w:left="2880" w:hanging="2880"/>
        <w:jc w:val="both"/>
        <w:rPr>
          <w:rFonts w:cs="Calibri"/>
          <w:lang w:val="fr-FR"/>
        </w:rPr>
      </w:pPr>
      <w:r>
        <w:rPr>
          <w:rFonts w:cs="Calibri"/>
          <w:lang w:val="fr-FR"/>
        </w:rPr>
        <w:tab/>
        <w:t>Hier et il y a de cela plusieurs jours, nous avons eu des webinaires au sujet du plan budgétaire des projets financiers pour l’année 2021-2026. Vous pouvez utiliser le lien pour mettre cela sur le chat. Voilà les commentaires publics qui sont ouverts actuellement. Vous pouvez commenter directement en tant qu’ALS, en tant que membre individuel ou en tant que personne appartenant à AFRALO. Donc vous pouvez tout à fait faire des commentaires publics sur ces deux points que vous voyez à l’écran. Tout cela est également sur la liste d’AFRALO si vous avez besoin de plus d’informations. Très bien.</w:t>
      </w:r>
    </w:p>
    <w:p>
      <w:pPr>
        <w:pStyle w:val="Normal"/>
        <w:spacing w:lineRule="auto" w:line="360"/>
        <w:ind w:left="2880" w:hanging="2880"/>
        <w:jc w:val="both"/>
        <w:rPr>
          <w:rFonts w:cs="Calibri"/>
          <w:lang w:val="fr-FR"/>
        </w:rPr>
      </w:pPr>
      <w:r>
        <w:rPr>
          <w:rFonts w:cs="Calibri"/>
          <w:lang w:val="fr-FR"/>
        </w:rPr>
        <w:tab/>
        <w:t>Est-ce qu’il y a des réactions à cela ? Je ne vois pas de main levée, donc nous allons poursuivre.</w:t>
      </w:r>
    </w:p>
    <w:p>
      <w:pPr>
        <w:pStyle w:val="Normal"/>
        <w:spacing w:lineRule="auto" w:line="360"/>
        <w:ind w:left="2880" w:hanging="2880"/>
        <w:jc w:val="both"/>
        <w:rPr>
          <w:rFonts w:cs="Calibri"/>
          <w:lang w:val="fr-FR"/>
        </w:rPr>
      </w:pPr>
      <w:r>
        <w:rPr>
          <w:rFonts w:cs="Calibri"/>
          <w:lang w:val="fr-FR"/>
        </w:rPr>
        <w:tab/>
        <w:t xml:space="preserve">J’aimerais vous rappeler également qu’il y a toutes les ressources qui sont disponibles à At-Large. Vous avez la possibilité de trouver beaucoup d’informations sur les points qui vous intéressent sur ces commentaires publics. </w:t>
      </w:r>
    </w:p>
    <w:p>
      <w:pPr>
        <w:pStyle w:val="Normal"/>
        <w:spacing w:lineRule="auto" w:line="360"/>
        <w:ind w:left="2880" w:hanging="2880"/>
        <w:jc w:val="both"/>
        <w:rPr>
          <w:rFonts w:cs="Calibri"/>
          <w:lang w:val="fr-FR"/>
        </w:rPr>
      </w:pPr>
      <w:r>
        <w:rPr>
          <w:rFonts w:cs="Calibri"/>
          <w:lang w:val="fr-FR"/>
        </w:rPr>
        <w:tab/>
        <w:t xml:space="preserve">Je devrais mentionner également qu’il n’y a pas eu de déclaration de l’ALAC depuis notre dernière réunion en raison de la situation actuelle et de l’environnement. Mais les membres de l’ALAC vont mettre à jour ces commentaires. Donc nous allons avoir d’autres commentaires publics qui vont s’ouvrir, y compris le rapport par intérim sur les nouveaux gTLD, quelque chose qui a trait à la sécurité et à la stabilité, également un rapport qui sera ouvert avec des commentaires publics. Et une nouvelle fois, soyons très attentifs à cela, suivons ces commentaires publics de très près avec les périodes qui nous sont indiquées ici. </w:t>
      </w:r>
    </w:p>
    <w:p>
      <w:pPr>
        <w:pStyle w:val="Normal"/>
        <w:spacing w:lineRule="auto" w:line="360"/>
        <w:ind w:left="2880" w:hanging="2880"/>
        <w:jc w:val="both"/>
        <w:rPr/>
      </w:pPr>
      <w:r>
        <w:rPr>
          <w:rFonts w:cs="Calibri"/>
          <w:lang w:val="fr-FR"/>
        </w:rPr>
        <w:tab/>
        <w:t xml:space="preserve">L’ALAC travaille à ces commentaires et en effectue sur certains points, comme vous pouvez le voir. Vous pouvez voir les personnes qui sont responsables de la rédaction de ces commentaires sur la droite de l’écran, qui sont donc des personnes de l’ALAC. Vous avez toujours des ressources supplémentaires qui sont disponibles. </w:t>
      </w:r>
    </w:p>
    <w:p>
      <w:pPr>
        <w:pStyle w:val="Normal"/>
        <w:spacing w:lineRule="auto" w:line="360"/>
        <w:ind w:left="2880" w:hanging="2880"/>
        <w:jc w:val="both"/>
        <w:rPr>
          <w:rFonts w:cs="Calibri"/>
          <w:lang w:val="fr-FR"/>
        </w:rPr>
      </w:pPr>
      <w:r>
        <w:rPr>
          <w:rFonts w:cs="Calibri"/>
          <w:lang w:val="fr-FR"/>
        </w:rPr>
        <w:tab/>
        <w:t>Je ne sais pas s’il y a des commentaires ou des réactions sur ces point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ABHERA MATOGORO :</w:t>
        <w:tab/>
        <w:t>Je représente l’ALAC avec l’équipe SSR2, et nous sommes en train de travailler sur un rapport final. Nous répondons à des commentaires public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w:t>
      </w:r>
    </w:p>
    <w:p>
      <w:pPr>
        <w:pStyle w:val="Normal"/>
        <w:spacing w:lineRule="auto" w:line="360"/>
        <w:ind w:left="2880" w:hanging="2880"/>
        <w:jc w:val="both"/>
        <w:rPr>
          <w:rFonts w:cs="Calibri"/>
          <w:lang w:val="fr-FR"/>
        </w:rPr>
      </w:pPr>
      <w:r>
        <w:rPr>
          <w:rFonts w:cs="Calibri"/>
          <w:lang w:val="fr-FR"/>
        </w:rPr>
        <w:tab/>
        <w:t>Hadia, vous avez la main levée ? Vous avez la parole. On ne vous entend pas. Had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Bonjour et bonne année à toutes et à tous. Je peux vous donner quelques informations sur les recommandations de politique si cela vous intéresse, pour le EPD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Oui, faites-le rapidement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Très bien.</w:t>
      </w:r>
    </w:p>
    <w:p>
      <w:pPr>
        <w:pStyle w:val="Normal"/>
        <w:spacing w:lineRule="auto" w:line="360"/>
        <w:ind w:left="2880" w:hanging="2880"/>
        <w:jc w:val="both"/>
        <w:rPr>
          <w:rFonts w:cs="Calibri"/>
          <w:lang w:val="fr-FR"/>
        </w:rPr>
      </w:pPr>
      <w:r>
        <w:rPr>
          <w:rFonts w:cs="Calibri"/>
          <w:lang w:val="fr-FR"/>
        </w:rPr>
        <w:tab/>
        <w:t>Donc à la base, les recommandations de priorités 2, ce sont des recommandations qui proviennent de la phase 1 du EPDP et qui sont des recommandations de deux points. Il y a des commentaires publics à ce niveau et ceux-là seront envoyés ensuite au Conseil d'Administration. Il y a donc une équipe qui travaille là-dessus, soit le CPWG. Il y aura cette phase de conception opérationnelle qui sera menée par l’ICANN et les recommandations pour le Conseil d'Administration de l’ICANN ont trait à l’enregistrement des noms de domaine, aux questions d’enregistrement fiduciaire également et les personnes morales, personnes physiques, tous ces points qui existent dans cette phase du EPDP, le travaille des bureaux d'enregistrement et des registres pour respecter la vie privée, pour les prestataires de service également.</w:t>
      </w:r>
    </w:p>
    <w:p>
      <w:pPr>
        <w:pStyle w:val="Normal"/>
        <w:spacing w:lineRule="auto" w:line="360"/>
        <w:ind w:left="2880" w:hanging="2880"/>
        <w:jc w:val="both"/>
        <w:rPr/>
      </w:pPr>
      <w:r>
        <w:rPr>
          <w:rFonts w:cs="Calibri"/>
          <w:lang w:val="fr-FR"/>
        </w:rPr>
        <w:tab/>
        <w:t>La recommandation 20 une recommandation qui a été modifiée entre la phase 1 et la phase 2 également puisqu’il y a beaucoup de travail qui a été effectué par rapport aux données qui ne seront pas visibles, qui seront cachées [inaudible] et celles qui seront publiques. Donc il y a une période d’attente pour les noms de domaine. Et la recommandation 22 confirme que l’ICANN aura un rôle à jouer sur ces données pour s’assurer de la résilience, de la sécurité et de la stabilité de l’internet.</w:t>
      </w:r>
    </w:p>
    <w:p>
      <w:pPr>
        <w:pStyle w:val="Normal"/>
        <w:spacing w:lineRule="auto" w:line="360"/>
        <w:ind w:left="2880" w:hanging="2880"/>
        <w:jc w:val="both"/>
        <w:rPr>
          <w:rFonts w:cs="Calibri"/>
          <w:lang w:val="fr-FR"/>
        </w:rPr>
      </w:pPr>
      <w:r>
        <w:rPr>
          <w:rFonts w:cs="Calibri"/>
          <w:lang w:val="fr-FR"/>
        </w:rPr>
        <w:tab/>
        <w:t xml:space="preserve">L’ALAC peut soumettre un commentaire. L’ALAC va présenter cela aujourd’hui au CPWG et à la base, si on a des commentaires sur ces recommandations, nous pensons que ces recommandations sont nécessaires pour la mise en œuvre de la phase 1. Et nous pensons que ces recommandations sont nécessaires également pour la mise en œuvre d’autres politiques, comme les services d’enregistrement fiduciaires. </w:t>
      </w:r>
    </w:p>
    <w:p>
      <w:pPr>
        <w:pStyle w:val="Normal"/>
        <w:spacing w:lineRule="auto" w:line="360"/>
        <w:ind w:left="2880" w:hanging="2880"/>
        <w:jc w:val="both"/>
        <w:rPr>
          <w:rFonts w:cs="Calibri"/>
          <w:lang w:val="fr-FR"/>
        </w:rPr>
      </w:pPr>
      <w:r>
        <w:rPr>
          <w:rFonts w:cs="Calibri"/>
          <w:lang w:val="fr-FR"/>
        </w:rPr>
        <w:tab/>
        <w:t>Je m’arrête ici et je vous remercie,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Hadia de ces commentaires, de ce résumé. J’encourage tous les membres qui sont en mesure de se joindre aux appels du CPWG de l’effectuer. Il y a une séance CPWG à la suite de cet appel AFRALO. Très bien.</w:t>
      </w:r>
    </w:p>
    <w:p>
      <w:pPr>
        <w:pStyle w:val="Normal"/>
        <w:spacing w:lineRule="auto" w:line="360"/>
        <w:ind w:left="2880" w:hanging="2880"/>
        <w:jc w:val="both"/>
        <w:rPr/>
      </w:pPr>
      <w:r>
        <w:rPr>
          <w:rFonts w:cs="Calibri"/>
          <w:lang w:val="fr-FR"/>
        </w:rPr>
        <w:tab/>
        <w:t>Hadia, vous avez pris la parole, vous pouvez baisser la main.</w:t>
      </w:r>
    </w:p>
    <w:p>
      <w:pPr>
        <w:pStyle w:val="Normal"/>
        <w:spacing w:lineRule="auto" w:line="360"/>
        <w:ind w:left="2880" w:hanging="2880"/>
        <w:jc w:val="both"/>
        <w:rPr>
          <w:rFonts w:cs="Calibri"/>
          <w:lang w:val="fr-FR"/>
        </w:rPr>
      </w:pPr>
      <w:r>
        <w:rPr>
          <w:rFonts w:cs="Calibri"/>
          <w:lang w:val="fr-FR"/>
        </w:rPr>
        <w:tab/>
        <w:t>Nous allons reconnaître le fait que nous avons le vice-président du Conseil d'Administration qui est avec nous. Nous lui souhaitons la bienvenue. Je ne sais pas si León Sanchez veut dire quelques mo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LEÓN SANCHEZ :</w:t>
        <w:tab/>
        <w:t>Merci.</w:t>
      </w:r>
    </w:p>
    <w:p>
      <w:pPr>
        <w:pStyle w:val="Normal"/>
        <w:spacing w:lineRule="auto" w:line="360"/>
        <w:ind w:left="2880" w:hanging="2880"/>
        <w:jc w:val="both"/>
        <w:rPr>
          <w:rFonts w:cs="Calibri"/>
          <w:lang w:val="fr-FR"/>
        </w:rPr>
      </w:pPr>
      <w:r>
        <w:rPr>
          <w:rFonts w:cs="Calibri"/>
          <w:lang w:val="fr-FR"/>
        </w:rPr>
        <w:tab/>
        <w:t>Comme vous le savez, j’aime toujours me joindre à ces conférences autant que faire se peut. Je suis près de toutes les RALO et très proche de toutes leurs activités. Donc j’aimerais vous remercier de m’avoir invité et vous souhaiter une bonne année. Nous avons beaucoup de travail à effectuer cette année. Ce sera une année qui sera difficile également. J’espère qu’on pourra le plus rapidement possible et selon les conditions sanitaires nous retrouver de visu. La communauté a proposé des méthodes pour se retrouver en présentiel à un moment ou à un autre lorsque ce sera possible. Mais je vous remercie toutes et tous de votre travail pendant 2020, de votre adaptation. Je serais très heureux de travailler avec vous en 2021. Et j’aimerais vous rappeler que je suis toujours disponible, vous pouvez toujours me contacter si besoin est. Vous pouvez toujours m’envoyer un message.</w:t>
      </w:r>
    </w:p>
    <w:p>
      <w:pPr>
        <w:pStyle w:val="Normal"/>
        <w:spacing w:lineRule="auto" w:line="360"/>
        <w:ind w:left="2880" w:hanging="2880"/>
        <w:jc w:val="both"/>
        <w:rPr>
          <w:rFonts w:cs="Calibri"/>
          <w:lang w:val="fr-FR"/>
        </w:rPr>
      </w:pPr>
      <w:r>
        <w:rPr>
          <w:rFonts w:cs="Calibri"/>
          <w:lang w:val="fr-FR"/>
        </w:rPr>
        <w:tab/>
        <w:t>Merci beaucoup Seun. Et je ne vais pas prendre plus de votre temp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aimerions remercier León pour ses bons vœux et je vous souhaite également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J’aimerais partager avec vous que l’année 2020 a été une année très difficile, comme vous le savez. Et malgré la situation difficile, ceux qui ont été en mesure de lire le blog de Pierre, à la fin de l’année, nous avons été en mesure de beaucoup avancer malgré la situation. Donc j’aimerais vous inviter aujourd’hui à lire ce blog qui donne beaucoup d’informations. Ce blog permet également de laisser des commentaires. Il est en français et anglais, donc vous êtes invités à faire des commentaires sur ce blog. C’est un résumé rapide du travail.</w:t>
      </w:r>
    </w:p>
    <w:p>
      <w:pPr>
        <w:pStyle w:val="Normal"/>
        <w:spacing w:lineRule="auto" w:line="360"/>
        <w:ind w:left="2880" w:hanging="2880"/>
        <w:jc w:val="both"/>
        <w:rPr/>
      </w:pPr>
      <w:r>
        <w:rPr>
          <w:rFonts w:cs="Calibri"/>
          <w:lang w:val="fr-FR"/>
        </w:rPr>
        <w:tab/>
        <w:t xml:space="preserve">Pour cette année, nous voulons absolument continuer notre travail et nous voulons travailler également avec les universités. Le 21 janvier, nous allons avoir un webinaire organisé avec une association des universités africaines. Vous avez le lien qui est maintenant dans le chat. Si dans vos pays il y a des universitaires, des ALS dans des universités, informez-les de cela pour qu’ils puissent se joindre à ce webinaire. Il sera organisé avec nos collègues d’OCTO également. Les universités seront informées d’un projet ITHI. Nous allons travailler à la mise en œuvre du DNSSEC. C’est un webinaire qui va nous permettre de réfléchir à ces questions de sécurité, de DNSSEC, d’acceptation universelle également. Nous allons donc avoir un retour des universitaires. Nous allons également avoir un système de conformité dont on va parler qui sera très intéressant pour les chercheurs au niveau universitaire. C’est le 21 à 12h30 UTC. Pierre va contacter les leaders dans les semaines à venir pour parler de certaines idées et pour voir comment nous pouvons mieux mettre en œuvre nos plans pour l’année fiscale et également avoir d’autres idées pour soutenir l’économie numérique en Afrique. </w:t>
      </w:r>
    </w:p>
    <w:p>
      <w:pPr>
        <w:pStyle w:val="Normal"/>
        <w:spacing w:lineRule="auto" w:line="360"/>
        <w:ind w:left="2880" w:hanging="2880"/>
        <w:jc w:val="both"/>
        <w:rPr>
          <w:rFonts w:cs="Calibri"/>
          <w:lang w:val="fr-FR"/>
        </w:rPr>
      </w:pPr>
      <w:r>
        <w:rPr>
          <w:rFonts w:cs="Calibri"/>
          <w:lang w:val="fr-FR"/>
        </w:rPr>
        <w:tab/>
        <w:t>Également, pour informations, nous voulons soutenir vos activités dans les ALS, donc il est important que nous restions en contact et que nous soyons en position de vous répondre, de communiquer avec vous et de répondre à vos demandes. Donc si vous avez des demandes de soutien, contactez-nous, communiquez étroitement avec nous. Il y a également parfois du soutien financier qui est disponible. S'il vous plaît, bien en avance, mettez-vous en contact avec notre équipe.</w:t>
      </w:r>
    </w:p>
    <w:p>
      <w:pPr>
        <w:pStyle w:val="Normal"/>
        <w:spacing w:lineRule="auto" w:line="360"/>
        <w:ind w:left="2880" w:hanging="2880"/>
        <w:jc w:val="both"/>
        <w:rPr>
          <w:rFonts w:cs="Calibri"/>
          <w:lang w:val="fr-FR"/>
        </w:rPr>
      </w:pPr>
      <w:r>
        <w:rPr>
          <w:rFonts w:cs="Calibri"/>
          <w:lang w:val="fr-FR"/>
        </w:rPr>
        <w:tab/>
        <w:t>Pour conclure, nous voulons une nouvelle fois réfléchir aux mesures de sécurité lorsque vous avez des activités des ALS ; nous comptons sur vous. Au nom de l’équipe GSE, je vous remercie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 merci Yaovi. Je vous prie de bien vouloir passer nos meilleurs vœux à Pierre et à votre équipe. Nous vous remercions de votre soutien continu et nous nous attendons vraiment à pouvoir travailler avec vous au cours de cet exercice 2021. Y a-t-il des questions ou des commentaires pour Yaovi ?</w:t>
      </w:r>
    </w:p>
    <w:p>
      <w:pPr>
        <w:pStyle w:val="Normal"/>
        <w:spacing w:lineRule="auto" w:line="360"/>
        <w:ind w:left="2880" w:hanging="2880"/>
        <w:jc w:val="both"/>
        <w:rPr>
          <w:rFonts w:cs="Calibri"/>
          <w:lang w:val="fr-FR"/>
        </w:rPr>
      </w:pPr>
      <w:r>
        <w:rPr>
          <w:rFonts w:cs="Calibri"/>
          <w:lang w:val="fr-FR"/>
        </w:rPr>
        <w:tab/>
        <w:t>Donc on passe au point suivant, mise à jour de la participation technique. [Yazid] et Paul, est-ce qu’un des deux est connecté à l’app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UL MUCHENE :</w:t>
        <w:tab/>
        <w:t>Je suis là,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Vous avez donc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UL MUCHENE :</w:t>
        <w:tab/>
        <w:t>Je tiens tout d’abord à vous souhaiter à tous une bonne année 2021, une année prospère. Notre manière de travailler en 2020 a changé et cela nous a toutefois permis d’accomplir beaucoup de choses. Je vais maintenant parler de ce que nous avons fait depuis le dernier appel d’AFRALO.</w:t>
      </w:r>
    </w:p>
    <w:p>
      <w:pPr>
        <w:pStyle w:val="Normal"/>
        <w:spacing w:lineRule="auto" w:line="360"/>
        <w:ind w:left="2880" w:hanging="2880"/>
        <w:jc w:val="both"/>
        <w:rPr>
          <w:rFonts w:cs="Calibri"/>
          <w:lang w:val="fr-FR"/>
        </w:rPr>
      </w:pPr>
      <w:r>
        <w:rPr>
          <w:rFonts w:cs="Calibri"/>
          <w:lang w:val="fr-FR"/>
        </w:rPr>
        <w:tab/>
        <w:t>Nous avons tenu une série de formations et des séminaires au Nigéria. Nous travaillons sur l’initiative permanente avec NIRA, les parties prenantes du nom de premier niveau géographique .ng. Ce mois, nous nous consacrerons à une formation sur le DNSSEC [inaudible].</w:t>
      </w:r>
    </w:p>
    <w:p>
      <w:pPr>
        <w:pStyle w:val="Normal"/>
        <w:spacing w:lineRule="auto" w:line="360"/>
        <w:ind w:left="2880" w:hanging="2880"/>
        <w:jc w:val="both"/>
        <w:rPr/>
      </w:pPr>
      <w:r>
        <w:rPr>
          <w:rFonts w:cs="Calibri"/>
          <w:lang w:val="fr-FR"/>
        </w:rPr>
        <w:tab/>
        <w:t>Nous avons également entrepris notre première activité de sensibilisation au Soudan. Et nous aurons une nouvelle sensibilisation avec eux sur l’utilisation malveillante du DNS et sur le DNSSEC ainsi que sur les opérations du DNS au mois de février. Yazid travaille avec le Sénégal, avec les registres du ccTLD .sl et sur le DNS. Et nous sommes en train d’organiser un laboratoire pratique avec eux.</w:t>
      </w:r>
    </w:p>
    <w:p>
      <w:pPr>
        <w:pStyle w:val="Normal"/>
        <w:spacing w:lineRule="auto" w:line="360"/>
        <w:ind w:left="2880" w:hanging="2880"/>
        <w:jc w:val="both"/>
        <w:rPr/>
      </w:pPr>
      <w:r>
        <w:rPr>
          <w:rFonts w:cs="Calibri"/>
          <w:lang w:val="fr-FR"/>
        </w:rPr>
        <w:tab/>
        <w:t>Le bureau du responsable de la technologie se concentre tout particulièrement sur l’augmentation du déploiement non seulement du DNSSEC et de la signature des zones, mais également sur la validation des zones, ce qui est tout à fait différents. Cela se fait du côté des opérateurs de réseau et des FSI et non pas du côté des registres.</w:t>
      </w:r>
    </w:p>
    <w:p>
      <w:pPr>
        <w:pStyle w:val="Normal"/>
        <w:spacing w:lineRule="auto" w:line="360"/>
        <w:ind w:left="2880" w:hanging="2880"/>
        <w:jc w:val="both"/>
        <w:rPr>
          <w:rFonts w:cs="Calibri"/>
          <w:lang w:val="fr-FR"/>
        </w:rPr>
      </w:pPr>
      <w:r>
        <w:rPr>
          <w:rFonts w:cs="Calibri"/>
          <w:lang w:val="fr-FR"/>
        </w:rPr>
        <w:tab/>
        <w:t xml:space="preserve">Ceci étant, la validation est importante, entre autres parce que les opérateurs de réseau doivent pouvoir valider les pages pour protéger les données des utilisateurs de certaines attaques de DNS et des lacunes de sécurité qui pourraient avoir un impact lorsque le trafic n’est pas sécurisé. Voilà pourquoi nous travaillons sur l’amélioration de la validation sur le continent. Jusqu’à présent, Yazid a aidé les opérateurs de FSI au Bénin à passer de 14 % de validation il y a un mois à 20 %. Dans le reste du continent, il reste beaucoup de travail à faire. La validation en Afrique en est à 2 % à peu près, donc c’est bien en-dessous de la moyenne mondiale. Yazid montrera ces liens sur les statistiques d’APNIC sur l’état de la validation sur le continent. Plus tard cette année, nous allons donc nous concentrer sur l’amélioration de la validation du DNSSEC, comme je le disais. </w:t>
      </w:r>
    </w:p>
    <w:p>
      <w:pPr>
        <w:pStyle w:val="Normal"/>
        <w:spacing w:lineRule="auto" w:line="360"/>
        <w:ind w:left="2880" w:hanging="2880"/>
        <w:jc w:val="both"/>
        <w:rPr>
          <w:rFonts w:cs="Calibri"/>
          <w:lang w:val="fr-FR"/>
        </w:rPr>
      </w:pPr>
      <w:r>
        <w:rPr>
          <w:rFonts w:cs="Calibri"/>
          <w:lang w:val="fr-FR"/>
        </w:rPr>
        <w:tab/>
        <w:t>Et je voulais attirer votre attention sur le fait que l’OCTO a publié quatre documents entre les mois de novembre et décembre. Au mois de novembre, nous avons publié l’étude de remplacement de [MIRS], document qui décrit la manière dont la racine L opérée par l’ICANN et ses instances sont [autour du monde]. Il y a différents critères qui sont utilisés, mais la question est abordée dans ce document.</w:t>
      </w:r>
    </w:p>
    <w:p>
      <w:pPr>
        <w:pStyle w:val="Normal"/>
        <w:spacing w:lineRule="auto" w:line="360"/>
        <w:ind w:left="2880" w:hanging="2880"/>
        <w:jc w:val="both"/>
        <w:rPr/>
      </w:pPr>
      <w:r>
        <w:rPr>
          <w:rFonts w:cs="Calibri"/>
          <w:lang w:val="fr-FR"/>
        </w:rPr>
        <w:tab/>
        <w:t>Un autre document publié en novembre était sur le sondage du DNS où nous décrivons la manière dont les informations dans la zone racine sont déléguées aux autres domaines de premier niveau et la manière dont ces informations peuvent être utilisées par les développeurs et ceux qui écrivent des scripts pour étudier et évaluer les caractéristiques de ce qui se passe au sein de la zone racine.</w:t>
      </w:r>
    </w:p>
    <w:p>
      <w:pPr>
        <w:pStyle w:val="Normal"/>
        <w:spacing w:lineRule="auto" w:line="360"/>
        <w:ind w:left="2880" w:hanging="2880"/>
        <w:jc w:val="both"/>
        <w:rPr/>
      </w:pPr>
      <w:r>
        <w:rPr>
          <w:rFonts w:cs="Calibri"/>
          <w:lang w:val="fr-FR"/>
        </w:rPr>
        <w:tab/>
        <w:t xml:space="preserve">Au mois de décembre, nous avons publié deux documents, dont l’un sur les requêtes envoyées au serveur racine où nous décrivons ce que nous voyons lorsque les résolveurs envoient des requêtes au serveur racine. On a essayé d’isoler des patrons ou des comportements qui se répètent, donc on essaie de voir s’il y en avait. C’est le document 020. </w:t>
      </w:r>
    </w:p>
    <w:p>
      <w:pPr>
        <w:pStyle w:val="Normal"/>
        <w:spacing w:lineRule="auto" w:line="360"/>
        <w:ind w:left="2880" w:hanging="2880"/>
        <w:jc w:val="both"/>
        <w:rPr>
          <w:rFonts w:cs="Calibri"/>
          <w:lang w:val="fr-FR"/>
        </w:rPr>
      </w:pPr>
      <w:r>
        <w:rPr>
          <w:rFonts w:cs="Calibri"/>
          <w:lang w:val="fr-FR"/>
        </w:rPr>
        <w:tab/>
        <w:t xml:space="preserve">Et pour ceux qui veulent savoir comment fonctionne le système racine et qui sont les opérateurs de racine, même si dans les différentes communautés il y a différentes parties prenantes qui sont regroupées au sein du RSSAC, comité consultatif des opérateurs de serveurs racine, dans ce document, nous décrivons qui sont ces opérateurs de serveurs racine, ce que sont les serveurs racine et les décisions qui y sont prises et les décisions des gestionnaires de la zone racine pour exploiter le système. Vous aurez le lien pour pouvoir accéder à toutes ces informations.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Paul.</w:t>
      </w:r>
    </w:p>
    <w:p>
      <w:pPr>
        <w:pStyle w:val="Normal"/>
        <w:spacing w:lineRule="auto" w:line="360"/>
        <w:ind w:left="2880" w:hanging="2880"/>
        <w:jc w:val="both"/>
        <w:rPr>
          <w:rFonts w:cs="Calibri"/>
          <w:lang w:val="fr-FR"/>
        </w:rPr>
      </w:pPr>
      <w:r>
        <w:rPr>
          <w:rFonts w:cs="Calibri"/>
          <w:lang w:val="fr-FR"/>
        </w:rPr>
        <w:tab/>
        <w:t>Je vois Hadia qui lève la main. Hadia, vous avez la parole. Hadia, on ne vous entend pas, vous êtes en mue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Seun.</w:t>
      </w:r>
    </w:p>
    <w:p>
      <w:pPr>
        <w:pStyle w:val="Normal"/>
        <w:spacing w:lineRule="auto" w:line="360"/>
        <w:ind w:left="2880" w:hanging="2880"/>
        <w:jc w:val="both"/>
        <w:rPr>
          <w:rFonts w:cs="Calibri"/>
          <w:lang w:val="fr-FR"/>
        </w:rPr>
      </w:pPr>
      <w:r>
        <w:rPr>
          <w:rFonts w:cs="Calibri"/>
          <w:lang w:val="fr-FR"/>
        </w:rPr>
        <w:tab/>
        <w:t>Je voudrais tout d’abord vous remercier pour cette mise à jour. Ma question pour Paul porte sur le fait qu’il a dit qu’ils étaient en train d’organiser des ateliers de DNSSEC dans certains pays africains. La question est : est-ce que ces ateliers se tiennent en ligne ? Et dans ce cas-là, comment ils organisent les séances pratiques ? Est-ce que vous avez une plateforme pour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UL MUCHENE :</w:t>
        <w:tab/>
        <w:t xml:space="preserve">Merci Hadia. </w:t>
      </w:r>
    </w:p>
    <w:p>
      <w:pPr>
        <w:pStyle w:val="Normal"/>
        <w:spacing w:lineRule="auto" w:line="360"/>
        <w:ind w:left="2880" w:hanging="2880"/>
        <w:jc w:val="both"/>
        <w:rPr/>
      </w:pPr>
      <w:r>
        <w:rPr>
          <w:rFonts w:cs="Calibri"/>
          <w:lang w:val="fr-FR"/>
        </w:rPr>
        <w:tab/>
        <w:t xml:space="preserve">Oui, tout à fait. Les séances se tiennent en ligne. Pour les séminaires en ligne, on utilise Zoom. Nous avons créé un laboratoire dans le cloud sur le DNS, c’est notre </w:t>
      </w:r>
      <w:r>
        <w:rPr>
          <w:rFonts w:cs="Calibri"/>
          <w:i/>
          <w:lang w:val="fr-FR"/>
        </w:rPr>
        <w:t>cloud lab</w:t>
      </w:r>
      <w:r>
        <w:rPr>
          <w:rFonts w:cs="Calibri"/>
          <w:lang w:val="fr-FR"/>
        </w:rPr>
        <w:t>, où nous pouvons offrir les laboratoires pratiques comme je le disais où les participants peuvent essayer le DNSSEC et le D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D’accord. Donc ma deuxième question à ce moment-là, si vous me permettez, serait : est-ce qu’il s’agit d’une plateforme exclusivement pour l’usage de l’ICANN ou si par exemple d’autres parties prenantes de la communauté, à savoir le centre d’entreprenariat DNS qui souhaiterait un atelier sur le DNSSEC, pourraient utiliser votre plateforme ? Nous utilisons déjà vos documents et votre matéri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UL MUCHENE :</w:t>
        <w:tab/>
        <w:t>Oui, vous pouvez utiliser la plateforme du labo, mais pour les utilisateurs, il faut d’abord organiser une formation pour qu’ils sachent comment s’en servir. Donc d’abord, vous allez participer à une séance de formation sur le DNSSEC et quand vous avez des participants qui sont intéressés, nous allons vous donner un lien d’accès au labo. D’abord, vous allez devoir faire la vidéo qui explique comment l’utiliser. Mais oui, c’est tout à fait une ressource ouverte à la communauté. Ce n’est pas exclusif au personnel de l’ICAN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eaucoup. Je vous contacterai probabl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UL MUCHENE :</w:t>
        <w:tab/>
        <w:t>Merci. Oui, avec plais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Nous allons passer au point suivant à l’ordre du jour maintenant, qui est celui des activités récentes et à venir de l’ALAC. Nous avons Sarah, Dave et Abdulkarim. Je sais que Dave était connecté à l’appel donc Dave, vous avez la parole. Dave, nous allons vous demander d’allumer votre micro.</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E KISSOONDOYAL :</w:t>
        <w:tab/>
        <w:t>Me voi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ATEUR NON-IDENTIFIÉ :</w:t>
        <w:tab/>
        <w:t xml:space="preserve">On vous entend, Dave. </w:t>
      </w:r>
      <w:r>
        <w:rPr>
          <w:rFonts w:cs="Calibri"/>
        </w:rPr>
        <w:t>Allez-y.</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rPr>
      </w:pPr>
      <w:r>
        <w:rPr>
          <w:rFonts w:cs="Calibri"/>
        </w:rPr>
        <w:t>DAVE KISSOONDOYAL :</w:t>
        <w:tab/>
        <w:t xml:space="preserve">D’accord. </w:t>
      </w:r>
    </w:p>
    <w:p>
      <w:pPr>
        <w:pStyle w:val="Normal"/>
        <w:spacing w:lineRule="auto" w:line="360"/>
        <w:ind w:left="2880" w:hanging="2880"/>
        <w:jc w:val="both"/>
        <w:rPr>
          <w:rFonts w:cs="Calibri"/>
          <w:lang w:val="fr-FR"/>
        </w:rPr>
      </w:pPr>
      <w:r>
        <w:rPr>
          <w:rFonts w:cs="Calibri"/>
        </w:rPr>
        <w:tab/>
      </w:r>
      <w:r>
        <w:rPr>
          <w:rFonts w:cs="Calibri"/>
          <w:lang w:val="fr-FR"/>
        </w:rPr>
        <w:t>Nous avons commencé et repris nos activités après les fêtes cette semaine. Je n’ai pas beaucoup à informer pour l’instant. Probablement d’ici la prochaine réunion, je pourrai partager d’autres mises à jour vis-à-vis des activités de l’AL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pour ce rapport. Nous comprenons bien sûr que les activités reprennent à peine et nous espérons pouvoir avoir vos rapports lors de la prochaine réunion.</w:t>
      </w:r>
    </w:p>
    <w:p>
      <w:pPr>
        <w:pStyle w:val="Normal"/>
        <w:spacing w:lineRule="auto" w:line="360"/>
        <w:ind w:left="2880" w:hanging="2880"/>
        <w:jc w:val="both"/>
        <w:rPr/>
      </w:pPr>
      <w:r>
        <w:rPr>
          <w:rFonts w:cs="Calibri"/>
          <w:lang w:val="fr-FR"/>
        </w:rPr>
        <w:tab/>
        <w:t xml:space="preserve">Sarah n’est pas connectée. Abdulkarim est là aussi. </w:t>
      </w:r>
    </w:p>
    <w:p>
      <w:pPr>
        <w:pStyle w:val="Normal"/>
        <w:spacing w:lineRule="auto" w:line="360"/>
        <w:ind w:left="2880" w:hanging="2880"/>
        <w:jc w:val="both"/>
        <w:rPr/>
      </w:pPr>
      <w:r>
        <w:rPr>
          <w:rFonts w:cs="Calibri"/>
          <w:lang w:val="fr-FR"/>
        </w:rPr>
        <w:tab/>
        <w:t xml:space="preserve">Donc mise à jour au sujet du NomCom. </w:t>
      </w:r>
      <w:r>
        <w:rPr>
          <w:rFonts w:cs="Calibri"/>
          <w:lang w:val="pt-BR"/>
        </w:rPr>
        <w:t>Hadia ?</w:t>
      </w:r>
    </w:p>
    <w:p>
      <w:pPr>
        <w:pStyle w:val="Normal"/>
        <w:spacing w:lineRule="auto" w:line="360"/>
        <w:ind w:left="2880" w:hanging="2880"/>
        <w:jc w:val="both"/>
        <w:rPr>
          <w:rFonts w:cs="Calibri"/>
          <w:lang w:val="pt-BR"/>
        </w:rPr>
      </w:pPr>
      <w:r>
        <w:rPr>
          <w:rFonts w:cs="Calibri"/>
          <w:lang w:val="pt-BR"/>
        </w:rPr>
      </w:r>
    </w:p>
    <w:p>
      <w:pPr>
        <w:pStyle w:val="Normal"/>
        <w:spacing w:lineRule="auto" w:line="360"/>
        <w:ind w:left="2880" w:hanging="2880"/>
        <w:jc w:val="both"/>
        <w:rPr/>
      </w:pPr>
      <w:r>
        <w:rPr>
          <w:rFonts w:cs="Calibri"/>
          <w:lang w:val="pt-BR"/>
        </w:rPr>
        <w:t>HADIA ELMINIAWI :</w:t>
        <w:tab/>
        <w:t xml:space="preserve">Merci Seun. </w:t>
      </w:r>
      <w:r>
        <w:rPr>
          <w:rFonts w:cs="Calibri"/>
          <w:lang w:val="fr-FR"/>
        </w:rPr>
        <w:t>J’y vai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Oui. Avant, attendez, Heidi lève la main. Heid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Merci de m’avoir donné la parole.</w:t>
      </w:r>
    </w:p>
    <w:p>
      <w:pPr>
        <w:pStyle w:val="Normal"/>
        <w:spacing w:lineRule="auto" w:line="360"/>
        <w:ind w:left="2880" w:hanging="2880"/>
        <w:jc w:val="both"/>
        <w:rPr/>
      </w:pPr>
      <w:r>
        <w:rPr>
          <w:rFonts w:cs="Calibri"/>
          <w:lang w:val="fr-FR"/>
        </w:rPr>
        <w:tab/>
        <w:t>Je voulais vous faire savoir que si vous n’êtes pas au courant de cela, vous avez une page de priorités d’At-Large qui est disponible, priorités pour l’exercice 2021. Je vais partager cela sur le chat. Il s’agit d’une page wiki qui montre les trois pistes principales que l’ALAC et l’At-Large ont délimitées depuis l’été suivant le sommet ATLAS où on se consacre à la politique, les opérations, la sensibilisation, le réseautage et la participation. Michelle, peut-être qu’on pourrait voir cela à l’écran une petite minutes ? Vous verrez que les activités sur ces trois pistes sont bien détaillées, on y voit qui est responsable des chacune des activités. Merci Michelle.</w:t>
      </w:r>
    </w:p>
    <w:p>
      <w:pPr>
        <w:pStyle w:val="Normal"/>
        <w:spacing w:lineRule="auto" w:line="360"/>
        <w:ind w:left="2880" w:hanging="2880"/>
        <w:jc w:val="both"/>
        <w:rPr/>
      </w:pPr>
      <w:r>
        <w:rPr>
          <w:rFonts w:cs="Calibri"/>
          <w:lang w:val="fr-FR"/>
        </w:rPr>
        <w:tab/>
        <w:t>Donc ce document et ces activités sont ce sur quoi Maureen se concentrera au cours de son appel des dirigeants de l’ALAC et de l’At-Large. Donc si vous vous demandez ce que fait l’ALAC et quelles sont ses activités, vous pourrez revenir ici à cette page pour voir ce qui y est fai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Heidi. Cette page que montrait Heidi sera le guichet unique pour la plupart de nos activités pour cette année. C’est là que nous allons les organiser.</w:t>
      </w:r>
    </w:p>
    <w:p>
      <w:pPr>
        <w:pStyle w:val="Normal"/>
        <w:spacing w:lineRule="auto" w:line="360"/>
        <w:ind w:left="2880" w:hanging="2880"/>
        <w:jc w:val="both"/>
        <w:rPr>
          <w:rFonts w:cs="Calibri"/>
          <w:lang w:val="fr-FR"/>
        </w:rPr>
      </w:pPr>
      <w:r>
        <w:rPr>
          <w:rFonts w:cs="Calibri"/>
          <w:lang w:val="fr-FR"/>
        </w:rPr>
        <w:tab/>
        <w:t>Maintenant, nous allons passer à Hadia pour la mise à jour du NomCo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Le NomCom a neuf postes à pourvoir pour l’année 2021. Il y a trois postes ouverts pour le Conseil d'Administration de l’ICANN, un poste au sein du conseil de la ccNSO, trois postes au sein du comité consultatif de l’At-Large, un poste pour la région Afrique, un pour l’Asie, l’Australie et le Pacifique et un troisième poste pour l’Amérique latine et les Caraïbes. Puis, il y a également deux postes à pourvoir au sein du conseil de la GNSO, dont l’un dans la chambre des parties contractantes et l’autre... Ce sont deux postes avec droit de vote, donc l’un pour la chambre des parties contractantes et l’autre pour la chambre des parties non contractantes. La période de candidature commencera probablement le 18 janvier et durera jusqu’au 18 mars. Merci.</w:t>
        <w:tab/>
      </w:r>
    </w:p>
    <w:p>
      <w:pPr>
        <w:pStyle w:val="Normal"/>
        <w:spacing w:lineRule="auto" w:line="360"/>
        <w:ind w:left="2880" w:hanging="2880"/>
        <w:jc w:val="both"/>
        <w:rPr/>
      </w:pPr>
      <w:r>
        <w:rPr>
          <w:rFonts w:cs="Calibri"/>
          <w:lang w:val="fr-FR"/>
        </w:rPr>
        <w:tab/>
        <w:t>J’en profite pour encourager tout le monde à visiter le site web du NomCom 2021 pour voir quels sont les postes à pourvoir et vous porter volontaire et présenter votre candidatur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Hadia.</w:t>
      </w:r>
    </w:p>
    <w:p>
      <w:pPr>
        <w:pStyle w:val="Normal"/>
        <w:spacing w:lineRule="auto" w:line="360"/>
        <w:ind w:left="2880" w:hanging="2880"/>
        <w:jc w:val="both"/>
        <w:rPr/>
      </w:pPr>
      <w:r>
        <w:rPr>
          <w:rFonts w:cs="Calibri"/>
          <w:lang w:val="fr-FR"/>
        </w:rPr>
        <w:tab/>
        <w:t>Abdulkarim lève la main. Abdulkarim, vous avez la parole. Et je m’excuse, je n’avais pas vu que vous étiez connecté à l’appel, Abdulkari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 xml:space="preserve">Merci Seun. </w:t>
      </w:r>
    </w:p>
    <w:p>
      <w:pPr>
        <w:pStyle w:val="Normal"/>
        <w:spacing w:lineRule="auto" w:line="360"/>
        <w:ind w:left="2880" w:hanging="2880"/>
        <w:jc w:val="both"/>
        <w:rPr>
          <w:rFonts w:cs="Calibri"/>
          <w:lang w:val="fr-FR"/>
        </w:rPr>
      </w:pPr>
      <w:r>
        <w:rPr>
          <w:rFonts w:cs="Calibri"/>
          <w:lang w:val="fr-FR"/>
        </w:rPr>
        <w:tab/>
        <w:t>Je n’étais pas là, je viens de me connecter. Je voulais dire que je suis là.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Abdulkarim et bonne année, bien sûr.</w:t>
      </w:r>
    </w:p>
    <w:p>
      <w:pPr>
        <w:pStyle w:val="Normal"/>
        <w:spacing w:lineRule="auto" w:line="360"/>
        <w:ind w:left="2880" w:hanging="2880"/>
        <w:jc w:val="both"/>
        <w:rPr/>
      </w:pPr>
      <w:r>
        <w:rPr>
          <w:rFonts w:cs="Calibri"/>
          <w:lang w:val="fr-FR"/>
        </w:rPr>
        <w:tab/>
        <w:t>Passons au point suivant à l’ordre du jour, qui est le point 4E, acceptation universelle. On a Abdulkarim d’ailleurs qui est connecté à l’appel ; peut-être qu’il pourra continuer, si vous êtes d’accord Abdulkari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Merci.</w:t>
      </w:r>
    </w:p>
    <w:p>
      <w:pPr>
        <w:pStyle w:val="Normal"/>
        <w:spacing w:lineRule="auto" w:line="360"/>
        <w:ind w:left="2880" w:hanging="2880"/>
        <w:jc w:val="both"/>
        <w:rPr/>
      </w:pPr>
      <w:r>
        <w:rPr>
          <w:rFonts w:cs="Calibri"/>
          <w:lang w:val="fr-FR"/>
        </w:rPr>
        <w:tab/>
        <w:t>On n’a pas beaucoup de mises à jour à présenter vis-à-vis de l’acceptation universelle. Nous essayons toujours d’avoir des initiatives dans la région africaine. La covid a cependant posé un grand défi et nous n’avons pas été en mesure de nous mettre d’accord sur les initiatives. Donc nous essayons de trouver des initiatives locales qui soient entreprises par les communautés locales. Moi-même et d’autres sommes en train d’en discuter en espérant qu’on pourra faire quelque chose sous peu. Voilà ce sur quoi nous nous sommes concentrés.</w:t>
      </w:r>
    </w:p>
    <w:p>
      <w:pPr>
        <w:pStyle w:val="Normal"/>
        <w:spacing w:lineRule="auto" w:line="360"/>
        <w:ind w:left="2880" w:hanging="2880"/>
        <w:jc w:val="both"/>
        <w:rPr/>
      </w:pPr>
      <w:r>
        <w:rPr>
          <w:rFonts w:cs="Calibri"/>
          <w:lang w:val="fr-FR"/>
        </w:rPr>
        <w:tab/>
        <w:t xml:space="preserve">Nous avons également des activités locales en place avec la communauté. Avec le centre d’ingénieurs du Nigéria, nous allons travailler sur l’acceptation universelle le 25 février lors d’une séance que nous sommes en train d’organiser. Je vous enverrai l’invitation dès qu’elle sera prête. </w:t>
      </w:r>
    </w:p>
    <w:p>
      <w:pPr>
        <w:pStyle w:val="Normal"/>
        <w:spacing w:lineRule="auto" w:line="360"/>
        <w:ind w:left="2880" w:hanging="2880"/>
        <w:jc w:val="both"/>
        <w:rPr>
          <w:rFonts w:cs="Calibri"/>
          <w:lang w:val="fr-FR"/>
        </w:rPr>
      </w:pPr>
      <w:r>
        <w:rPr>
          <w:rFonts w:cs="Calibri"/>
          <w:lang w:val="fr-FR"/>
        </w:rPr>
        <w:tab/>
        <w:t>Voilà tou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w:t>
      </w:r>
    </w:p>
    <w:p>
      <w:pPr>
        <w:pStyle w:val="Normal"/>
        <w:spacing w:lineRule="auto" w:line="360"/>
        <w:ind w:left="2880" w:hanging="2880"/>
        <w:jc w:val="both"/>
        <w:rPr/>
      </w:pPr>
      <w:r>
        <w:rPr>
          <w:rFonts w:cs="Calibri"/>
          <w:lang w:val="fr-FR"/>
        </w:rPr>
        <w:tab/>
        <w:t>On a maintenant le point 4F, équipe de travail de mobilisation des membres individuels non affiliés. Est-ce que Esther ou Sarah connecté à l’appel ? Abdalmonem, pardon, vous avez levé la main ;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ALMONEM GALIGA :</w:t>
        <w:tab/>
        <w:t>Nous sommes sur le point de signer un protocole d’accord avec l’ICANN pour promouvoir le rôle de l’acceptation universelle dans la région Asie-Pacifique. Peut-être que vous pourrez avoir un protocole similaire pour l’Afrique. En Asie-Pacifique, nous avons travaillé avec différentes parties prenantes, avec les développeurs de technologies, par exemple un gestionnaire de ccTLD et d’autres. Le vice-président du groupe de l’UASG était déjà nominé – c’était moi qui était nominé. Mon rôle d’ambassadeur officiel de l’acceptation universelle a été prolongé jusqu’à la fin de cette année, soit fin 2021. Et j’espère avoir d’autres activités à partager sous peu. Au sein du groupe directeur de l’acceptation universelle, nous espérions pouvoir nous revoir en personne – espérons que cela ne tardera pas.</w:t>
      </w:r>
    </w:p>
    <w:p>
      <w:pPr>
        <w:pStyle w:val="Normal"/>
        <w:spacing w:lineRule="auto" w:line="360"/>
        <w:ind w:left="2880" w:hanging="2880"/>
        <w:jc w:val="both"/>
        <w:rPr/>
      </w:pPr>
      <w:r>
        <w:rPr>
          <w:rFonts w:cs="Calibri"/>
          <w:lang w:val="fr-FR"/>
        </w:rPr>
        <w:tab/>
        <w:t xml:space="preserve">Merci. </w:t>
      </w:r>
      <w:r>
        <w:rPr>
          <w:rFonts w:cs="Calibri"/>
          <w:lang w:val="ar-SA"/>
        </w:rPr>
        <w:t>Inch Allah</w:t>
      </w:r>
      <w:r>
        <w:rPr>
          <w:rFonts w:cs="Calibri"/>
          <w:lang w:val="fr-FR"/>
        </w:rPr>
        <w: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Abdalmonem. Et bien sûr, félicitations pour la prolongation de votre mandat. Nous espérons vraiment pouvoir continuer à collaborer avec vous.</w:t>
      </w:r>
    </w:p>
    <w:p>
      <w:pPr>
        <w:pStyle w:val="Normal"/>
        <w:spacing w:lineRule="auto" w:line="360"/>
        <w:ind w:left="2880" w:hanging="2880"/>
        <w:jc w:val="both"/>
        <w:rPr/>
      </w:pPr>
      <w:r>
        <w:rPr>
          <w:rFonts w:cs="Calibri"/>
          <w:lang w:val="fr-FR"/>
        </w:rPr>
        <w:tab/>
        <w:t xml:space="preserve">Alors point suivant à l’ordre du jour, mise à jour des membres de l’équipe de travail de mobilisation des membres individuels non affiliés. Est-ce que Esther est là ? J’ai moi-même suivi les délibérations de l’équipe de travail et je vous dirais que le travail avance. Il n’y a pas d’accord à présent mais il y a des progrès vis-à-vis des activités de l’équipe de travail. </w:t>
      </w:r>
    </w:p>
    <w:p>
      <w:pPr>
        <w:pStyle w:val="Normal"/>
        <w:spacing w:lineRule="auto" w:line="360"/>
        <w:ind w:left="2880" w:hanging="2880"/>
        <w:jc w:val="both"/>
        <w:rPr>
          <w:rFonts w:cs="Calibri"/>
          <w:lang w:val="fr-FR"/>
        </w:rPr>
      </w:pPr>
      <w:r>
        <w:rPr>
          <w:rFonts w:cs="Calibri"/>
          <w:lang w:val="fr-FR"/>
        </w:rPr>
        <w:tab/>
        <w:t>Passons point suivant, à savoir les mises à jour pour la préparation de la réunion de l’ICANN70. C’est à Heidi de présenter cela. Heid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à tous.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RATEUR NON-IDENTIFIÉ :</w:t>
        <w:tab/>
        <w:t>Oui, on vous enten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D’accord.</w:t>
      </w:r>
    </w:p>
    <w:p>
      <w:pPr>
        <w:pStyle w:val="Normal"/>
        <w:spacing w:lineRule="auto" w:line="360"/>
        <w:ind w:left="2880" w:hanging="2880"/>
        <w:jc w:val="both"/>
        <w:rPr/>
      </w:pPr>
      <w:r>
        <w:rPr>
          <w:rFonts w:cs="Calibri"/>
          <w:lang w:val="fr-FR"/>
        </w:rPr>
        <w:tab/>
        <w:t xml:space="preserve">Donc quant à l’ICANN70, nous nous réunirons cette semaine. J’espère qu’on aura les nouvelles demain, d’ailleurs, pour savoir si ce sera une réunion présentielle ou virtuelle. Il est fort probable que ce soit une réunion virtuelle, vous l’aurez deviné, mais c’est au Conseil d'Administration de le décider. À partir de la semaine prochaine, nous aurons des [réunions] périodiques du comité de planification de l’ICANN70 où on définira quel sera l’emploi du temps, quelles seront les priorités, les politiques publiques, les séances plénières que suivra l’At-Large. </w:t>
      </w:r>
    </w:p>
    <w:p>
      <w:pPr>
        <w:pStyle w:val="Normal"/>
        <w:spacing w:lineRule="auto" w:line="360"/>
        <w:ind w:left="2880" w:hanging="2880"/>
        <w:jc w:val="both"/>
        <w:rPr/>
      </w:pPr>
      <w:r>
        <w:rPr>
          <w:rFonts w:cs="Calibri"/>
          <w:lang w:val="fr-FR"/>
        </w:rPr>
        <w:tab/>
        <w:t>Il y a beaucoup de membres d’AFRALO qui participent à ce comité, comme vous le voyez à l’écran. Que ce soit une réunion présentielle ou virtuelle, elle sera dans la région LAC, donc les membres de LACRALO tiendront une assemblée générale virtuelle au cours de la semaine précédant la réunion, ainsi qu’au cours de la réunion en marge de nos activités. Ce sont des séances ouvertes au cas où vous seriez intéressés à y participer. Et il y aura des séances qui seront consacrées à la politique publique au cours de l’ICANN70 également. Je vais partager ici sur le chat l’espace de travail pour que vous puissiez participer à notre prochain 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Heidi. S’il n’y a pas de questions ou de commentaires pour Heidi, nous allons passer au point suivant à l’ordre du jour.</w:t>
      </w:r>
    </w:p>
    <w:p>
      <w:pPr>
        <w:pStyle w:val="Normal"/>
        <w:spacing w:lineRule="auto" w:line="360"/>
        <w:ind w:left="2880" w:hanging="2880"/>
        <w:jc w:val="both"/>
        <w:rPr>
          <w:rFonts w:cs="Calibri"/>
          <w:lang w:val="fr-FR"/>
        </w:rPr>
      </w:pPr>
      <w:r>
        <w:rPr>
          <w:rFonts w:cs="Calibri"/>
          <w:lang w:val="fr-FR"/>
        </w:rPr>
        <w:tab/>
        <w:t xml:space="preserve">En l’absence de commentaires, de demandes de parole, passons à la mise à jour sur les activités récentes et à venir d’AFRALO et de ses ALS. Y a-t-il des activités récentes ou à venir que les membres souhaitent partager ? Merci d’être venu participer à notre appel. Merci León, nous apprécions toujours votre participation. Nous savons que ce n’est participation évident de participer aux appels de toutes les RALO. Nous l’apprécions. Restez en sécurité et en bonne santé. </w:t>
      </w:r>
    </w:p>
    <w:p>
      <w:pPr>
        <w:pStyle w:val="Normal"/>
        <w:spacing w:lineRule="auto" w:line="360"/>
        <w:ind w:left="2880" w:hanging="2880"/>
        <w:jc w:val="both"/>
        <w:rPr>
          <w:rFonts w:cs="Calibri"/>
          <w:lang w:val="fr-FR"/>
        </w:rPr>
      </w:pPr>
      <w:r>
        <w:rPr>
          <w:rFonts w:cs="Calibri"/>
          <w:lang w:val="fr-FR"/>
        </w:rPr>
        <w:tab/>
        <w:t>Abdeldjalil, vous levez la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Seun. </w:t>
      </w:r>
    </w:p>
    <w:p>
      <w:pPr>
        <w:pStyle w:val="Normal"/>
        <w:spacing w:lineRule="auto" w:line="360"/>
        <w:ind w:left="2880" w:hanging="2880"/>
        <w:jc w:val="both"/>
        <w:rPr/>
      </w:pPr>
      <w:r>
        <w:rPr>
          <w:rFonts w:cs="Calibri"/>
          <w:lang w:val="fr-FR"/>
        </w:rPr>
        <w:tab/>
        <w:t xml:space="preserve">Bonsoir à tout le monde. Je suis Abdeldjalil Bachar pour l’enregistrement. </w:t>
      </w:r>
    </w:p>
    <w:p>
      <w:pPr>
        <w:pStyle w:val="Normal"/>
        <w:spacing w:lineRule="auto" w:line="360"/>
        <w:ind w:left="2880" w:hanging="2880"/>
        <w:jc w:val="both"/>
        <w:rPr/>
      </w:pPr>
      <w:r>
        <w:rPr>
          <w:rFonts w:cs="Calibri"/>
          <w:lang w:val="fr-FR"/>
        </w:rPr>
        <w:tab/>
        <w:t>Pour vous donner une mise à jour concernant l’ALS [House of] Africa, nous avons eu le privilège [House of] of Africa en collaboration avec l’agence de développement des [TID], l’agence gouvernementale [ADT], nous avons organisé la première édition de l’école [inaudible] sur la gouvernance de l’internet, appelée [inaudible], qui a pu regrouper 50 participants venant de tout l’écosystème, à savoir les étudiants, la communauté technique, les gouvernements, le privé, les femmes et la jeunesse. Et nous avons eu le privilège d’avoir Tijani Ben Jemaa du [inaudible], Sébastien Bachollet de la France et [Esther] de l’ALS Cameroun, qui étaient venus et qui ont partagé leurs connaissances avec tous les participants. Vu la période difficile de la pandémie covid-19, on les remercie. En même temps, nous remercions aussi l’ICANN, Yaovi qui a pu faire une participation à distance, qui a parlé de l’ICANN, qui a partagé des ressources avec nous et [inaudible] aussi d’AFRINIC. C’était notre première expérience et nous allons partager avec AFRALO [inaudible] prochainement.</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EUN OJEDEJI :</w:t>
        <w:tab/>
        <w:t>Merci beaucoup Abdeldjalil. Merci beaucoup de tous vos efforts que nous apprécions.</w:t>
      </w:r>
    </w:p>
    <w:p>
      <w:pPr>
        <w:pStyle w:val="Normal"/>
        <w:spacing w:lineRule="auto" w:line="360"/>
        <w:ind w:left="2880" w:hanging="2880"/>
        <w:jc w:val="both"/>
        <w:rPr/>
      </w:pPr>
      <w:r>
        <w:rPr>
          <w:rFonts w:cs="Calibri"/>
          <w:lang w:val="fr-FR"/>
        </w:rPr>
        <w:tab/>
        <w:t xml:space="preserve">Personne suivante s'il vous plaî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Michel est au téléphone. Un instant s'il vous plaît, nous ne l’entendons pas pour l’instant. Nous ne sommes pas en mesure de l’entendre. Nous allons voir ce que nous pouvons faire au niveau technique. Nous n’entendons pas Michel. Nous n’entendons rien sur la ligne de Mich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Nous allons avancer donc et nous essayerons un petit peu plus tard avec Michel.</w:t>
      </w:r>
    </w:p>
    <w:p>
      <w:pPr>
        <w:pStyle w:val="Normal"/>
        <w:spacing w:lineRule="auto" w:line="360"/>
        <w:ind w:left="2880" w:hanging="2880"/>
        <w:jc w:val="both"/>
        <w:rPr/>
      </w:pPr>
      <w:r>
        <w:rPr>
          <w:rFonts w:cs="Calibri"/>
          <w:lang w:val="fr-FR"/>
        </w:rPr>
        <w:tab/>
        <w:t>Nous allons maintenant au point 5 sur différents points de débat. Le groupe de travail AFRALO sur les principes opérationnels pour 2020 ; est-ce que nous avons une mise à jour à ce sujet ? Abdeldjalil ou Isaac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Seun.</w:t>
      </w:r>
    </w:p>
    <w:p>
      <w:pPr>
        <w:pStyle w:val="Normal"/>
        <w:spacing w:lineRule="auto" w:line="360"/>
        <w:ind w:left="2880" w:hanging="2880"/>
        <w:jc w:val="both"/>
        <w:rPr/>
      </w:pPr>
      <w:r>
        <w:rPr>
          <w:rFonts w:cs="Calibri"/>
          <w:lang w:val="fr-FR"/>
        </w:rPr>
        <w:tab/>
        <w:t>Pour la mise à jour de notre groupe de travail, le personnel a pu envoyer le sondage qu’on a pu préparer aux membres individuels non affiliés. Et suite à cela, en date du 18 décembre, avec l’effort du personnel et d’Ephraim, je pense qu’il y a eu quatre réponses à l’enquête sur les 12 membres. Et beaucoup de membres jusque là n’ont pas rempli le sondage et je pense que nous allons continuer d’ici demain à relancer les membres qui n’ont pas pu encore remplir le sondage. Dans l’ensemble, le travail avance très bien. Donc après cela, nous allons analyser tous ensemble en organisant une réunion.</w:t>
      </w:r>
    </w:p>
    <w:p>
      <w:pPr>
        <w:pStyle w:val="Normal"/>
        <w:spacing w:lineRule="auto" w:line="360"/>
        <w:ind w:left="2880" w:hanging="2880"/>
        <w:jc w:val="both"/>
        <w:rPr/>
      </w:pPr>
      <w:r>
        <w:rPr>
          <w:rFonts w:cs="Calibri"/>
          <w:lang w:val="fr-FR"/>
        </w:rPr>
        <w:tab/>
        <w:t xml:space="preserve">Merci beaucoup Seun, c’est ce que j’ai à ajouter. Et merci au personnel pour ce travai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Abdeldjalil. J’espère que vous allez pouvoir avoir plus de réponses et pouvoir avancer. </w:t>
      </w:r>
    </w:p>
    <w:p>
      <w:pPr>
        <w:pStyle w:val="Normal"/>
        <w:spacing w:lineRule="auto" w:line="360"/>
        <w:ind w:left="2880" w:hanging="2880"/>
        <w:jc w:val="both"/>
        <w:rPr>
          <w:rFonts w:cs="Calibri"/>
          <w:lang w:val="fr-FR"/>
        </w:rPr>
      </w:pPr>
      <w:r>
        <w:rPr>
          <w:rFonts w:cs="Calibri"/>
          <w:lang w:val="fr-FR"/>
        </w:rPr>
        <w:tab/>
        <w:t>Nous allons passer au point suivant, la mise en œuvre du plan stratégique de participation et sensibilisation pour l’exercice fiscal 2021. Bram est avec nous, je crois. Il est coprésident. Bram,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BRAM FUDZULANI :</w:t>
        <w:tab/>
        <w:t>Merci beaucoup Seun.</w:t>
      </w:r>
    </w:p>
    <w:p>
      <w:pPr>
        <w:pStyle w:val="Normal"/>
        <w:spacing w:lineRule="auto" w:line="360"/>
        <w:ind w:left="2880" w:hanging="2880"/>
        <w:jc w:val="both"/>
        <w:rPr>
          <w:rFonts w:cs="Calibri"/>
          <w:lang w:val="fr-FR"/>
        </w:rPr>
      </w:pPr>
      <w:r>
        <w:rPr>
          <w:rFonts w:cs="Calibri"/>
          <w:lang w:val="fr-FR"/>
        </w:rPr>
        <w:tab/>
        <w:t>En ce qui concerne la participation, l’engagement et la sensibilisation, vous pouvez voir que nous avons un chat actif. Nous avons des informations que j’ai mises sur le chat. Vous voyez ce qui est souligné. Vous avez le document sur ce plan stratégique sensibilisation et participation qui est à l’écran maintenant. Il y a des équipes qui ont été formées pour se concentrer sur ces points. Nous travaillons pour développer cela durant l’exercice fiscal 2021 pour réactiver les hot topics, les sujets brûlants d’AFRALO, qu’on doit réactiver un petit peu pour l’année à venir pour qu’il y ait plus de coopération dans nos activités, également pour que ces sujets d’actualité soient bien connus, pour qu’il y ait un document qui incorpore véritablement ce qui intéresse le plus la communauté. Vous avez donc des personnes qui sont des dirigeants pour cette équipe et qui vont donc travailler à cela. Nous travaillons avec le personnel également pour des mises à jour. En tant qu’ALS, nous voulons avoir un soutien de l’ICANN également, donc voir comment les ALS peuvent être intégrées à notre plan de sensibilisation, travailler également très étroitement avec l’équipe GSE. Voilà ce que nous faisons dans ce groupe. Je suis prêt à répondre à des questions si vous en av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w:t>
      </w:r>
    </w:p>
    <w:p>
      <w:pPr>
        <w:pStyle w:val="Normal"/>
        <w:spacing w:lineRule="auto" w:line="360"/>
        <w:ind w:left="2880" w:hanging="2880"/>
        <w:jc w:val="both"/>
        <w:rPr>
          <w:rFonts w:cs="Calibri"/>
          <w:lang w:val="fr-FR"/>
        </w:rPr>
      </w:pPr>
      <w:r>
        <w:rPr>
          <w:rFonts w:cs="Calibri"/>
          <w:lang w:val="fr-FR"/>
        </w:rPr>
        <w:tab/>
        <w:t>Avant de donner la parole à Heidi, je voulais vous dire qu’il y a une réunion demain qui va se dérouler sur ces points. Nous sommes en train de travailler à la sensibilisation, à l’engagement et aux améliorations que nous pouvons avoir dans nos activités, ce que nous avons mentionné également lors de notre dernière réunion. Ces sujets brûlants doivent être mis à jour, ils doivent être d’actualité. C’est vraiment cela que nous devons prendre comme mesure, remettre à l’ordre du jour ces sujets brûlants. Je pense que c’est sur cela que nous devons absolument travailler et c’est cela que je voulais indiquer aux coprésidents.</w:t>
      </w:r>
    </w:p>
    <w:p>
      <w:pPr>
        <w:pStyle w:val="Normal"/>
        <w:spacing w:lineRule="auto" w:line="360"/>
        <w:ind w:left="2880" w:hanging="2880"/>
        <w:jc w:val="both"/>
        <w:rPr>
          <w:rFonts w:cs="Calibri"/>
          <w:lang w:val="fr-FR"/>
        </w:rPr>
      </w:pPr>
      <w:r>
        <w:rPr>
          <w:rFonts w:cs="Calibri"/>
          <w:lang w:val="fr-FR"/>
        </w:rPr>
        <w:tab/>
        <w:t>Je vais maintenant donner la parole à Heid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beaucoup.</w:t>
      </w:r>
    </w:p>
    <w:p>
      <w:pPr>
        <w:pStyle w:val="Normal"/>
        <w:spacing w:lineRule="auto" w:line="360"/>
        <w:ind w:left="2880" w:hanging="2880"/>
        <w:jc w:val="both"/>
        <w:rPr>
          <w:rFonts w:cs="Calibri"/>
          <w:lang w:val="fr-FR"/>
        </w:rPr>
      </w:pPr>
      <w:r>
        <w:rPr>
          <w:rFonts w:cs="Calibri"/>
          <w:lang w:val="fr-FR"/>
        </w:rPr>
        <w:tab/>
        <w:t xml:space="preserve">Je voulais vous mettre à jour sur les demandes pour travailler avec Zoom pour les activités d’engagement pour les ALS. Cela prend un petit peu plus de temps à développer et comme je l’ai mentionné déjà, je crois qu’il y a une demande des ALS qui ne vient pas seulement d’AFRALO, donc ce doit être un plan pour toutes les RALO. Donc c’est beaucoup plus complexe et important. Nous allons rester en contact avec l’équipe technique qui travaille avec les salles Zoom que nous avons. Il y a une licence ; il faut qu’il y ait au moins un membre du personnel qui soit présent lors de chaque appel. Donc on va travailler avec les présidents et secrétaires des RALO pour développer des critères suggérés pour travailler dans ces salles Zoom. Et nous demanderons l’approbation des RALO et nous aurons un programme pilote pour l’utilisation de Zoom pour les ALS. Elles pourront donc demander l’utilisation de Zoom. Il y aura des critères : il faudra faire la demande en avance, cinq jours par exemple ; un autre critère, c’est que la réunion doit avoir un ordre du jour donné à l’avance ; cela doit être en rapport avec l’ICANN. Et nous aurons un programme de suivi pour voir comment fonctionne ce programme pilote. S’il y a véritablement une demande pour les salles Zoom de la part des ALS, nous verrons si nous continuons. </w:t>
      </w:r>
    </w:p>
    <w:p>
      <w:pPr>
        <w:pStyle w:val="Normal"/>
        <w:spacing w:lineRule="auto" w:line="360"/>
        <w:ind w:left="2880" w:hanging="2880"/>
        <w:jc w:val="both"/>
        <w:rPr/>
      </w:pPr>
      <w:r>
        <w:rPr>
          <w:rFonts w:cs="Calibri"/>
          <w:lang w:val="fr-FR"/>
        </w:rPr>
        <w:tab/>
        <w:t>Voilà, je voulais vous informer de cela. Nous allons avoir ce programme pilote qui va commencer d’ici environ un m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Heidi de ces précisions. Ce sera une bonne chose pour la participation accrue des ALS et j’espère que cela fonctionnera bien. </w:t>
      </w:r>
    </w:p>
    <w:p>
      <w:pPr>
        <w:pStyle w:val="Normal"/>
        <w:spacing w:lineRule="auto" w:line="360"/>
        <w:ind w:left="2880" w:hanging="2880"/>
        <w:jc w:val="both"/>
        <w:rPr>
          <w:rFonts w:cs="Calibri"/>
          <w:lang w:val="fr-FR"/>
        </w:rPr>
      </w:pPr>
      <w:r>
        <w:rPr>
          <w:rFonts w:cs="Calibri"/>
          <w:lang w:val="fr-FR"/>
        </w:rPr>
        <w:tab/>
        <w:t>Je ne vois pas de main levée, donc nous allons pouvoir passer au point suivant à l’ordre du jour, qui est la lettre d’information. Nous avons Olévié ou Remmy qui sont avec nous. Est-ce qu’on peut entendre Michel, peut-être ? Michel, si vous voulez prendre la parole, allez-y. Est-ce que l’on a Mich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Il est en mode silencieux, un inst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ichel, vous pouvez prendre la parole. Michel, on ne vous entend pas. Très bien, donc on avance. On essaiera plus tard.</w:t>
      </w:r>
    </w:p>
    <w:p>
      <w:pPr>
        <w:pStyle w:val="Normal"/>
        <w:spacing w:lineRule="auto" w:line="360"/>
        <w:ind w:left="2880" w:hanging="2880"/>
        <w:jc w:val="both"/>
        <w:rPr/>
      </w:pPr>
      <w:r>
        <w:rPr>
          <w:rFonts w:cs="Calibri"/>
          <w:lang w:val="fr-FR"/>
        </w:rPr>
        <w:tab/>
        <w:t>Est-ce que Remmy est sur l’appel ? Est-ce que Remy est avec nous, au téléphone peut-être, pour parler de la lettre d’information ? Olévié n’est pas là non plus ? Olévié est là. Olévié, vous avez la parole ; parlez-nous de la lettre d’information AFRALO. Donnez-nous une mise à jour pour le numéro actuel et le prochain numéro du bulletin d’information AFRALO. Ou Abdeldjalil peut également intervenir au sujet de la lettre d’inform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ÉVIÉ KOUAMI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ATEUR NON-IDENTIFIÉ :</w:t>
        <w:tab/>
        <w:t>Oui, allez-y, on vous entend Olévi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ÉVIÉ KOUAMI :</w:t>
        <w:tab/>
        <w:t xml:space="preserve">Bonjour ou bonsoir. Je vais vous parler de la lettre d’information AFRALO. </w:t>
      </w:r>
    </w:p>
    <w:p>
      <w:pPr>
        <w:pStyle w:val="Normal"/>
        <w:spacing w:lineRule="auto" w:line="360"/>
        <w:ind w:left="2880" w:hanging="2880"/>
        <w:jc w:val="both"/>
        <w:rPr/>
      </w:pPr>
      <w:r>
        <w:rPr>
          <w:rFonts w:cs="Calibri"/>
          <w:lang w:val="fr-FR"/>
        </w:rPr>
        <w:tab/>
        <w:t>Nous avons en train de travailler au prochain numéro. Nous sommes en train de collecter des articles et des informations pour publication. Nous avons commencé ce travail en ce début d’année. Je crois qu’Abdeldjalil y travaille également de son cô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Olévié, on vous entend très mal. Est-ce que vous pouvez parler plus fort ? Parce qu’on ne vous entend véritablement pas assez fort pour que ce soit interpré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ÉVIÉ KOUAMI :</w:t>
        <w:tab/>
        <w:t>Est-ce que ça va mieux 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Un tout petit peu mieux.</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OLÉVIÉ KOUAMI :</w:t>
        <w:tab/>
        <w:t>Dans le prochain numéro du bulletin d’AFRALO, nous aurons des informations que nous sommes en train de recueillir [inaudible]. Nous sommes en train de consolider tout le matériel. Si vous avez quelque chose à partager, veillez s'il vous plaît à nous l’envoyer, merci ; comme ça, on pourra l’ajouter au bullet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D’accord, merci. Je vais ajouter une action à suivre pour que le secrétariat fasse le suivi de ces informations pour pouvoir publier tout cela bientôt, surtout dans le prochain mois. Donc question à suivre pour le secrétariat, Abdeldjalil.</w:t>
      </w:r>
    </w:p>
    <w:p>
      <w:pPr>
        <w:pStyle w:val="Normal"/>
        <w:spacing w:lineRule="auto" w:line="360"/>
        <w:ind w:left="2880" w:hanging="2880"/>
        <w:jc w:val="both"/>
        <w:rPr>
          <w:rFonts w:cs="Calibri"/>
          <w:lang w:val="fr-FR"/>
        </w:rPr>
      </w:pPr>
      <w:r>
        <w:rPr>
          <w:rFonts w:cs="Calibri"/>
          <w:lang w:val="fr-FR"/>
        </w:rPr>
        <w:tab/>
        <w:t>On avance au point suivant à l’ordre du jour, période de mise en candidature pour le prix d’excellence communautaire de l’ICANN qui est ouverte.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Seun.</w:t>
      </w:r>
    </w:p>
    <w:p>
      <w:pPr>
        <w:pStyle w:val="Normal"/>
        <w:spacing w:lineRule="auto" w:line="360"/>
        <w:ind w:left="2880" w:hanging="2880"/>
        <w:jc w:val="both"/>
        <w:rPr/>
      </w:pPr>
      <w:r>
        <w:rPr>
          <w:rFonts w:cs="Calibri"/>
          <w:lang w:val="fr-FR"/>
        </w:rPr>
        <w:tab/>
        <w:t>C’est un prix formidable qui a été créé en 2014 pour donner cette distinction aux participants de la communauté de l’ICANN qui ont beaucoup investi à développer des solutions de consensus et reconnaissant l’importance du modèle multipartite et de la gouvernance de l’internet et qui est [inaudible] de manière considérable d’intérêt élevé de l’organisation ICANN et de sa communauté.</w:t>
      </w:r>
    </w:p>
    <w:p>
      <w:pPr>
        <w:pStyle w:val="Normal"/>
        <w:spacing w:lineRule="auto" w:line="360"/>
        <w:ind w:left="2880" w:hanging="2880"/>
        <w:jc w:val="both"/>
        <w:rPr/>
      </w:pPr>
      <w:r>
        <w:rPr>
          <w:rFonts w:cs="Calibri"/>
          <w:lang w:val="fr-FR"/>
        </w:rPr>
        <w:tab/>
        <w:t>Il y a une page où cela est discuté. Le prix et les nominations sont présentés, ensemble avec les critères, les personnes qui sont considérées ainsi que la date butoir qui pour cette année sera le 29 mars. Il y a une adresse courriel à laquelle vous pouvez envoyer vos candidatures.</w:t>
      </w:r>
    </w:p>
    <w:p>
      <w:pPr>
        <w:pStyle w:val="Normal"/>
        <w:spacing w:lineRule="auto" w:line="360"/>
        <w:ind w:left="2880" w:hanging="2880"/>
        <w:jc w:val="both"/>
        <w:rPr/>
      </w:pPr>
      <w:r>
        <w:rPr>
          <w:rFonts w:cs="Calibri"/>
          <w:lang w:val="fr-FR"/>
        </w:rPr>
        <w:tab/>
        <w:t>Seun, si vous me permettez, en 10 secondes, je voulais également signaler que jusqu’à la fin du mois de janvier, l’appel à mentors d’At-Large pour le programme de développement ainsi que pour le comité de sélection sont ouverts. À présent, ce sont des postes que nous avons à pourvoir maintenant. Si vous êtes intéressé à ces postes, vous avez jusqu’à la fin du mois pour vous porter volontair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Seun, on ne vous entend plus. Vous êtes peut-être en muet. Seun,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ésolé, j’étais brièvement déconnecté.</w:t>
      </w:r>
    </w:p>
    <w:p>
      <w:pPr>
        <w:pStyle w:val="Normal"/>
        <w:spacing w:lineRule="auto" w:line="360"/>
        <w:ind w:left="2880" w:hanging="2880"/>
        <w:jc w:val="both"/>
        <w:rPr>
          <w:rFonts w:cs="Calibri"/>
          <w:lang w:val="fr-FR"/>
        </w:rPr>
      </w:pPr>
      <w:r>
        <w:rPr>
          <w:rFonts w:cs="Calibri"/>
          <w:lang w:val="fr-FR"/>
        </w:rPr>
        <w:tab/>
        <w:t>Est-ce qu’Heidi avait termin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 merci.</w:t>
      </w:r>
    </w:p>
    <w:p>
      <w:pPr>
        <w:pStyle w:val="Normal"/>
        <w:spacing w:lineRule="auto" w:line="360"/>
        <w:ind w:left="2880" w:hanging="2880"/>
        <w:jc w:val="both"/>
        <w:rPr/>
      </w:pPr>
      <w:r>
        <w:rPr>
          <w:rFonts w:cs="Calibri"/>
          <w:lang w:val="fr-FR"/>
        </w:rPr>
        <w:tab/>
        <w:t>On passe donc au point suivant à l’ordre du jour... Ou alors, est-ce qu’il y a des questions ou des commentaires pour Heidi ? Non ? En l’absence de main levée, de demande de parole, on passe au point suivant à l’ordre du jour, qui est celui de la participation dans différents groupes de travail d’At-Large.</w:t>
      </w:r>
    </w:p>
    <w:p>
      <w:pPr>
        <w:pStyle w:val="Normal"/>
        <w:spacing w:lineRule="auto" w:line="360"/>
        <w:ind w:left="2880" w:hanging="2880"/>
        <w:jc w:val="both"/>
        <w:rPr/>
      </w:pPr>
      <w:r>
        <w:rPr>
          <w:rFonts w:cs="Calibri"/>
          <w:lang w:val="fr-FR"/>
        </w:rPr>
        <w:tab/>
        <w:t>C’était Aziz qui était [inaudible] comme responsable ensemble avec Abdeldjalil. Abdeldjalil, vous avez la parole. Je ne vois pas s’il est connecté. Je pense qu’Aziz est connecté à l’appel. Aziz,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Aziz, vous êtes peut-être en muet. Il est connecté à la connexion téléphonique. On n’entend pas Aziz, donc peut-être qu’Abdeldjalil pourrait repre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Aziz ou Abdeldjalil,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Seun, on n’entend pas Aziz et Abdeldjalil ne répond pas non pl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 xml:space="preserve">Merci beaucoup Seun de m’avoir accordé la parole. </w:t>
      </w:r>
    </w:p>
    <w:p>
      <w:pPr>
        <w:pStyle w:val="Normal"/>
        <w:spacing w:lineRule="auto" w:line="360"/>
        <w:ind w:left="2880" w:hanging="2880"/>
        <w:jc w:val="both"/>
        <w:rPr/>
      </w:pPr>
      <w:r>
        <w:rPr>
          <w:rFonts w:cs="Calibri"/>
          <w:lang w:val="fr-FR"/>
        </w:rPr>
        <w:tab/>
        <w:t xml:space="preserve">Nous avons mis des items. Ce qui est plus important pour nous en tant qu’AFRALO, c’est de s’impliquer dans les différents groupes de travail d’At-Large, et c’est vraiment primordial pour nous, donc nous demandons aux différents membres. Comme vous voyez au niveau de l’écran, nous avons les groupes de consolidation de la politique d’AFRALO. Il y a certains groupes qui sont ouverts, il y a en a d’autres où on sélectionne au nom des RALO, il y en a d’autres que vous pouvez rejoindre en tant que membre observateur. </w:t>
      </w:r>
    </w:p>
    <w:p>
      <w:pPr>
        <w:pStyle w:val="Normal"/>
        <w:spacing w:lineRule="auto" w:line="360"/>
        <w:ind w:left="2880" w:hanging="2880"/>
        <w:jc w:val="both"/>
        <w:rPr/>
      </w:pPr>
      <w:r>
        <w:rPr>
          <w:rFonts w:cs="Calibri"/>
          <w:lang w:val="fr-FR"/>
        </w:rPr>
        <w:tab/>
        <w:t>Si vous allez au niveau de l’engagement [inaudible], vous allez voir, il y a un sous-groupe d’engagement que vous pouvez rejoindre, c’est ouvert à tout le monde, vous pouvez vous inscrire. Et comme vous voyez ici, c’est Daniel qui est le président et il y a aussi d’autres membres.</w:t>
      </w:r>
    </w:p>
    <w:p>
      <w:pPr>
        <w:pStyle w:val="Normal"/>
        <w:spacing w:lineRule="auto" w:line="360"/>
        <w:ind w:left="2880" w:hanging="2880"/>
        <w:jc w:val="both"/>
        <w:rPr/>
      </w:pPr>
      <w:r>
        <w:rPr>
          <w:rFonts w:cs="Calibri"/>
          <w:lang w:val="fr-FR"/>
        </w:rPr>
        <w:tab/>
        <w:t xml:space="preserve">Nous avons aussi le groupe de renforcement des capacités qui est ouvert à tous les membres d’AFRALO. Vous pouvez le rejoindre, vous inscrire, participer et vous engager. </w:t>
      </w:r>
    </w:p>
    <w:p>
      <w:pPr>
        <w:pStyle w:val="Normal"/>
        <w:spacing w:lineRule="auto" w:line="360"/>
        <w:ind w:left="2880" w:hanging="2880"/>
        <w:jc w:val="both"/>
        <w:rPr/>
      </w:pPr>
      <w:r>
        <w:rPr>
          <w:rFonts w:cs="Calibri"/>
          <w:lang w:val="fr-FR"/>
        </w:rPr>
        <w:tab/>
        <w:t xml:space="preserve">Nous avons aussi le groupe de travail sur les réseaux sociaux où vous pouvez contribuer. Et nous avons le projet </w:t>
      </w:r>
      <w:r>
        <w:rPr>
          <w:rFonts w:cs="Calibri"/>
          <w:i/>
          <w:lang w:val="fr-FR"/>
        </w:rPr>
        <w:t xml:space="preserve">real time transcription </w:t>
      </w:r>
      <w:r>
        <w:rPr>
          <w:rFonts w:cs="Calibri"/>
          <w:lang w:val="fr-FR"/>
        </w:rPr>
        <w:t xml:space="preserve">et nous avons le groupe de travail sur les technologies qui est géré par Judith. </w:t>
      </w:r>
    </w:p>
    <w:p>
      <w:pPr>
        <w:pStyle w:val="Normal"/>
        <w:spacing w:lineRule="auto" w:line="360"/>
        <w:ind w:left="2880" w:hanging="2880"/>
        <w:jc w:val="both"/>
        <w:rPr/>
      </w:pPr>
      <w:r>
        <w:rPr>
          <w:rFonts w:cs="Calibri"/>
          <w:lang w:val="fr-FR"/>
        </w:rPr>
        <w:tab/>
        <w:t>Je pense que tout cela est vraiment ouvert à tous les membres d’AFRALO. On leur demande d’y participer. Si vous avez des difficultés, le personnel est là et AFRALO est toujours à votre disposition.</w:t>
      </w:r>
    </w:p>
    <w:p>
      <w:pPr>
        <w:pStyle w:val="Normal"/>
        <w:spacing w:lineRule="auto" w:line="360"/>
        <w:ind w:left="2880" w:hanging="2880"/>
        <w:jc w:val="both"/>
        <w:rPr>
          <w:rFonts w:cs="Calibri"/>
          <w:lang w:val="fr-FR"/>
        </w:rPr>
      </w:pPr>
      <w:r>
        <w:rPr>
          <w:rFonts w:cs="Calibri"/>
          <w:lang w:val="fr-FR"/>
        </w:rPr>
        <w:tab/>
        <w:t>Merci beaucoup Seun, merci à tout le mond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Nous encourageons donc les membres à améliorer leur participation à ces groupes de travail d’At-Large. Nous remercions Aziz et Abdeldjalil pour leur travail continu, pour faire le suivi de ceci dans le cadre de la mise en œuvre de la stratégie de sensibilisation et de participation.</w:t>
      </w:r>
    </w:p>
    <w:p>
      <w:pPr>
        <w:pStyle w:val="Normal"/>
        <w:spacing w:lineRule="auto" w:line="360"/>
        <w:ind w:left="2880" w:hanging="2880"/>
        <w:jc w:val="both"/>
        <w:rPr>
          <w:rFonts w:cs="Calibri"/>
          <w:lang w:val="fr-FR"/>
        </w:rPr>
      </w:pPr>
      <w:r>
        <w:rPr>
          <w:rFonts w:cs="Calibri"/>
          <w:lang w:val="fr-FR"/>
        </w:rPr>
        <w:tab/>
        <w:t>On passe maintenant au point 6. Abdeldjalil, vous demandez la parole ?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 xml:space="preserve">Merci beaucoup Seun. </w:t>
      </w:r>
    </w:p>
    <w:p>
      <w:pPr>
        <w:pStyle w:val="Normal"/>
        <w:spacing w:lineRule="auto" w:line="360"/>
        <w:ind w:left="2880" w:hanging="2880"/>
        <w:jc w:val="both"/>
        <w:rPr>
          <w:rFonts w:cs="Calibri"/>
          <w:lang w:val="fr-FR"/>
        </w:rPr>
      </w:pPr>
      <w:r>
        <w:rPr>
          <w:rFonts w:cs="Calibri"/>
          <w:lang w:val="fr-FR"/>
        </w:rPr>
        <w:tab/>
        <w:t xml:space="preserve">Concernant l’ALS, les membres [inaudible], nous avons actuellement pour notre région 61 ALS qui sont localisées dans 32 pays et territoires. Donc nouvelle certification d’ALS, il n’y a rien à signaler. En attente, il n’y a rien à signaler pour le groupe au niveau de l’ALAC. Mais nous avons deux ALS, à savoir l’association des utilisateurs des technologies de l’information et de la communication sous le numéro 311, qui vient du Sénégal, de Dakar. Aussi une autre ALS </w:t>
      </w:r>
      <w:r>
        <w:rPr>
          <w:rFonts w:cs="Calibri"/>
          <w:i/>
          <w:lang w:val="fr-FR"/>
        </w:rPr>
        <w:t>Women Technology Empowerment Center</w:t>
      </w:r>
      <w:r>
        <w:rPr>
          <w:rFonts w:cs="Calibri"/>
          <w:lang w:val="fr-FR"/>
        </w:rPr>
        <w:t xml:space="preserve">, 313. Moi, personnellement, je connais le président de l’association des utilisateurs des technologies. C’est quelqu'un qui est vraiment engagé, il s’appelle [inaudible] dans la vulgarisation des technologies en Afrique et plus spécifiquement au Sénégal, la protection des données personnelles et les droits des consommateurs. Et j’ai eu le privilège de l’avoir ici durant le forum africain sur la gouvernance de l’internet en 2019. C’est quelqu'un qui est vraiment engagé et son association aussi, je pense, fait un travail formidable. S’il va rejoindre AFRALO, cela va beaucoup nous </w:t>
      </w:r>
      <w:r>
        <w:rPr>
          <w:rFonts w:cs="Calibri"/>
          <w:i/>
          <w:lang w:val="fr-FR"/>
        </w:rPr>
        <w:t>booster</w:t>
      </w:r>
      <w:r>
        <w:rPr>
          <w:rFonts w:cs="Calibri"/>
          <w:lang w:val="fr-FR"/>
        </w:rPr>
        <w:t>.</w:t>
      </w:r>
    </w:p>
    <w:p>
      <w:pPr>
        <w:pStyle w:val="Normal"/>
        <w:spacing w:lineRule="auto" w:line="360"/>
        <w:ind w:left="2880" w:hanging="2880"/>
        <w:jc w:val="both"/>
        <w:rPr/>
      </w:pPr>
      <w:r>
        <w:rPr>
          <w:rFonts w:cs="Calibri"/>
          <w:lang w:val="fr-FR"/>
        </w:rPr>
        <w:tab/>
        <w:t xml:space="preserve">Concernant le </w:t>
      </w:r>
      <w:r>
        <w:rPr>
          <w:rFonts w:cs="Calibri"/>
          <w:i/>
          <w:lang w:val="fr-FR"/>
        </w:rPr>
        <w:t>Women Technology Empowerment Center</w:t>
      </w:r>
      <w:r>
        <w:rPr>
          <w:rFonts w:cs="Calibri"/>
          <w:lang w:val="fr-FR"/>
        </w:rPr>
        <w:t xml:space="preserve"> qui vient du Nigéria, madame [inaudible], elle aussi fait un travail vraiment formidable au Nigéria. Je laisse la parole à la communauté pour avoir vos commentaires sur ces deux applications.</w:t>
      </w:r>
    </w:p>
    <w:p>
      <w:pPr>
        <w:pStyle w:val="Normal"/>
        <w:spacing w:lineRule="auto" w:line="360"/>
        <w:ind w:left="2880" w:hanging="2880"/>
        <w:jc w:val="both"/>
        <w:rPr/>
      </w:pPr>
      <w:r>
        <w:rPr>
          <w:rFonts w:cs="Calibri"/>
          <w:lang w:val="fr-FR"/>
        </w:rPr>
        <w:tab/>
        <w:t>Donc merci beaucoup Seun. Je vais m’arrêter 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 merci pour la mise à jour sur les candidatures. On a également trois candidatures qui en sont à l’étape 2, diligence due.</w:t>
      </w:r>
    </w:p>
    <w:p>
      <w:pPr>
        <w:pStyle w:val="Normal"/>
        <w:spacing w:lineRule="auto" w:line="360"/>
        <w:ind w:left="2880" w:hanging="2880"/>
        <w:jc w:val="both"/>
        <w:rPr/>
      </w:pPr>
      <w:r>
        <w:rPr>
          <w:rFonts w:cs="Calibri"/>
          <w:lang w:val="fr-FR"/>
        </w:rPr>
        <w:tab/>
        <w:t xml:space="preserve">On a des commentaires sur le chat de Michel. Désolé pour les problèmes de connexion. J’espère que vous aurez pu suivre ce qui est dit sur le commentaire sur le chat. </w:t>
      </w:r>
    </w:p>
    <w:p>
      <w:pPr>
        <w:pStyle w:val="Normal"/>
        <w:spacing w:lineRule="auto" w:line="360"/>
        <w:ind w:left="2880" w:hanging="2880"/>
        <w:jc w:val="both"/>
        <w:rPr/>
      </w:pPr>
      <w:r>
        <w:rPr>
          <w:rFonts w:cs="Calibri"/>
          <w:lang w:val="fr-FR"/>
        </w:rPr>
        <w:tab/>
        <w:t>Il y a eu un événement  qui a été organisé par son ALS, CAPDA. Ils ont organisé le symposium africain sur les TIC les 18 et 19 décembre 2020. La consigne et devise était « Les opportunités numériques, les défis et perspectives pour une émergence durable de nos pays, tour numérique du Cameroun ». Merci d’avoir partagé avec nous les activités de votre ALS, Michel. Nous espérons que vous aurez l’occasion d’en organiser d’autres en 2021.</w:t>
      </w:r>
    </w:p>
    <w:p>
      <w:pPr>
        <w:pStyle w:val="Normal"/>
        <w:spacing w:lineRule="auto" w:line="360"/>
        <w:ind w:left="2880" w:hanging="2880"/>
        <w:jc w:val="both"/>
        <w:rPr/>
      </w:pPr>
      <w:r>
        <w:rPr>
          <w:rFonts w:cs="Calibri"/>
          <w:lang w:val="fr-FR"/>
        </w:rPr>
        <w:tab/>
        <w:t>Y a-t-il d’autres commentaires ? Aziz, oui, vous levez la mai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Merci.</w:t>
      </w:r>
    </w:p>
    <w:p>
      <w:pPr>
        <w:pStyle w:val="Normal"/>
        <w:spacing w:lineRule="auto" w:line="360"/>
        <w:ind w:left="2880" w:hanging="2880"/>
        <w:jc w:val="both"/>
        <w:rPr/>
      </w:pPr>
      <w:r>
        <w:rPr>
          <w:rFonts w:cs="Calibri"/>
          <w:lang w:val="fr-FR"/>
        </w:rPr>
        <w:tab/>
        <w:t>Ce n’est pas un commentaire, c’est qu’à un moment, j’étais déconnecté et j’ai cru comprendre que je devais parler sur le groupe de travail dans lequel je fais partie dans lequel je représente AFRALO, à savoir le groupe de travail At-Large sur les opérations, les finances et le budget. Si c’est le cas, je peux en parler, sinon je passe mon tour.</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Si vous avez des informations à partager par rapport à ce groupe, Aziz, vous pouvez y all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Merci.</w:t>
      </w:r>
    </w:p>
    <w:p>
      <w:pPr>
        <w:pStyle w:val="Normal"/>
        <w:spacing w:lineRule="auto" w:line="360"/>
        <w:ind w:left="2880" w:hanging="2880"/>
        <w:jc w:val="both"/>
        <w:rPr>
          <w:rFonts w:cs="Calibri"/>
          <w:lang w:val="fr-FR"/>
        </w:rPr>
      </w:pPr>
      <w:r>
        <w:rPr>
          <w:rFonts w:cs="Calibri"/>
          <w:lang w:val="fr-FR"/>
        </w:rPr>
        <w:tab/>
        <w:t>Non, la réunion vient de terminer il y a quelques heures. C’est juste pour ceux qui ne savent pas, c’est un groupe de travail At-Large qui est chargé de préparer les déclarations et les demandes liées aux finances, au budget, à la stratégie et aux initiatives opérationnelles de l’ICANN. Donc c’est un peu la même discussion qui a lieu dans toutes les réunions. Je n’ai pas pu assister à une mais celle d’aujourd’hui, on a parlé surtout des opérations qui sont en cours et des commentaires sur le budget 2022. Il y a quelques inquiétudes concernant les fonds sur les nouveaux gTLD, quelques incohérences aussi quand on a parlé de ce qui concerne le fonds de réserve, puis aussi sur les produits des enchères qui reste toujours une discussion. Puis, on a parlé des initiatives auxquelles les fonds sont alloués, par exemple certaines RALO pensent que certains fonds qui sont alloués ne sont pas suffisants, surtout pour tout ce qui est acceptation universelle, IDN, etc. Donc ceux qui sont intéressés peuvent toujours consulter la page wiki ; c’est cela que je vais mettre sur le chat. Là, il y a le wiki d’At-Large pour le projet de plan opérationnel où tout le monde peut intervenir pour les exercices jusqu’à 2026, tout le monde peut laisser des commentaires.</w:t>
      </w:r>
    </w:p>
    <w:p>
      <w:pPr>
        <w:pStyle w:val="Normal"/>
        <w:spacing w:lineRule="auto" w:line="360"/>
        <w:ind w:left="2880" w:hanging="2880"/>
        <w:jc w:val="both"/>
        <w:rPr>
          <w:rFonts w:cs="Calibri"/>
          <w:lang w:val="fr-FR"/>
        </w:rPr>
      </w:pPr>
      <w:r>
        <w:rPr>
          <w:rFonts w:cs="Calibri"/>
          <w:lang w:val="fr-FR"/>
        </w:rPr>
        <w:tab/>
        <w:t>Voilà, j’ai terminé et je vous remerc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Aziz pour toutes ces précisions.</w:t>
      </w:r>
    </w:p>
    <w:p>
      <w:pPr>
        <w:pStyle w:val="Normal"/>
        <w:spacing w:lineRule="auto" w:line="360"/>
        <w:ind w:left="2880" w:hanging="2880"/>
        <w:jc w:val="both"/>
        <w:rPr/>
      </w:pPr>
      <w:r>
        <w:rPr>
          <w:rFonts w:cs="Calibri"/>
          <w:lang w:val="fr-FR"/>
        </w:rPr>
        <w:tab/>
        <w:t>Nous avons également des demandes budgétaires exceptionnelles de notre part et il est important que le leadership d’AFRALO y travaille. Nous y avons travaillé parce que la date limite est aujourd’hui, au plus tard très tôt demain matin ; cela dépend du fuseau horaire dans lequel vous vous trouvez. Il y a un processus, il y a des critères à suivre. Le personnel va mette le lien dans le chat pour que vous ayez plus d’informations le cas échéant. Donc faites vos demandes budgétaires et faites-le le plus rapidement possible.</w:t>
      </w:r>
    </w:p>
    <w:p>
      <w:pPr>
        <w:pStyle w:val="Normal"/>
        <w:spacing w:lineRule="auto" w:line="360"/>
        <w:ind w:left="2880" w:hanging="2880"/>
        <w:jc w:val="both"/>
        <w:rPr>
          <w:rFonts w:cs="Calibri"/>
          <w:lang w:val="fr-FR"/>
        </w:rPr>
      </w:pPr>
      <w:r>
        <w:rPr>
          <w:rFonts w:cs="Calibri"/>
          <w:lang w:val="fr-FR"/>
        </w:rPr>
        <w:tab/>
        <w:t>Heidi, je vous donn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beaucoup Seun.</w:t>
      </w:r>
    </w:p>
    <w:p>
      <w:pPr>
        <w:pStyle w:val="Normal"/>
        <w:spacing w:lineRule="auto" w:line="360"/>
        <w:ind w:left="2880" w:hanging="2880"/>
        <w:jc w:val="both"/>
        <w:rPr/>
      </w:pPr>
      <w:r>
        <w:rPr>
          <w:rFonts w:cs="Calibri"/>
          <w:lang w:val="fr-FR"/>
        </w:rPr>
        <w:tab/>
        <w:t xml:space="preserve">Je voulais simplement vous indiquer que c’est dans suppléments. Il y a dans fonds discrétionnaires RALO qui ont été disponibles ces dernières années. </w:t>
      </w:r>
    </w:p>
    <w:p>
      <w:pPr>
        <w:pStyle w:val="Normal"/>
        <w:spacing w:lineRule="auto" w:line="360"/>
        <w:ind w:left="2880" w:hanging="2880"/>
        <w:jc w:val="both"/>
        <w:rPr/>
      </w:pPr>
      <w:r>
        <w:rPr>
          <w:rFonts w:cs="Calibri"/>
          <w:lang w:val="fr-FR"/>
        </w:rPr>
        <w:tab/>
        <w:t xml:space="preserve">Ce que je voulais vous indiquer, c’est qu’il va y avoir un webinaire à l’At-Large pour le développement des capacités. Hadia a organisé un excellent programme pour un webinaire et le premier sera sur les meilleures pratiques pour les réseaux sociaux. Ce sera le mois prochain au début du mois de février. Nous aurons quelqu'un de LACRALO de l’Uruguay qui nous parlera. Je crois que c’est Lilian et Alfredo qui s’occupent de cela. Ils vont beaucoup parler de ce qui se passe à LACRALO puisque la prochaine réunion se déroulera en Amérique latine. Il y a des personnes qui sont spécialistes du consensus et de ce livret sur le consensus que vous connaissez maintenant. Je crois que c’est quelque chose d’important, comment résoudre les conflits et comment arriver à obtenir un consensus dans nos travaux. C’est un sujet très important. C’est quelqu'un de la GNSO qui est une spécialiste qui va nous en parler. </w:t>
      </w:r>
    </w:p>
    <w:p>
      <w:pPr>
        <w:pStyle w:val="Normal"/>
        <w:spacing w:lineRule="auto" w:line="360"/>
        <w:ind w:left="2880" w:hanging="2880"/>
        <w:jc w:val="both"/>
        <w:rPr/>
      </w:pPr>
      <w:r>
        <w:rPr>
          <w:rFonts w:cs="Calibri"/>
          <w:lang w:val="fr-FR"/>
        </w:rPr>
        <w:tab/>
        <w:t>Il y a l’Académie ICANN qui va nous proposer également des cours. Hadia a donc ouvert le contenu de ces cours de l’académie ICANN avec deux cours sur la prise de conscience interculturelle à l’At-Large, comment est-ce que nous communiquons entre nous entre différentes cultures. À l’At-Large, nous sommes extrêmement divers sur tous les continents. Il y a l’Académie ICANN, l’université ICANN qui va présenter ce webinaire également sur les compétences de modération et de facilitation. C’est très intéressant, c’est les spécialistes du développement des politiques et des spécialistes de la résolution des conflits. Ce seront des webinaires très intéressants. Merci Hadia d’avoir organisé cela pour le renforcement des capacit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Heidi de nous avoir indiqué cela et merci Hadia pour avoir organisé ces webinaires. Nous en reparlerons lors de nos prochains appels. Et c’est toujours intéressant d’avoir les mises à jour sur ces webinaires et ce qui est fait sur le renforcement des capacités. Je crois que ce sont d’excellentes informations et je crois qu’il est important de mettre cela sur nos calendriers pour participer à ces webinaires.</w:t>
      </w:r>
    </w:p>
    <w:p>
      <w:pPr>
        <w:pStyle w:val="Normal"/>
        <w:spacing w:lineRule="auto" w:line="360"/>
        <w:ind w:left="2880" w:hanging="2880"/>
        <w:jc w:val="both"/>
        <w:rPr/>
      </w:pPr>
      <w:r>
        <w:rPr>
          <w:rFonts w:cs="Calibri"/>
          <w:lang w:val="fr-FR"/>
        </w:rPr>
        <w:tab/>
        <w:t>S’il y a des points et sujets qui vous intéressent, communiquez-les, faites-le savoir et nous pourrons éventuellement organiser des webinaires là-dessus. Donc merci pour tout le travail qui est effectué pour ce renforcement des capacités. C’est très utile pour tous les membres.</w:t>
      </w:r>
    </w:p>
    <w:p>
      <w:pPr>
        <w:pStyle w:val="Normal"/>
        <w:spacing w:lineRule="auto" w:line="360"/>
        <w:ind w:left="2880" w:hanging="2880"/>
        <w:jc w:val="both"/>
        <w:rPr/>
      </w:pPr>
      <w:r>
        <w:rPr>
          <w:rFonts w:cs="Calibri"/>
          <w:lang w:val="fr-FR"/>
        </w:rPr>
        <w:tab/>
        <w:t>Ceci dit, avançons. Il ne reste que quelques minutes avant la fin de cet appel. Est-ce qu’il y a une main lev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Merci beaucoup. Je voulais parler des deux ALS. Il n’y a pas d’objection. Et je crois que le personnel devrait véritablement proposer ces ALS à l’ALAC. Il y a deux dossiers de demande qui ont été fai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Nous venons de parler ces ALS, le leadership a parlé de ces ALS, donc nous allons poursuivre. Nous allons avancer. On attend quelques jours et s’il n’y a pas d’objections de soulevées durant cet appel, à ce moment-là, nous allons proposer ces dossiers de demande de ces ALS à l’ALAC et nous allons passer à l’étape suivante auprès de l’ALAC pour que l’on puisse accepter ces ALS.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Deuxième point, le budget spécial et exceptionnel. Pour le moment, on n’a reçu que cinq dossiers de demande budgétaires. Il est important d’évaluer vos besoins et cela doit être fait très rapidement parce que c’est demain matin que nous avons la date limite pour la réception des dossi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suis toujours connecté,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On vous entend Seu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vois qu’on a perdu Abdeldjalil. Abdeldjalil parlait des demandes exceptionnelles pour l’année fiscale 2021. Si vous avez des demandes financières et budgétaires, il faut absolument envoyer les dossiers. Assurez-vous de bien respecter les critères pour ces demandes de financement pour qu’il n’y ait pas de retard, pour qu’il n’y ait de déception.</w:t>
      </w:r>
    </w:p>
    <w:p>
      <w:pPr>
        <w:pStyle w:val="Normal"/>
        <w:spacing w:lineRule="auto" w:line="360"/>
        <w:ind w:left="2880" w:hanging="2880"/>
        <w:jc w:val="both"/>
        <w:rPr>
          <w:rFonts w:cs="Calibri"/>
          <w:lang w:val="fr-FR"/>
        </w:rPr>
      </w:pPr>
      <w:r>
        <w:rPr>
          <w:rFonts w:cs="Calibri"/>
          <w:lang w:val="fr-FR"/>
        </w:rPr>
        <w:tab/>
        <w:t xml:space="preserve">Tout au point que vous voudriez soulever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JABHERA MATOGORO :</w:t>
        <w:tab/>
        <w:t>Est-ce que vous avez les critères concernant les demandes budgétai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crois que vous avez soumis quelque chose. Vous avez déjà soumis votre dossier. Il y a un lien qui a été mis sur le chat. Le personnel pourra vous aider. On va s’assurer de le communiquer avec vous. Tenez compte de toute ce qui a été dit durant cet appel au sujet de ces dossiers. Mais on va vous envoyer des rappels et on va vous envoyer le lien également pour les critères, sur ce qui doit être couvert et sur ce qui peut être couvert au niveau budgétaire. Très bien.</w:t>
      </w:r>
    </w:p>
    <w:p>
      <w:pPr>
        <w:pStyle w:val="Normal"/>
        <w:spacing w:lineRule="auto" w:line="360"/>
        <w:ind w:left="2880" w:hanging="2880"/>
        <w:jc w:val="both"/>
        <w:rPr>
          <w:rFonts w:cs="Calibri"/>
          <w:lang w:val="fr-FR"/>
        </w:rPr>
      </w:pPr>
      <w:r>
        <w:rPr>
          <w:rFonts w:cs="Calibri"/>
          <w:lang w:val="fr-FR"/>
        </w:rPr>
        <w:tab/>
        <w:t>S’il n’y a pas d’autres points que vous voulez soulever en fin d’appel, je crois que nous allons terminer avec quelques minutes d’avance.</w:t>
      </w:r>
    </w:p>
    <w:p>
      <w:pPr>
        <w:pStyle w:val="Normal"/>
        <w:spacing w:lineRule="auto" w:line="360"/>
        <w:ind w:left="2880" w:hanging="2880"/>
        <w:jc w:val="both"/>
        <w:rPr>
          <w:rFonts w:cs="Calibri"/>
          <w:lang w:val="fr-FR"/>
        </w:rPr>
      </w:pPr>
      <w:r>
        <w:rPr>
          <w:rFonts w:cs="Calibri"/>
          <w:lang w:val="fr-FR"/>
        </w:rPr>
        <w:tab/>
        <w:t>J’aimerais vous remercier, remercier Heidi d’avoir partagé avec nous le lien pour les ABR, les affectations budgétaires exceptionnelles. Prenez tout cela en compte ; Matogoro, c’est pour vous. Soumettez cela au plus tard demain. Merci à toutes et à tous. Nous avons eu un nombre relativement conséquent de participants, peut-être pas autant qu’en plein milieu d’année. Restez en bonne santé, merci au personnel technique, merci aux interprètes également. Je vous dis au revoir au nom de toute l’équipe de leadershi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erci Seun, merci à toutes et à tous. Nous levons la séance. Au revoir. L’enregistrement est termin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 Call-Jan13</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 Call-Jan13</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1-18T17:50:00Z</dcterms:modified>
  <cp:revision>110</cp:revision>
  <dc:subject/>
  <dc:title/>
</cp:coreProperties>
</file>