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Welcome, everyone. Good morning, good afternoon, good evening and welcome to the AFRALO monthly teleconference on Wednesday the 13th of January 2021.</w:t>
      </w:r>
    </w:p>
    <w:p>
      <w:pPr>
        <w:pStyle w:val="Normal"/>
        <w:spacing w:lineRule="auto" w:line="360" w:before="240" w:after="200"/>
        <w:ind w:left="2880" w:hanging="2880"/>
        <w:jc w:val="both"/>
        <w:rPr/>
      </w:pPr>
      <w:r>
        <w:rPr/>
        <w:tab/>
        <w:t>On today’s call, on the English channel, we have Abdalmonem Galila, Adri Loubser, Bob Ochieng, Bram Fudzulani, Dave Kissoondoyal, Frank Anati, Jules Nizeyimana, Seun Ojedeji, Tijani Ben Jemaa. We have Yazid and Bukola Oronti.</w:t>
      </w:r>
    </w:p>
    <w:p>
      <w:pPr>
        <w:pStyle w:val="Normal"/>
        <w:spacing w:lineRule="auto" w:line="360" w:before="240" w:after="200"/>
        <w:ind w:left="2880" w:hanging="2880"/>
        <w:jc w:val="both"/>
        <w:rPr/>
      </w:pPr>
      <w:r>
        <w:rPr/>
        <w:tab/>
        <w:t>On the French channel, we have Abdledjalil Bachar Bong, Aziz Hilali, Olévié Kouami, Michel Tchonang Linze, Gabdibé Gab-Hingonne.</w:t>
      </w:r>
    </w:p>
    <w:p>
      <w:pPr>
        <w:pStyle w:val="Normal"/>
        <w:spacing w:lineRule="auto" w:line="360" w:before="240" w:after="200"/>
        <w:ind w:left="2880" w:hanging="2880"/>
        <w:jc w:val="both"/>
        <w:rPr/>
      </w:pPr>
      <w:r>
        <w:rPr/>
        <w:tab/>
        <w:t>We have received one apology, and that is from Silvia Vivanco from our staff.</w:t>
      </w:r>
    </w:p>
    <w:p>
      <w:pPr>
        <w:pStyle w:val="Normal"/>
        <w:spacing w:lineRule="auto" w:line="360" w:before="240" w:after="200"/>
        <w:ind w:left="2880" w:hanging="2880"/>
        <w:jc w:val="both"/>
        <w:rPr/>
      </w:pPr>
      <w:r>
        <w:rPr/>
        <w:tab/>
        <w:t>From staff, today we do have Heidi Ullrich, Yaovi Atohoun, [Bob Ochieng], Herb Waye, Edward Lewis, and myself, Michelle DeSmyter on call management.</w:t>
      </w:r>
    </w:p>
    <w:p>
      <w:pPr>
        <w:pStyle w:val="Normal"/>
        <w:spacing w:lineRule="auto" w:line="360" w:before="240" w:after="200"/>
        <w:ind w:left="2880" w:hanging="2880"/>
        <w:jc w:val="both"/>
        <w:rPr/>
      </w:pPr>
      <w:r>
        <w:rPr/>
        <w:tab/>
        <w:t>Our French interpreters today are Jacques and Camila.</w:t>
      </w:r>
    </w:p>
    <w:p>
      <w:pPr>
        <w:pStyle w:val="Normal"/>
        <w:spacing w:lineRule="auto" w:line="360" w:before="240" w:after="200"/>
        <w:ind w:left="2880" w:hanging="2880"/>
        <w:jc w:val="both"/>
        <w:rPr/>
      </w:pPr>
      <w:r>
        <w:rPr/>
        <w:tab/>
        <w:t>I would also like to note that we will have real-time transcribing provided for today’s meeting. I will be sharing the link here in the chat in just a moment and periodically throughout the call. A friendly reminder to please state your name before speaking and to please speak slowly and clearly for our interpreters today.</w:t>
      </w:r>
    </w:p>
    <w:p>
      <w:pPr>
        <w:pStyle w:val="Normal"/>
        <w:spacing w:lineRule="auto" w:line="360" w:before="240" w:after="200"/>
        <w:ind w:left="2880" w:hanging="2880"/>
        <w:jc w:val="both"/>
        <w:rPr/>
      </w:pPr>
      <w:r>
        <w:rPr/>
        <w:tab/>
        <w:t>With this, I will turn the meeting over to Seun Ojedeji. Please begin, Seu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Michelle. Hello everyone. Happy new year, 2021. I truest we are all doing fine. It’s a new year. Of course, a new year with a similar challenge kicking us off, but the good thing is that we are aware of it this time. So I hope that we are all keeping safe, and of course, we are adapting to the new realities of the world. Welcome once again.</w:t>
      </w:r>
    </w:p>
    <w:p>
      <w:pPr>
        <w:pStyle w:val="Normal"/>
        <w:spacing w:lineRule="auto" w:line="360" w:before="240" w:after="200"/>
        <w:ind w:left="2880" w:hanging="2880"/>
        <w:jc w:val="both"/>
        <w:rPr/>
      </w:pPr>
      <w:r>
        <w:rPr/>
        <w:tab/>
        <w:t>The agenda is in front of us. I would like to just see if there's any modification to the agenda. All right, so that’s the agenda. Seeing no hands up and hearing no voice, the agenda is considered adopted. I will move to the first item on the agenda, which staff has done well.</w:t>
      </w:r>
    </w:p>
    <w:p>
      <w:pPr>
        <w:pStyle w:val="Normal"/>
        <w:spacing w:lineRule="auto" w:line="360" w:before="240" w:after="200"/>
        <w:ind w:left="2880" w:hanging="2880"/>
        <w:jc w:val="both"/>
        <w:rPr/>
      </w:pPr>
      <w:r>
        <w:rPr/>
        <w:tab/>
        <w:t>The next one would be to review the action items, so I will put this to staff.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e item was for Yesim to send a Doodle poll for the week of September 14th to AFRALO ATLAS III members, Sarah, Aziz and Seun on the topic of the FY21 outreach and engagement implementation, which has been complet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Thanks for that. I think that moves us to the next agenda item, which is the review of public comments. The year is starting a little bit—this is January, and as you’d expect, the pace is not as fast. So things are picking up. The only thing that is still on the public comment from last year is the draft FY22 to 26 operating and financial plan. That is still up for public comment up to February. And of course, the second one which is actually closing this month by 22nd is the priority two policy recommendation for ICANN Board consideration for EPDP phase two.</w:t>
      </w:r>
    </w:p>
    <w:p>
      <w:pPr>
        <w:pStyle w:val="Normal"/>
        <w:spacing w:lineRule="auto" w:line="360" w:before="240" w:after="200"/>
        <w:ind w:left="2880" w:hanging="2880"/>
        <w:jc w:val="both"/>
        <w:rPr/>
      </w:pPr>
      <w:r>
        <w:rPr/>
        <w:tab/>
        <w:t>Yesterday, I think, and two days ago, there was a webinar on the FY22 to 26 operating and financial plan and draft FY21 operating plan and budget. I think if staff can find a link, they may share on the chat for those who did not attend to also look at the recording. So those are the two public comments that are open at the moment. Feel free to comment directly as an ALS or as individual member or as someone on the list of AFRALO. Feel free to comment directly to the public comment or of course, if you like us to endorse your comment as AFRALO, that is, to submit it as AFRALO, feel free to engage us on the AFRALO list, and of course, we’ll find support for your comments and then we’ll see how to take that forward.</w:t>
      </w:r>
    </w:p>
    <w:p>
      <w:pPr>
        <w:pStyle w:val="Normal"/>
        <w:spacing w:lineRule="auto" w:line="360" w:before="240" w:after="200"/>
        <w:ind w:left="2880" w:hanging="2880"/>
        <w:jc w:val="both"/>
        <w:rPr/>
      </w:pPr>
      <w:r>
        <w:rPr/>
        <w:tab/>
        <w:t>Any reaction to that? Seeing no hands up and hearing no voice, we move on to the next agenda item, which is—just to also remind us of the At-Large policy resources that are available. They are quite explanatory. And of course, they remain a one-stop place to find other information that should be of immediate interest to us.</w:t>
      </w:r>
    </w:p>
    <w:p>
      <w:pPr>
        <w:pStyle w:val="Normal"/>
        <w:spacing w:lineRule="auto" w:line="360" w:before="240" w:after="200"/>
        <w:ind w:left="2880" w:hanging="2880"/>
        <w:jc w:val="both"/>
        <w:rPr/>
      </w:pPr>
      <w:r>
        <w:rPr/>
        <w:tab/>
        <w:t>Some public comments that are upcoming. Of course, before that, I should mention that there's been no recently ratified statement of ALAC since our last meeting. So of course, it’s not unexpected because of the fact that this is January, and of course, we expect that more will be coming up very soon. We look forward to updates from the ALAC members on the call. We’ll get to that [inaudible].</w:t>
      </w:r>
    </w:p>
    <w:p>
      <w:pPr>
        <w:pStyle w:val="Normal"/>
        <w:spacing w:lineRule="auto" w:line="360" w:before="240" w:after="200"/>
        <w:ind w:left="2880" w:hanging="2880"/>
        <w:jc w:val="both"/>
        <w:rPr/>
      </w:pPr>
      <w:r>
        <w:rPr/>
        <w:tab/>
        <w:t>Public comment proceedings which are upcoming, domain abuse activity reporting, interim reports on the proposed policy recommendation for the retirement of ccTLDs, the second security, stability and resiliency review team report. These are the ones that are upcoming, and of course, let’s keep our eyes open and follow some of those.</w:t>
      </w:r>
    </w:p>
    <w:p>
      <w:pPr>
        <w:pStyle w:val="Normal"/>
        <w:spacing w:lineRule="auto" w:line="360" w:before="240" w:after="200"/>
        <w:ind w:left="2880" w:hanging="2880"/>
        <w:jc w:val="both"/>
        <w:rPr/>
      </w:pPr>
      <w:r>
        <w:rPr/>
        <w:tab/>
        <w:t>The status of public comments that ALAC is actually currently commenting upon, there's two of them there, and you can see the drafting team who are actually penholders for those public comments. Additional resources can be found at those references, and of course, I'm not sure if there's any comment or reaction to what has been said so fa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BHERA MATOGORO:</w:t>
        <w:tab/>
        <w:t>Yeah. I'm representing ALAC to the SSR2 review team where we are currently finalizing the final report writing and responding to the public comments. That’s the status on SSR2 review team.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 you, Matogoro. Hadia,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Seun, and happy new year to all. I just thought that I can actually give you a brief on the priority two policy recommendation if you would like, or if you have the 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If you can do that quickly, Hadia, that would b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Okay, so basically, priority 2 policy recommendations concern recommendations standing from EPDP phase one and those are recommendations 19, 20, 21 and 22, and those are put forward for public comment prior to Board consideration. As for the other recommendations from 1 to 18, those will be considered later, after Operational Design Phase conducted by ICANN. </w:t>
      </w:r>
    </w:p>
    <w:p>
      <w:pPr>
        <w:pStyle w:val="Normal"/>
        <w:spacing w:lineRule="auto" w:line="360" w:before="240" w:after="200"/>
        <w:ind w:left="2880" w:hanging="2880"/>
        <w:jc w:val="both"/>
        <w:rPr/>
      </w:pPr>
      <w:r>
        <w:rPr/>
        <w:tab/>
        <w:t>Basically, the recommendation number 19 is about the domain name registration concerning affiliated and/or accredited privacy proxy service providers, and it says that data associated with a natural person, if it’s masked, the registry or registrar must include the full RDDS data of the applicable privacy or proxy service provider.</w:t>
      </w:r>
    </w:p>
    <w:p>
      <w:pPr>
        <w:pStyle w:val="Normal"/>
        <w:spacing w:lineRule="auto" w:line="360" w:before="240" w:after="200"/>
        <w:ind w:left="2880" w:hanging="2880"/>
        <w:jc w:val="both"/>
        <w:rPr/>
      </w:pPr>
      <w:r>
        <w:rPr/>
        <w:tab/>
        <w:t>Recommendation 20, this speaks to the city field and it changes the recommendation from EPDP phase one from a “may” to “must.” That is, the city field may be redacted, and it’s not like “must be” redacted.</w:t>
      </w:r>
    </w:p>
    <w:p>
      <w:pPr>
        <w:pStyle w:val="Normal"/>
        <w:spacing w:lineRule="auto" w:line="360" w:before="240" w:after="200"/>
        <w:ind w:left="2880" w:hanging="2880"/>
        <w:jc w:val="both"/>
        <w:rPr/>
      </w:pPr>
      <w:r>
        <w:rPr/>
        <w:tab/>
        <w:t>Recommendation 21 speaks about the retention period of the data and confirms it to 18 a month after the lifetime of the domain name.</w:t>
      </w:r>
    </w:p>
    <w:p>
      <w:pPr>
        <w:pStyle w:val="Normal"/>
        <w:spacing w:lineRule="auto" w:line="360" w:before="240" w:after="200"/>
        <w:ind w:left="2880" w:hanging="2880"/>
        <w:jc w:val="both"/>
        <w:rPr/>
      </w:pPr>
      <w:r>
        <w:rPr/>
        <w:tab/>
        <w:t>And recommendation 22 confirms ICANN purpose for processing the data, which is to contribute to the maintenance of the security, stability and resiliency of the domain name system in accordance with ICANN’s mission.</w:t>
      </w:r>
    </w:p>
    <w:p>
      <w:pPr>
        <w:pStyle w:val="Normal"/>
        <w:spacing w:lineRule="auto" w:line="360" w:before="240" w:after="200"/>
        <w:ind w:left="2880" w:hanging="2880"/>
        <w:jc w:val="both"/>
        <w:rPr/>
      </w:pPr>
      <w:r>
        <w:rPr/>
        <w:tab/>
        <w:t>Now, ALAC could actually submit a comment. We are going to present it today to the CPWG. And basically, the comment would—if we decide to go forward with it—support the four recommendations. Those recommendations are necessary for the implementation of phase one to proceed. Also, one of them is necessary for the implementation of other policies like the privacy proxy service provider accreditation program implementation [is actually pending before us.] Yes. Thank you so much. I'll stop here. Thank you, Seu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Hadia. Thanks for the summary, and of course, I encourage members who are here to join the upcoming CPWG session which we’ll be holding an hour after the AFRALO meeting ends. All right. Before we continue, I’d like to recognize the presence of the vice chair of the Board, León Sanchez. Welcome, León, and of course, we are always happy to have you on the call. I don't know if you want to quickly say some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EÓN SANCHEZ:</w:t>
        <w:tab/>
        <w:t>Thank you, Seun. You know I like to show up in as many RALO meetings as possible. I try to stay close to all RALOs, and of course, AFRALO is not the exception. So I thank you for having me again. I just want to wish everyone a happy new year. We have a lot of things ahead of us. it'll be a year again with many challenges, hoping to resume as soon as possible and as health conditions permit our face-to-face gatherings according to the different phases that have been proposed by the community along with the organization. And just to, again, thank you all for your work and efforts during 2020. Looking forward to working with you on this year 2021. And as usual, reminding you that I am just a click away if you want to contact me or if you want to just drop me a message for whatever reason if you feel like. So thank you, Seun, and I will not take any more time from your agenda.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León. That takes us to reports. We have a report from the GSE. That’s where we’ll start from. As usual, if we have Pierre on the call, if not, Yaov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OVI ATOHOUN:</w:t>
        <w:tab/>
        <w:t>Thank you, Seun. Thank you also colleauges on the call. Bob Ochieng from the GSE team is also on this call, and on behalf of Pierre, the whole team would like to wish you all the best for this new year, and especially, we want to also thank the vice chair of the Board, León, for his support to all of us.</w:t>
      </w:r>
    </w:p>
    <w:p>
      <w:pPr>
        <w:pStyle w:val="Normal"/>
        <w:spacing w:lineRule="auto" w:line="360" w:before="240" w:after="200"/>
        <w:ind w:left="2880" w:hanging="2880"/>
        <w:jc w:val="both"/>
        <w:rPr/>
      </w:pPr>
      <w:r>
        <w:rPr/>
        <w:tab/>
        <w:t>And what we want to share with you is that the year 2020 has been very challenging. And despite the situation, as for those who are able to read the blog posted by Pierre at the end of the year, we were able to achieve some things during the year despite the situation.</w:t>
      </w:r>
    </w:p>
    <w:p>
      <w:pPr>
        <w:pStyle w:val="Normal"/>
        <w:spacing w:lineRule="auto" w:line="360" w:before="240" w:after="200"/>
        <w:ind w:left="2880" w:hanging="2880"/>
        <w:jc w:val="both"/>
        <w:rPr/>
      </w:pPr>
      <w:r>
        <w:rPr/>
        <w:tab/>
        <w:t>So the message today is to invite you again to read the blog. So the expectation anytime we have a blog like this posted is to have you free to post any comment to this blog. So we have it in French and also in English, and again, you are invited to make any comment to this blog, and this is a brief summary of what we have been able to achieve with the support of everyone.</w:t>
      </w:r>
    </w:p>
    <w:p>
      <w:pPr>
        <w:pStyle w:val="Normal"/>
        <w:spacing w:lineRule="auto" w:line="360" w:before="240" w:after="200"/>
        <w:ind w:left="2880" w:hanging="2880"/>
        <w:jc w:val="both"/>
        <w:rPr/>
      </w:pPr>
      <w:r>
        <w:rPr/>
        <w:tab/>
        <w:t>Now, for this year, we want to keep engaging with everyone, especially with social, community, like the academia also. So on the 21st of this month, we have a joint webinar organized with the Association of African Universities, AAU. Again, you have the link in the chat room. And feel free, if you have higher education institution in your country or you have your ALSes, we would like you to share the information with them so that they can also join this webinar. It will be organized with also our OCTO colleauges, so the universities will be informed about what we call the ITHI project, and also those who are asking themselves as university whether they can implement DNSSEC or not, this is a webinar to provide answers to these questions.</w:t>
      </w:r>
    </w:p>
    <w:p>
      <w:pPr>
        <w:pStyle w:val="Normal"/>
        <w:spacing w:lineRule="auto" w:line="360" w:before="240" w:after="200"/>
        <w:ind w:left="2880" w:hanging="2880"/>
        <w:jc w:val="both"/>
        <w:rPr/>
      </w:pPr>
      <w:r>
        <w:rPr/>
        <w:tab/>
        <w:t>And finally, we had a webinar with our colleauges on the universal acceptance and e-mail address internationalization. During this webinar, we’ll have a feedback after this webinar to gauge how many universities have their e-mail system compliant when we talk about e-mail address internationalization. So you are all invited to this webinar in January 21st at 12:30 PM UTC.</w:t>
      </w:r>
    </w:p>
    <w:p>
      <w:pPr>
        <w:pStyle w:val="Normal"/>
        <w:spacing w:lineRule="auto" w:line="360" w:before="240" w:after="200"/>
        <w:ind w:left="2880" w:hanging="2880"/>
        <w:jc w:val="both"/>
        <w:rPr/>
      </w:pPr>
      <w:r>
        <w:rPr/>
        <w:tab/>
        <w:t>Pierre is also planning to contact AFRALO leaders in the upcoming weeks, so we discussed with them about some ideas how we can better implement our plan during the fiscal year and also other ideas to globally support the digital economy in Africa.</w:t>
      </w:r>
    </w:p>
    <w:p>
      <w:pPr>
        <w:pStyle w:val="Normal"/>
        <w:spacing w:lineRule="auto" w:line="360" w:before="240" w:after="200"/>
        <w:ind w:left="2880" w:hanging="2880"/>
        <w:jc w:val="both"/>
        <w:rPr/>
      </w:pPr>
      <w:r>
        <w:rPr/>
        <w:tab/>
        <w:t>Also, for your information, we want to be able to support as soon as we can your activities as ALSes, so we will beg you to try to get in touch with us, at least weeks in advance if possible so that we are in position to respond positively as we can to requests for support. So if it is for a presentation or to check if financial support can be provided, or any type of support, what we’d like you to do is to get in touch in advance, well in advance with our team.</w:t>
      </w:r>
    </w:p>
    <w:p>
      <w:pPr>
        <w:pStyle w:val="Normal"/>
        <w:spacing w:lineRule="auto" w:line="360" w:before="240" w:after="200"/>
        <w:ind w:left="2880" w:hanging="2880"/>
        <w:jc w:val="both"/>
        <w:rPr/>
      </w:pPr>
      <w:r>
        <w:rPr/>
        <w:tab/>
        <w:t>So finally, we want to ask you again to consider security measures, especially when you are conducting activities where ICANN is involved as ALSes. So we want to count on you. So these are the information on behalf of our GSE team we want to share with you.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very much, Yaovi. Please extend our regards to Pierre, and of course, to your entire team. Thanks a lot for your continuing support for AFRALO. And of course, we look forward to 2021, working with you in this year.</w:t>
      </w:r>
    </w:p>
    <w:p>
      <w:pPr>
        <w:pStyle w:val="Normal"/>
        <w:spacing w:lineRule="auto" w:line="360" w:before="240" w:after="200"/>
        <w:ind w:left="2880" w:hanging="2880"/>
        <w:jc w:val="both"/>
        <w:rPr/>
      </w:pPr>
      <w:r>
        <w:rPr/>
        <w:tab/>
        <w:t>Let’s move on. Any quick questions or comment to Yaovi? Okay, we move on to the next item, technical engagement updates, Yazid or Paul. Do we have any of them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UL MUCHENE:</w:t>
        <w:tab/>
        <w:t>Yes, Seu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Cool. Paul,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UL MUCHENE:</w:t>
        <w:tab/>
        <w:t>Thank you, Seun. First of all, I want to wish everyone a [inaudible] and very prosperous 2021. And despite us having to change the way we do our engagement in 2020, we yet accomplished quite a lot on the technical engagement side of things. So I will just give you brief updates on what we've done since the last AFRALO call.</w:t>
      </w:r>
    </w:p>
    <w:p>
      <w:pPr>
        <w:pStyle w:val="Normal"/>
        <w:spacing w:lineRule="auto" w:line="360" w:before="240" w:after="200"/>
        <w:ind w:left="2880" w:hanging="2880"/>
        <w:jc w:val="both"/>
        <w:rPr/>
      </w:pPr>
      <w:r>
        <w:rPr/>
        <w:tab/>
        <w:t>We had a series of trainings and webinars in Nigeria, so we’re actually doing an ongoing training with NIRA who are the maintainers of the .ng top-level domain. This month, we are going to be working on DNSSEC training on hands-on lab with them. This’ll continue even going on to February. We are able to actually do our first outreach to Sudan Network Operator Group, and we are having also an engagement with them in February on DNS abuse, DNSSEC, and also DNS operations. Yazid is working with Senegal and Ivory Coast ccTLD registries also on DNS, and he's still planning on a hands-on lab with them.</w:t>
      </w:r>
    </w:p>
    <w:p>
      <w:pPr>
        <w:pStyle w:val="Normal"/>
        <w:spacing w:lineRule="auto" w:line="360" w:before="240" w:after="200"/>
        <w:ind w:left="2880" w:hanging="2880"/>
        <w:jc w:val="both"/>
        <w:rPr/>
      </w:pPr>
      <w:r>
        <w:rPr/>
        <w:tab/>
        <w:t>One of the things that OCTO is targeting especially is increasing deployment, not just of DNSSEC, but also of signing of zones, but also of DNSSEC validation, which is basically a different part. Validation is done on the side of network operators and ISPs rather than on the registries. And with that in mind, one of the reason why validation is important is because when a network operator, ISP is able to validate, then this ensures that even users are protected from certain DNS attacks and security breaches that could affect where their traffic is being redirected.</w:t>
      </w:r>
    </w:p>
    <w:p>
      <w:pPr>
        <w:pStyle w:val="Normal"/>
        <w:spacing w:lineRule="auto" w:line="360" w:before="240" w:after="200"/>
        <w:ind w:left="2880" w:hanging="2880"/>
        <w:jc w:val="both"/>
        <w:rPr/>
      </w:pPr>
      <w:r>
        <w:rPr/>
        <w:tab/>
        <w:t>So with that, one of the strategies we are working on is improving validation, especially on the continent. So far, Yazid has succeeded in helping the ISP operators in Benin move validation from 40% a month ago, now in Benin the validation is at 71%. But for the rest of the continent, it’s quite a lot of work to do. Validation in Africa is slightly above 17%, which is below the world average of 24%. Yazid will share with you a link on statistics that we got from APNIC on how validation is in the continent.</w:t>
      </w:r>
    </w:p>
    <w:p>
      <w:pPr>
        <w:pStyle w:val="Normal"/>
        <w:spacing w:lineRule="auto" w:line="360" w:before="240" w:after="200"/>
        <w:ind w:left="2880" w:hanging="2880"/>
        <w:jc w:val="both"/>
        <w:rPr/>
      </w:pPr>
      <w:r>
        <w:rPr/>
        <w:tab/>
        <w:t>So one of the things we’ll be doing especially for most of the year is improving on DNSSEC validation. The other thing I just want to bring to your awareness is OCTO published four documents between the months of November and December. I'll just mention them in brief.</w:t>
      </w:r>
    </w:p>
    <w:p>
      <w:pPr>
        <w:pStyle w:val="Normal"/>
        <w:spacing w:lineRule="auto" w:line="360" w:before="240" w:after="200"/>
        <w:ind w:left="2880" w:hanging="2880"/>
        <w:jc w:val="both"/>
        <w:rPr/>
      </w:pPr>
      <w:r>
        <w:rPr/>
        <w:tab/>
        <w:t xml:space="preserve"> In November, we published the IMRS placement study. The IMRS placement study is actually a document that describes how ICANN L-root or the ICANN-managed root server instances are placed across the world and what criteria is used. So it outlines that on that document.</w:t>
      </w:r>
    </w:p>
    <w:p>
      <w:pPr>
        <w:pStyle w:val="Normal"/>
        <w:spacing w:lineRule="auto" w:line="360" w:before="240" w:after="200"/>
        <w:ind w:left="2880" w:hanging="2880"/>
        <w:jc w:val="both"/>
        <w:rPr/>
      </w:pPr>
      <w:r>
        <w:rPr/>
        <w:tab/>
        <w:t>There's also OCTO 018. Another document also published in November was DNS core census. DNS core census is basically a document describes how the information in the root zone is actually delegated through now even other top-level domains and how that information can be used and even bby developers and also script writers to actually study and look at characteristics of what happens within the root zone.</w:t>
      </w:r>
    </w:p>
    <w:p>
      <w:pPr>
        <w:pStyle w:val="Normal"/>
        <w:spacing w:lineRule="auto" w:line="360" w:before="240" w:after="200"/>
        <w:ind w:left="2880" w:hanging="2880"/>
        <w:jc w:val="both"/>
        <w:rPr/>
      </w:pPr>
      <w:r>
        <w:rPr/>
        <w:tab/>
        <w:t>Then in December, there are two documents published. One is patterns in the queries sent to root servers. This one actually describes what we’re seeing when resolvers are actually sending queries to the root servers, whether there's some distinct patterns we can actually decipher or not. So that is OCTO document 020.</w:t>
      </w:r>
    </w:p>
    <w:p>
      <w:pPr>
        <w:pStyle w:val="Normal"/>
        <w:spacing w:lineRule="auto" w:line="360" w:before="240" w:after="200"/>
        <w:ind w:left="2880" w:hanging="2880"/>
        <w:jc w:val="both"/>
        <w:rPr/>
      </w:pPr>
      <w:r>
        <w:rPr/>
        <w:tab/>
        <w:t>And finally, for those of you who’ve always wanted to know about how the root server system works, who the root server operators are, although they're part of the ICANN constituency in a different community known as the RSSAC or the Root Server Stability Advisory Committee, this document, OCTO 021 will describe basically who the root server operators are, what are root servers and who they're able to—what decisions they make in managing an administering the root servers. So Yazid is going to share with you all the links concerning [inaudibl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Paul. I see Hadia’s hand is up. You have the floor, 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Seun. First of all, thank you for this update, and my question is to Paul. He mentioned that they are conducting DNSSEC workshops in some countries in Africa. The question is, are those workshops conducted online virtually? And if so, how do you deliver the hands-on sessions? Do you have a platform for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UL MUCHENE:</w:t>
        <w:tab/>
        <w:t>Thank you, Hadia. Yes, the sessions are conducted online. The webinars, we use Zoom. We created a cloud lab that is a DNS lab on AWS. That’s what we use to deliver hands-on labs and get participants to stay around with DNS and DNSSE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So if I may, my follow-up question would be, is this platform only for ICANN use, or for example, if someone from the community, for example the DNS Entrepreneurship Center wants to deliver DNSSEC workshop, can we actually use your platform for the hands-on session? We are using your material anyway in all cas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UL MUCHENE:</w:t>
        <w:tab/>
        <w:t>Yes, you can use the lab platform, but how we actually go about allowing users to use it is first of all, we organize a training. Let’s say for example you’re interested in maybe doing a training on DNSSEC and you gathered your community or let’s say your participants. So once we've already scheduled a training, then we just give you the link to the lab and that’s how we go about it. But it is open to the community, not just only to ICANN staff al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so much. I'll be contacting you most probab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UL MUCHENE:</w:t>
        <w:tab/>
        <w:t>Thank you. I look forwar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s a lot. So we move on to the next agenda item, which is recent and upcoming ALAC activities. We have Sarah, Dave and Abdulkarim. I saw Dave on the call. Dave,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VE KISSOONDOYAL:</w:t>
        <w:tab/>
        <w:t>We just started after the holidays, so I don’t have much of an update. Perhaps in the next meeting, I'm going to give you further updates for the activities for the ALA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for that, Dave. And of course, we understand that work activity is just picking up, and we look forward to more updates in subsequent meetings. Sarah is not on the call, and of course, Abdulkarim, so we move on to the next agenda item, which is NomCom updates. Hadia,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Thank you, Seu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Sorry, before you go, I see Heidi’s hand up. Heid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Hi. Thank you very much for giving me the floor. I just wanted to let everyone know, if you're not yet aware, that there is now an At-Large priorities page for 2021, and I'm going to go ahead and put that into the chat. What that does is it’s a Wiki page that shows the three major tracks that the ALAC and At-Large have been working under since the summit, the third ATLAS. And those, again, are policy, operations, and outreach and engagement, which includes capacity building. And you'll see this link here, I'm just going to put that in there now. Maybe Michelle can put this up quickly.</w:t>
      </w:r>
    </w:p>
    <w:p>
      <w:pPr>
        <w:pStyle w:val="Normal"/>
        <w:spacing w:lineRule="auto" w:line="360" w:before="240" w:after="200"/>
        <w:ind w:left="2880" w:hanging="2880"/>
        <w:jc w:val="both"/>
        <w:rPr/>
      </w:pPr>
      <w:r>
        <w:rPr/>
        <w:tab/>
        <w:t>You'll see that it lists all of the activities under those three tracks. It shows the leads who will be leading those activities. And this, again, is what Maureen will be focusing on during her ALT Plus leadership team calls as well as her ALAC calls going forward. So if you're just wondering what's going on in the ALAC, come to this page and you should be able to see some overview of what is going on within At</w:t>
        <w:noBreakHyphen/>
        <w:t xml:space="preserve">Large and ALAC. Thank you very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Heidi. And of course, that page which has been referred to by Heidi is basically going to be the one-stop page for most of us through this year. And I think we’ll move on to Hadia.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Seun. So the NomCom has nine positions to fill in 2021. Those are three open positions for the ICANN Board of directors, and one open position for the ccNSO council, three open positions for the At-Large Advisory Committee, one for Africa region, one for Asia, Australia and the Pacific region, and one for Latin America and the Caribbean Islands region, and two open positions for the GNSO council, one for the voting Contracted Party House and one for the—both of them are voting positions, one for the Contracted Party House and the other is the Noncontracted Party House.</w:t>
      </w:r>
    </w:p>
    <w:p>
      <w:pPr>
        <w:pStyle w:val="Normal"/>
        <w:spacing w:lineRule="auto" w:line="360" w:before="240" w:after="200"/>
        <w:ind w:left="2880" w:hanging="2880"/>
        <w:jc w:val="both"/>
        <w:rPr/>
      </w:pPr>
      <w:r>
        <w:rPr/>
        <w:tab/>
        <w:t>The application period most probably will begin on January 18th and will close on the 18th of March. Thank you so much, and I encourage everyone to visit the NomCom 2021 website and look at the positions and appl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Hadia. I see Abdulkarim’s hand is up. You have the floor. And my apologize, I didn't notice that you were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Thank you very much, Seun. [I'm not sure that you noticed that I'm on the call.] So I just wanted to say I'm on the call. I had nothing to add on top of what Dave sai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Abdulkarim, and of course, happy new year. Let’s move on to the next agenda item now, which is item E. Do we have the UA guys on the call? Abdulkarim, maybe you can just continu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Thank you very much. We don’t really have a lot of updates in terms of universal acceptance-. All we are trying to do—which we’re still trying to do at this point—is trying to have some initiatives for the African region. But COVID has been a challenge, and we've not been able to agree on those initiatives. All we’re trying to do is to have local initiatives whereby people will be able to do things within their local community. And myself and others with the UA manager, we’re still discussing this and we’re hoping that very soon, we’ll be able to do something. That’s the only thing we’re working on.</w:t>
      </w:r>
    </w:p>
    <w:p>
      <w:pPr>
        <w:pStyle w:val="Normal"/>
        <w:spacing w:lineRule="auto" w:line="360" w:before="240" w:after="200"/>
        <w:ind w:left="2880" w:hanging="2880"/>
        <w:jc w:val="both"/>
        <w:rPr/>
      </w:pPr>
      <w:r>
        <w:rPr/>
        <w:tab/>
        <w:t>Also, we’ve been asked to do some things locally within our community, and I will be giving a lecture to the Nigerian Society of Engineers on universal acceptance on 25th of February. I will send out the invite as soon as it’s ready. That’s i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We’ll move on to unaffiliated individual mobilization work party. Do we have any of the members on the call? Esther, Caleb, Sarah. Oh, Abdalmonem, go ahea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ALMONEM GALILA:</w:t>
        <w:tab/>
        <w:t>Thank you, Seun. This year started by signing a memo between ICANN and [APTLD] for further promoting the project of universal acceptance in the region of Asia Pacific, and I hope we could have something like this for Africa. ICANN [inaudible] UASG will help with the region of Asia Pacific through a series of trainings with target of different stakeholder like technology developers, ccTLDs managers and [inaudible]. We hope we’ll have something for Africa like this. [And I'm] nominated as vice chair of EAI working group for UASG. And again, my period of universal acceptance ambassador was extended until the end of this current year until the end of 2021, and I hope we could have something to share soon.</w:t>
      </w:r>
    </w:p>
    <w:p>
      <w:pPr>
        <w:pStyle w:val="Normal"/>
        <w:spacing w:lineRule="auto" w:line="360" w:before="240" w:after="200"/>
        <w:ind w:left="2880" w:hanging="2880"/>
        <w:jc w:val="both"/>
        <w:rPr/>
      </w:pPr>
      <w:r>
        <w:rPr/>
        <w:tab/>
        <w:t>For the other activities for working group inside universal acceptance, we continued what we [inaudible] the last year of 2020 and we will share this later in the latest meeting, Insha’Allah.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s for that, Abdalmonem, and of course, congratulations for your extension, and of course, we look forward to further collaboration with you.</w:t>
      </w:r>
    </w:p>
    <w:p>
      <w:pPr>
        <w:pStyle w:val="Normal"/>
        <w:spacing w:lineRule="auto" w:line="360" w:before="240" w:after="200"/>
        <w:ind w:left="2880" w:hanging="2880"/>
        <w:jc w:val="both"/>
        <w:rPr/>
      </w:pPr>
      <w:r>
        <w:rPr/>
        <w:tab/>
        <w:t>Yes, the next item which is update from the members of the—do we have Esther, do we have—okay. As one that also follow the work party, the work is still progressing, and of course, there is no major line of disagreement at the moment, but there's some level of focus on the activity of that particular work party.</w:t>
      </w:r>
    </w:p>
    <w:p>
      <w:pPr>
        <w:pStyle w:val="Normal"/>
        <w:spacing w:lineRule="auto" w:line="360" w:before="240" w:after="200"/>
        <w:ind w:left="2880" w:hanging="2880"/>
        <w:jc w:val="both"/>
        <w:rPr/>
      </w:pPr>
      <w:r>
        <w:rPr/>
        <w:tab/>
        <w:t>We’ll move on to next item, which is ICANN 70 preparation updates. Heid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nk you, everyone. For ICANN 70, we’ll have some news this week, hopefully tomorrow, about the status of ICANN 70, [whether it] will be face-to-face or remote, virtual. I think as most people have guessed, it likely will be virtual, but again, the Board will be taking a decision on that. And then also, starting next week, we’ll have more regular ICANN 70 planning committees for the At-Large group where there will be discussions on what the schedule is, what the priorities—in particular for the policies and the plenary sessions that At-Large holds.</w:t>
      </w:r>
    </w:p>
    <w:p>
      <w:pPr>
        <w:pStyle w:val="Normal"/>
        <w:spacing w:lineRule="auto" w:line="360" w:before="240" w:after="200"/>
        <w:ind w:left="2880" w:hanging="2880"/>
        <w:jc w:val="both"/>
        <w:rPr/>
      </w:pPr>
      <w:r>
        <w:rPr/>
        <w:tab/>
        <w:t>Just so you know about that, there are several members of AFRALO, as you can see on the display. Also, given that it is—regardless of whether it is face-to-face or virtual, it will be hosted in the LAC region, so our LACRALO members will be holding a virtual general assembly in the week prior to the actual meeting as well as during the meeting. All their calls will be open. You might find interest to attend some of those. And I'm assuming also that there will be several policy issues focused on during ICANN 70. Thank you, and I'll go ahead and put the workspace in the cha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Heidi. We’ll move on to the next item on the agenda if there's no question or comment for any. Okay, seeing no hands up and hearing no voice, we’ll move on to updates on any recent or upcoming AFRALO ALS activities. Any member have any upcoming activity or recent one that they want to share?</w:t>
      </w:r>
    </w:p>
    <w:p>
      <w:pPr>
        <w:pStyle w:val="Normal"/>
        <w:spacing w:lineRule="auto" w:line="360" w:before="240" w:after="200"/>
        <w:ind w:left="2880" w:hanging="2880"/>
        <w:jc w:val="both"/>
        <w:rPr/>
      </w:pPr>
      <w:r>
        <w:rPr/>
        <w:tab/>
        <w:t>Thanks a lot, León. Thanks for joining the call. We always appreciate you. Trying to join all the RALO calls is not a small task, so we appreciate that. Take care. Abdeldjalil,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I would like to let you know about the ALSes in Africa region. In collaboration with the governmental agency for development, we did organize the first edition of the Internet governance school, the [TDSIG,] and we had 50 participants, and we talked about the entire ecosystem with the technical community, with the government, and private entities as well as the youth, and we had the privilege to have Tijani Ben Jemaa present with us, Sébastien Bachollet from France, and the ALS Cameroon as well.</w:t>
      </w:r>
    </w:p>
    <w:p>
      <w:pPr>
        <w:pStyle w:val="Normal"/>
        <w:spacing w:lineRule="auto" w:line="360" w:before="240" w:after="200"/>
        <w:ind w:left="2880" w:hanging="2880"/>
        <w:jc w:val="both"/>
        <w:rPr/>
      </w:pPr>
      <w:r>
        <w:rPr/>
        <w:tab/>
        <w:t>We did work with all the participants, and despite the pandemic, we would like to thank ICANN that helped out with the distant participation. We were able to talk about ICANN a lot and share resources with the AFRINIC as well. That was a great first experience, and we will let AFRALO know more about it.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Abdeldjalil, and congratulations for that particular effort. Michel,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He's on the phone bridge. We’re not able to hear him. We will check. We’re not able to hear anything on Michel’s l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let’s move on then. Maybe when his audio is better, we’ll come back to him. So we’ll move on to item five, where we will be reviewing some of the items for discussion. The AFRALO working group on review of operating principles 2020. Do we have any updates from them? That would be Abdeldjalil and Isaac. Is there anything? Yeah, Abdeldjalil,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Seun. So for this update of our working group, staff was able to send a survey that we did prepare. It was sent to individual members, and on December 18—so I think we got four answers on that survey out of 12 members, and many members haven't answered yet. And I think that we’re going to keep working with them so that we get their answers on the survey. But we are making progress, and together, we will analyze the results during a meeting. Thank you very much, Seun, and thanks to the staff for their hel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bdeldjalil. Thanks for your work so far. I hope that the outstanding matters will be addressed soon enough. We’ll move to the next item, implementation of AFRALO FY21 outreach and engagement strategic plan. Do we have Bram on the call? Bram,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BRAM FUDZULANI:</w:t>
        <w:tab/>
        <w:t>Thank you, Seun. On the outreach and engagement [desk,] we had a chat to discuss on how we’re going to operationalize our outreach and engagement plan for 2021. There are quite a number of focus areas that we highlighted, as you can see on the document on the screen.</w:t>
      </w:r>
    </w:p>
    <w:p>
      <w:pPr>
        <w:pStyle w:val="Normal"/>
        <w:spacing w:lineRule="auto" w:line="360" w:before="240" w:after="200"/>
        <w:ind w:left="2880" w:hanging="2880"/>
        <w:jc w:val="both"/>
        <w:rPr/>
      </w:pPr>
      <w:r>
        <w:rPr/>
        <w:tab/>
        <w:t>Through those focus areas, we have selected a lead in the teams that we have formed to help in championing those focus areas. But I think key to the areas that we highlighted in operationalizing of the outreach and engagement 2021 was a suggestion to reactivate the AFRALO hot topic, seeing that it covers most of the areas that we have planned to incorporate in our activities.</w:t>
      </w:r>
    </w:p>
    <w:p>
      <w:pPr>
        <w:pStyle w:val="Normal"/>
        <w:spacing w:lineRule="auto" w:line="360" w:before="240" w:after="200"/>
        <w:ind w:left="2880" w:hanging="2880"/>
        <w:jc w:val="both"/>
        <w:rPr/>
      </w:pPr>
      <w:r>
        <w:rPr/>
        <w:tab/>
        <w:t>So the idea is to get the AFRALO hot topic document and then incorporate some of the topics that are still relevant in our focus area through the leads that are mentioned in the document.</w:t>
      </w:r>
    </w:p>
    <w:p>
      <w:pPr>
        <w:pStyle w:val="Normal"/>
        <w:spacing w:lineRule="auto" w:line="360" w:before="240" w:after="200"/>
        <w:ind w:left="2880" w:hanging="2880"/>
        <w:jc w:val="both"/>
        <w:rPr/>
      </w:pPr>
      <w:r>
        <w:rPr/>
        <w:tab/>
        <w:t>I think I forgot to follow up with the GSE team and the staff in terms of an update. There was a proposal that maybe as ALSes, we would need support from ICANN in terms of a Zoom account that we can be rotating and using in our local outreach and engagement programs. Maybe that'll be an update that can come from GSE team.</w:t>
      </w:r>
    </w:p>
    <w:p>
      <w:pPr>
        <w:pStyle w:val="Normal"/>
        <w:spacing w:lineRule="auto" w:line="360" w:before="240" w:after="200"/>
        <w:ind w:left="2880" w:hanging="2880"/>
        <w:jc w:val="both"/>
        <w:rPr/>
      </w:pPr>
      <w:r>
        <w:rPr/>
        <w:tab/>
        <w:t>But in terms of outreach and engagement, that is an update, and I think maybe if there are comments or questions, we can take those. Thank you, Seu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I think before I gave Heidi the floor, I think we also, in terms of outreach, looked at [—we’ll also be] having a meeting tomorrow on our additional budget request and we are actually inviting the co-chair of outreach and engagement to be part of it. Even though that budget request meeting is for FY22, we’ll also want to see if some of the activities that we’ll be doing in FY21 would also span across that.</w:t>
      </w:r>
    </w:p>
    <w:p>
      <w:pPr>
        <w:pStyle w:val="Normal"/>
        <w:spacing w:lineRule="auto" w:line="360" w:before="240" w:after="200"/>
        <w:ind w:left="2880" w:hanging="2880"/>
        <w:jc w:val="both"/>
        <w:rPr/>
      </w:pPr>
      <w:r>
        <w:rPr/>
        <w:tab/>
        <w:t>The other thing that we mentioned which has to do with implementation of our strategy in terms of also looking at the—we've got an update during our last meeting that our hot topics is actually one of the most up to date when it comes to hot topics within the RALOs. So the main action items or things of priority, priority items for At-Large may also be something that we want to look into, which Heidi I believe shared the Wiki URL earlier on, and I think I’d just like to flag that to the outreach and engagement co-chair so that we’ll keep an eye on that as well.</w:t>
      </w:r>
    </w:p>
    <w:p>
      <w:pPr>
        <w:pStyle w:val="Normal"/>
        <w:spacing w:lineRule="auto" w:line="360" w:before="240" w:after="200"/>
        <w:ind w:left="2880" w:hanging="2880"/>
        <w:jc w:val="both"/>
        <w:rPr/>
      </w:pPr>
      <w:r>
        <w:rPr/>
        <w:tab/>
        <w:t>Having said that, I give the floor to Heid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nk you very much, Seun. I wanted to update you on a preliminary basis about the request from AFRALO for Zoom rooms for their ALSes for policy and outreach and engagement activities. This has taken a little bit of time to develop, and it’s still, again, as I mentioned, preliminary.</w:t>
      </w:r>
    </w:p>
    <w:p>
      <w:pPr>
        <w:pStyle w:val="Normal"/>
        <w:spacing w:lineRule="auto" w:line="360" w:before="240" w:after="200"/>
        <w:ind w:left="2880" w:hanging="2880"/>
        <w:jc w:val="both"/>
        <w:rPr/>
      </w:pPr>
      <w:r>
        <w:rPr/>
        <w:tab/>
        <w:t>One of the reasons is that we assumed that this request and the demand from ALSes would not just be from AFRALO but from other RALOs, so we needed to plan for that possibility as well. and we've also been in touch with our technical team on the Zoom rooms that ICANN has.</w:t>
      </w:r>
    </w:p>
    <w:p>
      <w:pPr>
        <w:pStyle w:val="Normal"/>
        <w:spacing w:lineRule="auto" w:line="360" w:before="240" w:after="200"/>
        <w:ind w:left="2880" w:hanging="2880"/>
        <w:jc w:val="both"/>
        <w:rPr/>
      </w:pPr>
      <w:r>
        <w:rPr/>
        <w:tab/>
        <w:t>What we have found out is that the ICANN license for the Zoom rooms do require that at least one staff person be on these calls, and so what we are going to be working with the RALO chairs and secretaries with is to further develop a set of proposed criteria that staff are working on and we’re going to have hopefully—get the RALO leadership approval, and then we’ll roll out a pilot program for use of Zoom rooms where ALSes can request them.</w:t>
      </w:r>
    </w:p>
    <w:p>
      <w:pPr>
        <w:pStyle w:val="Normal"/>
        <w:spacing w:lineRule="auto" w:line="360" w:before="240" w:after="200"/>
        <w:ind w:left="2880" w:hanging="2880"/>
        <w:jc w:val="both"/>
        <w:rPr/>
      </w:pPr>
      <w:r>
        <w:rPr/>
        <w:tab/>
        <w:t>Criteria will include how far in advance a request needs to be made. It might be five days for example. another criteria might be that the meeting needs to have the agenda set in advance. It would need to be on something related to ICANN, etc.  And we will also implement the tracking program so we can see how this pilot is working. And if there is indeed a demand for Zoom rooms from the ALSes, we’ll need to then develop other ways of implementing that.</w:t>
      </w:r>
    </w:p>
    <w:p>
      <w:pPr>
        <w:pStyle w:val="Normal"/>
        <w:spacing w:lineRule="auto" w:line="360" w:before="240" w:after="200"/>
        <w:ind w:left="2880" w:hanging="2880"/>
        <w:jc w:val="both"/>
        <w:rPr/>
      </w:pPr>
      <w:r>
        <w:rPr/>
        <w:tab/>
        <w:t>So there is movement, just wanted to let you know that. And we’ll be rolling that out hopefully in the next month or so.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Heidi. And of course, we’ll be looking forward to that engagement. We hope that we’ll find a workaround to this very soon. All right, seeing no hands up and hearing no voice, we’ll move on to the next agenda item, which is the newsletter. We should have Remmy or Olévié on the call. Michel’s hand is still up. Is his audio now goo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 xml:space="preserve">We do have him back, ye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Michel, you may speak now. Do we have Miche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 do. One moment. His line was mut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let’s move on while [inaudible] later on. Do we have any of the newsletter team on the call? I'm not seeing Remmy on the call. Or do we have him on the phone bridge? Okay, Olévié, you have the floor. The last quarter also has been released. Can you provide updat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ÉVIÉ KOUAMI:</w:t>
        <w:tab/>
        <w:t>Good morning, good afternoon, good evening, everyone. We are just at the state of collecting some articles for the new production. So I think the deadline is until the [inaudible]. So we are just collecting articles. It was delayed due to the seasonal period. We have decided to delay for the next editing. That’s what I can say [inaudible]. I think Abdeldjalil has said, together with Sarah, [inaudible] create a Google doc where we have been collecting all the articles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Olévié, we’re having a very hard time hearing you. Could you please speak up or move closer to your microph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ÉVIÉ KOUAMI:</w:t>
        <w:tab/>
        <w:t>Hello. Are you hearing me now,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A little bett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ÉVIÉ KOUAMI:</w:t>
        <w:tab/>
        <w:t>Okay. So about the next—it'll be the next volume for the AFRALO newsletters. We are at the collection. We’re just collecting the articles. So if somebody has articles to send to us, it’s not late, you can do it until the end of this week. This is all I can ad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I think we need to—please put an action item for the secretary to follow up with the newsletter team so the quarter four can be published soon enough, especially within this month. So an action item to Abdeldjalil.</w:t>
      </w:r>
    </w:p>
    <w:p>
      <w:pPr>
        <w:pStyle w:val="Normal"/>
        <w:spacing w:lineRule="auto" w:line="360" w:before="240" w:after="200"/>
        <w:ind w:left="2880" w:hanging="2880"/>
        <w:jc w:val="both"/>
        <w:rPr/>
      </w:pPr>
      <w:r>
        <w:rPr/>
        <w:tab/>
        <w:t>All right, let’s move on to the next agenda item, nomination period for ICANN community excellence award. Heid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nk you very much, Seun. This is an amazing award that was launched in 2014. It recognizes ICANN participants who have deeply invested in consensus building solutions, acknowledging the importance of ICANN’s multi-stakeholder model of Internet governance and who have contributed to the higher interests of ICANN’s organization and its community.</w:t>
      </w:r>
    </w:p>
    <w:p>
      <w:pPr>
        <w:pStyle w:val="Normal"/>
        <w:spacing w:lineRule="auto" w:line="360" w:before="240" w:after="200"/>
        <w:ind w:left="2880" w:hanging="2880"/>
        <w:jc w:val="both"/>
        <w:rPr/>
      </w:pPr>
      <w:r>
        <w:rPr/>
        <w:tab/>
        <w:t>So there's a page that discusses this. The nomination award. It also sets out the three criteria of anybody who is to be considered. And also, the deadline for nominations for this is going to be the 29th of March of this year. There's an e-mail address to send this to.</w:t>
      </w:r>
    </w:p>
    <w:p>
      <w:pPr>
        <w:pStyle w:val="Normal"/>
        <w:spacing w:lineRule="auto" w:line="360" w:before="240" w:after="200"/>
        <w:ind w:left="2880" w:hanging="2880"/>
        <w:jc w:val="both"/>
        <w:rPr/>
      </w:pPr>
      <w:r>
        <w:rPr/>
        <w:tab/>
        <w:t>And just to note that also open right now through the end of this month, end of January, positions for At-Large mentors for the fellowship program as well as the selection committee for the fellowship. So those positions, I'll put in the announcements for those two, but if you are interested in that, in applying for those positions, please note that you have until the end of this month.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So we move on to the next item. Any questions, comments for Heidi? Seeing no hands up and hearing no voice, we move on to the next item, which is engagement in different At-Large working groups. This was assigned to Aziz or Abdeldjalil. Aziz,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 have nothing on Aziz’s phone line. If Abdeldjalil could please take over.</w:t>
      </w:r>
    </w:p>
    <w:p>
      <w:pPr>
        <w:pStyle w:val="Normal"/>
        <w:spacing w:lineRule="auto" w:line="360" w:before="240" w:after="200"/>
        <w:ind w:left="2880" w:hanging="2880"/>
        <w:jc w:val="both"/>
        <w:rPr/>
      </w:pPr>
      <w:r>
        <w:rPr/>
        <w:tab/>
        <w:t>Seun, we’re not receiving anything off of Aziz’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And Abdeldjalil is also not forthcoming. I see Abdeldjalil’s hand is up. Can w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I'm 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Cool. Go ahead.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Seun, for having given me the floor. So we have listed here the different items. As AFRALO community, the essential for us is to be a part of the different At-Large working groups. That is what is essential to us. So we have been asking the different members to join.</w:t>
      </w:r>
    </w:p>
    <w:p>
      <w:pPr>
        <w:pStyle w:val="Normal"/>
        <w:spacing w:lineRule="auto" w:line="360" w:before="240" w:after="200"/>
        <w:ind w:left="2880" w:hanging="2880"/>
        <w:jc w:val="both"/>
        <w:rPr/>
      </w:pPr>
      <w:r>
        <w:rPr/>
        <w:tab/>
        <w:t>As you see on the screen, we have the Consolidated Policy Working Group. There are some certain working groups that are open. Others are in the process of appointing an AFRALO members. Others have designated as observers.</w:t>
      </w:r>
    </w:p>
    <w:p>
      <w:pPr>
        <w:pStyle w:val="Normal"/>
        <w:spacing w:lineRule="auto" w:line="360" w:before="240" w:after="200"/>
        <w:ind w:left="2880" w:hanging="2880"/>
        <w:jc w:val="both"/>
        <w:rPr/>
      </w:pPr>
      <w:r>
        <w:rPr/>
        <w:tab/>
        <w:t>So if you see in [inaudible] there is one outreach and engagement [inaudible] open. Anyone can join there. As you see, Daniel is the chair, but there are other members from the different RALOs. There's also the Capacity Building Working Group which is also open to all AFRALO members. you can join, sign up, participate and engage.</w:t>
      </w:r>
    </w:p>
    <w:p>
      <w:pPr>
        <w:pStyle w:val="Normal"/>
        <w:spacing w:lineRule="auto" w:line="360" w:before="240" w:after="200"/>
        <w:ind w:left="2880" w:hanging="2880"/>
        <w:jc w:val="both"/>
        <w:rPr/>
      </w:pPr>
      <w:r>
        <w:rPr/>
        <w:tab/>
        <w:t>There's also the Social Media Working Group that is also open where you can contribute. There's a real-time transcription project as well with the Technology Taskforce. This last working group is chaired by Judith.</w:t>
      </w:r>
    </w:p>
    <w:p>
      <w:pPr>
        <w:pStyle w:val="Normal"/>
        <w:spacing w:lineRule="auto" w:line="360" w:before="240" w:after="200"/>
        <w:ind w:left="2880" w:hanging="2880"/>
        <w:jc w:val="both"/>
        <w:rPr/>
      </w:pPr>
      <w:r>
        <w:rPr/>
        <w:tab/>
        <w:t>This list of working groups is [inaudible] open working groups where everyone can join, anyone can participate, so all AFRALO members are free to join in on their activities. That’s it. Thank you, Seu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We encourage our members to improve their participation in some of these At-Large working groups and thank Aziz and Abdeldjalil for continuous efforts to follow up on this as far as implementation of part of our outreach and engagement strategy.</w:t>
      </w:r>
    </w:p>
    <w:p>
      <w:pPr>
        <w:pStyle w:val="Normal"/>
        <w:spacing w:lineRule="auto" w:line="360" w:before="240" w:after="200"/>
        <w:ind w:left="2880" w:hanging="2880"/>
        <w:jc w:val="both"/>
        <w:rPr/>
      </w:pPr>
      <w:r>
        <w:rPr/>
        <w:tab/>
        <w:t>Okay. That takes us to item six, AFRALO membership matters. Abdeljalil,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ZIZ HILALI:</w:t>
        <w:tab/>
        <w:t>I'm 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Seun. So regarding our membership, in our region, we currently have 61 ALSes located in 32 countries and territories. The recent ALS certifications, there haven't been any, nothing to point out there, nothing pending ALAC votes either. But we have two ALSes awaiting RALO feedback, namely the Association of Technology Users of ICTs from Dakar, Senegal, that is application number 311. And there's also application number 313 called Women’s Technology Empowerment Center from Lagos in Nigeria.</w:t>
      </w:r>
    </w:p>
    <w:p>
      <w:pPr>
        <w:pStyle w:val="Normal"/>
        <w:spacing w:lineRule="auto" w:line="360" w:before="240" w:after="200"/>
        <w:ind w:left="2880" w:hanging="2880"/>
        <w:jc w:val="both"/>
        <w:rPr/>
      </w:pPr>
      <w:r>
        <w:rPr/>
        <w:tab/>
        <w:t>I know personally the chair of the Association of ICT Users. He is someone who’s very committed, and he has worked a great deal in the [inaudible] technology in Africa and in particular in Senegal to protect personal data and the rights of consumers. I have had the privilege of meeting him here in N'Djamena during the Internet Governance Forum in 2019. So this is someone who’s really committed, and I think his association [inaudible] great deal of work. It would be very beneficial to AFRALO to have them within our lines.</w:t>
      </w:r>
    </w:p>
    <w:p>
      <w:pPr>
        <w:pStyle w:val="Normal"/>
        <w:spacing w:lineRule="auto" w:line="360" w:before="240" w:after="200"/>
        <w:ind w:left="2880" w:hanging="2880"/>
        <w:jc w:val="both"/>
        <w:rPr/>
      </w:pPr>
      <w:r>
        <w:rPr/>
        <w:tab/>
        <w:t>And then as regards to the Women’s Technology Empowerment Center from Nigeria, it is [inaudible] who also does a great job at what they do in Nigeria. So I would like to know from the community what your comments are regarding these two applications. That’s what I had to say. Thank you, Seun. I'll stop at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s a lot. Thanks for the update on the pending applications. And based on the updates, the ones that are due for forwarding onward to the next stage, [inaudible]. I see that Michel has put his comment on the chat. Sorry for your audio, Michel, and thanks. I'm at least able to read to grasp quickly the English part of the comment. And I'm also guessing that—okay, I think it’s entirely English.</w:t>
      </w:r>
    </w:p>
    <w:p>
      <w:pPr>
        <w:pStyle w:val="Normal"/>
        <w:spacing w:lineRule="auto" w:line="360" w:before="240" w:after="200"/>
        <w:ind w:left="2880" w:hanging="2880"/>
        <w:jc w:val="both"/>
        <w:rPr/>
      </w:pPr>
      <w:r>
        <w:rPr/>
        <w:tab/>
        <w:t>So there was an event that was held by his ALS—which is CAPDA—organized the ICT Africa symposium on December 18th and 19th 2020 under the name “Digital Opportunities, Challenges and Perspectives For a Sustainable Emergence of Our Countries, CAMEROON DIGITAL TOUR.”</w:t>
      </w:r>
    </w:p>
    <w:p>
      <w:pPr>
        <w:pStyle w:val="Normal"/>
        <w:spacing w:lineRule="auto" w:line="360" w:before="240" w:after="200"/>
        <w:ind w:left="2880" w:hanging="2880"/>
        <w:jc w:val="both"/>
        <w:rPr/>
      </w:pPr>
      <w:r>
        <w:rPr/>
        <w:tab/>
        <w:t>So thanks for updating us about the activity of your ALS, and we hope that you would be able to do more of such in 2021. All right, Aziz,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ZIZ HILALI:</w:t>
        <w:tab/>
        <w:t>Thank you very much. It’s not a comment, but I was disconnected at one point and it seemed to me that I was supposed to present an update on the working group I'm a part of where I represent AFRALO, namely the At-Large working group on Operations, Finance and Budget. If that is the case, I'm ready to present now. otherwise, I yield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If there's an update regarding that, please feel free to go ahead and give us an update.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ZIZ HILALI:</w:t>
        <w:tab/>
        <w:t>Thank you. The meeting just ended a few hours ago. For those of you who are not aware, there is an At-Large working group that works on the operation, statements, and on budget requests. We also work on initiatives and operational strategies for ICANN.</w:t>
      </w:r>
    </w:p>
    <w:p>
      <w:pPr>
        <w:pStyle w:val="Normal"/>
        <w:spacing w:lineRule="auto" w:line="360" w:before="240" w:after="200"/>
        <w:ind w:left="2880" w:hanging="2880"/>
        <w:jc w:val="both"/>
        <w:rPr/>
      </w:pPr>
      <w:r>
        <w:rPr/>
        <w:tab/>
        <w:t>It is pretty much the same discussion that’s been going on for a number of meetings at the At-Large Operations, Finance and Budget Working Group. I missed one meeting, but I saw today that we’re still discussing the budget for 2022. [inaudible] new gTLDs, there are a number of inconsistencies, apparently, regarding what they call the reserve fund, and then regarding the process for the auction proceeds, the procedures [inaudible] funds to assign those funds are not considered to be standard as regards IDNs among others. So some are worried about that.</w:t>
      </w:r>
    </w:p>
    <w:p>
      <w:pPr>
        <w:pStyle w:val="Normal"/>
        <w:spacing w:lineRule="auto" w:line="360" w:before="240" w:after="200"/>
        <w:ind w:left="2880" w:hanging="2880"/>
        <w:jc w:val="both"/>
        <w:rPr/>
      </w:pPr>
      <w:r>
        <w:rPr/>
        <w:tab/>
        <w:t>If you are interested, of course, feel free to access the At-Large Wiki space. There is a Wiki space specially dedicated to the working group. There's a draft version of the budget for FY22. You can all leave your comments there. that’s what I wanted to encourage you to do. That’s it.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And of course, I should update that those who still have a special budget request for FY22 who have not sent it to the leadership of AFRALO, please do so today or at the latest, very early tomorrow morning, all African time zone, please do it very early tomorrow morning at the latest, and follow the process, the requirement that needs to be followed. I would like to ask staff to kindly post the URL to the call again in the chats just for the information of those who don’t have it yet. Please send in your requests. The leadership will be having a meeting later tomorrow to actually discuss some of the requests that we've received.</w:t>
      </w:r>
    </w:p>
    <w:p>
      <w:pPr>
        <w:pStyle w:val="Normal"/>
        <w:spacing w:lineRule="auto" w:line="360" w:before="240" w:after="200"/>
        <w:ind w:left="2880" w:hanging="2880"/>
        <w:jc w:val="both"/>
        <w:rPr/>
      </w:pPr>
      <w:r>
        <w:rPr/>
        <w:tab/>
        <w:t>Having said that, I’d like to give Heidi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nk you very much, Seun. Just wanted to let you know that in addition to the additional budget request, the RALO discretionary funding that you have had available the last several years, that will now be in the core budget, so that’s one point. But the reason I raised my hand is I wanted to just make sure that you're aware of the upcoming At-Large capacity building webinars. That subgroup that is led by Hadia has set up a fantastic program for the first six months, and the first one is on social media best practices. That is going to be next month, on the 1st of February, and we have a communications person from the LACRALO office in Uruguay who will be speaking, and I believe that Lilian, who is the current chair of that region, will also be speaking and perhaps Alfredo. Again, because ICANN 70 is going to be based in that region, the focus will be on that region for the time being.</w:t>
      </w:r>
    </w:p>
    <w:p>
      <w:pPr>
        <w:pStyle w:val="Normal"/>
        <w:spacing w:lineRule="auto" w:line="360" w:before="240" w:after="200"/>
        <w:ind w:left="2880" w:hanging="2880"/>
        <w:jc w:val="both"/>
        <w:rPr/>
      </w:pPr>
      <w:r>
        <w:rPr/>
        <w:tab/>
        <w:t>Then in April, we have Melissa Allgood who is a conflict resolution specialist  on the policy team. She’ll be speaking on the consensus playbook focused on At-Large. And again, this is a really key document that focuses on the GNSO, the PDP 3.0. So really very important on how the GNSO is going to be working in the future.</w:t>
      </w:r>
    </w:p>
    <w:p>
      <w:pPr>
        <w:pStyle w:val="Normal"/>
        <w:spacing w:lineRule="auto" w:line="360" w:before="240" w:after="200"/>
        <w:ind w:left="2880" w:hanging="2880"/>
        <w:jc w:val="both"/>
        <w:rPr/>
      </w:pPr>
      <w:r>
        <w:rPr/>
        <w:tab/>
        <w:t>Then we have two that are really coming straight from the ICANN Academy. And I know that many of you have taken some of those ICANN Academy courses. The academy itself is limited to leaders. So what the idea here is is to open the courses in a way, the content to everyone. So the two courses, the first one will be on intercultural awareness for At-Large, how we all communicate, and I think At-Large is probably the most geographically diverse group. So that’s going to take place in May. And Sandra Hoferichter who’s the chair of the ICANN Academy working group will be working on that one.</w:t>
      </w:r>
    </w:p>
    <w:p>
      <w:pPr>
        <w:pStyle w:val="Normal"/>
        <w:spacing w:lineRule="auto" w:line="360" w:before="240" w:after="200"/>
        <w:ind w:left="2880" w:hanging="2880"/>
        <w:jc w:val="both"/>
        <w:rPr/>
      </w:pPr>
      <w:r>
        <w:rPr/>
        <w:tab/>
        <w:t>And then in July, we’ll have Melissa back again for a session on facilitation skills. And again, this is directly from the academy’s chairing skills program. So really a great opportunity for all of you to join these and gain these skills if you think you might need to increase them. So, thank you to Hadia and to her team for developing thes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Heidi, for that, and of course, Hadia for—I think we probably should also, during our subsequent calls, just one-minute update on capacity building webinars so that our community will remain informed about them. So I think let’s put a standing item for subsequent meetings, and maybe it can be an action item for now to put this standing item on the agenda for capacity building webinars update. And of course, we assigned that to Heidi.</w:t>
      </w:r>
    </w:p>
    <w:p>
      <w:pPr>
        <w:pStyle w:val="Normal"/>
        <w:spacing w:lineRule="auto" w:line="360" w:before="240" w:after="200"/>
        <w:ind w:left="2880" w:hanging="2880"/>
        <w:jc w:val="both"/>
        <w:rPr/>
      </w:pPr>
      <w:r>
        <w:rPr/>
        <w:tab/>
        <w:t>If there's any topic of interest from our community, please feel free to let Heidi and team know. And of course, you can also send it to our outreach and engagement co-chair who will probably also forward it accordingly. Thanks for all the work, and we hope that these various opportunities to improve our engagement within ICANN will be taken advantage of by all of us.</w:t>
      </w:r>
    </w:p>
    <w:p>
      <w:pPr>
        <w:pStyle w:val="Normal"/>
        <w:spacing w:lineRule="auto" w:line="360" w:before="240" w:after="200"/>
        <w:ind w:left="2880" w:hanging="2880"/>
        <w:jc w:val="both"/>
        <w:rPr/>
      </w:pPr>
      <w:r>
        <w:rPr/>
        <w:tab/>
        <w:t>Having said that, let’s move—we are just a few minutes from the top of the hour, and we now—is there a hand up? Oh, Abdeldjalil. [inaudible].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Just [to note that there's no objection] for the two ALSes, so we can send the positive feedback to staff to send to the ALAC. It is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Which 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For the ALS, the two applicatio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s, I me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So [inaudible] feedbac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Normally, we just wait—we've done the presentation now and it has already been discussed among the leadership of AFRALO, so we’ll just wait a few more days. If there is no—just for the sake of those who were not on this call to look at the recording. If there is no objection regarding those particular ALS applications, then we push them to the next stage, which is to notify ALAC, to notify staff according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so much. So the second point is about the special budget. So until now, we received only five applications. So, as you mentioned now [inaudible] the community [inaudible] they can also send the requests for tomorrow morning and we can discuss in our call tomorrow. So, thank you so much, Seu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So Abdeldjalil was talking about the FY21 special requests. Please, if you still have a request that is in line with the guideline, please be sure to send it in. Those who have sent in requests earlier on and you’ve now found out it’s probably not in line with the guidelines, please, you can also send an update to avoid delays, to avoid disqualification. Thank you very much. Any Other Business? That is the agenda item we've all been looking forward t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BHERA MATOGORO:</w:t>
        <w:tab/>
        <w:t>Seun, do you have the link to the guideline you're referring on the budget request to submit? Because I'm missing i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I think Matogoro, you submitted a special budget request for FY22. Yes. There was a link that was in that particular—I would look for it. Let’s see. Staff may be able to locate it faster than myself, but I would look for it and share with you. I ask staff to actually post it in the chat.</w:t>
      </w:r>
    </w:p>
    <w:p>
      <w:pPr>
        <w:pStyle w:val="Normal"/>
        <w:spacing w:lineRule="auto" w:line="360" w:before="240" w:after="200"/>
        <w:ind w:left="2880" w:hanging="2880"/>
        <w:jc w:val="both"/>
        <w:rPr/>
      </w:pPr>
      <w:r>
        <w:rPr/>
        <w:tab/>
        <w:t>All right, but I would follow up—an e-mail was sent by Abdeldjalil to the AFRI-Discuss. We’ll be sure to send a reminder again, so maybe through that, you’ll see the link for what the request should cover and what it should not cover in terms of when you are writing your request.</w:t>
      </w:r>
    </w:p>
    <w:p>
      <w:pPr>
        <w:pStyle w:val="Normal"/>
        <w:spacing w:lineRule="auto" w:line="360" w:before="240" w:after="200"/>
        <w:ind w:left="2880" w:hanging="2880"/>
        <w:jc w:val="both"/>
        <w:rPr/>
      </w:pPr>
      <w:r>
        <w:rPr/>
        <w:tab/>
        <w:t>Okay. If there's no Any Other Business, I think that I can give us back a few more minutes, and this is where I would like to thank—thanks a lot, Heidi, for sharing the URL to the FY22 ABR call. So that is for you, Matogoro, and for other members on this call. Please, that is going to be useful for you. Submit it as late as tomorrow morning.</w:t>
      </w:r>
    </w:p>
    <w:p>
      <w:pPr>
        <w:pStyle w:val="Normal"/>
        <w:spacing w:lineRule="auto" w:line="360" w:before="240" w:after="200"/>
        <w:ind w:left="2880" w:hanging="2880"/>
        <w:jc w:val="both"/>
        <w:rPr/>
      </w:pPr>
      <w:r>
        <w:rPr/>
        <w:tab/>
        <w:t>Thanks a lot, everyone, for joining this call. The number is not as high as we used to have, but it’s also understandable, it’s the first meeting in the month and in the year, 2021. We hope that you keep safe. Thanks to staff. Thanks to all the technical teams. Thanks to all the translators and interpreters for staying with us. From me and from the leadership team, it’s bye for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nk you, Seun. Thank you everyone. The meeting has been adjourn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Bye everyon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 Call-Jan13</w:t>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 Call-Jan13</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1-01-18T13:32:00Z</dcterms:modified>
  <cp:revision>53</cp:revision>
  <dc:subject/>
  <dc:title/>
</cp:coreProperties>
</file>