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rFonts w:cs="Calibri"/>
          <w:lang w:val="es-ES"/>
        </w:rPr>
      </w:pPr>
      <w:r>
        <w:rPr>
          <w:rFonts w:cs="Calibri"/>
          <w:lang w:val="es-ES"/>
        </w:rPr>
        <w:t>CLAUDIA RUIZ:</w:t>
        <w:tab/>
        <w:t>Bienvenidos a todos a la llamada del equipo de seminarios web del grupo de trabajo de creación de capacidades de At-Large el día 7 de enero de 2021 a las 19:00 UTC. En la llamada de hoy contamos con la presencia de Hadia Elminiawi, Cheryl Langdon-Orr, Barrack Otieno, Adrián Carballo, Joanna Kulesza, Abdulkarim Oloyede, John More, Vernatius Ezeama y Maureen Hilyard en el canal en inglé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el canal en español contamos con Lilian Ivette de Luque y Alberto Soto. Hemos recibido disculpas por parte de Natalia Filina. Del personal contamos con la presencia de Heidi Ullrich, Evin Erdoğdu y quien les habla, Claudia Ruiz, administrando la llamada el día de hoy. Nuestros intérpretes para la llamada de hoy son Verónica y David. Quiero recordarles a todos que por favor mencionen sus nombres al momento de tomar la palabra para que los intérpretes puedan identificarlos en los canales lingüísticos correspondientes. Recuerden también silenciar sus micrófonos para evitar cualquier interferencia. Ahora sin más le cedo la palabra a Hadi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Muchas gracias. Bienvenidos a esta llamada del equipo de seminarios web del grupo de trabajo de creación de capacidades de At-Large. Feliz año nuevo. Vamos a centrarnos ahora en la agenda para el día de hoy. Vamos a comenzar con la revisión de los ítems de acción a concretar de la última llamada y luego vamos a tener a Lilian, quien es la copresidenta del grupo de trabajo de redes sociales. Ella nos va a contar un poco sobre las mejores prácticas para las redes sociales y el seminario web. Luego vamos a hablar de los seminarios web próximos para los siguientes seis meses. Luego tendremos una actualización en relación a una reunión que tuvimos el día de ayer con Sandra y con Melissa. Después brevemente vamos a hablar sobre la actualización de la encuesta de expertos con Abdulkarim. Creo que estuvieron trabajando con Joanna. Luego tenemos el punto “Otros asuntos”. Vamos a debatir y después vamos a decidir cuándo tendremos nuestra próxima llamada. Bien. Si todos estamos de acuerdo con esta agenda vamos a adoptarla y vamos a comenzar con la llamada. No veo que nadie levante la mano. Vamos a ver cuáles son los ítems de acción a concretar entonc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l primer ítem de acción a concretar era el siguiente. Debatir con Melisa Peters y Sandra Hoferichter un posible seminario web. Nosotros llevamos a cabo la llamada correspondiente ayer, junto con Joanna. Maureen también participó de la misma. Debatimos una serie de tres puntos. En realidad tres seminarios web. Luego, en relación a la encuesta sobre IoT, esta encuesta va a estar lista para nuestra próxima reunión. Hoy no vamos a debatir el tema. Vamos ahora a volver a la agend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Bien. Como dije, hoy contamos con la presencia de Lilian, quien nos va a dar una actualización sobre el grupo de trabajo de redes sociales. Ella es copresidenta de este grupo de trabajo de LACRALO. Se organizaron seminarios web para la reunión ICANN70. También habrá seminarios que se van a organizar a principios de febrero y Lilian nos va a contar entonces sobre las mejores prácticas en las redes sociales. Lilian, le damos la bienvenida. Gracias por su participación. Tiene la palabra. Adelante, por favor. Lilian, adelante. Tien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EIDI ULLRICH:</w:t>
        <w:tab/>
        <w:t>Lilian, quizá tenga su micrófono silencia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LILIAN IVETTE DE LUQUE:</w:t>
        <w:tab/>
        <w:t>Sí, lo tenía silenciado. ¿Ahora sí me escuchan? Okey. Bueno, como les decía, buenas tardes y buenas noches a todos. Desde que llegué como presidenta del grupo de trabajo de Social Media para la reunión de ICANN70, pese a que va a ser en línea, corresponde a la región de Latinoamérica y el Caribe, he propuesto hacer un trabajo en equipo entre los grupos de Social Media, el grupo de construcción de capacidades y el grupo de Outreach and Engagement así como también los grupos de trabajo que hay al interior de LACRALO tales como el grupo de trabajo de comunicaciones y el grupo de trabajo de capacitación del cual es presidente Adrián Carballo, quien hoy nos acompaña y quien va a prestarnos un gran apoyo porque tiene una gran experiencia en la organización de este tipo de eventos académico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el mes de diciembre hicimos nuestra primera reunión con el grupo de Social Media. Estuvieron presentes los presidentes de este grupo de trabajo de construcción de capacidades. Estuvo presente Daniel, del grupo de Outreach and Engagement. Estuvo presente Siranush, porque queremos vincular a los fellows. Ya estamos también en conversaciones con Deborah para vincular muy activamente a los NextGen que son de nuestra reg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Una de las actividades, quizá de las más importantes, es la realización de un webinar. Queremos plantearlo en la primera semana de febrero sobre las mejores prácticas en redes sociales como una manera de capacitar a nuestra comunidad en el mejor y más efectivo y eficaz uso de las redes sociales, toda vez que cada una de ellas tiene una dinámica diferente. La dinámica de Facebook es diferente de Twitter, a la de Instagram, etc.</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Después de esa reunión, intercambié un par de correos con Hadia y quiero contarte que ya tengo los speakers para este seminario web. Contamos afortunadamente… Muy amablemente aceptó vincularse… Uno de los speakers será Alexandra Dans, que es de la oficina de comunicaciones regional de América Latina. Alexandra hizo un formidable trabajo en comunicación y redes sociales para la oficina de ICANN de Latinoamérica que preside Rodrigo de la Parra. Me contacté con ella y ella aceptó gustosa. El otro speaker seré yo. Quiero definir aquí, y ahí necesito el apoyo de aquí del grupo, de Hadia, del staff, de Adrián, para definir la fecha, la duración. Tenemos que distribuirnos el tiempo entre Alexandra y yo, y un espacio para preguntas y respuestas. Una de las cosas que hemos planteado es ir haciendo todo con suficiente tiempo para que no nos agarre marzo y se nos acumulen las actividades. Enero va a ser un mes de planificación, de organización, de aprobación de todas las actividades y ya arrancar en enero la primera actividad con la que arrancaríamos sería con este webinar y luego seguirían los vídeos y toda la programación que hablamos en la reunión del grupo de redes de Social Media. Esperamos tenerlo… Creo que Evin ya tiene casi listo el borrador para comentarios de la comunidad y proceder como ya arrancar en firm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Otra cosa. Una de nuestras prioridades es vincular muy activamente a la comunidad de América Latina y el Caribe por lo que el webinar debería tener interpretación en español, francés e inglés. Son como los idiomas más populares. No sé si sería posible también portugués, dependiendo de las personas que asistan. Eso lo organizaríamos con el staff. Lo podríamos definir hoy mism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Quedaría como ya definir la fecha, la duración. Yo les pasaría a ustedes los temas que vamos a tratar dentro del webinar, la distribución del tiempo que va a tener cada speaker y la distribución del tiempo para preguntas y respuestas. También les comentaba a Hadia y a Alfredo mi disposición de trabajar muy cerradamente con el grupo de construcción de capacidades y sobre todo con el equipo de webinar en lo que yo les pueda apoyar para las piezas promocionales y para toda la cuestión de promoción en redes sociales de los últimos webinar mientras yo sea la presidenta del grupo de Social Medi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ambién me gustaría darle la palabra con tu aprobación, Hadia, a Adrián Carballo. Un par de minuticos para que nos cuente cómo podría apoyar el grupo de capacitación de LACRALO a nuestra actividad toda vez que ellos tienen mucha experiencia sobre este tema trabajando al interior de Latinoamérica y el Caribe. La idea también es tener mucha participación de todas las RALO. La idea es que todas las RALO se vinculen y no solo los miembros de las RALO sino que mi idea también es invitar a otros grupos. Por ejemplo, yo soy la vice-Chair del grupo de comunicación y aceptación universal. Les voy a pasar invitación a ir para que se unan al webinar. En resumen esto es dónde estamos en estos momentos con respecto a la planificación de nuestro webinar sobre mejores prácticas en redes sociales. Hadia, o alguno de los asistentes, si tienen alguna pregunta o algo que aportar, y antes de darle la palabra un par de minutos a Adriá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ADIA ELMINIAWI:</w:t>
        <w:tab/>
        <w:tab/>
        <w:t>Muchísimas gracias, Lilian. Bienvenida nuevamente. Bienvenido, Adrián Carballo, el presidente del grupo de trabajo de LACRALO. Bienvenidos y gracias por estar con nosotros. Con respecto a la fecha tenemos un seminario web el primer lunes de cada mes. Ese sería el 1 de febrero, ¿verdad? Creo que esto es conveniente porque también vamos a tener este seminario web que nos va a permitir sentar las bases para ICANN70. Se programa con suficiente antelación. La duración son 90 minutos. Generalmente unos 45 minutos aproximadamente se dedican a las presentaciones y el resto del tiempo está dedicado al debate. Durante esos 90 minutos específicamente vamos a tener una serie de preguntas también para hacer que la audiencia participe. Ciertamente sí, es muy importante que toda la comunidad de Latinoamérica participe, que contemos con la participación de todas las RALO. Eso es necesario realmente. Me voy a detener aquí. Le voy a dar la palabra a Adrián, a menos que alguien más quiera comentar algo más antes de que Adrián tom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LILIAN IVETTE DE LUQUE:</w:t>
        <w:tab/>
        <w:tab/>
        <w:t>Sí, Hadia. Me parece correcto. Me parece perfecta la fecha y me parece perfecto el tiempo. Escuchemos a Adrián,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RIÁN CARBALLO:</w:t>
        <w:tab/>
        <w:t>Hola, ¿me escuchan? ¿Hola? Hola, ¿me escucha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Sí, perfect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RIÁN CARBALLO:</w:t>
        <w:tab/>
        <w:t>¿Me escuchan por aquí?</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RADOR DESCONOCIDO:</w:t>
        <w:tab/>
        <w:t>Hola, Adrián. Sí, lo escuchamos.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RIÁN CARBALLO:</w:t>
        <w:tab/>
        <w:t>Muchas gracias. [inaudible]. Un segundo. ¿Me escuchan aú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Sí, Adriá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Sí, Adrián. Lo escuchamos.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RIÁN CARBALLO:</w:t>
        <w:tab/>
        <w:t>Perfecto, okey. Muchas gracias, Hadia. Gracias, Lilian, también. Lo que les puedo comentar es que ya hace más de 15 años que estamos trabajando en diferentes temas vinculados con gobernanza de Internet, en particular con gobernanza de Internet en temas de capacitación tanto sean cursos [inaudible] como también webinars [inaudible]. Soy cofundador de la Escuela del Sur de gobernanza de Internet que lleva 15 años que la llevamos por diferentes países de América Latina y el Caribe con total éxito. Este año fue un poco difícil. Hubo que adaptarse al tema del COVID y hubo que reconvertir. Lo que es presencial, armarlo totalmente virtual. Fue realizado con total éxito. También estamos muy contentos con lo realizado. En el futuro veremos cómo volvemos a la modalidad presencial o media presencial y una parte virtual.</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función de esa experiencia creo que puedo hacer un aporte interesante a este grupo. Estamos hoy vinculados con toda la gente que maneja distintos temas desde todos los sectores. Trabajamos obviamente con el modelo multiparticipativo y con expertos de alto nivel de diferentes países. Creo que va a enriquecer mucho a la región en particula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Respecto de los tiempos y demás, [inaudible] conocer un poco más del programa y de los objetivos que tienen por delante. Ver de qué manera puedo focalizar de la mejor forma la colaboración concreta que podemos darle en el grupo de trabajo y [inaudible]. Una vez más, es un gusto y un honor estar trabajando en conjunto con todos ustedes. Por supuesto, quedo abierto a cualquier consult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Muchísimas gracias, Adrián. Muchas gracias por la introducción. Muchas gracias por conectarse hoy y también por ofrecer su experiencia y su conocimiento. En el próximo punto de la agenda vamos a debatir el tema de los próximos seminarios web para los próximos seis meses. Por cierto, sería de suma utilidad tener también sus aportes allí. Me voy a detener entonces aquí. Voy a preguntar si alguien tiene algún comentario o alguna pregunta que quiera efectuar para el equipo de LACRAL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Hadia, ¿puedo decir alg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Una vez finalicemos la reunión me voy a comunicar con Alexandra. Vamos a organizarnos bien. Les pasaremos al equipo la propuesta ya del tema, tiempos y todo para empezar a organizar las piezas promocionales, el público y todo. Me reuniré con Adrián también y ya comenzar a echar a andar toda la parte de organización si estás de acuerd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Sí, seguro. Creo que ahora lo que tendríamos que debatir un poco sería el tiempo, el horario del seminario web. Vamos a rotar seguramente pero no estoy muy segura. Quizá el personal me pueda ayudar un poco con los horarios del próximo seminario web. Seguramente lo que tengamos que hacer es encontrar algún horario que sea adecuado para la comunidad de América Latina y el Caribe. No sé si Claudia o Heidi me pueden ayudar, si nos pueden ayudar con esto.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Creo que como esto va a ser un lunes, creo que para LACRALO, y Claudia me lo podría confirmar, creo que el horario de las 22:00 o las 23:00 UTC es uno de los más adecuados. Claudia, no sé si estás al tanto de estos horarios y de la rota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LAUDIA RUIZ:</w:t>
        <w:tab/>
        <w:t>Sí, para LACRALO sí. Para LACRALO generalmente el horario es las 23:00 UTC.</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Claudia… Perdón, Hadia.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Adelante, Heidi.</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EIDI ULLRICH:</w:t>
        <w:tab/>
        <w:t>Gracias, Hadia. Claudia, la pregunta es si sabes cuáles son los horarios de rotación de los seminarios web.</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LAUDIA RUIZ:</w:t>
        <w:tab/>
        <w:t>Los seminarios web son generalmente a las 13:00 UTC, a las 19:00 o a las 21:00 UTC, dependiendo de si existe o no algún conflicto con la agenda. El 7 de diciembre, por ejemplo, se llevó a cabo a las 19:00 UTC pero en este caso creo que la rotación sería las 13:00 UTC.</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ADIA ELMINIAWI:</w:t>
        <w:tab/>
        <w:t>Sí pero eso me parece que no sería adecuado para la región de América Latina. Me parece que tendríamos que tener por ejemplo a las 21:00 UTC, eso podría estar bien, o ver otro horari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ERYL LANGDON-ORR:</w:t>
        <w:tab/>
        <w:t>Si pasamos a las 22:00 UTC, que funciona muy bien para LACRALO, creo que es una hora de diferencia. Para el 2021 creo que lo tendríamos que tener en cuenta, ver cuál sería el UTC y cuál es el horario posibl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Bien. Podría ser a las 22:00 UTC, si les parece bien a todos. Podría ser ese el horario. Sería el lunes, el 1 de febrero, a las 22:00 UTC. Lilian, usted va a contactar a Alexandra de la región de América Latina pero también le pediríamos que comparta… Creo que también tenemos la información de contacto de Alexandra. La podría compartir para que le podamos hacer llegar la invitación tambié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Sí, clar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En cuanto al resto, no sé si Natalia va a poder circular alguna tarjeta también. ¿Natalia? Veo que Natalia no está conectada. Con respecto a la tarjeta de promo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LILIAN IVETTE DE LUQUE:</w:t>
        <w:tab/>
        <w:t>Hadia, no te preocupes por eso. Yo también me puedo encargar. Podría coordinar con Natalia ese trabajo de promo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Muy bien. Gracias. Bien entonces. Este ítem de acción a concretar sobre las tarjetas de promoción sería que usted y Natalia van a estar trabajando en forma conjunta en ese sentido. Ya tenemos entonces a las oradoras, que van a ser Alexandra y usted, y tenemos el horario y el día. ¿Correcto? Me parece que entonces estamos ya bien. Tenemos todo listo para nuestro seminario web. Veo que en la descripción dice que se van a concentrar en Instagram, en Twitter y en Facebook. No sé si Instagram… Quizá nos pueda dar una actualiza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Instagram no. Más que todo en Facebook y en Twitt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ADIA ELMINIAWI:</w:t>
        <w:tab/>
        <w:t>Muy bien. Bien entonces. Evin, ¿algo que acot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EVIN ERDOĞDU:</w:t>
        <w:tab/>
        <w:t>Sí. Creo que Lilian ya lo mencionó pero estamos tratando de explorar algunas otras opciones de Instagram para At-Large. En lo que respecta al grupo de redes sociales sería solamente Facebook y Twitter por el moment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Veo que no hay nada que discutir sobre este tema. Vamos a pasar al punto siguiente que es el próximo webinar. El día de ayer Joanna y yo tuvimos una reunión con Sandra, que es la presidenta del grupo de trabajo de la academia de la ICANN, y Melissa. No sé muy bien cuál va a ser el título pero quizá Heidi nos pueda ayudar. Algo así como un especialista en resolución. En realidad se trató de una reunión muy agradable, muy productiva. Hablamos de tres webinars. Con Sandra vamos a hacer uno sobre comunicación poscultural. Con Melissa estábamos discutiendo un webinar sobre especialización. Otro también en relación con los contenidos. Al mirar la agenda, en febrero vamos a tener uno sobre redes sociales, las mejores prácticas de las redes sociales. Después en marzo, no sé muy bien si vamos a poder tener un seminario web porque sería la reunión de ICANN número 70 en ese mes que seguramente va a ocurrir en marzo. En abril podemos tener uno de los webinars de Melissa que va a ser el de las habilidades o el de la generación de consenso y Melissa va a trabajar en alguno de los materiales. Va a tener todo esto listo el mes que viene. El mes que viene entonces vamos a poder ver qué tipos de materiales son los materiales con los que contamos y vamos a ver entonces si uno de esos seminarios web debe ocurrir en abril.</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mayo entonces vamos a ir con el mail intercultural y en junio tendríamos la reunión de ICANN. Por lo tanto, otra vez no estoy segura de si vamos a poder tener un webinar en ese momento. En el mes de julio seguramente podremos tener la otra sección de Melissa, el otro webinar de Melissa. Me voy a detener aquí. Quisiera escucharlos a ustedes, cuáles son las ideas y las sugerencias. También Adrián, que es quien está representando a LACRALO, quizá él pueda darnos algunas ideas y algunas sugerencias. Ahora sí, les doy la palabra a ustedes. Escucho sus sugerencias. Adrián, ¿quisiera usted tomar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RIÁN CARBALLO:</w:t>
        <w:tab/>
        <w:t>Sí, cómo no. ¿Me escucha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HADIA ELMINIAWI:</w:t>
        <w:tab/>
        <w:t>Lo escuchamos, Adrián.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DRIÁN CARBALLO:</w:t>
        <w:tab/>
        <w:t>Perfecto. Como sugerencia en primer lugar, como les decía antes, me gustaría tener un poco más claro el tema de los objetivos y los temas sobre los cuales se quiere [inaudible]. Obviamente si bien ya estarían en el primer webinar [inaudible] y Lilian. [inaudible]. … Ver de qué manera se pueden complementar uno con otro. Entiendo que los webinars serían de una hora. No sé exactamente el tiempo pero supongo que seguramente serán de una hora donde hay 45 minutos de exposición y 15 minutos de preguntas. [inaudible] saber también si están de acuerdo con ese formato. Aquí me están poniendo que son 90 minutos pero si son 90 minutos el total de la reunión o 90 minutos para el webinar. En el caso que fueran 90 minutos, en ese caso tendríamos una hora y cuarto de exposición y después 15-20 minutos para pregunta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Reitero que me gustaría saber un poco más respecto de los objetivos que tengan respecto de los temas de manera tal de poder hacer una propuesta más concreta en función de lo [inaudible] para el 2021, no solamente lo que tiene que ver ahora con el corto plazo sino los temas que ustedes quieran desarrollar durante todo el año. Si alguien me puede mandar esa información, yo les puedo mandar después [inaudible] una propuesta más concreta.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Muchas gracias. Los objetivos del webinar son que haya mayor participación de personas de las distintas RALO. Veo que aquí Cheryl tiene la mano levantada. Cheryl,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ERYL LANGDON-ORR:</w:t>
        <w:tab/>
        <w:t>Me preocupa un poco, Hadia, pareciera que el webinar sobre las buenas prácticas de las redes sociales está visto desde una perspectiva de LACRAL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N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CHERYL LANGDON-ORR:</w:t>
        <w:tab/>
        <w:t>Quisiera decir que en este caso estamos tomando una sola RALO como alguna especie de guía. Tenemos excelentes temas muy generales que nos pueden llevar incluso hasta el mes de julio. Durante nuestro trabajo en los primeros seis meses del año 2021 algunas políticas específicas o temas específicos podrían surgir de manera que este grupo debería ver un webinar de generación de capacidad para que nosotros podamos de esa manera asegurar y facilitar que los miembros de las distintas regiones y también de la comunidad de At-Large se pueden comunicar mejor, contactar mejor, participar mejor en las actividades específicas de la ICANN. Esto es a grandes rasgos lo que queremos hace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Seguramente hay uno o dos temas que van a surgir pero lo que me inquieta un poco es que no estamos tratando de rehacer un programa. Tampoco estamos tratando de focalizarnos en el interés de una sola RALO sino que tenemos que tener en cuenta cuáles son los principios de la buena construcción de la capacidad, que de esa manera se pueda medir la voluntad de lo que las RALO están haciendo. Nuestro programa va más allá de lo que las RALO hacen y sería muy ventajoso si las RALO pudieran hacer algo que también resulte complementari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Hadia, perdona, ¿puedo decir alg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Muchas gracias, Cheryl, por todo eso. Sería muy bueno entonces poder tener esa oportunidad. Adelante, Lilian,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ILIAN IVETTE DE LUQUE:</w:t>
        <w:tab/>
        <w:t>Yo quiero hacer una claridad. Las actividades, especialmente este webinar, es para las cinco RALO y para los NextGen, para los fellows y para todo el que quiera vincularse. No pensamos en ningún momento que esto estaba enfocado solo en LACRALO. Simplemente como esta reunión por rotación debería ser en la región de Latinoamérica, simplemente estamos tratando de que se vinculen un poco más con nuestra región las actividades que estamos programando pero es para todas. Aquí deben participar todas las RALO. Esto no va a ser exclusivo ni mucho menos para la RALO de Latinoamérica, para LACRALO. No, no, no. Es para todas las RAL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Sí, Lilian. Por supuesto. Cuando hablamos del webinar de las mejores prácticas de las redes sociales definitivamente lo estamos pensando como un seminario web para todas las cinco RALO, similar a lo que sucede antes de la última reunión de ICANN que fue la que se hizo en Europa. Tuvimos un seminario web de buenas prácticas de redes sociales y Alfredo nos dijo que de la misma manera podíamos tener un webinar antes de la reunión número 70 de la ICANN. Eso es lo que va a ocurrir con el próximo webinar en febrero pero nosotros ya lo mencionamos en el webinar de febrero y allí se va a incluir a todo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ambién estamos hablando ahora sobre el resto de los seminarios web para el resto del año. Estamos de acuerdo entonces, Lilian, en relación con el de febrero. Cheryl está diciendo que para junio va a haber otra reunión de las redes sociales de la RALO. Estamos hablando entonces de los webinars de generación de capacidad para el resto del año. Adrián, por supuesto, sus ideas son muy bienvenidas. Pueden encontrar más información en nuestro sitio web y también en la página wiki. Allí se incluye el objetivo del seminario web y también los previos que hicimos. Allí se puede ver que hay un vínculo en la agenda. De nuevo, sus ideas son muy bienvenidas y los webinars van a durar 90 minutos. Vamos a incluir también los quizzes, las preguntas que van al final. Queremos entonces que haya una mejor generación de capacidad para poder permitir que los miembros de At-Large tengan un mayor acceso a la comunidad. De nuevo, Adrián, le pedimos que nos envíe emails sobre sugerencias que pueda tener. Cheryl, ¿quiere tomar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ERYL LANGDON-ORR:</w:t>
        <w:tab/>
        <w:t>Quizá no fui lo suficientemente clara con mi última intervenc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Muchas gracias. Muy bien. Creo entonces que tenemos todo listo hasta julio. Como dijo Cheryl, podría haber temas de política también que se pueden tratar. Sin duda organizaremos webinars sobre este tema también. Sí, veo que Heidi está preguntando si estos son los temas sugeridos para los primeros seis meses que ahora están confirmados. Mi respuesta es que sí. Vamos a ver qué tienen que decir los demás. La pregunta de Heidi es si están confirmados los temas para los primeros seis meses. No veo ninguna mano levantada. Están entonces confirmados. Debemos comenzar lo antes posible a trabajar sobre nuestro propio webinar para que estemos listos dos semanas antes de la fech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Vamos a volver entonces a nuestra agenda, por favor. El próximo tema es la encuesta de expertos en la que estuvo trabajando Abdulkarim. Cuando estábamos hablando sobre el webinar sobre comunicación intercultural estábamos en realidad pensando en que una de las sugerencias fue agregar este tema a la lista de temas que tenemos que nos dio Abdulkarim. Abdulkarim, si nos puede actualizar y contarnos qué es lo que sucedió en relación con est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BDULKARIM OLOYEDE:</w:t>
        <w:tab/>
        <w:t>Muchísimas gracias, Hadia. A ver, la encuesta ya está lista. Ya fue traducida a los seis idiomas: chino, francés, español. Es decir, a los seis idiomas. Ahora ya está disponible para que la podamos enviar. Yo también quería tener esta reunión el día de hoy para poder confirmar las modalidades para enviar esta encuesta porque ya está lista. Gracias. Creo que también podríamos incluir eso en la list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Comunicación cultural sería. Veo que Cheryl dice que es importante también el punto de las habilidade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BDULKARIM OLOYEDE:</w:t>
        <w:tab/>
        <w:t>¿Y cómo la circularíamo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Por correo electrónico podría ser. ¿La pregunta de usted es si la van a enviar a los presidentes de las RALO y cómo lo van a hac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BDULKARIM OLOYEDE:</w:t>
        <w:tab/>
        <w:t>Sí, esa es la pregunt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Alguien tiene alguna sugerencia? ¿Qué piensa, Abdulkarim? ¿Qué sugier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ABDULKARIM OLOYEDE:</w:t>
        <w:tab/>
        <w:t>Me parece que lo mejor es enviarlo a los presidentes de las RALO y pedirles que la distribuyan. Quizá podríamos dar un plazo puntual para que la responda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ADIA ELMINIAWI:</w:t>
        <w:tab/>
        <w:t>Bien. Me parece bien. Cheryl, adelante, por favo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_tradnl"/>
        </w:rPr>
      </w:pPr>
      <w:r>
        <w:rPr>
          <w:rFonts w:cs="Calibri"/>
        </w:rPr>
        <w:t>CHERYL LANGDON-ORR:</w:t>
        <w:tab/>
        <w:t xml:space="preserve">Gracias, Hadia. </w:t>
      </w:r>
      <w:r>
        <w:rPr>
          <w:rFonts w:cs="Calibri"/>
          <w:lang w:val="es-ES_tradnl"/>
        </w:rPr>
        <w:t>Abdulkarim, a ver, todas las RALO van a recibir la información. Si la hacemos llegar a través de los presidentes de las RALO, probablemente vayamos a querer dejar en claro cuál es la intención, que el liderazgo de las RALO comparta o haga una especie de triage para esta encuesta. No me sentiría muy cómoda con esto.</w:t>
      </w:r>
    </w:p>
    <w:p>
      <w:pPr>
        <w:pStyle w:val="Normal"/>
        <w:tabs>
          <w:tab w:val="clear" w:pos="720"/>
          <w:tab w:val="left" w:pos="2835" w:leader="none"/>
        </w:tabs>
        <w:spacing w:lineRule="auto" w:line="360"/>
        <w:ind w:left="2832" w:hanging="2832"/>
        <w:jc w:val="both"/>
        <w:rPr/>
      </w:pPr>
      <w:r>
        <w:rPr>
          <w:rFonts w:cs="Calibri"/>
          <w:lang w:val="es-ES_tradnl"/>
        </w:rPr>
        <w:tab/>
      </w:r>
      <w:r>
        <w:rPr>
          <w:rFonts w:cs="Calibri"/>
          <w:i/>
          <w:lang w:val="es-ES_tradnl"/>
        </w:rPr>
        <w:t>Los intérpretes pedimos disculpas pero el audio de Cheryl Langdon-Orr no es claro y no es posible interpretarlo con exactitud.</w:t>
      </w:r>
    </w:p>
    <w:p>
      <w:pPr>
        <w:pStyle w:val="Normal"/>
        <w:tabs>
          <w:tab w:val="clear" w:pos="720"/>
          <w:tab w:val="left" w:pos="2835" w:leader="none"/>
        </w:tabs>
        <w:spacing w:lineRule="auto" w:line="360"/>
        <w:ind w:left="2832" w:hanging="2832"/>
        <w:jc w:val="both"/>
        <w:rPr>
          <w:rFonts w:cs="Calibri"/>
          <w:lang w:val="es-ES_tradnl"/>
        </w:rPr>
      </w:pPr>
      <w:r>
        <w:rPr>
          <w:rFonts w:cs="Calibri"/>
          <w:i/>
          <w:lang w:val="es-ES_tradnl"/>
        </w:rPr>
        <w:tab/>
      </w:r>
      <w:r>
        <w:rPr>
          <w:rFonts w:cs="Calibri"/>
          <w:lang w:val="es-ES_tradnl"/>
        </w:rPr>
        <w:t>Tendríamos que ver cuál es su opinión. También podríamos tener a otras personas que, de alguna manera, nos ayuden. Creo que tenemos que ser muy claros, si es que estamos pidiendo a los presidentes de las RALO que hagan esta encuesta y que informen de vuelta los resultados o bien si vamos a tener la respuesta de los participantes y la devolución se va a hacer directamente para el persona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Gracias, Cheryl. Creo que la idea no es que los presidentes hagan algo más que no sea simplemente enviar la encuesta y que tampoco se modifique, pero sí, estoy totalmente de acuerdo con usted en que la podemos enviar directamente a través del personal. Mi idea original era enviarla en formato de documento de Google Docs. Así está en cada uno de los idiomas. En español, en francés están en este formato para que la gente simplemente la complete porque me doy cuenta de que no todo el mundo está cómodo con esto del Google Docs así que probablemente también la podamos enviar por correo electrónico para que puedan completar y responder esta encuesta, o podemos hacerlo directamente con el Google Doc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Abdulkarim, me gusta la idea de que la encuesta esté en línea y que lo que tengamos que circular sea un enlace en el cual la gente pueda hacer clic e ingresar a la encuesta para completarla. No sé si estos enlaces tienen que estar todos en Google Docs o tienen que ser enlaces a Google Docs, ¿correc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No, por el momento no es un documento de Google Docs. En realidad ha sido traducido. Está en formato de documento de Word.</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HADIA ELMINIAWI:</w:t>
        <w:tab/>
        <w:t>A ver, la idea sería entonces circular un link, que la gente haga clic y que pueda ingresar a la encuesta, ¿correc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Sí, esa sería la ide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Me parece bien. Me parece que sería la forma más sencilla para todos. Es decir, enviar un correo electrónico a la lista de las RALO con un enlace. Quien desee puede hacer clic en ese enlace y completar esa encuest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Correcto. Me parece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Muy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ABDULKARIM OLOYEDE:</w:t>
        <w:tab/>
        <w:t>Voy a trabajar con el personal. Me voy a poner en contacto con ellos para crear ese enlace y poder enviarlo. Veo que Heidi dice que podemos utilizar Google Forms para la encuest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Sí, es un buen comienzo. Ese sería un ítem de acción a concretar. Trabajar con el personal para poder configurar este documento, este Google Forms para la encuesta. Abdulkarim, también hay otro ítem de acción a concretar que sería agregar este punto de comunicación intercultural a la lista. Una vez más, si alguien tiene algún inconveniente con el documento de Google Forms, puede por ejemplo responder ese correo electrónico y decir que no tiene acceso al documento y probablemente se le pueda enviar directamente el documento, la encuesta, directamente. Sería como un segundo paso. Heidi veo que dice que el tópico sería concientización intercultural. Bien. Lo vamos a tomar tal cual está en el chat, Abdulkarim. Sería concientización intercultura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Muy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Bien. En realidad sería el curso de la academia. Alberto, veo que levantó la mano. Adelante,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BERTO SOTO:</w:t>
        <w:tab/>
        <w:t>Hola. Hemos hablado respecto de la distribución. Yo he recibido varias encuestas. Algunas de ellas de ICANN y no recuerdo si en ellas estaba lo que voy a comentar. Cuando vienen en distintos idiomas, para no tener trabajo en la distribución a cualquier RALO, si vienen en tres idiomas, las preguntas están en los tres idiomas y uno contesta según su idioma porque si no, hay que hacer encuestas en español, en francés, en inglés, etc. He visto formulario de encuesta que permiten hacer la misma pregunta en los tres idiomas y hay un solo espacio para respuesta y uno la responde en su propio idioma y contesta en su propio idioma. Eso facilita mucho el trabajo de distribución del formulario.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Bien, Alberto. Abdulkarim, este es un tema que también se podría trabajar con el persona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Perdón, no escuché completamente el comentario de Alberto porque mi conexión no es buen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Lo que decía Alberto tiene que ver con la traducción. Alberto, usted sugiere entonces que para la comunidad de Latinoamérica tengamos por ejemplo los tres idiomas: portugués, españo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BERTO SOTO:</w:t>
        <w:tab/>
        <w:t>No, no, no, no, no. Que la encuesta en general para todo At-Large, que las preguntas estén en la cantidad de idiomas que sea necesario. Dos, tres, cuatro idiomas. Cuando yo recibo una encuesta, si yo hablo solamente español, leo en español y contesto en español. Si alguien habla solo francés, lee francés y contesta en francés pero a quien envía el formulario no tiene que preocuparse de generar una encuesta en francés, otra en español, otra en inglés. El mismo formulario de encuesta trae todos estos idiomas. Simplifica la distribución de la encuesta. Nada más que es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Sí, Alberto. Me parece que algo así se iba a hacer, hasta donde yo entendí. No sé, Abdulkarim, ¿entendí b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Sí, es correcto. Se van a enviar las preguntas en los seis idiomas. Cada uno va a responder en su idioma de preferenci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Bien. Gracias, Abdulkarim por la aclaración. Creo que entonces terminamos con este punto. Cuándo se supone que se va a hacer esto, que se va a enviar, cuándo se va a circular la encuest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Voy a trabajar con el personal mañana. Dependiendo de lo que diga el personal me parece que será dentro de una seman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Muy bien. Digamos que para quizá finales del mes ya la encuesta va a estar circuland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Sí, sí. Seguramente sí.</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HADIA ELMINIAWI:</w:t>
        <w:tab/>
        <w:t>¿Cuánto tiempo van a dar para la respuesta? ¿Dos seman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Sí, creo que dos semanas está bien pero veremos qué cantidad de respuestas tenemos después de dos semanas. Veremos cómo responde la comunidad y qué podemos obtener de esas respuest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Muy bien. ¿Alguien tiene algún comentario con respecto al plazo de dos semanas? ¿Les parece bien dos semanas o les parece poco tiempo? Bueno, no veo que nadie levante la mano. Vamos a comenzar con este plazo de dos semanas para recibir las respuest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rPr>
        <w:t>CHERYL LANGDON-ORR:</w:t>
        <w:tab/>
        <w:t xml:space="preserve">Hadia, perdón. </w:t>
      </w:r>
      <w:r>
        <w:rPr>
          <w:rFonts w:cs="Calibri"/>
          <w:lang w:val="es-ES_tradnl"/>
        </w:rPr>
        <w:t>Me parece que 21 días sería lo correcto. Inicialmente sería un buen plazo. Creo que tenemos que tener en cuenta también las poblaciones y qué queremos capturar cuando llega la encuesta. Me pregunto también si en la encuesta podríamos por ejemplo colocar o mencionar este tiempo de respuesta. Creo que sería de utilidad. También podríamos mencionar cuáles son los temas para los próximos seis meses y que tengamos experiencia en esa área. Yo creo que esto podría ser útil también. Muchas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La sugerencia entonces es tener una lista de webinars sobre esta encuesta. Eso me parece a mí que tiene mucho sentido. Si pudiésemos entonces agregarlo, Abdulkarim, a la encuesta, sería excelen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Me parece que tengo que pedir que me lo enví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Está en la wiki. No sé si lo actualizamos en realidad pero se va a actualizar después de la llamada de hoy. Heidi está diciendo que vamos a necesitar traducción. Heidi, ¿cuánto va a durar es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EIDI ULLRICH:</w:t>
        <w:tab/>
        <w:t>Si lo envían esta semana, nos vamos a demorar menos de una semana. Va a haber una breve demor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Creo que está bien. No sé muy bien qué piensan los demás. Alberto tiene todavía la mano levantada. No sé si es una mano anterior o nuev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BERTO SOTO:</w:t>
        <w:tab/>
        <w:t>No, es nueva. Respecto del plazo de respuesta, se habló de dos o tres semanas. Cualquiera que sea el plazo, creo que quien organiza la encuesta puede ver la cantidad de respuestas que se tienen. Puede ir viendo la cantidad de respuestas que se tienen pero de todos modos sugiero que a la semana se haga un recordatorio. Incluso recomendar al LACRALO Chair que también hagan un recordatorio de parte de ellos hacia cada RALO. Nada más,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Gracias, Alberto. Me parece bien. Otra sugerencia también fue que no solamente nos concentremos en el tiempo sino que también podríamos dejar la encuesta abierta para que continuamente la podamos actualizar. Por supuesto, tenemos que hablar de los tiempos. Nosotros alentamos a la gente para que nos dé su retroalimentación. Incluso si nosotros les damos un marco de tiempo lo podemos dejar abierto. Por supuesto, si es necesario, un recordatorio. Esto lo podemos incluir también. Abdulkarim, adelante,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En base a lo que se ha dicho sobre la traducción, ¿tenemos algún orador confirmado para el primero? Sé que había uno. Estoy pensando si eso es para febrero o para may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En realidad tenemos dos oradores para el webinar de febrero. Es Lilian, que es la copresidenta del grupo de trabajo de redes sociales de LACRALO, y Alexandra, que es de la oficina regional de América Latin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Creo que entonces vamos a estar bien con la traducción, como dice Heidi.</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Gracias, Abdulkarim. Ya nos hemos pasado tres minutos de la hora establecida. Me parece que vamos a cerrar con este tema. Quisiera ahora saber si hay algún otro asunto que quieran ustedes plantear. No veo ninguna otra mano levantada. Tenemos entonces que definir cuándo va a ser nuestra próxima llamada. Seguramente sería dentro de dos semanas. ¿Es correcto es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DULKARIM OLOYEDE:</w:t>
        <w:tab/>
        <w:t>Sí.</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Cuándo sería entonces la próxima llamad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CLAUDIA RUIZ:</w:t>
        <w:tab/>
        <w:t>Si estamos pensando en dos semanas, podría ser el 21 de ener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ADIA ELMINIAWI:</w:t>
        <w:tab/>
        <w:t>Muy bien. 21 de enero entonces a las 19:00 UTC. Muy bien, muchas gracias. Gracias, Lilian. Gracias también a Adrián Carballo por estar con nosotros hoy. Gracias a todos por su participación. Nos vemos la próxima vez. Hasta luego. Gracias a todos. Hasta lueg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before="0" w:after="200"/>
        <w:ind w:left="2832" w:hanging="2832"/>
        <w:jc w:val="both"/>
        <w:rPr>
          <w:rFonts w:cs="Calibri"/>
          <w:b/>
          <w:b/>
          <w:lang w:val="es-ES_tradnl"/>
        </w:rPr>
      </w:pPr>
      <w:r>
        <w:rPr>
          <w:rFonts w:cs="Calibri"/>
          <w:b/>
          <w:lang w:val="es-ES_tradnl"/>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o,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apacity Building WG Webinars Team-Jan07</w:t>
      <w:tab/>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At-Large Capacity Building WG Webinars Team-Jan07</w:t>
      <w:tab/>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1-18T17:47:00Z</dcterms:modified>
  <cp:revision>578</cp:revision>
  <dc:subject/>
  <dc:title/>
</cp:coreProperties>
</file>