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CLAUDIA RUIZ:</w:t>
        <w:tab/>
        <w:t>Good morning, good afternoon, good evening to everyone. Welcome to the At-Large Capacity Building Working Group webinars team call on Thursday the 7th of January 2021 at 19:00 UTC.</w:t>
      </w:r>
    </w:p>
    <w:p>
      <w:pPr>
        <w:pStyle w:val="Normal"/>
        <w:spacing w:lineRule="auto" w:line="360" w:before="240" w:after="200"/>
        <w:ind w:left="2880" w:hanging="2880"/>
        <w:jc w:val="both"/>
        <w:rPr/>
      </w:pPr>
      <w:r>
        <w:rPr/>
        <w:tab/>
        <w:t>On the call today on the English channel we have Hadia Elminiawi, Cheryl Langdon-Orr, Barrack Otieno, Adrian Carballo, Joanna Kulesza, Abdulkarim Ayopo Oloyede, John More, Vernatius Ezeama, and Maureen Hilyard.</w:t>
      </w:r>
    </w:p>
    <w:p>
      <w:pPr>
        <w:pStyle w:val="Normal"/>
        <w:spacing w:lineRule="auto" w:line="360" w:before="240" w:after="200"/>
        <w:ind w:left="2880" w:hanging="2880"/>
        <w:jc w:val="both"/>
        <w:rPr/>
      </w:pPr>
      <w:r>
        <w:rPr/>
        <w:tab/>
        <w:t>On the Spanish channel, we have Lilian Ivette de Luque and Alberto Soto.</w:t>
      </w:r>
    </w:p>
    <w:p>
      <w:pPr>
        <w:pStyle w:val="Normal"/>
        <w:spacing w:lineRule="auto" w:line="360" w:before="240" w:after="200"/>
        <w:ind w:left="2880" w:hanging="2880"/>
        <w:jc w:val="both"/>
        <w:rPr/>
      </w:pPr>
      <w:r>
        <w:rPr/>
        <w:tab/>
        <w:t>We have received apologies from Natalia Filina.</w:t>
      </w:r>
    </w:p>
    <w:p>
      <w:pPr>
        <w:pStyle w:val="Normal"/>
        <w:spacing w:lineRule="auto" w:line="360" w:before="240" w:after="200"/>
        <w:ind w:left="2880" w:hanging="2880"/>
        <w:jc w:val="both"/>
        <w:rPr/>
      </w:pPr>
      <w:r>
        <w:rPr/>
        <w:tab/>
        <w:t>From staff, we have Heidi Ullrich, Evin Erdogdu, and myself, Claudia Ruiz on call management.</w:t>
      </w:r>
    </w:p>
    <w:p>
      <w:pPr>
        <w:pStyle w:val="Normal"/>
        <w:spacing w:lineRule="auto" w:line="360" w:before="240" w:after="200"/>
        <w:ind w:left="2880" w:hanging="2880"/>
        <w:jc w:val="both"/>
        <w:rPr/>
      </w:pPr>
      <w:r>
        <w:rPr/>
        <w:tab/>
        <w:t>Our Spanish interpreters for today are Veronica and David. And if I could please remind everyone to state their name when speaking so that the interpreters can identify you on the other language channels, and also to keep your microphones muted when not speaking to prevent any background noise.</w:t>
      </w:r>
    </w:p>
    <w:p>
      <w:pPr>
        <w:pStyle w:val="Normal"/>
        <w:spacing w:lineRule="auto" w:line="360" w:before="240" w:after="200"/>
        <w:ind w:left="2880" w:hanging="2880"/>
        <w:jc w:val="both"/>
        <w:rPr/>
      </w:pPr>
      <w:r>
        <w:rPr/>
        <w:tab/>
        <w:t>Thank you very much, and with this, I turn the call over to you, 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o much. Welcome all to the Capacity Building Working Group webinars team call. Happy new year, welcome to 2021. So let’s take a quick look at the agenda. We start by reviewing the action items from last time, and then today, we have with us Lilian, co-chair of the Social Media Working Group. Welcome, Lilian. She will be talking to us about a social media best practices webinar. And then we shall be discussing the upcoming webinars for the next six months, and there will be an update there in relation to a meeting we had yesterday with Sandra and Melissa.</w:t>
      </w:r>
    </w:p>
    <w:p>
      <w:pPr>
        <w:pStyle w:val="Normal"/>
        <w:spacing w:lineRule="auto" w:line="360" w:before="240" w:after="200"/>
        <w:ind w:left="2880" w:hanging="2880"/>
        <w:jc w:val="both"/>
        <w:rPr/>
      </w:pPr>
      <w:r>
        <w:rPr/>
        <w:tab/>
        <w:t>Then we can briefly discuss updating the expert survey that Abdulkarim worked on together with Joanna, I think, and then if there's Any Other Business, we will discuss that and then we will determine when our next call is.</w:t>
      </w:r>
    </w:p>
    <w:p>
      <w:pPr>
        <w:pStyle w:val="Normal"/>
        <w:spacing w:lineRule="auto" w:line="360" w:before="240" w:after="200"/>
        <w:ind w:left="2880" w:hanging="2880"/>
        <w:jc w:val="both"/>
        <w:rPr/>
      </w:pPr>
      <w:r>
        <w:rPr/>
        <w:tab/>
        <w:t>So if we all agree to the agenda, let’s go ahead, adopt it, and start. Seeing no hands up, let’s go to the action items. The first action item was to discuss with Melissa Peters and Sandra Hoferichter possible webinars, and we actually had this call yesterday together with Joanna. Maureen was there as well. We discussed three webinars. And then in relation to the survey from the IoT, this will be ready for our next meeting. So we are not discussing this today, this item.</w:t>
      </w:r>
    </w:p>
    <w:p>
      <w:pPr>
        <w:pStyle w:val="Normal"/>
        <w:spacing w:lineRule="auto" w:line="360" w:before="240" w:after="200"/>
        <w:ind w:left="2880" w:hanging="2880"/>
        <w:jc w:val="both"/>
        <w:rPr/>
      </w:pPr>
      <w:r>
        <w:rPr/>
        <w:tab/>
        <w:t>If we can go back to the agenda. Today, we have Lilian with us. Basically, the Social Media Working Group, co-chaired by Lilian de Luque from LACRALO would like to organize a webinar in February to set the stage for ICANN 70. That should be early February. And Lilian will be talking to us about the LACRALO best practices social media webinar. Welcome, Lillian. Thank you for being with us today.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IAN IVETTE DE LUQUE:</w:t>
        <w:tab/>
        <w:t>Good afternoon and good evening everyone. Since I have been working as a co-chair of the Social Media Working Group for the ICANN 70 meeting and you know despite this meeting being online, this meeting corresponds to the Latin American and Caribbean region. Therefore, I have proposed to work together with the Social Media Working Group, the Capacity Building Working Group, and the Outreach and Engagement Working Group. And also, we’re going to work together with other LACRALO groups such as the communications working group and the training working group. And I know Adrian Carballo is the chair of that working group and he's here with us today. And then he's going to support us because he has plenty of experience regarding organizing academic events. And we are also in talks with Deborah to get attached to the NextGen in the region.</w:t>
      </w:r>
    </w:p>
    <w:p>
      <w:pPr>
        <w:pStyle w:val="Normal"/>
        <w:spacing w:lineRule="auto" w:line="360" w:before="240" w:after="200"/>
        <w:ind w:left="2880" w:hanging="2880"/>
        <w:jc w:val="both"/>
        <w:rPr/>
      </w:pPr>
      <w:r>
        <w:rPr/>
        <w:tab/>
        <w:t>So one of the activities, perhaps one of the most significant, important activities is to hold a webinar, and we would like to have that webinar on the first week of February to address the best practices in social media. And this is just as a way to train our community in a better and more effective use and more efficient use of social media. Each of these social networks has a different dynamic, Facebook is different from Twitter and Instagram, etc.</w:t>
      </w:r>
    </w:p>
    <w:p>
      <w:pPr>
        <w:pStyle w:val="Normal"/>
        <w:spacing w:lineRule="auto" w:line="360" w:before="240" w:after="200"/>
        <w:ind w:left="2880" w:hanging="2880"/>
        <w:jc w:val="both"/>
        <w:rPr/>
      </w:pPr>
      <w:r>
        <w:rPr/>
        <w:tab/>
        <w:t>So after that meeting, while I have already exchanged e-mails with Hadia, and I’d like to tell you that I already have a ticket for this webinar. We fortunately have had the acceptance or the agreement of Alexandra Dans. She has agreed to work with us. She's from the regional office for Latin America. And Alexandra does a formidable work in communication and social media for the ICANN office in Latin America that is presided over by Rodrigo de la Parra. So I contacted her and she has very gladly agreed to participate.</w:t>
      </w:r>
    </w:p>
    <w:p>
      <w:pPr>
        <w:pStyle w:val="Normal"/>
        <w:spacing w:lineRule="auto" w:line="360" w:before="240" w:after="200"/>
        <w:ind w:left="2880" w:hanging="2880"/>
        <w:jc w:val="both"/>
        <w:rPr/>
      </w:pPr>
      <w:r>
        <w:rPr/>
        <w:tab/>
        <w:t>The other participant will be myself. I would like to have the support from the group, from Hadia, from staff, from Adrian so that we can define a date and the duration of this webinar, because we need to allocate time between Alexandra and myself and we also need to have time for questions and answers.</w:t>
      </w:r>
    </w:p>
    <w:p>
      <w:pPr>
        <w:pStyle w:val="Normal"/>
        <w:spacing w:lineRule="auto" w:line="360" w:before="240" w:after="200"/>
        <w:ind w:left="2880" w:hanging="2880"/>
        <w:jc w:val="both"/>
        <w:rPr/>
      </w:pPr>
      <w:r>
        <w:rPr/>
        <w:tab/>
        <w:t>One of the issues that we agreed is to do everything with sufficient time so that we don’t arrive in March and we have all our activities accumulated. So in January, we will plan, we will approve all of the activities, and we want then to start with the first activity in January. And this would be the first webinar and then we would continue with videos and all the programming that we discussed in Social Media Working Group.</w:t>
      </w:r>
    </w:p>
    <w:p>
      <w:pPr>
        <w:pStyle w:val="Normal"/>
        <w:spacing w:lineRule="auto" w:line="360" w:before="240" w:after="200"/>
        <w:ind w:left="2880" w:hanging="2880"/>
        <w:jc w:val="both"/>
        <w:rPr/>
      </w:pPr>
      <w:r>
        <w:rPr/>
        <w:tab/>
        <w:t>So we expect [inaudible] she has her draft ready for comments by the community and then we would like to be able to start soon. So one of our priorities is to be able to actively link the Latin American and Caribbean community, so the webinar should have interpretation in Spanish, French, and English. These are the most popular languages. I'm not sure if we can also have Portuguese. That’s depending on the attendees to the webinar. This is something that we can arrange with staff, but maybe we can decide it today.</w:t>
      </w:r>
    </w:p>
    <w:p>
      <w:pPr>
        <w:pStyle w:val="Normal"/>
        <w:spacing w:lineRule="auto" w:line="360" w:before="240" w:after="200"/>
        <w:ind w:left="2880" w:hanging="2880"/>
        <w:jc w:val="both"/>
        <w:rPr/>
      </w:pPr>
      <w:r>
        <w:rPr/>
        <w:tab/>
        <w:t>So we would only need to define the date, the duration. I would send you the issues that we are going to deal with at the webinar, the allocation of time for each speaker and the allocation of time for questions and answers. I was also telling Hadia and Alfredo that I am willing to work closely with the Capacity Building Working Group and especially the webinars working group. You can count on me for promotional pieces and for promotion in general for social media for future webinars as long as I chair the Social Media Working Group.</w:t>
      </w:r>
    </w:p>
    <w:p>
      <w:pPr>
        <w:pStyle w:val="Normal"/>
        <w:spacing w:lineRule="auto" w:line="360" w:before="240" w:after="200"/>
        <w:ind w:left="2880" w:hanging="2880"/>
        <w:jc w:val="both"/>
        <w:rPr/>
      </w:pPr>
      <w:r>
        <w:rPr/>
        <w:tab/>
        <w:t>I would also like to—if you agree, if I can have your approval, Hadia, I would like to give the floor to Adrian Carballo for a couple of minutes so that he can explain and tell us how the Capacity Building Working Group in LACRALO can support our activity. They have an extensive experience working in Latin America and the Caribbean.</w:t>
      </w:r>
    </w:p>
    <w:p>
      <w:pPr>
        <w:pStyle w:val="Normal"/>
        <w:spacing w:lineRule="auto" w:line="360" w:before="240" w:after="200"/>
        <w:ind w:left="2880" w:hanging="2880"/>
        <w:jc w:val="both"/>
        <w:rPr/>
      </w:pPr>
      <w:r>
        <w:rPr/>
        <w:tab/>
        <w:t>Our idea is also to have full participation from all the RALOs. We would like all the RALOs to be engaged, and not only the RALO members. We also would like to invite other groups. For example, I am the vice chair of the universal acceptance working group, and so I am also going to send them this invitation so that they can participate in this webinar.</w:t>
      </w:r>
    </w:p>
    <w:p>
      <w:pPr>
        <w:pStyle w:val="Normal"/>
        <w:spacing w:lineRule="auto" w:line="360" w:before="240" w:after="200"/>
        <w:ind w:left="2880" w:hanging="2880"/>
        <w:jc w:val="both"/>
        <w:rPr/>
      </w:pPr>
      <w:r>
        <w:rPr/>
        <w:tab/>
        <w:t>So to wrap up, this is where we are right now with respect to planning our webinar on best practices in social media. Hadia or someone else, if you have any questions or anything you’d like to add—and before giving you the floor or before giving the floor to Adrian, if you could say something, please go ahead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o much, Lilian, and welcome again. And welcome, Adrian. Adrian Carballo is the chair of LACRALO. Thank you so much for being with us today. So [inaudible] you were talking about the dates and duration, and the date, actually, we have a webinar on the 1st Monday of each month. So that would be the 1st of February, and I think this is convenient because you want to have the webinar in order to set the stage for ICANN 70, so as early as possible, that’s good. And the duration is 90 minutes, and usually, it’s like 45 minutes for the presentation and the rest is for a discussion, and then during those 90 minutes, typically also, you would have quiz questions in order to engage the audience.</w:t>
      </w:r>
    </w:p>
    <w:p>
      <w:pPr>
        <w:pStyle w:val="Normal"/>
        <w:spacing w:lineRule="auto" w:line="360" w:before="240" w:after="200"/>
        <w:ind w:left="2880" w:hanging="2880"/>
        <w:jc w:val="both"/>
        <w:rPr/>
      </w:pPr>
      <w:r>
        <w:rPr/>
        <w:tab/>
        <w:t>And certainly, yes, it is very important to link the Latin American community, but also full participation from all RALOs is necessary. So I'll stop here and give the floor to Adrian, unless someone wants to comment before Adrian goes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IAN IVETTE DE LUQUE:</w:t>
        <w:tab/>
        <w:t>Hadia, I agree, I agree with the date and I agree with the time. That’s perfect for me. So we can now give the floor to Adrian. Adrian,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DRIAN CARBALLO:</w:t>
        <w:tab/>
        <w:t>Hello everyone. Thank you very much, everyone. Thanks, Hadia, and thank you, Lilian. What I can say so far is that I have been working for more than 15 years in different Internet governance-related topics, and also in capacity building topics. We delivered customized courses in the form of webinars, and I am the cofounder of the Internet southern school and we have been working in different Latin American countries. So this year—and you know, it was very difficult because we have to adapt ourselves to the COVID-19 pandemic. So most of the activities were held online. But in any case, we are very happy with our activities, and in the future, once we got back to normal and face-to-face activities, we are going to hold face-to-face and online activities as well.</w:t>
      </w:r>
    </w:p>
    <w:p>
      <w:pPr>
        <w:pStyle w:val="Normal"/>
        <w:spacing w:lineRule="auto" w:line="360" w:before="240" w:after="200"/>
        <w:ind w:left="2880" w:hanging="2880"/>
        <w:jc w:val="both"/>
        <w:rPr/>
      </w:pPr>
      <w:r>
        <w:rPr/>
        <w:tab/>
        <w:t>So based on my experience, I know that I can support this group, I can provide a lot of experience and I'm also related to other people of different sectors. We have the multi-stakeholder model and I'm also related to other experts in other countries. So I believe that is also going to be a plus and that is going to be something positive for the region. And when it comes to time, I would like to learn about the program and about the objectives that you have ahead so as to be able to see how to focus and how to customize my collaboration and to support LACRALO. And once again, it’s a pleasure and honor for me to be able to work with you together. So of course, I'm open to any question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o much, Adrian, for being with us today and actually for offering your knowledge and expertise. We shall be discussing on the next agenda item the upcoming webinars for the next six months, and I think it would be very useful to have your insight there. and I'll stop here and see if we have any comments or questions to the LACRALO tea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IAN IVETTE DE LUQUE:</w:t>
        <w:tab/>
        <w:t>Hadia, if I m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IAN IVETTE DE LUQUE:</w:t>
        <w:tab/>
        <w:t>Hadia, once we finish with the meeting, I'm going to keep in touch with Alexandra and I'm going to circulate to the team the topic proposal and the times so that we can start organizing the promotion, the audience. I'm going to meet with Adrian as well. And the idea is to start working with the organization, if you agree with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Sure. I think what we need to discuss now is the timing of the webinar. So we are actually rotating, so I'm not sure—maybe staff could help us with the timing of our next webinar. And definitely, we should be looking at a time that’s good for the Latin American community. So maybe Claudia or Heidi, if you can tell u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Hi 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please go ahead,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February 1st is a Monday, so that fits in nicely because usually, the calls are on the first Monday of the month. And for LACRALO, I believe—and Claudia can confirm this—that calls are generally around 22:00 or 23:00 UTC.</w:t>
      </w:r>
    </w:p>
    <w:p>
      <w:pPr>
        <w:pStyle w:val="Normal"/>
        <w:spacing w:lineRule="auto" w:line="360" w:before="240" w:after="200"/>
        <w:ind w:left="2880" w:hanging="2880"/>
        <w:jc w:val="both"/>
        <w:rPr/>
      </w:pPr>
      <w:r>
        <w:rPr/>
        <w:tab/>
        <w:t>Claudia, I'm not sure if you're aware of the rot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For LACRALO, yes. LACRALO is usually 23: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And Claudia, do you know the rotation times for the webinars? Is there a set rot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The webinars are usually either 13:00 UTC or 19:00 or 21:00 UTC depending on any conflicts that there may be. The call for December the 7th was at 19:00 UTC. So if we stick with the rotation, it would possibly be 13: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but that’s not good for the Latin American communit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No, it is n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So, is 21:00 good, or that’s not good as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f we go to the 22:00—which works for LACRALO perfectly—it’s within an hour and there's all sorts of bits of the world doing non-daylight or daylight saving time anyway, so it’s a moot point in my view. We just start fresh for 2021 with that later in the day UTC, and we cycle from there where possible. That seems perfectly reasona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That sounds good. So, if 22:00 UTC is good for everyone, then let it be so. So it shall be the Monday, February the 1st at 22:00 UTC. And Lilian, you will be contacting Alexandra from ICANN Legal office of Latin America. But if you could also share the—I guess they do have definitely the contact information of Alexandra so that we could also send her an invitation.</w:t>
      </w:r>
    </w:p>
    <w:p>
      <w:pPr>
        <w:pStyle w:val="Normal"/>
        <w:spacing w:lineRule="auto" w:line="360" w:before="240" w:after="200"/>
        <w:ind w:left="2880" w:hanging="2880"/>
        <w:jc w:val="both"/>
        <w:rPr/>
      </w:pPr>
      <w:r>
        <w:rPr/>
        <w:tab/>
        <w:t>And then in relation to the promo cards, I'm not sure, is Natalia going to do the promo cards? So Natalia is not with us today and I'm not sure, but for the promo cards, the action item would be that we will contact Natalia for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IAN IVETTE DE LUQUE:</w:t>
        <w:tab/>
        <w:t>Hadia, sorry for interrupting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Lilian,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IAN IVETTE DE LUQUE:</w:t>
        <w:tab/>
        <w:t>I can coordinate with Natalia as to carry out this promotion task. So you don't have to worry about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So the action item in relation to the promo cards would be that you and Natalia will be working together on that. So we have the date, the time, and the speakers, Alexandra and yourself; correct? So we are all set for our next webinar. And I see actually in your description that you will be concentrating on Facebook, Twitter and Instagram; correct? I'm not sure yet about Instagram. And maybe staff could update us in this regar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IAN IVETTE DE LUQUE:</w:t>
        <w:tab/>
        <w:t>No, we’re going to concentrate on Facebook and Twitter, not Instagra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Great. And Evin, do you have any updat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Yes. Thank you, Hadia. That was all, actually. I think Lilian covered that. But I'm trying to explore an option for At-Large and Instagram. But I'll get back to you as soon as I hear back. But for the Social Media Working Group so far, it is just Twitter and Facebook.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Thank you, Evin. So if we don’t have anything else to discuss on this matter, and I'm seeing no hands up, we can move on to our next item, which is the upcoming webinars for the next six months. And yesterday, Joanna, myself and Maureen had a meeting with Sandra, chair of ICANN Academy working group, and Melissa—I'm not sure about the title, but she reports to—is it Olive? Maybe, Heidi, could—yeah, conflict resolution specialist, ICANN policy department. Thank you.</w:t>
      </w:r>
    </w:p>
    <w:p>
      <w:pPr>
        <w:pStyle w:val="Normal"/>
        <w:spacing w:lineRule="auto" w:line="360" w:before="240" w:after="200"/>
        <w:ind w:left="2880" w:hanging="2880"/>
        <w:jc w:val="both"/>
        <w:rPr/>
      </w:pPr>
      <w:r>
        <w:rPr/>
        <w:tab/>
        <w:t>It was a very good meeting. We discussed the possibility of having three webinars. With Sandra that would be a cross-cultural communications webinar, and with Malissa, we were discussing a facilitation skills webinar and another one in relation to consensus building.</w:t>
      </w:r>
    </w:p>
    <w:p>
      <w:pPr>
        <w:pStyle w:val="Normal"/>
        <w:spacing w:lineRule="auto" w:line="360" w:before="240" w:after="200"/>
        <w:ind w:left="2880" w:hanging="2880"/>
        <w:jc w:val="both"/>
        <w:rPr/>
      </w:pPr>
      <w:r>
        <w:rPr/>
        <w:tab/>
        <w:t>Looking at the agenda, in February, we are going to have the social media best practices webinar, and then in March, I'm not sure that we are able to have a webinar because that would be the same month where ICANN 70 is happening. Most probably, we’ll be skipping March. And in April, we could have one of Melissa’s webinars and that would be either the facilitation skills one or the consensus building one. And Melissa is going to work on some material and she will be ready with that next month. So next month, we’ll be able to see what kind of material we have and we could have one of those two webinars in April.</w:t>
      </w:r>
    </w:p>
    <w:p>
      <w:pPr>
        <w:pStyle w:val="Normal"/>
        <w:spacing w:lineRule="auto" w:line="360" w:before="240" w:after="200"/>
        <w:ind w:left="2880" w:hanging="2880"/>
        <w:jc w:val="both"/>
        <w:rPr/>
      </w:pPr>
      <w:r>
        <w:rPr/>
        <w:tab/>
        <w:t>And then in May, we could go ahead with the cross-cultural webinar, and in June, we will be having an ICANN meeting, so again, not sure that we would be having a webinar there. And then in July, we could go ahead with Melissa’s second webinar proposal.</w:t>
      </w:r>
    </w:p>
    <w:p>
      <w:pPr>
        <w:pStyle w:val="Normal"/>
        <w:spacing w:lineRule="auto" w:line="360" w:before="240" w:after="200"/>
        <w:ind w:left="2880" w:hanging="2880"/>
        <w:jc w:val="both"/>
        <w:rPr/>
      </w:pPr>
      <w:r>
        <w:rPr/>
        <w:tab/>
        <w:t>So I'll stop here and I would like to hear from you your ideas and suggestions. And also, Adrian, chair of LACRALO is with us today and he might have some ideas and suggestions. Adrian, would you like to tak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DRIAN CARBALLO:</w:t>
        <w:tab/>
        <w:t>My suggestion is I would like to know what are the objectives, the goals. Obviously, even though Alexandra Dans and Lilian would be on the first webin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NTERPRETER:</w:t>
        <w:tab/>
        <w:t>The interpreters apologize, we are having very bad audio from the Spanish channe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DRIAN CARBALLO:</w:t>
        <w:tab/>
        <w:t>And so we would need to see how we can complement one and the other. I understand the webinars would last no more than one hour. This is what I suppose. And we would have then 45 minutes for a speaker to speak and then 15 minutes for questions. So I would also like to know if you agree with our format. Somebody is saying 90 minutes here. I would like to know then if it’s 90 minutes with the meeting as a whole or 90 minutes for the webinar. In that case, we would have one hour and 15 minutes for speakers and then 15 minutes for questions and answers. But I would like to know more about the goals, the objectives so that we can submit a more specific proposal based on what we er planning for 2021, not only the short-term right now but actually the issues that we would like to deal with in the rest of the year. So if somebody can send me this information, I can then feedback you with a more concrete answe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o much. So the objectives of the webinars is actually to engage more people from the RALOs—okay, so I see Cheryl has her hand up. Cheryl,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 you. I'm just a little concerned, Hadia, that we seem to be—the social media best practices webinar fits perfectly from the LACRALO-centric perspective. I want to caution us on only taking one RALO as some form of guidance here for the rest of the year. You’ve got excellent, very general, very broad-based topics that are going to take you through to at least July. During our work in the first six months of 2021, some particular policy or topic issues may surface to such an extent where this group would like to see a particular capacity building webinar—and that’s what the purpose is, for us to ensure and facilitate that the rank-and-file membership of the regions of the At-Large community can better engage in ICANN-specific activities. So that’s the high level of what we’re on about.</w:t>
      </w:r>
    </w:p>
    <w:p>
      <w:pPr>
        <w:pStyle w:val="Normal"/>
        <w:spacing w:lineRule="auto" w:line="360" w:before="240" w:after="200"/>
        <w:ind w:left="2880" w:hanging="2880"/>
        <w:jc w:val="both"/>
        <w:rPr/>
      </w:pPr>
      <w:r>
        <w:rPr/>
        <w:tab/>
        <w:t>So we would find that probably at least one or two topics come to the surface, but I'm just a little concerned that we’re not trying to rebuild a program here, nor are we trying to only focus on the interests of one RALO. But what we do need to look at, of course, is having the principles of good capacity building that meshes well with whatever the RALOs are doing. But our program runs regardless of what [the RALOs are doing.] It would be very advantageous, if RALOs are doing something, that it is also complementary, howeve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o much, Cheryl, for that. Yes, for sure, all five RALOs need to have the same opportunity and advantag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IAN IVETTE DE LUQUE:</w:t>
        <w:tab/>
        <w:t>Can I take the floor,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IAN IVETTE DE LUQUE:</w:t>
        <w:tab/>
        <w:t>I would like to make a clarification. The activities, specifically this webinar, is this for the five RALOs and for NextGen and for fellows and for anyone who’d like to engage? We didn't really think that it was only focused on LACRALO. Actually, because this meeting should be held in the Latin American region because of the rotation, we just want to engage our region more in the activities that we are scheduling. But this is for all the regions. All the RALOs should participate. This will not be exclusive for LACRALO, it will be for all the RALO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Lilian, for sure. And when we are talking about the social media best practices webinar, we do definitely look at it as a webinar for all five RALOs. And similar to what happened before the ICANN meeting which was held in Europe, we did have a social media best practices webinar, and Alfredo said that similarly, we could have a webinar before ICANN 70 to set the stage for it. And yes, so that’s about the upcoming webinar in February. But we were talking about—we already decided on the February webinar, and that definitely would include everyone. And then we were now talking about the rest of the webinars for the rest of the year. So we are in agreement, Lilian, in relation to the February webinar.</w:t>
      </w:r>
    </w:p>
    <w:p>
      <w:pPr>
        <w:pStyle w:val="Normal"/>
        <w:spacing w:lineRule="auto" w:line="360" w:before="240" w:after="200"/>
        <w:ind w:left="2880" w:hanging="2880"/>
        <w:jc w:val="both"/>
        <w:rPr/>
      </w:pPr>
      <w:r>
        <w:rPr/>
        <w:tab/>
        <w:t>And then Cheryl is saying by June, there will be another RALO leading social media. Yes, definitely. And so now, actually, we are discussing the capacity building webinars for the rest of the year. And Adrian, for sure, your ideas are more than welcome, and you can find also more information on our websites, and the website also—on the webpage, on the Wiki page. And it includes the purpose of the webinars and also the previous webinars that we have conducted. And you can see the link to it on the agenda, actually.</w:t>
      </w:r>
    </w:p>
    <w:p>
      <w:pPr>
        <w:pStyle w:val="Normal"/>
        <w:spacing w:lineRule="auto" w:line="360" w:before="240" w:after="200"/>
        <w:ind w:left="2880" w:hanging="2880"/>
        <w:jc w:val="both"/>
        <w:rPr/>
      </w:pPr>
      <w:r>
        <w:rPr/>
        <w:tab/>
        <w:t>So again, your ideas are more than welcome, and the webinars are for 90 minutes, and this includes the quiz questions, and it’s basically for skills development, capacity building in order to allow more At-Large members to be able to engage and be active community participants.</w:t>
      </w:r>
    </w:p>
    <w:p>
      <w:pPr>
        <w:pStyle w:val="Normal"/>
        <w:spacing w:lineRule="auto" w:line="360" w:before="240" w:after="200"/>
        <w:ind w:left="2880" w:hanging="2880"/>
        <w:jc w:val="both"/>
        <w:rPr/>
      </w:pPr>
      <w:r>
        <w:rPr/>
        <w:tab/>
        <w:t>And again, Adrian, you're welcome anytime to send us e-mails about any suggestions or join the call and put your suggestions and tell us about your suggestions. Cheryl, would you like to tak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No, I'm just saying what I obviously wasn’t making clear with my last intervention. It’s now written in chat. That’s f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o much. Okay, so I think we are all set until July, and as we move on and as Cheryl said, policy topics could arise that need to be addressed, and definitely, we would arrange for webinars sin relation to those topics. So Heidi—Yes, Heidi is asking if the suggested topics for the first six months are now confirmed. From me, it’s a yes. Let’s hear from the others.</w:t>
      </w:r>
    </w:p>
    <w:p>
      <w:pPr>
        <w:pStyle w:val="Normal"/>
        <w:spacing w:lineRule="auto" w:line="360" w:before="240" w:after="200"/>
        <w:ind w:left="2880" w:hanging="2880"/>
        <w:jc w:val="both"/>
        <w:rPr/>
      </w:pPr>
      <w:r>
        <w:rPr/>
        <w:tab/>
        <w:t>Okay, so seeing no hands up, yes, the topics for the first six months are now confirmed, and we need to start as soon as possible working on our next webinar in order to be able to advertise it two weeks before the date. Thank you. So if we could go back to the agenda.</w:t>
      </w:r>
    </w:p>
    <w:p>
      <w:pPr>
        <w:pStyle w:val="Normal"/>
        <w:spacing w:lineRule="auto" w:line="360" w:before="240" w:after="200"/>
        <w:ind w:left="2880" w:hanging="2880"/>
        <w:jc w:val="both"/>
        <w:rPr/>
      </w:pPr>
      <w:r>
        <w:rPr/>
        <w:tab/>
        <w:t>The next item is about the expert survey update that Abdulkarim was working on. Yesterday when we were discussing the cross-cultural communications webinar, we were thinking who could actually deliver that one. And one of these suggestions was actually to add this topic to the list of topics that Abdulkarim has developed in order to seek someone from the community. Abdulkarim, if you could update us, tell us what’s happened in relation to this list or surve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 you very much, Hadia. I think, yes, the survey is now ready. The survey has been translated into about six languages: Chinese, French, Spanish—six languages to be specific, and it’s now ready for us to send this out. So I just wanted us to have this meeting today to confirm the modalities we've agreed on or we think we’re going to agree on in sending it out, because it’s been ready for some time now.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And can we add to it th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We can include that on the li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Cross-cultural communications. 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And Cheryl is saying “I support the addi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How do you think we should send it o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E-mail, but again, [I don’t understand the question you ha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We send it to RALO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so your question is do you send it to the chair of the RALOs or how do you do that,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so any suggestions? So, what do you think, Abdulkar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I think the best is to send it out to the chairs of the RALOs and ask them to distribute it and give them to say we need this to be returned sometime—give a particular deadline. That’s my think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Sounds good to me. So Cheryl,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 you, Hadia. Abdulkarim, that’s fine. Of course, all the RALOs have formal lists, etc., for the promulgation of information. But if you're taking it through the chairs, you probably want to be clear whether or not it is your intention to have the chairs or the leadership of the RALOs aggregate or even—terrifyingly in my view—make some form of triage or assessment on what's coming in. I would be less comfortable with that, but if that’s what you want to do, fine. But I think if you're going to survey indivudals who are going to say in their opinion, they have certain skillsets and experiences, then to ask other people who may or may not know them directly to somehow have some ranking or whatever, I think you need to be really clear whether or not you're asking the chairs to survey and report back or to promulgate. And if it’s promulgation and return from the survey participant directly to staff, then I don’t see why [it doesn’t] go to the lis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Okay. Thank you very much, Cheryl. I think the idea is not for the chairs to do anything apart from just sending it and sending it back without modifying it in any way. But I totally agree with you that we can send it directly via staff. And my original thinking was just to have it as a Google doc, have everything, the French, the English, each of the languages hosted as a Google doc and people would just fill it in. But my thinking is some people are not comfortable with doing anything on Google doc, and that’s why I'm thinking it should be sent as an e-mail and people should be free to respond to that e-mail rather than having it as a Google doc. But we can actually go both way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So Abdulkarim, I actually like the idea of having it online and providing a link where people go in and fill in the survey. And my question here—I'm not sure that those links need to be always in the form of Google docs, do the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No, at the moment, it’s not a Google doc. At the moment, it’s been translated just as a Word document file. That’s the format I have it in at the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So we could provide a link and just people go in and fill in the survey,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Yes, it’s going to b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I think that looks good to me. And I think this is the easiest way, just to send out an e-mail to the RALOs’ lists with a link where whoever wants just logs in and fills in the surve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Yes, that’s fine. So I would work with staff so that we can create the link and we will send that as soon as possible. I think Heidi is saying we can use a Google form for the surve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great. I think that’s a good start. And yes, please do, and that would be the action item here, to work with staff to send the Google forms for the survey. And Abdulkarim, also, another action item to add the cross-cultural communications to the list. And again, if someone has a problem with the Google form, they could always e-mail back and say that they're not able to access the Google form for any reason, and in that case, we could actually send the survey directly to them. But I think usually, this works well.</w:t>
      </w:r>
    </w:p>
    <w:p>
      <w:pPr>
        <w:pStyle w:val="Normal"/>
        <w:spacing w:lineRule="auto" w:line="360" w:before="240" w:after="200"/>
        <w:ind w:left="2880" w:hanging="2880"/>
        <w:jc w:val="both"/>
        <w:rPr/>
      </w:pPr>
      <w:r>
        <w:rPr/>
        <w:tab/>
        <w:t>Okay, so Heidi is saying it’s intercultural awareness. Okay. So please take it from the chat, Abdulkarim, the topi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Ok, that’s f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Because that’s the name of the academy course. Alberto,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BERTO SOTO:</w:t>
        <w:tab/>
        <w:t>Hello everyone. We have been discussing regarding the distribution or the circulation of the survey. I have been receiving ICANN surveys, and when they come in different languages, in order not to have issues with the distribution, with the circulation to the RALOs, the questions are in the corresponding languages. For example, for LACRALO, there are three languages, and each one will take the corresponding language, because otherwise, we will have to have different surveys. But sometimes, we may have a survey with the question into the three languages and you have only one single page for the reply and you can reply in your own language or your language of preference. So that could be also considered when we circulate the form.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Thank you, Alberto. And you could work this out with staf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Sorry, Hadia, I didn't fully hear his comment. I lost connection for a few seconds t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It’s about translation. And maybe you can also talk to Alberto about—so Alberto, are you suggesting to have it for the Latin American community in like three languages and not only in Spanish? Like Portuguese as well an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BERTO SOTO:</w:t>
        <w:tab/>
        <w:t>No. What I am suggesting is this: that the survey for the whole At-Large—we could have the questions in the different languages, three languages. In my case, when I receive the survey, I'm going to pay attention to the question in Spanish. If there is someone, for example, speaking French, that person is going to read the question in French. But those circulating the survey will not have to worry about circulating one survey in different languages because we will have the questions translated in the same survey into the different languages. And we can provide our reply in our language of choice. That was my com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Thank you, Alberto. I think this is what we were going to do anyway. This was my understanding. Am I correct, Abdulkar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Hadia, yes, you're correct. So it’s going to be sent to everybody in all the six languages, and you would respond in the language you’re comfortable wi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Sure. Thank you, Abdulkarim. So we’re done with this item as well. And when do you expect this to happen? When can the surveys be o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I would work with staff tomorrow. And hopefully, depending on staff, I think within the next one wee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Very good. Let’s say by the end of this month, the surveys will be o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Yes. We should start getting some response by th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Very good. And you'll give them like two weeks to answ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Yes, I think two weeks is fine, but I think if we get responses after two weeks, we should still be fine. It depends on how quickly people are responding and if we’re getting something good from the response. I think two weeks is fine, 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Any thoughts about the timing? Are two weeks fine or is this period too short? Okay, so I see no hands up, so let’s start with two weeks. If we get good responses, then that’s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t strikes me that having something like two weeks or 21 days is a good idea initially, but I also don’t see that there's a need to necessarily close it, which I think is what Abdulkarim was indicating as well, that if feedback comes in later, then that’s always going to be valuable. Our population of people changes and we would want to capture talent where and when it arrives.</w:t>
      </w:r>
    </w:p>
    <w:p>
      <w:pPr>
        <w:pStyle w:val="Normal"/>
        <w:spacing w:lineRule="auto" w:line="360" w:before="240" w:after="200"/>
        <w:ind w:left="2880" w:hanging="2880"/>
        <w:jc w:val="both"/>
        <w:rPr/>
      </w:pPr>
      <w:r>
        <w:rPr/>
        <w:tab/>
        <w:t>But I also wondered if in the survey we might just mention—this time around on the survey, because I don’t think this would be a one-off, this is a useful exercise, it should be useful to be repeated—we might want to mention what the topics are already being set for the first six months. It'll act as a little bit of PR for what you’ve already decided in today’s meeting. But it might also help people get a feel for, for example, some of the soft topics. They'll see that cultural awareness is there and know that if they have some interest and expertise in that area,  by saying so now, there is a topic being planned to be done at that month. And I think that might be useful as we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Thank you, Cheryl. So your suggestion is actually to have our listed webinars on the survey, upcoming webinars on the survey, and that makes perfect sense. So if we could add this also, Abdulkarim, to the survey, that would be gre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I would probably need you to send me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It’s on the Wiki page. I'm not sure if we updated it, but yeah, it will be updated after today’s call if it hasn’t been updat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And Heidi is saying, “Please note any additions will require translation.” And Heidi, how long would this tak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If we send that in this week, it'll take about one week, probably less than a week to send. Just to let you know that there will be a slight del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I think that’s fine. And I don't know what the others think. Okay, so I see no hands up. Alberto, you still have your hand up. Is it an old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BERTO SOTO:</w:t>
        <w:tab/>
        <w:t>This is a new hand. With respect to the term for the replies, you said two or three weeks. I think whoever organizes the survey, you can see the number of responses we have. But anyways, my suggestion is after one week, we should send a reminder, and even to recommend the RALO chairs to send a reminder to each of the RALOs. That’s a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Alberto. This makes sense. And then another suggestion also was definitely, we will have a time, but also, we could leave the surveys open so that we could continuously update our list. But for sure, we need to have a time in there so that people are encouraged to go in and give their feedback. But again, I don’t think we should close. Even if we give them a time frame, we can still keep them open. And yes, the reminder is necessary, so we can note this as well.</w:t>
      </w:r>
    </w:p>
    <w:p>
      <w:pPr>
        <w:pStyle w:val="Normal"/>
        <w:spacing w:lineRule="auto" w:line="360" w:before="240" w:after="200"/>
        <w:ind w:left="2880" w:hanging="2880"/>
        <w:jc w:val="both"/>
        <w:rPr/>
      </w:pPr>
      <w:r>
        <w:rPr/>
        <w:tab/>
        <w:t>So Abdulkarim,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Based on what Heidi said regarding translation, do we have a confirmed speaker for the February? Because I knew there was one that [we did have a confirmed speaker that was given.] I was thinking, is that one for February or M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We have two speakers for the February webinar. It’s Lilian, co-chair of Social Media Working Group, LACRALO, and Alexandra from the ICANN regional office of Latin Americ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Okay, so [it’s not February.] Okay. That’s fine. I think we should be okay with one week of translation as said by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Sy, Abdulkarim. We are three minutes past the hour. So if we’re done with this item, is there any other business to discuss? Seeing no hands up, we need to decide on our next call. Will that be two weeks from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Staff, could you help with our next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If we’re sticking with two weeks, then we could do January 21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Very good. January 21st, 19:00 UTC. Okay, great. Thank you so much. And thank you, Lilian and Adrian Carballo, chair of LACRALO, for being with us today. Thank you all for your participation and a very productive call, and see you next time. Thanks.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s, everyone. Bye fo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Thank you, every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apacity Building WG Webinars Team-Jan07</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apacity Building WG Webinars Team-Jan07</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1-01-18T13:27:00Z</dcterms:modified>
  <cp:revision>62</cp:revision>
  <dc:subject/>
  <dc:title/>
</cp:coreProperties>
</file>