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rFonts w:cs="Calibri"/>
          <w:lang w:val="fr-FR"/>
        </w:rPr>
      </w:pPr>
      <w:r>
        <w:rPr>
          <w:rFonts w:cs="Calibri"/>
          <w:lang w:val="fr-FR"/>
        </w:rPr>
        <w:t>GISELLA GRUBER :</w:t>
        <w:tab/>
        <w:t xml:space="preserve">Bonjour, bonsoir à tous, bienvenue à l’appel du groupe de travail sur les politiques consolidées de l’At-Large, en ce 23 septembre 2020. </w:t>
      </w:r>
    </w:p>
    <w:p>
      <w:pPr>
        <w:pStyle w:val="Normal"/>
        <w:spacing w:lineRule="auto" w:line="360"/>
        <w:ind w:left="2880" w:hanging="0"/>
        <w:jc w:val="both"/>
        <w:rPr>
          <w:rFonts w:cs="Calibri"/>
          <w:lang w:val="fr-FR"/>
        </w:rPr>
      </w:pPr>
      <w:r>
        <w:rPr>
          <w:rFonts w:cs="Calibri"/>
          <w:lang w:val="fr-FR"/>
        </w:rPr>
        <w:t xml:space="preserve">Étant donné qu’il y a beaucoup de participants, pour ne pas perdre de temps, nous n’allons pas faire l’appel, mais tous les participants, qu’ils soient sur Zoom ou par téléphone, seront inscrits sur la liste aujourd’hui. </w:t>
      </w:r>
    </w:p>
    <w:p>
      <w:pPr>
        <w:pStyle w:val="Normal"/>
        <w:spacing w:lineRule="auto" w:line="360"/>
        <w:ind w:left="2880" w:hanging="0"/>
        <w:jc w:val="both"/>
        <w:rPr/>
      </w:pPr>
      <w:r>
        <w:rPr>
          <w:rFonts w:cs="Calibri"/>
          <w:lang w:val="fr-FR"/>
        </w:rPr>
        <w:t xml:space="preserve">Nous avons les excuses de Cheryl Langdon-Orr, de Bill Jouris, de Mathias et de Roberto Soto. </w:t>
      </w:r>
    </w:p>
    <w:p>
      <w:pPr>
        <w:pStyle w:val="Normal"/>
        <w:spacing w:lineRule="auto" w:line="360"/>
        <w:ind w:left="2880" w:hanging="0"/>
        <w:jc w:val="both"/>
        <w:rPr/>
      </w:pPr>
      <w:r>
        <w:rPr>
          <w:rFonts w:cs="Calibri"/>
          <w:lang w:val="fr-FR"/>
        </w:rPr>
        <w:t xml:space="preserve">Du personnel aujourd’hui nous avons Evin Erdogdu ainsi que moi-même – Gisella Gruber – nous nous occupons de la gestion de l’appel. Nos interprètes pour l’espagnol sont David et Marina, et pour le français Camilla et Isabelle. </w:t>
      </w:r>
    </w:p>
    <w:p>
      <w:pPr>
        <w:pStyle w:val="Normal"/>
        <w:spacing w:lineRule="auto" w:line="360"/>
        <w:ind w:left="2880" w:hanging="0"/>
        <w:jc w:val="both"/>
        <w:rPr/>
      </w:pPr>
      <w:r>
        <w:rPr>
          <w:rFonts w:cs="Calibri"/>
          <w:lang w:val="fr-FR"/>
        </w:rPr>
        <w:t xml:space="preserve">J’aimerais également noter que nous avons la transcription en temps réel pour l’appel d’aujourd’hui, je vous enverrai le lien dans un instant dans le chat. Je vous rappelle bien donner votre nom avant de prendre la parole pour la transcription et également pour les interprètes, pour qu’ils puissent vous identifier sur les canaux de langue. </w:t>
      </w:r>
    </w:p>
    <w:p>
      <w:pPr>
        <w:pStyle w:val="Normal"/>
        <w:spacing w:lineRule="auto" w:line="360"/>
        <w:ind w:left="2880" w:hanging="0"/>
        <w:jc w:val="both"/>
        <w:rPr>
          <w:rFonts w:cs="Calibri"/>
          <w:lang w:val="fr-FR"/>
        </w:rPr>
      </w:pPr>
      <w:r>
        <w:rPr>
          <w:rFonts w:cs="Calibri"/>
          <w:lang w:val="fr-FR"/>
        </w:rPr>
        <w:t xml:space="preserve">Éteignez s’il vous plait votre micro lorsque vous ne parlez pas pour éviter toute interférence. Ne parlez pas trop vite non plus pour que l’interprétation puisse être effectuée. Je passe maintenant la parole à Olivier Crépin-Leblond. Olivier, c’est à vous. Merci.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 xml:space="preserve">OLIVIER CREPIN-LEBLOND : </w:t>
        <w:tab/>
        <w:t xml:space="preserve">Merci beaucoup Gisella. Bienvenue à l’appel du groupe de travail sur les politiques consolidées. Une fois que nous aurons regardé nos points de travail, nous allons surtout nous concentrer sur le travail de Justine Chew sur les procédures ultérieures. C’est un petit groupe qui s’est occupé de ça, avec Jonathan Zuck et Justine. Donc nous passerons 10 minutes sur les procédures ultérieures, le délai arrive rapidement, il ne nous reste en fait que moins de 8 jours puisque le délai est à la fin du mois avant de faire notre retour. </w:t>
      </w:r>
    </w:p>
    <w:p>
      <w:pPr>
        <w:pStyle w:val="Normal"/>
        <w:spacing w:lineRule="auto" w:line="360"/>
        <w:ind w:left="2835" w:hanging="2835"/>
        <w:jc w:val="both"/>
        <w:rPr>
          <w:rFonts w:cs="Calibri"/>
          <w:lang w:val="fr-FR"/>
        </w:rPr>
      </w:pPr>
      <w:r>
        <w:rPr>
          <w:rFonts w:cs="Calibri"/>
          <w:lang w:val="fr-FR"/>
        </w:rPr>
        <w:tab/>
        <w:t xml:space="preserve">Ensuite il y aura une mise à jour sur les commentaires publics avec Evin et Jonathan ; Bill Jouris aussi nous informera sur les commentaires qu’il a rédigés avec d’autres personnes. </w:t>
      </w:r>
    </w:p>
    <w:p>
      <w:pPr>
        <w:pStyle w:val="Normal"/>
        <w:spacing w:lineRule="auto" w:line="360"/>
        <w:ind w:left="2835" w:hanging="0"/>
        <w:jc w:val="both"/>
        <w:rPr>
          <w:rFonts w:cs="Calibri"/>
          <w:lang w:val="fr-FR"/>
        </w:rPr>
      </w:pPr>
      <w:r>
        <w:rPr>
          <w:rFonts w:cs="Calibri"/>
          <w:lang w:val="fr-FR"/>
        </w:rPr>
        <w:t xml:space="preserve">Donc pour l’instant y a-t-il des amendements ou des ajouts à l’ordre du jour s’il vous plait ? Je ne vois pas de main levée. Donc apparemment l’ordre du jour est adopté tel que vous l’avez à l’écran. </w:t>
      </w:r>
    </w:p>
    <w:p>
      <w:pPr>
        <w:pStyle w:val="Normal"/>
        <w:spacing w:lineRule="auto" w:line="360"/>
        <w:ind w:left="2835" w:hanging="0"/>
        <w:jc w:val="both"/>
        <w:rPr/>
      </w:pPr>
      <w:r>
        <w:rPr>
          <w:rFonts w:cs="Calibri"/>
          <w:lang w:val="fr-FR"/>
        </w:rPr>
        <w:t xml:space="preserve">Je voudrais mentionner que nous avons la transcription, et si le personnel ne l’a pas encore fait, je vais demander à ce que le lien soit mis dans le chat. Je vois que c’est bon, il est dans le chat. C’est toujours quelque chose d’utile cette transcription de nos appels. </w:t>
      </w:r>
    </w:p>
    <w:p>
      <w:pPr>
        <w:pStyle w:val="Normal"/>
        <w:spacing w:lineRule="auto" w:line="360"/>
        <w:ind w:left="2835" w:hanging="0"/>
        <w:jc w:val="both"/>
        <w:rPr/>
      </w:pPr>
      <w:r>
        <w:rPr>
          <w:rFonts w:cs="Calibri"/>
          <w:lang w:val="fr-FR"/>
        </w:rPr>
        <w:t xml:space="preserve">Très bien, passons aux points de travail de la semaine passée, il y en avait 2. Tous les deux relatifs à l’appel d’aujourd’hui, et je vois qu’ils ont été effectués. Je ne pense pas qu’il y ait beaucoup de choses à dire là-dessus, il s’agit du tableau de bord de l’At-Large par rapport aux procédures ultérieures. </w:t>
      </w:r>
    </w:p>
    <w:p>
      <w:pPr>
        <w:pStyle w:val="Normal"/>
        <w:spacing w:lineRule="auto" w:line="360"/>
        <w:ind w:left="2835" w:hanging="0"/>
        <w:jc w:val="both"/>
        <w:rPr>
          <w:rFonts w:cs="Calibri"/>
          <w:lang w:val="fr-FR"/>
        </w:rPr>
      </w:pPr>
      <w:r>
        <w:rPr>
          <w:rFonts w:cs="Calibri"/>
          <w:lang w:val="fr-FR"/>
        </w:rPr>
        <w:t xml:space="preserve">Donc nous pouvons rapidement repasser à l’ordre du jour et au point suivant. J’avais mentionné il y a un instant que nous allions avoir une mise à jour de Justine Chew et Jonathan Zuck. Vous avez 70 minutes. Donc j’espère que ça suffira, c’est assez long. </w:t>
      </w:r>
    </w:p>
    <w:p>
      <w:pPr>
        <w:pStyle w:val="Normal"/>
        <w:spacing w:lineRule="auto" w:line="360"/>
        <w:ind w:left="2835" w:hanging="0"/>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JUSTINE CHEW :</w:t>
        <w:tab/>
        <w:tab/>
        <w:t xml:space="preserve">Merci Olivier. Très bien. Alors aujourd’hui c’est moi-même et Jonathan qui allons vous présenter ce que j’espère être les derniers sujets sur les procédures ultérieures. Le délai pour l’envoi des commentaires publics, c’est donc le 30 septembre. Notre objectif c’est d’envoyer quelque chose à l’ALAC pour considération et pour ratification d’ici le 25 septembre. Donc c’est la semaine prochaine. </w:t>
      </w:r>
    </w:p>
    <w:p>
      <w:pPr>
        <w:pStyle w:val="Normal"/>
        <w:spacing w:lineRule="auto" w:line="360"/>
        <w:ind w:left="2835" w:hanging="2835"/>
        <w:jc w:val="both"/>
        <w:rPr/>
      </w:pPr>
      <w:r>
        <w:rPr>
          <w:rFonts w:cs="Calibri"/>
          <w:lang w:val="fr-FR"/>
        </w:rPr>
        <w:tab/>
        <w:t xml:space="preserve">Donc passons rapidement au sujet d’aujourd’hui. Donc il s’agit des engagements d’intérêt public. Et Jonathan vous parlera de certains des moyens de mesure auxquels nous avons réfléchi pour le programme et ensuite je terminerai avec différentes options et résolutions par rapport aux ensembles conflictuels. </w:t>
      </w:r>
    </w:p>
    <w:p>
      <w:pPr>
        <w:pStyle w:val="Normal"/>
        <w:spacing w:lineRule="auto" w:line="360"/>
        <w:ind w:left="2835" w:hanging="2835"/>
        <w:jc w:val="both"/>
        <w:rPr/>
      </w:pPr>
      <w:r>
        <w:rPr>
          <w:rFonts w:cs="Calibri"/>
          <w:lang w:val="fr-FR"/>
        </w:rPr>
        <w:tab/>
        <w:t xml:space="preserve">Donc est-ce que je pourrais avoir les diapositives sur les engagements ? Merci. </w:t>
      </w:r>
    </w:p>
    <w:p>
      <w:pPr>
        <w:pStyle w:val="Normal"/>
        <w:spacing w:lineRule="auto" w:line="360"/>
        <w:ind w:left="2835" w:hanging="2835"/>
        <w:jc w:val="both"/>
        <w:rPr/>
      </w:pPr>
      <w:r>
        <w:rPr>
          <w:rFonts w:cs="Calibri"/>
          <w:lang w:val="fr-FR"/>
        </w:rPr>
        <w:tab/>
        <w:t xml:space="preserve">Donc ces diapositives ont été mises à jour. J’avais déjà fait une présentation sur les engagements de registre, sur les RVC, donc les engagements de registre volontaires et sur les PIC, c’était il y a quelques mois de ça. Je l’avais donc présenté, ce n’est donc pas un sujet qui nous est étranger. </w:t>
      </w:r>
    </w:p>
    <w:p>
      <w:pPr>
        <w:pStyle w:val="Normal"/>
        <w:spacing w:lineRule="auto" w:line="360"/>
        <w:ind w:left="2835" w:hanging="2835"/>
        <w:jc w:val="both"/>
        <w:rPr>
          <w:rFonts w:cs="Calibri"/>
          <w:lang w:val="fr-FR"/>
        </w:rPr>
      </w:pPr>
      <w:r>
        <w:rPr>
          <w:rFonts w:cs="Calibri"/>
          <w:lang w:val="fr-FR"/>
        </w:rPr>
        <w:tab/>
        <w:t xml:space="preserve">Mais aujourd’hui nous allons un petit peu conclure en présentant les recommandations dans le rapport préliminaire définitif. Donc aujourd’hui je parlerai de ce qui a été finalisé. </w:t>
      </w:r>
    </w:p>
    <w:p>
      <w:pPr>
        <w:pStyle w:val="Normal"/>
        <w:spacing w:lineRule="auto" w:line="360"/>
        <w:ind w:left="2835" w:hanging="2835"/>
        <w:jc w:val="both"/>
        <w:rPr/>
      </w:pPr>
      <w:r>
        <w:rPr>
          <w:rFonts w:cs="Calibri"/>
          <w:lang w:val="fr-FR"/>
        </w:rPr>
        <w:tab/>
        <w:t xml:space="preserve">Mais il nous restait quand même des questions par rapport aux sauvegardes de catégorie 1. Deuxième diapositive. </w:t>
      </w:r>
    </w:p>
    <w:p>
      <w:pPr>
        <w:pStyle w:val="Normal"/>
        <w:spacing w:lineRule="auto" w:line="360"/>
        <w:ind w:left="2835" w:hanging="2835"/>
        <w:jc w:val="both"/>
        <w:rPr>
          <w:rFonts w:cs="Calibri"/>
          <w:lang w:val="fr-FR"/>
        </w:rPr>
      </w:pPr>
      <w:r>
        <w:rPr>
          <w:rFonts w:cs="Calibri"/>
          <w:lang w:val="fr-FR"/>
        </w:rPr>
        <w:tab/>
        <w:t xml:space="preserve">Donc ce qui est important par rapport à cette diapositive, c’est de ne pas oublier que les PIC, donc les engagements d’intérêt public, l’idée des PIC n’était pas une caractéristique de la politique de consensus de programme gTLD. En fait ils sont ressortis des avis du GAC qui nous ont dit qu’il fallait un mécanisme de sauvegarde de protection des intérêts. Donc c’est comme ça que les PIC sont arrivés, pour représenter les choses comme ça. </w:t>
      </w:r>
    </w:p>
    <w:p>
      <w:pPr>
        <w:pStyle w:val="Normal"/>
        <w:spacing w:lineRule="auto" w:line="360"/>
        <w:ind w:left="2835" w:hanging="0"/>
        <w:jc w:val="both"/>
        <w:rPr/>
      </w:pPr>
      <w:r>
        <w:rPr>
          <w:rFonts w:cs="Calibri"/>
          <w:lang w:val="fr-FR"/>
        </w:rPr>
        <w:t xml:space="preserve">Il y a différents types de PIC. Il est donc plus clair maintenant que nous parlons de PIC obligatoires, donc ceux qui sont obligatoires continueront d’être appelés PIC, donc engagements d’intérêt public, parce qu’ils sont censés être dans l’intérêt public. Alors que tout ce qui est donc engagement de registre volontaire, RVC, seront donc volontaires, ils ne seront pas obligatoires, ils viendront des registres eux-mêmes et ne seront pas nécessairement rattachés à l’intérêt public. L’idée c’est qu’ils le soient, mais c’est un petit peu la différence entre les PIC obligatoires et les engagements de registre volontaires. </w:t>
      </w:r>
    </w:p>
    <w:p>
      <w:pPr>
        <w:pStyle w:val="Normal"/>
        <w:spacing w:lineRule="auto" w:line="360"/>
        <w:ind w:left="2835" w:hanging="0"/>
        <w:jc w:val="both"/>
        <w:rPr>
          <w:rFonts w:cs="Calibri"/>
          <w:lang w:val="fr-FR"/>
        </w:rPr>
      </w:pPr>
      <w:r>
        <w:rPr>
          <w:rFonts w:cs="Calibri"/>
          <w:lang w:val="fr-FR"/>
        </w:rPr>
        <w:t xml:space="preserve">En ce qui concerne les engagements, les PIC et les RVC sont censés être inclus dans le contrat de registre et donc ils sont contraignants du point de vue juridique. </w:t>
      </w:r>
    </w:p>
    <w:p>
      <w:pPr>
        <w:pStyle w:val="Normal"/>
        <w:spacing w:lineRule="auto" w:line="360"/>
        <w:ind w:left="2835" w:hanging="0"/>
        <w:jc w:val="both"/>
        <w:rPr/>
      </w:pPr>
      <w:r>
        <w:rPr>
          <w:rFonts w:cs="Calibri"/>
          <w:lang w:val="fr-FR"/>
        </w:rPr>
        <w:t xml:space="preserve">Diapositive 3. </w:t>
      </w:r>
    </w:p>
    <w:p>
      <w:pPr>
        <w:pStyle w:val="Normal"/>
        <w:spacing w:lineRule="auto" w:line="360"/>
        <w:ind w:left="2835" w:hanging="0"/>
        <w:jc w:val="both"/>
        <w:rPr>
          <w:rFonts w:cs="Calibri"/>
          <w:lang w:val="fr-FR"/>
        </w:rPr>
      </w:pPr>
      <w:r>
        <w:rPr>
          <w:rFonts w:cs="Calibri"/>
          <w:lang w:val="fr-FR"/>
        </w:rPr>
        <w:t xml:space="preserve">Les questions sont de prendre en compte la codification des engagements de registre et de les considérer comme faisant partie de la politique de consensus. </w:t>
      </w:r>
    </w:p>
    <w:p>
      <w:pPr>
        <w:pStyle w:val="Normal"/>
        <w:spacing w:lineRule="auto" w:line="360"/>
        <w:ind w:left="2835" w:hanging="0"/>
        <w:jc w:val="both"/>
        <w:rPr/>
      </w:pPr>
      <w:r>
        <w:rPr>
          <w:rFonts w:cs="Calibri"/>
          <w:lang w:val="fr-FR"/>
        </w:rPr>
        <w:t xml:space="preserve">Et en termes d’applicabilité, il y a deux possibilités. Premièrement la procédure de résolution des litiges, donc les deux voies possibles, il s’agit donc du PIC DRP, processus de résolution des litiges PIC ; et deuxièmement la procédure de résolution des litiges RR. Et, de toute évidence, cette deuxième possibilité, c’est une question de conformité, de plainte auprès de la conformité de l’ICANN qui va donc s’en occuper. </w:t>
      </w:r>
    </w:p>
    <w:p>
      <w:pPr>
        <w:pStyle w:val="Normal"/>
        <w:spacing w:lineRule="auto" w:line="360"/>
        <w:ind w:left="2835" w:hanging="0"/>
        <w:jc w:val="both"/>
        <w:rPr/>
      </w:pPr>
      <w:r>
        <w:rPr>
          <w:rFonts w:cs="Calibri"/>
          <w:lang w:val="fr-FR"/>
        </w:rPr>
        <w:t xml:space="preserve">Donc, normalement, c’est la conformité contractuelle qui s’en occupera, et donc là il nous faut faire davantage de recherches et d’analyses par rapport à ça. </w:t>
      </w:r>
    </w:p>
    <w:p>
      <w:pPr>
        <w:pStyle w:val="Normal"/>
        <w:spacing w:lineRule="auto" w:line="360"/>
        <w:ind w:left="2835" w:hanging="0"/>
        <w:jc w:val="both"/>
        <w:rPr/>
      </w:pPr>
      <w:r>
        <w:rPr>
          <w:rFonts w:cs="Calibri"/>
          <w:lang w:val="fr-FR"/>
        </w:rPr>
        <w:t xml:space="preserve">Ensuite, diapositive 4, ici nous avons les déclarations de l’ALAC passées. Je ne vais pas passer en revue tous ces détails, je pense que c’est assez clair, mais j’aimerais quand même mettre l’accent sur les recommandations 12, 14, 16, 23 et 25. Ces recommandations ont un impact sur le sujet d’engagement d’intérêt public. </w:t>
      </w:r>
    </w:p>
    <w:p>
      <w:pPr>
        <w:pStyle w:val="Normal"/>
        <w:spacing w:lineRule="auto" w:line="360"/>
        <w:ind w:left="2835" w:hanging="0"/>
        <w:jc w:val="both"/>
        <w:rPr/>
      </w:pPr>
      <w:r>
        <w:rPr>
          <w:rFonts w:cs="Calibri"/>
          <w:lang w:val="fr-FR"/>
        </w:rPr>
        <w:t xml:space="preserve">Donc nous allons le garder à l’esprit et nous y reviendrons plus tard lorsque nous parlerons des directives relatives aux recommandations. </w:t>
      </w:r>
    </w:p>
    <w:p>
      <w:pPr>
        <w:pStyle w:val="Normal"/>
        <w:spacing w:lineRule="auto" w:line="360"/>
        <w:ind w:left="2835" w:hanging="0"/>
        <w:jc w:val="both"/>
        <w:rPr>
          <w:rFonts w:cs="Calibri"/>
          <w:lang w:val="fr-FR"/>
        </w:rPr>
      </w:pPr>
      <w:r>
        <w:rPr>
          <w:rFonts w:cs="Calibri"/>
          <w:lang w:val="fr-FR"/>
        </w:rPr>
        <w:t xml:space="preserve">Maintenant nous en arrivons aux recommandations des SubPro et aux directives d’application. Donc premièrement, les PIC obligatoires. La recommandation 9.1 à la base, c’est la recommandation qui codifie les PIC obligatoires et leur mise en œuvre par la spécification 11 du contrat de registre. Donc l’idée c’est de poursuivre la mise en œuvre qui a été faite pour la série 2012, donc continuer de la même manière et inclure les PIC obligatoires dans la spécification 11 du contrat de registre, avec une exception. Il s’agit des TLD à un seul titulaire de nom de domaine. </w:t>
      </w:r>
    </w:p>
    <w:p>
      <w:pPr>
        <w:pStyle w:val="Normal"/>
        <w:spacing w:lineRule="auto" w:line="360"/>
        <w:ind w:left="2835" w:hanging="0"/>
        <w:jc w:val="both"/>
        <w:rPr>
          <w:rFonts w:cs="Calibri"/>
          <w:lang w:val="fr-FR"/>
        </w:rPr>
      </w:pPr>
      <w:r>
        <w:rPr>
          <w:rFonts w:cs="Calibri"/>
          <w:lang w:val="fr-FR"/>
        </w:rPr>
        <w:t xml:space="preserve">Donc cette recommandation met en pratique ce qu’il s’est passé dans la série 2012. En fait cela devient une politique, cette pratique de 2012 devient une politique. </w:t>
      </w:r>
    </w:p>
    <w:p>
      <w:pPr>
        <w:pStyle w:val="Normal"/>
        <w:spacing w:lineRule="auto" w:line="360"/>
        <w:ind w:left="2835" w:hanging="0"/>
        <w:jc w:val="both"/>
        <w:rPr/>
      </w:pPr>
      <w:r>
        <w:rPr>
          <w:rFonts w:cs="Calibri"/>
          <w:lang w:val="fr-FR"/>
        </w:rPr>
        <w:t xml:space="preserve">La recommandation 9.2, donc utilisation du TLD à titulaire unique avec exemption, donc si vous regarder la spécification 11.3.a et la spécification 11.30.b, ce sont des spécifications qui doivent être appliquées à bureau d’enregistrement et ensuite donc à un titulaire de nom de domaine. Ça c’est la 11.3.a. Pour la 11.3.b, on l’utilise avec les obligations de monitoring. </w:t>
      </w:r>
    </w:p>
    <w:p>
      <w:pPr>
        <w:pStyle w:val="Normal"/>
        <w:spacing w:lineRule="auto" w:line="360"/>
        <w:ind w:left="2835" w:hanging="0"/>
        <w:jc w:val="both"/>
        <w:rPr/>
      </w:pPr>
      <w:r>
        <w:rPr>
          <w:rFonts w:cs="Calibri"/>
          <w:lang w:val="fr-FR"/>
        </w:rPr>
        <w:t xml:space="preserve">Alors, le concept s’applique uniquement si l’on considère la revente normale des domaines de deuxième niveau, donc ce modèle d’entreprise. S’il n’y a pas revendeur, en fait il y a plusieurs niveaux… Il n’y a pas plusieurs niveaux, donc il n’y a pas de bureau d’enregistrement, il n’y a pas de titulaire de nom de domaine. Donc dans ce cas, c’est la partie qui demande le TLD qui est donc titulaire unique et donc il est responsable de toutes les mesures de sécurité relatives au TLD. Donc, dans ce cas, la SPEC 11.3.a et la SPEC 11.3.b ne s’appliquent pas vraiment aux TLD à un seul titulaire de noms de domaine. Il y a certaines exceptions qui ont été accordées pour la série de 2012. Donc n’oublions pas ceci, donc cet aspect pratique d’utilisation des contrats. </w:t>
      </w:r>
    </w:p>
    <w:p>
      <w:pPr>
        <w:pStyle w:val="Normal"/>
        <w:spacing w:lineRule="auto" w:line="360"/>
        <w:ind w:left="2835" w:hanging="0"/>
        <w:jc w:val="both"/>
        <w:rPr/>
      </w:pPr>
      <w:r>
        <w:rPr>
          <w:rFonts w:cs="Calibri"/>
          <w:lang w:val="fr-FR"/>
        </w:rPr>
        <w:t xml:space="preserve">Alors, je ne sais pas s’il y a des préoccupations ? Si personne ne lève la main, je continue. </w:t>
      </w:r>
    </w:p>
    <w:p>
      <w:pPr>
        <w:pStyle w:val="Normal"/>
        <w:spacing w:lineRule="auto" w:line="360"/>
        <w:ind w:left="2835" w:hanging="0"/>
        <w:jc w:val="both"/>
        <w:rPr/>
      </w:pPr>
      <w:r>
        <w:rPr>
          <w:rFonts w:cs="Calibri"/>
          <w:lang w:val="fr-FR"/>
        </w:rPr>
        <w:t xml:space="preserve">Si vous avez des questions ou des commentaires n’hésitez pas à lever la main. Sinon, je continuerai parce que nous avons pas mal de choses à faire en 70 minutes. </w:t>
      </w:r>
    </w:p>
    <w:p>
      <w:pPr>
        <w:pStyle w:val="Normal"/>
        <w:spacing w:lineRule="auto" w:line="360"/>
        <w:ind w:left="2835" w:hanging="0"/>
        <w:jc w:val="both"/>
        <w:rPr/>
      </w:pPr>
      <w:r>
        <w:rPr>
          <w:rFonts w:cs="Calibri"/>
          <w:lang w:val="fr-FR"/>
        </w:rPr>
        <w:t xml:space="preserve">Donc maintenant, passons aux recommandations SubPro et aux directives de mise en œuvre par rapport aux différentes situations. Donc cette partie, c’est vraiment le domaine qui n’avait pas vraiment été analysé lorsqu’on avait parlé de ce processus. </w:t>
      </w:r>
    </w:p>
    <w:p>
      <w:pPr>
        <w:pStyle w:val="Normal"/>
        <w:spacing w:lineRule="auto" w:line="360"/>
        <w:ind w:left="2835" w:hanging="0"/>
        <w:jc w:val="both"/>
        <w:rPr>
          <w:rFonts w:cs="Calibri"/>
          <w:lang w:val="fr-FR"/>
        </w:rPr>
      </w:pPr>
      <w:r>
        <w:rPr>
          <w:rFonts w:cs="Calibri"/>
          <w:lang w:val="fr-FR"/>
        </w:rPr>
        <w:t xml:space="preserve">Donc le groupe de travail sur les SubPro essayait toujours de voir comment s’occuper des sauvegardes de catégorie 1. Maintenant le groupe de travail sur les SubPro a confirmé qu’il recommandait la pratique de savoir ce qu’il se passe avec la série de 2012. Et donc cette pratique est maintenant considérée. </w:t>
      </w:r>
    </w:p>
    <w:p>
      <w:pPr>
        <w:pStyle w:val="Normal"/>
        <w:spacing w:lineRule="auto" w:line="360"/>
        <w:ind w:left="2835" w:hanging="0"/>
        <w:jc w:val="both"/>
        <w:rPr>
          <w:rFonts w:cs="Calibri"/>
          <w:lang w:val="fr-FR"/>
        </w:rPr>
      </w:pPr>
      <w:r>
        <w:rPr>
          <w:rFonts w:cs="Calibri"/>
          <w:lang w:val="fr-FR"/>
        </w:rPr>
        <w:t xml:space="preserve">Alors les sauvegardes de catégorie 1, de quoi s’agit-il ? Il y a beaucoup de chaines, je ne sais plus s’il y en a 145, quelque chose comme ça, qui ont été choisies par le GAC dans la série de 2012 et qui nécessitent donc que certaines sauvegardes soient mises en place. </w:t>
      </w:r>
    </w:p>
    <w:p>
      <w:pPr>
        <w:pStyle w:val="Normal"/>
        <w:spacing w:lineRule="auto" w:line="360"/>
        <w:ind w:left="2835" w:hanging="0"/>
        <w:jc w:val="both"/>
        <w:rPr>
          <w:rFonts w:cs="Calibri"/>
          <w:lang w:val="fr-FR"/>
        </w:rPr>
      </w:pPr>
      <w:r>
        <w:rPr>
          <w:rFonts w:cs="Calibri"/>
          <w:lang w:val="fr-FR"/>
        </w:rPr>
        <w:t xml:space="preserve">Ces sauvegardes, de quoi s’agit-il ? Et bien il y a 3 niveaux, avec 4 groupes de sauvegardes, et il y a 10 sauvegardes au total. </w:t>
      </w:r>
    </w:p>
    <w:p>
      <w:pPr>
        <w:pStyle w:val="Normal"/>
        <w:spacing w:lineRule="auto" w:line="360"/>
        <w:ind w:left="2835" w:hanging="0"/>
        <w:jc w:val="both"/>
        <w:rPr>
          <w:rFonts w:cs="Calibri"/>
          <w:lang w:val="fr-FR"/>
        </w:rPr>
      </w:pPr>
      <w:r>
        <w:rPr>
          <w:rFonts w:cs="Calibri"/>
          <w:lang w:val="fr-FR"/>
        </w:rPr>
        <w:t xml:space="preserve">Donc, comme vous le voyez dans la partie orange, à gauche, ce que le SubPro recommande maintenant, c’est donc la recommandation 9.3, la 9.4, la directive de mise en œuvre 9.5, directives 9.6, 9.7 et la recommandation 9.8. Et toutes sont relatives à des chaines très sensibles donc dans la sauvegarde de catégorie 1 du GAC. </w:t>
      </w:r>
    </w:p>
    <w:p>
      <w:pPr>
        <w:pStyle w:val="Normal"/>
        <w:spacing w:lineRule="auto" w:line="360"/>
        <w:ind w:left="2835" w:hanging="0"/>
        <w:jc w:val="both"/>
        <w:rPr/>
      </w:pPr>
      <w:r>
        <w:rPr>
          <w:rFonts w:cs="Calibri"/>
          <w:lang w:val="fr-FR"/>
        </w:rPr>
        <w:t xml:space="preserve">Donc l’affirmation 9.3, c’est ce que je viens de dire, c’est l’idée de reparler de la pratique de 2012 qui devient donc une politique. Et donc ce qu’ils affirment c’est que c’est une bonne pratique, l’idée c’est de suivre les 4 groupes des sauvegardes de catégorie 1 qui doivent être intégrées dans le [R1]. </w:t>
      </w:r>
    </w:p>
    <w:p>
      <w:pPr>
        <w:pStyle w:val="Normal"/>
        <w:spacing w:lineRule="auto" w:line="360"/>
        <w:ind w:left="2835" w:hanging="0"/>
        <w:jc w:val="both"/>
        <w:rPr/>
      </w:pPr>
      <w:r>
        <w:rPr>
          <w:rFonts w:cs="Calibri"/>
          <w:lang w:val="fr-FR"/>
        </w:rPr>
        <w:t xml:space="preserve">La recommandation 9.4 dit [si] une chaine demandée est considérée à un des 4 groupes de chaines qui requièrent des sauvegardes, les sauvegardes devraient être incluses dans le guide de candidature et les informations sur les conclusions de cela devraient être remises aux candidats. Voilà ce que dit la recommandation 9.4. </w:t>
      </w:r>
    </w:p>
    <w:p>
      <w:pPr>
        <w:pStyle w:val="Normal"/>
        <w:spacing w:lineRule="auto" w:line="360"/>
        <w:ind w:left="2835" w:hanging="0"/>
        <w:jc w:val="both"/>
        <w:rPr>
          <w:rFonts w:cs="Calibri"/>
          <w:lang w:val="fr-FR"/>
        </w:rPr>
      </w:pPr>
      <w:r>
        <w:rPr>
          <w:rFonts w:cs="Calibri"/>
          <w:lang w:val="fr-FR"/>
        </w:rPr>
        <w:t xml:space="preserve">Directive de mise en œuvre 9.5, les candidats, s’ils voient cette information, peuvent choisir de s’auto-identifier comme un candidat qui demande une chaine correspondant à une de ces catégories de chaines qui requièrent ces sauvegardes, ils ne sont pas exigés de le faire, ils ne sont pas tenus de le faire, mais ils peuvent le faire. </w:t>
      </w:r>
    </w:p>
    <w:p>
      <w:pPr>
        <w:pStyle w:val="Normal"/>
        <w:spacing w:lineRule="auto" w:line="360"/>
        <w:ind w:left="2835" w:hanging="0"/>
        <w:jc w:val="both"/>
        <w:rPr/>
      </w:pPr>
      <w:r>
        <w:rPr>
          <w:rFonts w:cs="Calibri"/>
          <w:lang w:val="fr-FR"/>
        </w:rPr>
        <w:t xml:space="preserve">Et, que cela se fasse ou pas, la directive de mise en œuvre 9.6 dit que toutes les chaines sont passées par une évaluation pour déterminer si elles appartiennent à un de ces 4 groupes et si un de ces 4 groupes est applicable, ils vont devoir passer par ce processus de sauvegarde. </w:t>
      </w:r>
    </w:p>
    <w:p>
      <w:pPr>
        <w:pStyle w:val="Normal"/>
        <w:spacing w:lineRule="auto" w:line="360"/>
        <w:ind w:left="2835" w:hanging="0"/>
        <w:jc w:val="both"/>
        <w:rPr>
          <w:rFonts w:cs="Calibri"/>
          <w:lang w:val="fr-FR"/>
        </w:rPr>
      </w:pPr>
      <w:r>
        <w:rPr>
          <w:rFonts w:cs="Calibri"/>
          <w:lang w:val="fr-FR"/>
        </w:rPr>
        <w:t xml:space="preserve">L’évaluation sera à la charge d’un panel, qui n’a pour l’instant pas été créé, on ne sait pas qui va l’intégrer. La mécanique de cette procédure sera considérée dans les étapes de mise en œuvre, mais on a dit que ça devrait comprendre les industries règlementées et les experts de ces industries ainsi que des experts d’autres domaines qui sont pertinents. </w:t>
      </w:r>
    </w:p>
    <w:p>
      <w:pPr>
        <w:pStyle w:val="Normal"/>
        <w:spacing w:lineRule="auto" w:line="360"/>
        <w:ind w:left="2835" w:hanging="0"/>
        <w:jc w:val="both"/>
        <w:rPr>
          <w:rFonts w:cs="Calibri"/>
          <w:lang w:val="fr-FR"/>
        </w:rPr>
      </w:pPr>
      <w:r>
        <w:rPr>
          <w:rFonts w:cs="Calibri"/>
          <w:lang w:val="fr-FR"/>
        </w:rPr>
        <w:t xml:space="preserve">LA directive de mise en œuvre 9.7 dit que les panels d’experts ne commenceront à travailler que lorsque la période de commentaires pour les candidatures aura été complétée. C’est-à-dire qu’on a la période de candidature ouverte, et lorsqu’elle arrivera à sa fin, il y aura une période de commentaires vis-à-vis des candidatures, et à ce point-là tout le monde pourra faire des commentaires. </w:t>
      </w:r>
    </w:p>
    <w:p>
      <w:pPr>
        <w:pStyle w:val="Normal"/>
        <w:spacing w:lineRule="auto" w:line="360"/>
        <w:ind w:left="2835" w:hanging="0"/>
        <w:jc w:val="both"/>
        <w:rPr>
          <w:rFonts w:cs="Calibri"/>
          <w:lang w:val="fr-FR"/>
        </w:rPr>
      </w:pPr>
      <w:r>
        <w:rPr>
          <w:rFonts w:cs="Calibri"/>
          <w:lang w:val="fr-FR"/>
        </w:rPr>
        <w:t xml:space="preserve">À la fin de cette période de commentaires, seul le panel d’experts – et ce n’est qu’à la fin de cette période – évaluera si ces chaines demandées appartiennent à une de ces catégories qui sont préservées par les sauvegardes. Et cela pourrait en fait découler des commentaires présentés par la communauté lors de la période de commentaires publique. </w:t>
      </w:r>
    </w:p>
    <w:p>
      <w:pPr>
        <w:pStyle w:val="Normal"/>
        <w:spacing w:lineRule="auto" w:line="360"/>
        <w:ind w:left="2835" w:hanging="0"/>
        <w:jc w:val="both"/>
        <w:rPr/>
      </w:pPr>
      <w:r>
        <w:rPr>
          <w:rFonts w:cs="Calibri"/>
          <w:lang w:val="fr-FR"/>
        </w:rPr>
        <w:t xml:space="preserve">Et puis si les chaines correspondent à un de ces 4 groupes, dit la recommandation 9.8, il faut que les sauvegardes s’appliquent et soient intégrées dans les contrats de registre comme PIC obligatoires. </w:t>
      </w:r>
    </w:p>
    <w:p>
      <w:pPr>
        <w:pStyle w:val="Normal"/>
        <w:spacing w:lineRule="auto" w:line="360"/>
        <w:ind w:left="2835" w:hanging="0"/>
        <w:jc w:val="both"/>
        <w:rPr>
          <w:rFonts w:cs="Calibri"/>
          <w:lang w:val="fr-FR"/>
        </w:rPr>
      </w:pPr>
      <w:r>
        <w:rPr>
          <w:rFonts w:cs="Calibri"/>
          <w:lang w:val="fr-FR"/>
        </w:rPr>
        <w:t xml:space="preserve">Donc l’impact général de ces directives de mise en œuvre, affirmations et recommandations, serait un bon résultat, ça reprend la mise en œuvre de 2012 et la transforme en politique. Et la deuxième puce dans le cadre d’impact est censée indiquer que… Bref ce que j’essaye de dire plutôt est que vu que le concept des PIC n’existait pas en 2007, la mise en œuvre ne les avait pas mis en place. Ce n’est qu’à la fin de la clôture de la période de 2012 que cette notion a été créée. Il y a eu beaucoup de candidatures qui disent : c’est injuste pour nous, vous n’avez pas assuré toutes ces conditions au cours du processus de candidature, on ne nous avait pas dit cela, maintenant vous nous imposez des règles, ce n’est pas juste, on peut faire autre chose, blabla… Et donc la mise en œuvre était un peu compliquée. Il y a eu des réactions à l’encontre de l’adoption des PIC dans les contrats de registre. Mais désormais, vu que le concept est devenu une politique, tout apparait dans le guide de candidature, ce sera clair à l’avance, et donc il faudra se conformer. </w:t>
      </w:r>
    </w:p>
    <w:p>
      <w:pPr>
        <w:pStyle w:val="Normal"/>
        <w:spacing w:lineRule="auto" w:line="360"/>
        <w:ind w:left="2835" w:hanging="0"/>
        <w:jc w:val="both"/>
        <w:rPr>
          <w:rFonts w:cs="Calibri"/>
          <w:lang w:val="fr-FR"/>
        </w:rPr>
      </w:pPr>
      <w:r>
        <w:rPr>
          <w:rFonts w:cs="Calibri"/>
          <w:lang w:val="fr-FR"/>
        </w:rPr>
        <w:t xml:space="preserve">Diapo numéro 7. </w:t>
      </w:r>
    </w:p>
    <w:p>
      <w:pPr>
        <w:pStyle w:val="Normal"/>
        <w:spacing w:lineRule="auto" w:line="360"/>
        <w:ind w:left="2835" w:hanging="0"/>
        <w:jc w:val="both"/>
        <w:rPr>
          <w:rFonts w:cs="Calibri"/>
          <w:lang w:val="fr-FR"/>
        </w:rPr>
      </w:pPr>
      <w:r>
        <w:rPr>
          <w:rFonts w:cs="Calibri"/>
          <w:lang w:val="fr-FR"/>
        </w:rPr>
        <w:t xml:space="preserve">Il y apparait une indication des chaines qui ont été identifiées par le GAC dans la série de 2012. Je vous ai dit il y a un instant qu’il s’agissait de 145 chaines. Vous y voyez les catégories de chaines et les catégories de sauvegardes qui y sont appliquées. Donc lorsqu’un candidat demande une chaine qui pourrait être classée dans une des catégories de ce tableau, la chaine ou le candidat pourrait être identifié comme nécessitant une sauvegarde. Quoi qu’il en soit, toutes les chaines vont passer par une évaluation. </w:t>
      </w:r>
    </w:p>
    <w:p>
      <w:pPr>
        <w:pStyle w:val="Normal"/>
        <w:spacing w:lineRule="auto" w:line="360"/>
        <w:ind w:left="2835" w:hanging="0"/>
        <w:jc w:val="both"/>
        <w:rPr/>
      </w:pPr>
      <w:r>
        <w:rPr>
          <w:rFonts w:cs="Calibri"/>
          <w:lang w:val="fr-FR"/>
        </w:rPr>
        <w:t xml:space="preserve">Diapo numéro 8, on y voit les 10 sauvegardes qui apparaissent. Je vais vous donner un instant pour que vous les lisiez. </w:t>
      </w:r>
    </w:p>
    <w:p>
      <w:pPr>
        <w:pStyle w:val="Normal"/>
        <w:spacing w:lineRule="auto" w:line="360"/>
        <w:ind w:left="2835" w:hanging="0"/>
        <w:jc w:val="both"/>
        <w:rPr/>
      </w:pPr>
      <w:r>
        <w:rPr>
          <w:rFonts w:cs="Calibri"/>
          <w:lang w:val="fr-FR"/>
        </w:rPr>
        <w:t xml:space="preserve">Je ne vois toujours pas de main levée, donc je continue. </w:t>
      </w:r>
    </w:p>
    <w:p>
      <w:pPr>
        <w:pStyle w:val="Normal"/>
        <w:spacing w:lineRule="auto" w:line="360"/>
        <w:ind w:left="2835" w:hanging="0"/>
        <w:jc w:val="both"/>
        <w:rPr/>
      </w:pPr>
      <w:r>
        <w:rPr>
          <w:rFonts w:cs="Calibri"/>
          <w:lang w:val="fr-FR"/>
        </w:rPr>
        <w:t xml:space="preserve">Dans la diapositive numéro 9 on voit le groupe de recommandations et des directives de mise en œuvre applicables. On a parlé tout à l’heure des PIC obligatoires, on parle maintenant des engagements volontaires de registres RDC. </w:t>
      </w:r>
    </w:p>
    <w:p>
      <w:pPr>
        <w:pStyle w:val="Normal"/>
        <w:spacing w:lineRule="auto" w:line="360"/>
        <w:ind w:left="2835" w:hanging="0"/>
        <w:jc w:val="both"/>
        <w:rPr/>
      </w:pPr>
      <w:r>
        <w:rPr>
          <w:rFonts w:cs="Calibri"/>
          <w:lang w:val="fr-FR"/>
        </w:rPr>
        <w:t xml:space="preserve">On y voit des recommandations et des directives de mise en œuvre. La recommandation 9.9, la 9.10, 9.12 et puis on a les directives de mise en œuvre 9.11 et 9.14. Désolée je sais que les recommandations ne sont pas dans l’ordre, mais je tenais à regrouper celles qui pourraient s’appliquer aux mêmes catégories de chaines, et donc c’est un autre ordre que j’ai suivi. </w:t>
      </w:r>
    </w:p>
    <w:p>
      <w:pPr>
        <w:pStyle w:val="Normal"/>
        <w:spacing w:lineRule="auto" w:line="360"/>
        <w:ind w:left="2835" w:hanging="0"/>
        <w:jc w:val="both"/>
        <w:rPr/>
      </w:pPr>
      <w:r>
        <w:rPr>
          <w:rFonts w:cs="Calibri"/>
          <w:lang w:val="fr-FR"/>
        </w:rPr>
        <w:t xml:space="preserve">Si on prend la recommandation 9.9, elle dit que les candidats vont pouvoir présenter des engagements volontaires des registres, des RDC dans les séries ultérieures, dans leur candidature, ou répondre aux commentaires publics, aux alertes précoces du GAC et/ou aux avis du GAC. L’idée étant donc que les candidats puissent présenter leurs propres engagements volontaires au moment de présenter leur candidature bien sûr, mais qu’ils puissent également formuler et présenter des engagements volontaires qui répondent aux préoccupations soulevées dans d’autres commentaires publics qui pourraient déboucher d’objections ou d’alertes précoces ou d’avis du GAC. </w:t>
      </w:r>
    </w:p>
    <w:p>
      <w:pPr>
        <w:pStyle w:val="Normal"/>
        <w:spacing w:lineRule="auto" w:line="360"/>
        <w:ind w:left="2835" w:hanging="0"/>
        <w:jc w:val="both"/>
        <w:rPr>
          <w:rFonts w:cs="Calibri"/>
          <w:lang w:val="fr-FR"/>
        </w:rPr>
      </w:pPr>
      <w:r>
        <w:rPr>
          <w:rFonts w:cs="Calibri"/>
          <w:lang w:val="fr-FR"/>
        </w:rPr>
        <w:t>En outre, les candidats pourront présenter des RDC à tout moment avant la signature du contrat de registre pourvu que ces présentations de RDC, d’engagement volontaire de registre, soient présentées après la date de présentation des candidatures, une fois que la date butoir est passée. À ce moment-là, ils vont devoir passer par la procédure de demande de changement aux candidatures.</w:t>
      </w:r>
    </w:p>
    <w:p>
      <w:pPr>
        <w:pStyle w:val="Normal"/>
        <w:spacing w:lineRule="auto" w:line="360"/>
        <w:ind w:left="2835" w:hanging="0"/>
        <w:jc w:val="both"/>
        <w:rPr>
          <w:rFonts w:cs="Calibri"/>
          <w:lang w:val="fr-FR"/>
        </w:rPr>
      </w:pPr>
      <w:r>
        <w:rPr>
          <w:rFonts w:cs="Calibri"/>
          <w:lang w:val="fr-FR"/>
        </w:rPr>
        <w:t xml:space="preserve">Cela est important parce que cette procédure de demande de modification des candidatures fait l’objet d’une période de commentaires, conformément aux procédures normales de l’ICANN et aux délais de l’ICANN. Donc une fois que la période de présentation aura fermé, toute modification sera considérée comme une demande de modification de candidature et déclenchera le processus prévu dans ces demandes de modifications de candidature, d’accord, ce qui est tout à fait positif. Et c’est conforme à la recommandation du CCT numéro 25 qui dit que tous les engagements volontaires doivent avoir suffisamment de marge pour permettre une révision communautaire et pour que l’on suive les délais d’objection des intérêts publics [limités]. </w:t>
      </w:r>
    </w:p>
    <w:p>
      <w:pPr>
        <w:pStyle w:val="Normal"/>
        <w:spacing w:lineRule="auto" w:line="360"/>
        <w:ind w:left="2835" w:hanging="0"/>
        <w:jc w:val="both"/>
        <w:rPr/>
      </w:pPr>
      <w:r>
        <w:rPr>
          <w:rFonts w:cs="Calibri"/>
          <w:lang w:val="fr-FR"/>
        </w:rPr>
        <w:t xml:space="preserve">Donc la recommandation 9.9, on dira, est conforme à la recommandation numéro 25 du CCTRT. </w:t>
      </w:r>
    </w:p>
    <w:p>
      <w:pPr>
        <w:pStyle w:val="Normal"/>
        <w:spacing w:lineRule="auto" w:line="360"/>
        <w:ind w:left="2835" w:hanging="0"/>
        <w:jc w:val="both"/>
        <w:rPr/>
      </w:pPr>
      <w:r>
        <w:rPr>
          <w:rFonts w:cs="Calibri"/>
          <w:lang w:val="fr-FR"/>
        </w:rPr>
        <w:t xml:space="preserve">La recommandation 9.12 dit que s’il y a un RDC qui est fait, il doit inclure un objectif prévu. C’est-à-dire qu’il est censé aider la personne qui lit cet engagement - que ce soit un objecteur, un évaluateur ou un commentateur public qui a soulevé une préoccupation - à savoir quel est le but prévu de cet RDC. À ce point-là la personne pourra savoir si le RDC adresse la préoccupation qui a été soulevée ou pas, ce qui est positif également. </w:t>
      </w:r>
    </w:p>
    <w:p>
      <w:pPr>
        <w:pStyle w:val="Normal"/>
        <w:spacing w:lineRule="auto" w:line="360"/>
        <w:ind w:left="2835" w:hanging="0"/>
        <w:jc w:val="both"/>
        <w:rPr/>
      </w:pPr>
      <w:r>
        <w:rPr>
          <w:rFonts w:cs="Calibri"/>
          <w:lang w:val="fr-FR"/>
        </w:rPr>
        <w:t xml:space="preserve">La recommandation 9.13 et la directive de mise en œuvre 9.14, qui sont ensemble, misent que tous les RDC doivent être disponibles et présentés d’une manière qui soit susceptible d’être utilisée. Et donc que c’est censé être utilisé et doit être organisé dans une base de données en ligne. Et ça reprend également la recommandation numéro 27 de la CCTRT. </w:t>
      </w:r>
    </w:p>
    <w:p>
      <w:pPr>
        <w:pStyle w:val="Normal"/>
        <w:spacing w:lineRule="auto" w:line="360"/>
        <w:ind w:left="2835" w:hanging="0"/>
        <w:jc w:val="both"/>
        <w:rPr/>
      </w:pPr>
      <w:r>
        <w:rPr>
          <w:rFonts w:cs="Calibri"/>
          <w:lang w:val="fr-FR"/>
        </w:rPr>
        <w:t xml:space="preserve">LA recommandation 9.10 et la directive de mise en œuvre 9.11 vont de pair également et disent que les RDC doivent être inclus dans le contrat de registre du candidat. Et le processus de [inaudible] et d’autres processus associés devraient être [inaudibles] pour refléter ces RDC. C’est-à-dire qu’étant donné que le RDC est un nouveau terme qui n’est jamais apparu dans le guide de candidature auparavant et qu’on a discuté que de PIC auparavant, engagements d’intérêt public, parce que c’était le terme qui était consacré dans le guide de candidature, on parle également d’engagements publics et de PIC dans le guide candidature, mais parce qu’on a ce nouveau concept de RDC, le PIC DRP devrait également s’appliquer aux PIC et aux RDC. Voilà ce qui est dit dans la directive de mise en œuvre de cette diapositive. </w:t>
      </w:r>
    </w:p>
    <w:p>
      <w:pPr>
        <w:pStyle w:val="Normal"/>
        <w:spacing w:lineRule="auto" w:line="360"/>
        <w:ind w:left="2835" w:hanging="0"/>
        <w:jc w:val="both"/>
        <w:rPr/>
      </w:pPr>
      <w:r>
        <w:rPr>
          <w:rFonts w:cs="Calibri"/>
          <w:lang w:val="fr-FR"/>
        </w:rPr>
        <w:t xml:space="preserve">Diapositive numéro 10. </w:t>
      </w:r>
    </w:p>
    <w:p>
      <w:pPr>
        <w:pStyle w:val="Normal"/>
        <w:spacing w:lineRule="auto" w:line="360"/>
        <w:ind w:left="2835" w:hanging="0"/>
        <w:jc w:val="both"/>
        <w:rPr/>
      </w:pPr>
      <w:r>
        <w:rPr>
          <w:rFonts w:cs="Calibri"/>
          <w:lang w:val="fr-FR"/>
        </w:rPr>
        <w:t xml:space="preserve">Ici, on part un peu dans d’autres sujets qui sont liés, à savoir les PIC DRP et les contrats de registre de base, que je soulève à ce point -là parce qu’ils sont en lien avec ce que je viens de dire. </w:t>
      </w:r>
    </w:p>
    <w:p>
      <w:pPr>
        <w:pStyle w:val="Normal"/>
        <w:spacing w:lineRule="auto" w:line="360"/>
        <w:ind w:left="2835" w:hanging="0"/>
        <w:jc w:val="both"/>
        <w:rPr>
          <w:rFonts w:cs="Calibri"/>
          <w:lang w:val="fr-FR"/>
        </w:rPr>
      </w:pPr>
      <w:r>
        <w:rPr>
          <w:rFonts w:cs="Calibri"/>
          <w:lang w:val="fr-FR"/>
        </w:rPr>
        <w:t xml:space="preserve">Le premier sujet, point numéro 33, dit que les procédures de résolution de conflit pertinent pour ces cas-là sont le PIC DRP et le RRDRP. Il y en a d’autres, à savoir la procédure de résolution de conflit de marques déposées qui est gérée à travers un autre PDP séparé qui est celui des mécanismes de protection des droits. Ici, on ne se concentre que sur le PIC DRP et la RRDRP. </w:t>
      </w:r>
    </w:p>
    <w:p>
      <w:pPr>
        <w:pStyle w:val="Normal"/>
        <w:spacing w:lineRule="auto" w:line="360"/>
        <w:ind w:left="2835" w:hanging="0"/>
        <w:jc w:val="both"/>
        <w:rPr>
          <w:rFonts w:cs="Calibri"/>
          <w:lang w:val="fr-FR"/>
        </w:rPr>
      </w:pPr>
      <w:r>
        <w:rPr>
          <w:rFonts w:cs="Calibri"/>
          <w:lang w:val="fr-FR"/>
        </w:rPr>
        <w:t xml:space="preserve">L’affirmation 33.1 dit que l’on devrait continuer à utiliser la PIC DRP et la RRDRP aux fins de résoudre des plaintes qui soient liées aux dommages que pourraient provoquer les opérateurs de nouveau gTLD au moment d’exploiter un gTLD. </w:t>
      </w:r>
    </w:p>
    <w:p>
      <w:pPr>
        <w:pStyle w:val="Normal"/>
        <w:spacing w:lineRule="auto" w:line="360"/>
        <w:ind w:left="2835" w:hanging="0"/>
        <w:jc w:val="both"/>
        <w:rPr>
          <w:rFonts w:cs="Calibri"/>
          <w:lang w:val="fr-FR"/>
        </w:rPr>
      </w:pPr>
      <w:r>
        <w:rPr>
          <w:rFonts w:cs="Calibri"/>
          <w:lang w:val="fr-FR"/>
        </w:rPr>
        <w:t xml:space="preserve">Et la recommandation 33.2 dit que des orientations plus claires et mieux définies dans la portée des procédures [puisque] RP et RRDRP doivent être disponibles pour le public, ensemble avec le rôle de toutes les parties impliquées et donne une définition claire du processus d’attribution. Cette recommandation est [inaudible] davantage de compréhension et de promotion de l’utilisation de ces DRP. </w:t>
      </w:r>
    </w:p>
    <w:p>
      <w:pPr>
        <w:pStyle w:val="Normal"/>
        <w:spacing w:lineRule="auto" w:line="360"/>
        <w:ind w:left="2835" w:hanging="0"/>
        <w:jc w:val="both"/>
        <w:rPr/>
      </w:pPr>
      <w:r>
        <w:rPr>
          <w:rFonts w:cs="Calibri"/>
          <w:lang w:val="fr-FR"/>
        </w:rPr>
        <w:t xml:space="preserve">Le groupe de travail SubPro n’en a rien fait, on a évalué que la piste DRP parce que depuis que c’était présenté il n’y a eu que deux procédures qui ont été mises en avant et le groupe a senti que deux procédures n’étaient pas suffisantes pour mériter toute une révision des procédures de règlement de litige. </w:t>
      </w:r>
    </w:p>
    <w:p>
      <w:pPr>
        <w:pStyle w:val="Normal"/>
        <w:spacing w:lineRule="auto" w:line="360"/>
        <w:ind w:left="2835" w:hanging="0"/>
        <w:jc w:val="both"/>
        <w:rPr/>
      </w:pPr>
      <w:r>
        <w:rPr>
          <w:rFonts w:cs="Calibri"/>
          <w:lang w:val="fr-FR"/>
        </w:rPr>
        <w:t xml:space="preserve">Donc pour ce qui est de la recommandation 33.2, croyez-vous que c’est suffisant, que ça suffit pour promouvoir ou générer davantage de compréhension des DRP, RRDPR et CCDRP ? </w:t>
      </w:r>
    </w:p>
    <w:p>
      <w:pPr>
        <w:pStyle w:val="Normal"/>
        <w:spacing w:lineRule="auto" w:line="360"/>
        <w:ind w:left="2835" w:hanging="0"/>
        <w:jc w:val="both"/>
        <w:rPr>
          <w:rFonts w:cs="Calibri"/>
          <w:lang w:val="fr-FR"/>
        </w:rPr>
      </w:pPr>
      <w:r>
        <w:rPr>
          <w:rFonts w:cs="Calibri"/>
          <w:lang w:val="fr-FR"/>
        </w:rPr>
        <w:t xml:space="preserve">Jonathan allez-y. </w:t>
      </w:r>
    </w:p>
    <w:p>
      <w:pPr>
        <w:pStyle w:val="Normal"/>
        <w:spacing w:lineRule="auto" w:line="360"/>
        <w:ind w:left="2835" w:hanging="0"/>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JONATHAN ZUCK :</w:t>
        <w:tab/>
        <w:tab/>
        <w:t xml:space="preserve">Oui, je pense que c’est une bonne question, et c’est une des choses qui pourra entrer en jeu puisque nous sommes en train de réfléchir à cette question des PIC DRP. Donc il faut déjà bien comprendre que ça existe, c’est le point de départ. Donc apparemment l’extension c’est une publication ou une sensibilisation, je ne sais pas, pour les personnes qui cherchent un moyen un peu plus officialisé de se plaindre sur le comportement d’un registre spécifique et il faut qu’ils se rendent compte, qu’ils soient au courant, que c’est une option viable. Je ne sais pas si c’est quelque chose qui est suffisamment bien explicité dans la recommandation.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JUSTINE CHEW :</w:t>
        <w:tab/>
        <w:t xml:space="preserve">Oui, je suis d’accord avec vous, et c’est pour ça que j’ai posé la question justement. Donc sauf s’il y a des personnes qui ne sont pas d’accord, peut-être qu’on devrait mettre en place un texte qui décrive ce qu’a dit Jonathan, donc de faire une certaine promotion en fait pour que les gens soient au courant du fait que ces deux [CRP] existent. </w:t>
      </w:r>
    </w:p>
    <w:p>
      <w:pPr>
        <w:pStyle w:val="Normal"/>
        <w:spacing w:lineRule="auto" w:line="360"/>
        <w:ind w:left="2835" w:hanging="0"/>
        <w:jc w:val="both"/>
        <w:rPr/>
      </w:pPr>
      <w:r>
        <w:rPr>
          <w:rFonts w:cs="Calibri"/>
          <w:lang w:val="fr-FR"/>
        </w:rPr>
        <w:t xml:space="preserve">Par rapport au RRDRP, je ne suis pas sûre. Mais nous avons fait une recherche préliminaire sur les PIC DRP, et apparemment il n’y a pas de frais de dépôt de dossier pour les PIC DRP. Donc cela veut dire que c’est accessible, après c’est une question de processus, mais il n’y a pas nécessairement de coût impliqué dans le dépôt de dossier ; par contre, il y a peut-être des coûts pour mettre en place la plainte et il y a la question de la complexité du processus. Oui, c’est vrai, on n’avait pas prévu ça. </w:t>
      </w:r>
    </w:p>
    <w:p>
      <w:pPr>
        <w:pStyle w:val="Normal"/>
        <w:spacing w:lineRule="auto" w:line="360"/>
        <w:ind w:left="2835" w:hanging="0"/>
        <w:jc w:val="both"/>
        <w:rPr/>
      </w:pPr>
      <w:r>
        <w:rPr>
          <w:rFonts w:cs="Calibri"/>
          <w:lang w:val="fr-FR"/>
        </w:rPr>
        <w:t xml:space="preserve">Par rapport à l’accord ou un contrat de registre, il y a eu dans le rapport final cette considération. Donc il s’agit de la recommandation 36.4. Je pense qu’il faut en parler parce que j’aimerais bien avoir votre point de vue par rapport à ce que vous pensez. </w:t>
      </w:r>
    </w:p>
    <w:p>
      <w:pPr>
        <w:pStyle w:val="Normal"/>
        <w:spacing w:lineRule="auto" w:line="360"/>
        <w:ind w:left="2835" w:hanging="0"/>
        <w:jc w:val="both"/>
        <w:rPr>
          <w:rFonts w:cs="Calibri"/>
          <w:lang w:val="fr-FR"/>
        </w:rPr>
      </w:pPr>
      <w:r>
        <w:rPr>
          <w:rFonts w:cs="Calibri"/>
          <w:lang w:val="fr-FR"/>
        </w:rPr>
        <w:t xml:space="preserve">Donc le contexte est le suivant. Un des PIC DRP, si je ne m’abuse, a été déposé par une partie qui n’était pas contente du comportement d’un opérateur de registre spécifique, et donc l’équipe juridique qui a aidé la partie à déposer cette plainte par rapport au comportement de la procédure d’enregistrement, l’équipe a dit qu’en considérant la situation dans laquelle était ce dossier il n’y avait rien qui empêchait le registre de se comporter de manière frauduleuse. Et donc il y a eu communication au groupe de travail ; et c’est pour ceci que cette recommandation 36.4 est arrivée. </w:t>
      </w:r>
    </w:p>
    <w:p>
      <w:pPr>
        <w:pStyle w:val="Normal"/>
        <w:spacing w:lineRule="auto" w:line="360"/>
        <w:ind w:left="2835" w:hanging="0"/>
        <w:jc w:val="both"/>
        <w:rPr>
          <w:rFonts w:cs="Calibri"/>
          <w:lang w:val="fr-FR"/>
        </w:rPr>
      </w:pPr>
      <w:r>
        <w:rPr>
          <w:rFonts w:cs="Calibri"/>
          <w:lang w:val="fr-FR"/>
        </w:rPr>
        <w:t xml:space="preserve">Donc la recommandation est la suivante : l’ICANN doit ajouter une disposition dans le contrat comme quoi l’opérateur de registre n’a pas le droit d’avoir recours à des pratiques frauduleuses ou trompeuses. Donc là je pense qu’il n’y a pas de question. </w:t>
      </w:r>
    </w:p>
    <w:p>
      <w:pPr>
        <w:pStyle w:val="Normal"/>
        <w:spacing w:lineRule="auto" w:line="360"/>
        <w:ind w:left="2835" w:hanging="0"/>
        <w:jc w:val="both"/>
        <w:rPr>
          <w:rFonts w:cs="Calibri"/>
          <w:lang w:val="fr-FR"/>
        </w:rPr>
      </w:pPr>
      <w:r>
        <w:rPr>
          <w:rFonts w:cs="Calibri"/>
          <w:lang w:val="fr-FR"/>
        </w:rPr>
        <w:t xml:space="preserve">Mais la question c’est qu’il y a deux options pour ce faire. Premièrement, c’est de savoir si c’est quelque chose qui peut être autorisé de la manière suivante. Donc le PIC c’est un nouvel engagement d’intérêt public qui permet à une partie de déposer une plainte, dans ce cas l’ICANN peut mettre en place un DRP dans ce cas. Ou alors est-ce qu’il nous faut une disposition par rapport à ça, par rapport à cette pratique non souhaitable qui soit incluse dans le RA, dans ce cas l’application aura lieu au sein de l’ICANN. </w:t>
      </w:r>
    </w:p>
    <w:p>
      <w:pPr>
        <w:pStyle w:val="Normal"/>
        <w:spacing w:lineRule="auto" w:line="360"/>
        <w:ind w:left="2835" w:hanging="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JONATHAN ZUCK :</w:t>
        <w:tab/>
        <w:tab/>
        <w:t xml:space="preserve">Est-ce que c’est exclusif ?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pPr>
      <w:r>
        <w:rPr>
          <w:rFonts w:cs="Calibri"/>
          <w:lang w:val="fr-FR"/>
        </w:rPr>
        <w:t>JUSTINE CHEW :</w:t>
        <w:tab/>
        <w:t xml:space="preserve">C’est une bonne question effectivement. Je ne vois pas pourquoi ce serait le cas sauf si on le dit. Mais je ne vois pas trop pourquoi on ne pourrait pas avoir les deux. Mais c’est une question effectivement dont il faudrait que nous discutions, parlions, dans notre réponse. </w:t>
      </w:r>
    </w:p>
    <w:p>
      <w:pPr>
        <w:pStyle w:val="Normal"/>
        <w:spacing w:lineRule="auto" w:line="360"/>
        <w:ind w:left="2880" w:hanging="2880"/>
        <w:jc w:val="both"/>
        <w:rPr/>
      </w:pPr>
      <w:r>
        <w:rPr>
          <w:rFonts w:cs="Calibri"/>
          <w:lang w:val="fr-FR"/>
        </w:rPr>
        <w:tab/>
        <w:t xml:space="preserve">La question c’est : est-ce qu’il y a une préférence pour l’une ou l’autre. </w:t>
      </w:r>
    </w:p>
    <w:p>
      <w:pPr>
        <w:pStyle w:val="Normal"/>
        <w:spacing w:lineRule="auto" w:line="360"/>
        <w:ind w:left="2880" w:hanging="2880"/>
        <w:jc w:val="both"/>
        <w:rPr>
          <w:rFonts w:cs="Calibri"/>
          <w:lang w:val="fr-FR"/>
        </w:rPr>
      </w:pPr>
      <w:r>
        <w:rPr>
          <w:rFonts w:cs="Calibri"/>
          <w:lang w:val="fr-FR"/>
        </w:rPr>
        <w:tab/>
        <w:t xml:space="preserve">Alan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 xml:space="preserve">Oui, je suis d’accord. Premièrement, est-ce que vous pouvez me rappeler quelque chose ? Les PIC DRP, avant – et j’imagine que c’est toujours le cas pour cette nouvelle série, nouvelle recommandation, donc vous me direz si je me trompe – donc un PIC DRP nécessite que la personne qui le dépose puisse démontrer qu’il y a eu un préjudice significatif. Donc est-ce que c’est toujours le cas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J’imagine que oui, j’imagine que c’est un des motifs pour faire remonter un PIC DRP. Quant à la charge de la preuve, il faudra que je réfléchisse, je ne suis pas sûre. Mais, à la base, il faut qu’il y ait effectivement préjudice, c’est la base de la plaint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 xml:space="preserve">Au début, lorsqu’on parlait des PIC, le seul remède – pour revenir au premier motif – c’était donc le PIC DRP, avant. Et donc l’ICANN avait dit que la conformité ne peut pas donc forcer l’application, elle ne peut qu’utiliser le PIC DRP. Par contre la conformité peut agir par rapport au contrat, si le contrat n’est pas suivi, n’est pas respecté. </w:t>
      </w:r>
    </w:p>
    <w:p>
      <w:pPr>
        <w:pStyle w:val="Normal"/>
        <w:spacing w:lineRule="auto" w:line="360"/>
        <w:ind w:left="2880" w:hanging="0"/>
        <w:jc w:val="both"/>
        <w:rPr>
          <w:rFonts w:cs="Calibri"/>
          <w:lang w:val="fr-FR"/>
        </w:rPr>
      </w:pPr>
      <w:r>
        <w:rPr>
          <w:rFonts w:cs="Calibri"/>
          <w:lang w:val="fr-FR"/>
        </w:rPr>
        <w:t xml:space="preserve">Et, avec le temps, la première option veut dire que si la seule qui se passe par rapport à la plainte c’est qu’on utilise un PIC DRP et qu’il faut quand même montrer le préjudice, et bien il est tout à fait possible que la personne ne puisse pas démonter qu’il y a eu préjudice. Donc ce que cela veut dire, c’est qu’on peut agir de manière frauduleuse et tant qu’il n’y a pas de préjudice et bien il n’y a pas de problème et sinon il faudrait avoir recours à une poursuite en justice beaucoup plus large, donc [class action]. Et je ne sais pas si c’est possible dans ce cas-là. </w:t>
      </w:r>
    </w:p>
    <w:p>
      <w:pPr>
        <w:pStyle w:val="Normal"/>
        <w:spacing w:lineRule="auto" w:line="360"/>
        <w:ind w:left="2880" w:hanging="0"/>
        <w:jc w:val="both"/>
        <w:rPr>
          <w:rFonts w:cs="Calibri"/>
          <w:lang w:val="fr-FR"/>
        </w:rPr>
      </w:pPr>
      <w:r>
        <w:rPr>
          <w:rFonts w:cs="Calibri"/>
          <w:lang w:val="fr-FR"/>
        </w:rPr>
        <w:t xml:space="preserve">Donc il faut pouvoir dire qu’on n’a pas le droit d’agir de manière frauduleuse, ou trompeuse, et il faut voir à quel niveau on peut déclencher un PIC DRP, mais il faut quand même pouvoir dire qu’il y a des choses qui sont mauvaises, qui ne sont pas acceptables, et je ne sais pas si le PIC DRP suffit dans ce cadre-là de préjudice non démontré.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Oui, ce que je voulais dire est similaire à ce qu’a dit Alan. Je pense que le texte qui n’est pas clair sur cette diapositive c’est qu’apparemment l’option semble suggérer que c’est à ce moment-là qu’il y aura application et donc, qui s’occupe de l’application, l’exécution ? C’est la conformité. Donc il faut montrer qu’il y a non-conformité avec un engagement. Donc à savoir si c’est fait par la conformité, département conformité, ou par un processus DRP, quoi qu’il en soit, quel que soit le cas, tout revient au département conformité qui s’occupe de l’exécution. </w:t>
      </w:r>
    </w:p>
    <w:p>
      <w:pPr>
        <w:pStyle w:val="Normal"/>
        <w:spacing w:lineRule="auto" w:line="360"/>
        <w:ind w:left="2880" w:hanging="2880"/>
        <w:jc w:val="both"/>
        <w:rPr>
          <w:rFonts w:cs="Calibri"/>
          <w:lang w:val="fr-FR"/>
        </w:rPr>
      </w:pPr>
      <w:r>
        <w:rPr>
          <w:rFonts w:cs="Calibri"/>
          <w:lang w:val="fr-FR"/>
        </w:rPr>
        <w:tab/>
        <w:t xml:space="preserve">Et, ce que j’aimerais voir c’est des moyens de déposer des plaintes par rapport à ce qui est dans les contrats. Donc inclure le fait qu’on ne puisse pas tromper ou avoir des pratiques qui soient frauduleuses, des activités qui soient trompeuses, etc. je ne sais pas exactement quel est le texte, mais le fait que ce soit dans le contrat c’est ça qui est important. Parce que l’existence d’un tel comportement, pour moi, c’est ça le problème. Et si ce n’est pas explicite dans le contrat, c’est une question importante. Et c’est quelque chose que nous avons déjà dit. Je crois que les communautés At-Large sont intéressées par un positionnement par rapport à cette question et la possibilité que l’At-Large ou une agence de protection des consommateurs puissent soulever un DRP, il faut que tout ceci soit établ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Donc d’après ce que j’entends, le deuxième point, cette phrase donc qui parle de l’interdiction des pratiques frauduleuses et trompeuses, ceci doit être inclus dans le contrat de registre. Mais il doit également y avoir une option pour qu’un PDRP puisse être invoqué. </w:t>
      </w:r>
    </w:p>
    <w:p>
      <w:pPr>
        <w:pStyle w:val="Normal"/>
        <w:spacing w:lineRule="auto" w:line="360"/>
        <w:ind w:left="2880" w:hanging="0"/>
        <w:jc w:val="both"/>
        <w:rPr>
          <w:rFonts w:cs="Calibri"/>
          <w:lang w:val="fr-FR"/>
        </w:rPr>
      </w:pPr>
      <w:r>
        <w:rPr>
          <w:rFonts w:cs="Calibri"/>
          <w:lang w:val="fr-FR"/>
        </w:rPr>
        <w:t xml:space="preserve">Ça va ? Est-ce qu’il y a des gens qui sont contre ? Alors, excusez-moi, il y a quelqu’un qui veut parler ? Alan excusez-moi, allez-y.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 xml:space="preserve">Ce n’est pas une objection. Mais n’oublions pas non plus que si certes la conformité n’agit que sur ce qui est relatif aux PIC, s’il y a un DRP qui est en faveur du plaignant… Bon certes le remède est apporté par la conformité, mais si ce n’est qu’une question de PIC DRP et s’il faut que le PIC DRP montre qu’il y a préjudice, et bien ce n’est pas une question de positionnement, la question c’est de pouvoir démonter au DRP qu’il y a eu préjudice. Et il est tout à fait possible qu’il n’y ait pas eu préjudice. Donc il faut qu’il y ait applicabilité sans qu’il y ait constatation de PIC DRP. Et s’il y a toujours cette question de trouver le préjudice, je ne sais si ça fonctionne. Peut-être que c’est un peu tard pour soulever cette question, mais je crois qu’il faut qu’il y ait un recour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Donc si on en reste au second point où il y a interdiction dans le RA est-ce que cela couvre la situation dont vous parlez ? J’essaye de comprendre exactement ce dont vous parl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 xml:space="preserve">Mon problème c’est la conformité, ce qu’ils font. Si je comprends bien la disposition actuelle – et à mon avis ce n’est pas comme ça que ça avait été écrit au départ – mais si j’ai bien compris l’interprétation actuelle c’est que si la conformité reçoit une plainte, un DRP sera engagé et c’est donc la seule manière d’agir. Si c’est toujours le cas, nous avons un problème. Donc je crois qu’il faut que je revienne un petit peu en arrière pour m’assurer de ce dont nous parlons, que je me base sur de bonnes données. En fait je vais m’en occuper. Je vais m’en occuper, même si je n’ai pas trop de temps je vais le faire, parce qu’il faut que je revienne aux donnée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Très bien. Il n’y a pas de main levée, donc nous passons maintenant à l’utilisation malveillante du DNS. C’est une grosse question mais nous passons à la diapositive 11. </w:t>
      </w:r>
    </w:p>
    <w:p>
      <w:pPr>
        <w:pStyle w:val="Normal"/>
        <w:spacing w:lineRule="auto" w:line="360"/>
        <w:ind w:left="2880" w:hanging="0"/>
        <w:jc w:val="both"/>
        <w:rPr>
          <w:rFonts w:cs="Calibri"/>
          <w:lang w:val="fr-FR"/>
        </w:rPr>
      </w:pPr>
      <w:r>
        <w:rPr>
          <w:rFonts w:cs="Calibri"/>
          <w:lang w:val="fr-FR"/>
        </w:rPr>
        <w:t xml:space="preserve">Ça ne vous surprendra pas, nous en avons largement discuté, on y revient toujours, la recommandation du groupe SubPro sur l’atténuation de l’utilisation malveillante du DNS dit : il n’y a toujours pas de nouvelle recommandation et que toute initiative pour lutter contre l’utilisation malveillante du DNS devrait se faire de manière exhaustive, politique, pour avoir les TLD ainsi que les nouveaux gTLD dès qu’ils seront délégués. </w:t>
      </w:r>
    </w:p>
    <w:p>
      <w:pPr>
        <w:pStyle w:val="Normal"/>
        <w:spacing w:lineRule="auto" w:line="360"/>
        <w:ind w:left="2880" w:hanging="0"/>
        <w:jc w:val="both"/>
        <w:rPr/>
      </w:pPr>
      <w:r>
        <w:rPr>
          <w:rFonts w:cs="Calibri"/>
          <w:lang w:val="fr-FR"/>
        </w:rPr>
        <w:t xml:space="preserve">Le groupe de travail SubPro cède le travail et la possibilité de faire des recommandations sur l’atténuation de l’utilisation malveillante du DNS au groupe responsable de cette question particulière. </w:t>
      </w:r>
    </w:p>
    <w:p>
      <w:pPr>
        <w:pStyle w:val="Normal"/>
        <w:spacing w:lineRule="auto" w:line="360"/>
        <w:ind w:left="2880" w:hanging="0"/>
        <w:jc w:val="both"/>
        <w:rPr/>
      </w:pPr>
      <w:r>
        <w:rPr>
          <w:rFonts w:cs="Calibri"/>
          <w:lang w:val="fr-FR"/>
        </w:rPr>
        <w:t xml:space="preserve">Avant de céder la parole à Jonathan, je vais préciser qu’en mai 2020 le GAC avait dit qu’il souhaitait de surcroit formuler des recommandations sur l’atténuation de l’utilisation malveillante du DNS et que la question soit reprise dans la série suivante. Ce n’est pas un avis consensuel, mais il y a des contributions disant cela. </w:t>
      </w:r>
    </w:p>
    <w:p>
      <w:pPr>
        <w:pStyle w:val="Normal"/>
        <w:spacing w:lineRule="auto" w:line="360"/>
        <w:ind w:left="2880" w:hanging="0"/>
        <w:jc w:val="both"/>
        <w:rPr>
          <w:rFonts w:cs="Calibri"/>
          <w:lang w:val="fr-FR"/>
        </w:rPr>
      </w:pPr>
      <w:r>
        <w:rPr>
          <w:rFonts w:cs="Calibri"/>
          <w:lang w:val="fr-FR"/>
        </w:rPr>
        <w:t xml:space="preserve">Jonathan vous avez la parole.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rPr>
        <w:t>JONATHAN ZUCK :</w:t>
        <w:tab/>
        <w:t xml:space="preserve">Merci Justine. </w:t>
      </w:r>
      <w:r>
        <w:rPr>
          <w:rFonts w:cs="Calibri"/>
          <w:lang w:val="fr-FR"/>
        </w:rPr>
        <w:t xml:space="preserve">C’est difficile parce que moi je suis d’accord en principe, mais pas dans la pratique. </w:t>
      </w:r>
    </w:p>
    <w:p>
      <w:pPr>
        <w:pStyle w:val="Normal"/>
        <w:spacing w:lineRule="auto" w:line="360"/>
        <w:ind w:left="2880" w:hanging="0"/>
        <w:jc w:val="both"/>
        <w:rPr>
          <w:rFonts w:cs="Calibri"/>
          <w:lang w:val="fr-FR"/>
        </w:rPr>
      </w:pPr>
      <w:r>
        <w:rPr>
          <w:rFonts w:cs="Calibri"/>
          <w:lang w:val="fr-FR"/>
        </w:rPr>
        <w:t xml:space="preserve">L’idée qu’il y ait une recommandation qui s’applique aux TLD existants et aux nouveaux gTLD délégués me semble tout à fait correcte, et à ce niveau-là il faudrait qu’on réitère la suggestion du GAC qu’il y ait une nouvelle politique qui soit mise en place avant qu’on inaugure une nouvelle série. </w:t>
      </w:r>
    </w:p>
    <w:p>
      <w:pPr>
        <w:pStyle w:val="Normal"/>
        <w:spacing w:lineRule="auto" w:line="360"/>
        <w:ind w:left="2880" w:hanging="0"/>
        <w:jc w:val="both"/>
        <w:rPr/>
      </w:pPr>
      <w:r>
        <w:rPr>
          <w:rFonts w:cs="Calibri"/>
          <w:lang w:val="fr-FR"/>
        </w:rPr>
        <w:t xml:space="preserve">Parce qu’il y a beaucoup d’intérêt à ce qu’il y ait une nouvelle série et donc c’est ce qui nous permettrait de nous assurer qu’il y ait une politique. </w:t>
      </w:r>
    </w:p>
    <w:p>
      <w:pPr>
        <w:pStyle w:val="Normal"/>
        <w:spacing w:lineRule="auto" w:line="360"/>
        <w:ind w:left="2880" w:hanging="0"/>
        <w:jc w:val="both"/>
        <w:rPr>
          <w:rFonts w:cs="Calibri"/>
          <w:lang w:val="fr-FR"/>
        </w:rPr>
      </w:pPr>
      <w:r>
        <w:rPr>
          <w:rFonts w:cs="Calibri"/>
          <w:lang w:val="fr-FR"/>
        </w:rPr>
        <w:t xml:space="preserve">Mais cette question de remettre toujours la question à plus tard ignore les indications pratiques. Et je ne sais pas très bien comment le dire, mais la modernisation des contrats est associée à une nouvelle série de nouveaux gTLD. Ce qu’on a vu dans la série 2012 c’était qu’il y avait beaucoup d’obligations qui avaient été intégrées et qu’il y avait d’autres permissions qui avaient été octroyées ou décernées aux nouveaux gTLD et qui sont devenues des incitations pour que les anciens TLD ignorent leurs obligations. </w:t>
      </w:r>
    </w:p>
    <w:p>
      <w:pPr>
        <w:pStyle w:val="Normal"/>
        <w:spacing w:lineRule="auto" w:line="360"/>
        <w:ind w:left="2880" w:hanging="0"/>
        <w:jc w:val="both"/>
        <w:rPr>
          <w:rFonts w:cs="Calibri"/>
          <w:lang w:val="fr-FR"/>
        </w:rPr>
      </w:pPr>
      <w:r>
        <w:rPr>
          <w:rFonts w:cs="Calibri"/>
          <w:lang w:val="fr-FR"/>
        </w:rPr>
        <w:t xml:space="preserve">Et donc le fait qu’il y ait un niveau croissant d’obligations ainsi qu’un niveau croissant de permissions dans les nouveaux contrats implique que les contrats modernes, en fait, soient injustes envers les TLD historiques. </w:t>
      </w:r>
    </w:p>
    <w:p>
      <w:pPr>
        <w:pStyle w:val="Normal"/>
        <w:spacing w:lineRule="auto" w:line="360"/>
        <w:ind w:left="2880" w:hanging="0"/>
        <w:jc w:val="both"/>
        <w:rPr>
          <w:rFonts w:cs="Calibri"/>
          <w:lang w:val="fr-FR"/>
        </w:rPr>
      </w:pPr>
      <w:r>
        <w:rPr>
          <w:rFonts w:cs="Calibri"/>
          <w:lang w:val="fr-FR"/>
        </w:rPr>
        <w:t xml:space="preserve">Et donc, pour être pratique, puisque cela impliquerait une renégociation des contrats, la création d’un contrat que les gens considèrent ou ressentent comme un contrat plus favorable mais qui comprenne toutefois davantage d’obligation, il me semble, serait bénéfique. </w:t>
      </w:r>
    </w:p>
    <w:p>
      <w:pPr>
        <w:pStyle w:val="Normal"/>
        <w:spacing w:lineRule="auto" w:line="360"/>
        <w:ind w:left="2880" w:hanging="0"/>
        <w:jc w:val="both"/>
        <w:rPr/>
      </w:pPr>
      <w:r>
        <w:rPr>
          <w:rFonts w:cs="Calibri"/>
          <w:lang w:val="fr-FR"/>
        </w:rPr>
        <w:t xml:space="preserve">Donc ici, je pense qu’il doit y avoir un nouveau contrat de nouveau gTLD qui soit créé en attendant qu’il y ait une directive claire sur l’utilisation malveillante du DNS qui soit inaugurée. </w:t>
      </w:r>
    </w:p>
    <w:p>
      <w:pPr>
        <w:pStyle w:val="Normal"/>
        <w:spacing w:lineRule="auto" w:line="360"/>
        <w:ind w:left="2880" w:hanging="0"/>
        <w:jc w:val="both"/>
        <w:rPr>
          <w:rFonts w:cs="Calibri"/>
          <w:lang w:val="fr-FR"/>
        </w:rPr>
      </w:pPr>
      <w:r>
        <w:rPr>
          <w:rFonts w:cs="Calibri"/>
          <w:lang w:val="fr-FR"/>
        </w:rPr>
        <w:t xml:space="preserve">Je ne sais pas si c’est clair, mais le programme des nouveaux gTLD a la possibilité de créer un encouragement pour les TLD historiques, ce qui inclut les nouveaux gTLD qui sont historiques ou qui seront historiques lorsqu’une nouvelle série sera inaugurée, donc ils voudront renégocier les termes de leur contrat.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D’accord. Je pense avoir compris ce que vous voulez dire à la base. L’idée serait donc de manifester notre préoccupation, le fait qu’on voit qu’il y a une possibilité qui n’a pas été explorée, il y avait du potentiel. </w:t>
      </w:r>
    </w:p>
    <w:p>
      <w:pPr>
        <w:pStyle w:val="Normal"/>
        <w:spacing w:lineRule="auto" w:line="360"/>
        <w:ind w:left="2880" w:hanging="0"/>
        <w:jc w:val="both"/>
        <w:rPr/>
      </w:pPr>
      <w:r>
        <w:rPr>
          <w:rFonts w:cs="Calibri"/>
          <w:lang w:val="fr-FR"/>
        </w:rPr>
        <w:t xml:space="preserve">Et, ce que vous avez dit vis-à-vis des responsabilités et qu’il y avait beaucoup de cela qui était lié au recueil de données, à la collecte de données, parce qu’il nous fallait des données pour pouvoir contrôler s’il y avait des utilisations malveillantes ou pas, et ce qu’on y faisait pour les aborder. </w:t>
      </w:r>
    </w:p>
    <w:p>
      <w:pPr>
        <w:pStyle w:val="Normal"/>
        <w:spacing w:lineRule="auto" w:line="360"/>
        <w:ind w:left="2880" w:hanging="0"/>
        <w:jc w:val="both"/>
        <w:rPr>
          <w:rFonts w:cs="Calibri"/>
          <w:lang w:val="fr-FR"/>
        </w:rPr>
      </w:pPr>
      <w:r>
        <w:rPr>
          <w:rFonts w:cs="Calibri"/>
          <w:lang w:val="fr-FR"/>
        </w:rPr>
        <w:t xml:space="preserve">Donc la collecte de données est un aspect qui doit être consacré dans les contrats. Ce qui est partiellement fait parce qu’il y a des PIC obligatoires mais la question serait de savoir si cela est suffisant ou pas. </w:t>
      </w:r>
    </w:p>
    <w:p>
      <w:pPr>
        <w:pStyle w:val="Normal"/>
        <w:spacing w:lineRule="auto" w:line="360"/>
        <w:ind w:left="2880" w:hanging="0"/>
        <w:jc w:val="both"/>
        <w:rPr/>
      </w:pPr>
      <w:r>
        <w:rPr>
          <w:rFonts w:cs="Calibri"/>
          <w:lang w:val="fr-FR"/>
        </w:rPr>
        <w:t xml:space="preserve">Je n’ai pas de réponse, je sens que ce n’est pas suffisant et la collecte de données est une obligation. Si on ne répond pas à cela, on n’aura pas de données ou suffisamment de données ou les bonnes données même. </w:t>
      </w:r>
    </w:p>
    <w:p>
      <w:pPr>
        <w:pStyle w:val="Normal"/>
        <w:spacing w:lineRule="auto" w:line="360"/>
        <w:ind w:left="2880" w:hanging="0"/>
        <w:jc w:val="both"/>
        <w:rPr/>
      </w:pPr>
      <w:r>
        <w:rPr>
          <w:rFonts w:cs="Calibri"/>
          <w:lang w:val="fr-FR"/>
        </w:rPr>
        <w:t xml:space="preserve">Y a-t-il d’autres commentaires là-dessus ? D’accord. On avance. </w:t>
      </w:r>
    </w:p>
    <w:p>
      <w:pPr>
        <w:pStyle w:val="Normal"/>
        <w:spacing w:lineRule="auto" w:line="360"/>
        <w:ind w:left="2880" w:hanging="0"/>
        <w:jc w:val="both"/>
        <w:rPr>
          <w:rFonts w:cs="Calibri"/>
          <w:lang w:val="fr-FR"/>
        </w:rPr>
      </w:pPr>
      <w:r>
        <w:rPr>
          <w:rFonts w:cs="Calibri"/>
          <w:lang w:val="fr-FR"/>
        </w:rPr>
        <w:t xml:space="preserve">On n’abordera pas la diapositive numéro 12 parce que ce que l’on y voit est qu’avec les TLD vérifiés, le groupe de travail dit qu’ayant adopté les [inaudibles] de catégorie 1, il ne serait possiblement pas nécessaire de vérifier les TLD vérifiés qui pourraient avoir lieu mais qui ne sont pas obligatoires et s’il apparait que cela reviendra au registre de présenter des engagements volontaires pour assurer que les TLD soient tous conformes avec les enregistrements et les règles et qu’ils les acceptent au second niveau. </w:t>
      </w:r>
    </w:p>
    <w:p>
      <w:pPr>
        <w:pStyle w:val="Normal"/>
        <w:spacing w:lineRule="auto" w:line="360"/>
        <w:ind w:left="2880" w:hanging="0"/>
        <w:jc w:val="both"/>
        <w:rPr/>
      </w:pPr>
      <w:r>
        <w:rPr>
          <w:rFonts w:cs="Calibri"/>
          <w:lang w:val="fr-FR"/>
        </w:rPr>
        <w:t xml:space="preserve">Et la diapo suivante porte sur la conformité contractuelle, sujet numéro 41. </w:t>
      </w:r>
    </w:p>
    <w:p>
      <w:pPr>
        <w:pStyle w:val="Normal"/>
        <w:spacing w:lineRule="auto" w:line="360"/>
        <w:ind w:left="2880" w:hanging="0"/>
        <w:jc w:val="both"/>
        <w:rPr>
          <w:rFonts w:cs="Calibri"/>
          <w:lang w:val="fr-FR"/>
        </w:rPr>
      </w:pPr>
      <w:r>
        <w:rPr>
          <w:rFonts w:cs="Calibri"/>
          <w:lang w:val="fr-FR"/>
        </w:rPr>
        <w:t xml:space="preserve">Encore une fois, c’est une suggestion de [gris], parce que ce qui est dit est évident, mais la question est s’il y a quelque chose que l’on puisse faire outre ce que prévoit la recommandation 41.2 qui dit que le département de la conformité contractuelle devrait publier davantage de détail des données sur les activités et la nature des départements qui ont géré la plainte, pourvu cependant que l’ICANN ne publie pas d’information spécifique sur des actions du département de la conformité contre un manquement au contrat, donc entre un opérateur de registre, à moins que la violation corresponde à un manquement clair à un contrat. Donc la question à ce point-là est quand est-ce qu’on considère qu’une action a été un manquement clair à un contrat ou une violation d’un contrat. Il faut savoir un peu mieux comment fait son travail le département de la conformité contractuelle pour y répondre. </w:t>
      </w:r>
    </w:p>
    <w:p>
      <w:pPr>
        <w:pStyle w:val="Normal"/>
        <w:spacing w:lineRule="auto" w:line="360"/>
        <w:ind w:left="2880" w:hanging="0"/>
        <w:jc w:val="both"/>
        <w:rPr>
          <w:rFonts w:cs="Calibri"/>
          <w:lang w:val="fr-FR"/>
        </w:rPr>
      </w:pPr>
      <w:r>
        <w:rPr>
          <w:rFonts w:cs="Calibri"/>
          <w:lang w:val="fr-FR"/>
        </w:rPr>
        <w:t xml:space="preserve">Deuxième puce, à ce jour le département de la conformité contractuelle de l’ICANN fournit des statistiques analytiques quant à la quantité de cas où de dossiers ouverts, des informations générales sur le type de dossier et s’il est résolu ou pas et dans quel délai. </w:t>
      </w:r>
    </w:p>
    <w:p>
      <w:pPr>
        <w:pStyle w:val="Normal"/>
        <w:spacing w:lineRule="auto" w:line="360"/>
        <w:ind w:left="2880" w:hanging="0"/>
        <w:jc w:val="both"/>
        <w:rPr>
          <w:rFonts w:cs="Calibri"/>
          <w:lang w:val="fr-FR"/>
        </w:rPr>
      </w:pPr>
      <w:r>
        <w:rPr>
          <w:rFonts w:cs="Calibri"/>
          <w:lang w:val="fr-FR"/>
        </w:rPr>
        <w:t xml:space="preserve">L’ICANN a entrepris l’initiative de publier davantage de données, donc si vous entrez dans le nouveau [portail] de l’ITI vous verrez qu’ils ont ce qui est suggéré ici. On a des informations sur la quantité de dossiers, sur le type de dossiers, sur les délais que cela prend de parvenir à une résolution. Cependant il y a des informations qui ne sont pas données quant au seuil. Quel est le seuil pour considérer que quelque chose constitue un manquement clair à un contrat, comment le service de la conformité classe-t-il les différents types de plaintes et quel serait le niveau satisfaisant pour définir si une plainte est abordée au niveau du registre ou autre, et s’il y a ou pas de la conformité. Ces informations ne sont pas suffisamment ventilées dans la manière d’être présentées pour considérer que c’est suffisant ou pas. </w:t>
      </w:r>
    </w:p>
    <w:p>
      <w:pPr>
        <w:pStyle w:val="Normal"/>
        <w:spacing w:lineRule="auto" w:line="360"/>
        <w:ind w:left="2880" w:hanging="0"/>
        <w:jc w:val="both"/>
        <w:rPr>
          <w:rFonts w:cs="Calibri"/>
          <w:lang w:val="fr-FR"/>
        </w:rPr>
      </w:pPr>
      <w:r>
        <w:rPr>
          <w:rFonts w:cs="Calibri"/>
          <w:lang w:val="fr-FR"/>
        </w:rPr>
        <w:t xml:space="preserve">Commentaires, y en a-t-il ? Y a-t-il des commentaires ? Non ? </w:t>
      </w:r>
    </w:p>
    <w:p>
      <w:pPr>
        <w:pStyle w:val="Normal"/>
        <w:spacing w:lineRule="auto" w:line="360"/>
        <w:ind w:left="2880" w:hanging="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JONATHAN ZUCK :</w:t>
        <w:tab/>
        <w:tab/>
        <w:t xml:space="preserve">Oui, moi je lève la main. Je voudrais parler. </w:t>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JUSTINE CHEW :</w:t>
        <w:tab/>
        <w:tab/>
        <w:t xml:space="preserve">Désolée allez-y.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Oui, l’essentiel serait d’avoir davantage de données détaillées de la part du service de la conformité. Je suis d’accord avec vous. Pour les problèmes que l’on voit avec le service de la conformité contractuelle de l’ICANN et avec le groupe de travail des procédures pour les séries ultérieures de nouveaux gTLD et où ce se centrent la concentration des parties prenantes et des candidats ? Le but du groupe était de garantir que les candidats aient davantage de prévisibilité et qu’il soit plus facile d’être candidat. Et il est clair que d’autres aspects qui apparaissent sont en fait des idées qui ont été ajoutées par la suite. </w:t>
      </w:r>
    </w:p>
    <w:p>
      <w:pPr>
        <w:pStyle w:val="Normal"/>
        <w:spacing w:lineRule="auto" w:line="360"/>
        <w:ind w:left="2880" w:hanging="0"/>
        <w:jc w:val="both"/>
        <w:rPr>
          <w:rFonts w:cs="Calibri"/>
          <w:lang w:val="fr-FR"/>
        </w:rPr>
      </w:pPr>
      <w:r>
        <w:rPr>
          <w:rFonts w:cs="Calibri"/>
          <w:lang w:val="fr-FR"/>
        </w:rPr>
        <w:t xml:space="preserve">Et le problème avec la nature de l’ICANN comme association commerciale est qu’en fait on devrait préférer travailler avec les parties contractantes plutôt que de les dénoncer. Et donc quand on dit qu’il y a eu un manquement clair à un contrat qui a été déterminé, en fait ce qui veut dire est qu’ils ont envoyé un avis de manquement, mais qu’il pourrait y avoir énormément de violations du contrat avant qu’une notification ne soit envoyée et la partie pourrait les [remédier] pour ne pas jamais recevoir de notification. </w:t>
      </w:r>
    </w:p>
    <w:p>
      <w:pPr>
        <w:pStyle w:val="Normal"/>
        <w:spacing w:lineRule="auto" w:line="360"/>
        <w:ind w:left="2880" w:hanging="0"/>
        <w:jc w:val="both"/>
        <w:rPr>
          <w:rFonts w:cs="Calibri"/>
          <w:lang w:val="fr-FR"/>
        </w:rPr>
      </w:pPr>
      <w:r>
        <w:rPr>
          <w:rFonts w:cs="Calibri"/>
          <w:lang w:val="fr-FR"/>
        </w:rPr>
        <w:t xml:space="preserve">Donc ce qui est à savoir est comment est structurée la notification et ce qu’on voit est qu’en fait le but est qu’ils puissent remédier aux problèmes, les corriger, mais que la chaine entre le manquement et la correction ne devrait pas être la bonne procédure. </w:t>
      </w:r>
    </w:p>
    <w:p>
      <w:pPr>
        <w:pStyle w:val="Normal"/>
        <w:spacing w:lineRule="auto" w:line="360"/>
        <w:ind w:left="2880" w:hanging="0"/>
        <w:jc w:val="both"/>
        <w:rPr>
          <w:rFonts w:cs="Calibri"/>
          <w:lang w:val="fr-FR"/>
        </w:rPr>
      </w:pPr>
      <w:r>
        <w:rPr>
          <w:rFonts w:cs="Calibri"/>
          <w:lang w:val="fr-FR"/>
        </w:rPr>
        <w:t xml:space="preserve">Et donc, en fait, si une question parvient à l’étape de notification, ça devrait être publié comme manquement, même s’ils ont remédié à ce problème on devrait tous être informés de ce manquement. </w:t>
      </w:r>
    </w:p>
    <w:p>
      <w:pPr>
        <w:pStyle w:val="Normal"/>
        <w:spacing w:lineRule="auto" w:line="360"/>
        <w:ind w:left="2880" w:hanging="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JUSTINE CHEW :</w:t>
        <w:tab/>
        <w:tab/>
        <w:t xml:space="preserve">Oui, je comprends ce que vous voulez dire. Alan ?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 xml:space="preserve">Merci. La publication d’informations sur le type de cas dont parle Jonathan, me semble-t-il, est encore plus importante lorsque vous considérez ce qui est apparu lors des discussions concernant l’EPDP, à savoir le fait que la conformité contractuelle ne fera pas de jugement quant à la valeur. C’est-à-dire qu’il faut que ce soit blanc ou noir et que si la partie contractante intente un procès à [inaudible], il puisse y avoir un résultat qui ne soit point remis en cause, que personne ne puisse remettre en cause, et que cela perdure à l’avenir aussi. </w:t>
      </w:r>
    </w:p>
    <w:p>
      <w:pPr>
        <w:pStyle w:val="Normal"/>
        <w:spacing w:lineRule="auto" w:line="360"/>
        <w:ind w:left="2880" w:hanging="2880"/>
        <w:jc w:val="both"/>
        <w:rPr/>
      </w:pPr>
      <w:r>
        <w:rPr>
          <w:rFonts w:cs="Calibri"/>
          <w:lang w:val="fr-FR"/>
        </w:rPr>
        <w:tab/>
        <w:t xml:space="preserve">Donc c’est une question culturelle qui reprend les préoccupations juridiques qui disent n’entreprenez pas d’action judiciaire à moins qu’il n’y ait pas de doute de ce vous dites et de ce que vous soutenez. Et ça finit par être un jugement de valeur et ce n’est pas abordé. </w:t>
      </w:r>
    </w:p>
    <w:p>
      <w:pPr>
        <w:pStyle w:val="Normal"/>
        <w:spacing w:lineRule="auto" w:line="360"/>
        <w:ind w:left="2880" w:hanging="2880"/>
        <w:jc w:val="both"/>
        <w:rPr>
          <w:rFonts w:cs="Calibri"/>
          <w:lang w:val="fr-FR"/>
        </w:rPr>
      </w:pPr>
      <w:r>
        <w:rPr>
          <w:rFonts w:cs="Calibri"/>
          <w:lang w:val="fr-FR"/>
        </w:rPr>
        <w:tab/>
        <w:t xml:space="preserve">Je vais même plus loin que ce que disait Jonathan de documenter les problèmes qui sont remédiés. Je pense qu’il faut documenter les plaintes même lorsque le service de conformité décide de ne pas en prendre de mesure. Parce que si un opérateur de registre ou un bureau d’enregistrement reçoit des plaintes constantes qui, d’après l’ICANN, n’ont pas de mérite, on voit qu’il y a un message. C’est vrai qu’il y en aura qui ne seront pas pertinentes, qui ne seront pas fondées, il y en aura d’autres sur lesquelles décidera de ne pas prendre de mesure, mais il faut davantage de données, de détails, de données plus détaillées et pas tout simplement des données qu’ils souhaitent partager sur les infraction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Oui tout à fait, je suis tout à fait d’accord. Y a-t-il d’autres commentaires ? Bien, en l’absence de main levé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Justine, l’une des recommandations de la CCTRT que nous avons également réitérée et dont nous avons également discuté lors de l’ICANN 68 est le concept de seuil pour discuter de ce qui constitue une pomme pourrie comme on dit. Et je crois qu’on voit que c’était une question très sensible dans le fait que les parties contractantes ne veulent pas qu’il y ait une définition claire sur ce qui constitue une pomme pourrie, sauf s’ils ont été désaccrédités ou exclus. Donc c’est ça la seule définition de la pomme pourrie. Ils peuvent être appelés pommes pourries s’ils sont désaccrédités, mais pas avant cela. Et je pense que cela va être un des points qui pose désaccord entre l’At-Large et les parties contractantes. Lorsqu’on cherche à avoir une mesure concrète, les parties contractantes qui en général ne sont pas conformes vont s’opposer à cela et de manière très exclusiv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Tout à fait. Bien, ne voyant pas d’autres mains levées, je vais céder la parole à Jonathan qui va nous parler des indicateur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rPr>
        <w:t>JONATHAN ZUCK :</w:t>
        <w:tab/>
        <w:t xml:space="preserve">Merci Justine. </w:t>
      </w:r>
      <w:r>
        <w:rPr>
          <w:rFonts w:cs="Calibri"/>
          <w:lang w:val="fr-FR"/>
        </w:rPr>
        <w:t xml:space="preserve">Merci tout le monde. </w:t>
      </w:r>
    </w:p>
    <w:p>
      <w:pPr>
        <w:pStyle w:val="Normal"/>
        <w:spacing w:lineRule="auto" w:line="360"/>
        <w:ind w:left="2880" w:hanging="0"/>
        <w:jc w:val="both"/>
        <w:rPr/>
      </w:pPr>
      <w:r>
        <w:rPr>
          <w:rFonts w:cs="Calibri"/>
          <w:lang w:val="fr-FR"/>
        </w:rPr>
        <w:t xml:space="preserve">Je me souviens que [inaudible] m’avait appelé l’homme indicateur [metrics man], parce que ça fait des années que je m’en occupe à l’ICANN, même si je ne m’en occupe pas en dehors. Mais je sens la conversation prend de plus en plus d’importance et c’est vrai que cela fait partie des rapports des procédures pour les séries ultérieures des nouveaux gTLD. </w:t>
      </w:r>
    </w:p>
    <w:p>
      <w:pPr>
        <w:pStyle w:val="Normal"/>
        <w:spacing w:lineRule="auto" w:line="360"/>
        <w:ind w:left="2880" w:hanging="0"/>
        <w:jc w:val="both"/>
        <w:rPr>
          <w:rFonts w:cs="Calibri"/>
          <w:lang w:val="fr-FR"/>
        </w:rPr>
      </w:pPr>
      <w:r>
        <w:rPr>
          <w:rFonts w:cs="Calibri"/>
          <w:lang w:val="fr-FR"/>
        </w:rPr>
        <w:t xml:space="preserve">Comme Christopher Wilkinson l’a dit sur le Google Doc, je pense qu’il est parfois complexe d’attribuer cela au processus de mise en œuvre vu le manque de points objectifs. Donc si on veut utiliser des indicateurs et les défendre pour quelque chose, il faut montrer que les politiques sont les objectifs du programme et que la mise en œuvre devrait présenter la meilleure manière de montrer les changements que génère cela, les politiques et le travail qui sont générés à partir de ces indicateurs, et que l’organisation doit établir non seulement de nouvelles mesures de succès, mais déterminer également ce que serait ces réussites, de sorte que ces mesures puissent être comparées à quelque chose à mesure que le programme avance. Et je pense que ça va également générer beaucoup de résistance, mais c’est ce que j’essayerai de plaidoyer. </w:t>
      </w:r>
    </w:p>
    <w:p>
      <w:pPr>
        <w:pStyle w:val="Normal"/>
        <w:spacing w:lineRule="auto" w:line="360"/>
        <w:ind w:left="2880" w:hanging="0"/>
        <w:jc w:val="both"/>
        <w:rPr/>
      </w:pPr>
      <w:r>
        <w:rPr>
          <w:rFonts w:cs="Calibri"/>
          <w:lang w:val="fr-FR"/>
        </w:rPr>
        <w:t xml:space="preserve">Parlons donc des indicateurs dans le groupe SubPro en général pour avoir une discussion contextualisée. </w:t>
      </w:r>
    </w:p>
    <w:p>
      <w:pPr>
        <w:pStyle w:val="Normal"/>
        <w:spacing w:lineRule="auto" w:line="360"/>
        <w:ind w:left="2880" w:hanging="0"/>
        <w:jc w:val="both"/>
        <w:rPr/>
      </w:pPr>
      <w:r>
        <w:rPr>
          <w:rFonts w:cs="Calibri"/>
          <w:lang w:val="fr-FR"/>
        </w:rPr>
        <w:t xml:space="preserve">Donc ce que je voulais faire, c’est déjà de parler des priorités et ensuite des indicateurs de mesure. Et je crois que les priorités sont de plus en plus importantes pour la communauté et pour l’ALAC et donc c’est l’idée vraiment de se focaliser sur ce qui est le plus important pour l’utilisateur de l’internet et pas nécessairement sur ce qui est important pour les titulaires de noms de domaines ou pour les demandeurs de nom de domaine. </w:t>
      </w:r>
    </w:p>
    <w:p>
      <w:pPr>
        <w:pStyle w:val="Normal"/>
        <w:spacing w:lineRule="auto" w:line="360"/>
        <w:ind w:left="2880" w:hanging="0"/>
        <w:jc w:val="both"/>
        <w:rPr>
          <w:rFonts w:cs="Calibri"/>
          <w:lang w:val="fr-FR"/>
        </w:rPr>
      </w:pPr>
      <w:r>
        <w:rPr>
          <w:rFonts w:cs="Calibri"/>
          <w:lang w:val="fr-FR"/>
        </w:rPr>
        <w:t xml:space="preserve">Donc j’ai fait partie d’une équipe de révision qui avait été créée par l’affirmation d’engagement des États-Unis. Donc c’était l’équipe concurrence, choix et confiance. Et donc c’était différentes personnes qui avaient été rassemblées dans le cadre de cette révision, mais l’idée, la raison pour laquelle cette équipe a été mise en place c’est que ces mots ont été un peut mis comme ça, jetés, pour le travail sur les nouveaux gTLD, mais la question c’était : est-ce qu’il y avait une analyse coûts/bénéfices, est-ce que cela valait la peine, s’il y a utilisation malveillante du DNS est-ce que cela valait la peine pour avoir davantage de concurrence, davantage de choix, davantage de confiance entre les titulaires de noms de domaine. C’est une question qui est compliquée. </w:t>
      </w:r>
    </w:p>
    <w:p>
      <w:pPr>
        <w:pStyle w:val="Normal"/>
        <w:spacing w:lineRule="auto" w:line="360"/>
        <w:ind w:left="2880" w:hanging="0"/>
        <w:jc w:val="both"/>
        <w:rPr/>
      </w:pPr>
      <w:r>
        <w:rPr>
          <w:rFonts w:cs="Calibri"/>
          <w:lang w:val="fr-FR"/>
        </w:rPr>
        <w:t xml:space="preserve">Est-ce que ces indicateurs sont utilisés pour justifier le programme ? Et pour moi, non. Je crois que le concept de justification d’un programme de nouveau gTLD est éliminé, il n’existe plus. Et donc il y a un petit peu le sentiment comme quoi c’est inévitable, il nous faut continuer d’avancer et avoir davantage de noms qui soient ajoutés. </w:t>
      </w:r>
    </w:p>
    <w:p>
      <w:pPr>
        <w:pStyle w:val="Normal"/>
        <w:spacing w:lineRule="auto" w:line="360"/>
        <w:ind w:left="2880" w:hanging="0"/>
        <w:jc w:val="both"/>
        <w:rPr/>
      </w:pPr>
      <w:r>
        <w:rPr>
          <w:rFonts w:cs="Calibri"/>
          <w:lang w:val="fr-FR"/>
        </w:rPr>
        <w:t xml:space="preserve">Alors, je ne sais pas s’il faut revenir à cette question d’analyse coûts/bénéfice, ça c’est une question d’ordre général, et je pense que nous devons y réfléchir. </w:t>
      </w:r>
    </w:p>
    <w:p>
      <w:pPr>
        <w:pStyle w:val="Normal"/>
        <w:spacing w:lineRule="auto" w:line="360"/>
        <w:ind w:left="2880" w:hanging="0"/>
        <w:jc w:val="both"/>
        <w:rPr/>
      </w:pPr>
      <w:r>
        <w:rPr>
          <w:rFonts w:cs="Calibri"/>
          <w:lang w:val="fr-FR"/>
        </w:rPr>
        <w:t xml:space="preserve">Donc en ce qui nous concerne, ce qui nous intéresse ce n’est pas nécessairement la concurrence, le choix et la confiance, parce que ceci est focalisé sur les titulaires de nom de domaine, les demandeurs de nom de domaine, mais je crois que ce qui est surtout important est de nous concentrer sur la confiance uniquement, dans le cadre de cette révision CCT. </w:t>
      </w:r>
    </w:p>
    <w:p>
      <w:pPr>
        <w:pStyle w:val="Normal"/>
        <w:spacing w:lineRule="auto" w:line="360"/>
        <w:ind w:left="2880" w:hanging="0"/>
        <w:jc w:val="both"/>
        <w:rPr>
          <w:rFonts w:cs="Calibri"/>
          <w:lang w:val="fr-FR"/>
        </w:rPr>
      </w:pPr>
      <w:r>
        <w:rPr>
          <w:rFonts w:cs="Calibri"/>
          <w:lang w:val="fr-FR"/>
        </w:rPr>
        <w:t xml:space="preserve">Donc par rapport à nos priorités qui sont ressorties de l’appelle ccWG, puisque nous en avons déjà énormément discuté de différentes manières, je crois que les deux priorités pour la communauté At-Large, c’est la confiance du consommateur et la localisation. Je ne sais pas si c’est le meilleur terme à utiliser, parce que je sais que ceci rassemble quand même pas mal de préoccupations. </w:t>
      </w:r>
    </w:p>
    <w:p>
      <w:pPr>
        <w:pStyle w:val="Normal"/>
        <w:spacing w:lineRule="auto" w:line="360"/>
        <w:ind w:left="2880" w:hanging="0"/>
        <w:jc w:val="both"/>
        <w:rPr/>
      </w:pPr>
      <w:r>
        <w:rPr>
          <w:rFonts w:cs="Calibri"/>
          <w:lang w:val="fr-FR"/>
        </w:rPr>
        <w:t xml:space="preserve">Si on réfléchi à ce que ceci implique, je crois qu’il nous faut considérer la mesure de la confiance et ce qu’a trouvé comme terme – au sein de l’équipe CCT – c’est donc être digne de confiance et puis également la diversité de la participation. Et je crois que ce sont les objectifs principaux de l’At-Large pour toute expansion de l’espace des noms. </w:t>
      </w:r>
    </w:p>
    <w:p>
      <w:pPr>
        <w:pStyle w:val="Normal"/>
        <w:spacing w:lineRule="auto" w:line="360"/>
        <w:ind w:left="2880" w:hanging="0"/>
        <w:jc w:val="both"/>
        <w:rPr>
          <w:rFonts w:cs="Calibri"/>
          <w:lang w:val="fr-FR"/>
        </w:rPr>
      </w:pPr>
      <w:r>
        <w:rPr>
          <w:rFonts w:cs="Calibri"/>
          <w:lang w:val="fr-FR"/>
        </w:rPr>
        <w:t xml:space="preserve">Donc, en termes de confiance, on pourrait mettre les indicateurs dans trois catégories. Premièrement les sondages d’opinion, demander aux utilisateurs s’ils ont confiance. Et c’est compliqué parce que, comme dans le domaine de la politique, les gens ne savent pas nécessairement comment répondre à des questions abstraites. Donc il nous faut avoir des données concrètes sur leur comportement et ensuite analyser nous-mêmes quel est le niveau de confiance. C’est en général une approche qui fonctionne mieux. </w:t>
      </w:r>
    </w:p>
    <w:p>
      <w:pPr>
        <w:pStyle w:val="Normal"/>
        <w:spacing w:lineRule="auto" w:line="360"/>
        <w:ind w:left="2880" w:hanging="0"/>
        <w:jc w:val="both"/>
        <w:rPr>
          <w:rFonts w:cs="Calibri"/>
          <w:lang w:val="fr-FR"/>
        </w:rPr>
      </w:pPr>
      <w:r>
        <w:rPr>
          <w:rFonts w:cs="Calibri"/>
          <w:lang w:val="fr-FR"/>
        </w:rPr>
        <w:t xml:space="preserve">Ensuite il y a la fréquence d’usage. Donc s’il y a du trafic vers ces nouveaux gTLD, est-ce qu’ils sont utilisés ? Est-ce qu’ils sont uniquement utilisés suite à une redirection, une réorientation ? </w:t>
      </w:r>
    </w:p>
    <w:p>
      <w:pPr>
        <w:pStyle w:val="Normal"/>
        <w:spacing w:lineRule="auto" w:line="360"/>
        <w:ind w:left="2880" w:hanging="0"/>
        <w:jc w:val="both"/>
        <w:rPr>
          <w:rFonts w:cs="Calibri"/>
          <w:lang w:val="fr-FR"/>
        </w:rPr>
      </w:pPr>
      <w:r>
        <w:rPr>
          <w:rFonts w:cs="Calibri"/>
          <w:lang w:val="fr-FR"/>
        </w:rPr>
        <w:t xml:space="preserve">Et puis les transactions de confiance, est-ce qu’on peut faire le suivi pour savoir si les gens partagent des données volontairement, s’il y a des transactions qui sont faites, cela permet de mesurer la confiance et je pense que cela peut être utile comme indicateur de mesure, donc de voir si les consommateurs se comportent de manière à démontrer une certaine confiance plutôt que de leur demander directement s’ils ont confiance. </w:t>
      </w:r>
    </w:p>
    <w:p>
      <w:pPr>
        <w:pStyle w:val="Normal"/>
        <w:spacing w:lineRule="auto" w:line="360"/>
        <w:ind w:left="2880" w:hanging="0"/>
        <w:jc w:val="both"/>
        <w:rPr/>
      </w:pPr>
      <w:r>
        <w:rPr>
          <w:rFonts w:cs="Calibri"/>
          <w:lang w:val="fr-FR"/>
        </w:rPr>
        <w:t xml:space="preserve">N’hésitez pas si vous avez besoin de poser une question ou si vous voulez que je ralentisse, vous m’interrompez. </w:t>
      </w:r>
    </w:p>
    <w:p>
      <w:pPr>
        <w:pStyle w:val="Normal"/>
        <w:spacing w:lineRule="auto" w:line="360"/>
        <w:ind w:left="2880" w:hanging="0"/>
        <w:jc w:val="both"/>
        <w:rPr>
          <w:rFonts w:cs="Calibri"/>
          <w:lang w:val="fr-FR"/>
        </w:rPr>
      </w:pPr>
      <w:r>
        <w:rPr>
          <w:rFonts w:cs="Calibri"/>
          <w:lang w:val="fr-FR"/>
        </w:rPr>
        <w:t xml:space="preserve">Ensuite, il y a ce concept un petit vague mais qui peut être facile à mesurer, c’est la question de savoir si c’est digne de confiance. Donc la confiance c’est difficile à mesure, donc dans la révision CCT nous sommes tombés un petit peu dans ce domaine de confiance, en utilisant donc l’utilisation malveillante du DNS. </w:t>
      </w:r>
    </w:p>
    <w:p>
      <w:pPr>
        <w:pStyle w:val="Normal"/>
        <w:spacing w:lineRule="auto" w:line="360"/>
        <w:ind w:left="2880" w:hanging="0"/>
        <w:jc w:val="both"/>
        <w:rPr>
          <w:rFonts w:cs="Calibri"/>
          <w:lang w:val="fr-FR"/>
        </w:rPr>
      </w:pPr>
      <w:r>
        <w:rPr>
          <w:rFonts w:cs="Calibri"/>
          <w:lang w:val="fr-FR"/>
        </w:rPr>
        <w:t xml:space="preserve">Nous avons un problème d’interférence. </w:t>
      </w:r>
    </w:p>
    <w:p>
      <w:pPr>
        <w:pStyle w:val="Normal"/>
        <w:spacing w:lineRule="auto" w:line="360"/>
        <w:ind w:left="2880" w:hanging="0"/>
        <w:jc w:val="both"/>
        <w:rPr/>
      </w:pPr>
      <w:r>
        <w:rPr>
          <w:rFonts w:cs="Calibri"/>
          <w:lang w:val="fr-FR"/>
        </w:rPr>
        <w:t xml:space="preserve">Alors, en termes de dignité et de confiance donc nous utilisons l’utilisation malveillante du DNS, et je crois que les programmes doivent définir un objectif pour une nouvelle série qui ne devienne pas le lieu où l’utilisation malveillante du DNS trouve des opportunités, parce que dans ce cas, il faudra que ce soit spécifié. Le programme sera une réussite si les taux d’utilisation malveillante du DNS sont inférieurs pour les nouvelles séries par rapport à ce qu’ils sont dans les anciennes chaines. Donc c’est ça l’idée, de voir comment traiter de cette utilisation malveillante du DNS localement. </w:t>
      </w:r>
    </w:p>
    <w:p>
      <w:pPr>
        <w:pStyle w:val="Normal"/>
        <w:spacing w:lineRule="auto" w:line="360"/>
        <w:ind w:left="2880" w:hanging="0"/>
        <w:jc w:val="both"/>
        <w:rPr>
          <w:rFonts w:cs="Calibri"/>
          <w:lang w:val="fr-FR"/>
        </w:rPr>
      </w:pPr>
      <w:r>
        <w:rPr>
          <w:rFonts w:cs="Calibri"/>
          <w:lang w:val="fr-FR"/>
        </w:rPr>
        <w:t xml:space="preserve">Vous avez une question ?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 xml:space="preserve">C’est une excellente présentation. Ma question c’est par rapport à la question de ne pas s’occuper du choix. Pour moi, l’acceptation universelle ferait partie du choix et non pas de la confiance. C’était juste une observation par rapport au choix. Merc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Oui merci Hadia. Effectivement, je peux le faire mais la raison pour laquelle je ne l’ai pas fait ici c’est que c’est de savoir si c’est disponible. La question du choix par rapport au CCT c’est une question de choix disponible aux titulaires de noms de domaine. Donc si par exemple je souhaite enregistrer un domaine qui n’est pas accepté universellement, et bien cela veut dire que ce choix n’est pas légitime pour moi en tant que titulaire de nom de domaine. Et par exemple au lancement du .GALLERIE, je me souviens que ma femme avait eu beaucoup de mal parce qu’il y avait beaucoup de sites web qui n’acceptaient pas le .GALLERIE comme adresse email par exemple.  </w:t>
      </w:r>
    </w:p>
    <w:p>
      <w:pPr>
        <w:pStyle w:val="Normal"/>
        <w:spacing w:lineRule="auto" w:line="360"/>
        <w:ind w:left="2880" w:hanging="2880"/>
        <w:jc w:val="both"/>
        <w:rPr>
          <w:rFonts w:cs="Calibri"/>
          <w:lang w:val="fr-FR"/>
        </w:rPr>
      </w:pPr>
      <w:r>
        <w:rPr>
          <w:rFonts w:cs="Calibri"/>
          <w:lang w:val="fr-FR"/>
        </w:rPr>
        <w:tab/>
        <w:t xml:space="preserve">Pour moi, c’est un peu comme si c’était centré sur le titulaire de nom de domaine. Et la question ici, que j’essaye de traiter, c’est de savoir si ces domaines sont réels du point de vue de disponibilité des navigateurs, etc., de manière à pouvoir être utilisés de manière légitime par les utilisateurs finaux. C’est un petit peu le point de vue que j’ai pris. J’espère que c’est clair. </w:t>
      </w:r>
    </w:p>
    <w:p>
      <w:pPr>
        <w:pStyle w:val="Normal"/>
        <w:spacing w:lineRule="auto" w:line="360"/>
        <w:ind w:left="2880" w:hanging="2880"/>
        <w:jc w:val="both"/>
        <w:rPr>
          <w:rFonts w:cs="Calibri"/>
          <w:lang w:val="fr-FR"/>
        </w:rPr>
      </w:pPr>
      <w:r>
        <w:rPr>
          <w:rFonts w:cs="Calibri"/>
          <w:lang w:val="fr-FR"/>
        </w:rPr>
        <w:tab/>
        <w:t xml:space="preserve">Ensuite les plaintes. Nous en avons beaucoup parlé, les plaintes à l’ICANN. Et la question, beaucoup de personnes ne savent pas que l’ICANN existe, donc la question c’est est-ce qu’il faut utiliser les données des agences de protection des consommateurs ou autres organismes par rapport aux TLD ? </w:t>
      </w:r>
    </w:p>
    <w:p>
      <w:pPr>
        <w:pStyle w:val="Normal"/>
        <w:spacing w:lineRule="auto" w:line="360"/>
        <w:ind w:left="2880" w:hanging="2880"/>
        <w:jc w:val="both"/>
        <w:rPr>
          <w:rFonts w:cs="Calibri"/>
          <w:lang w:val="fr-FR"/>
        </w:rPr>
      </w:pPr>
      <w:r>
        <w:rPr>
          <w:rFonts w:cs="Calibri"/>
          <w:lang w:val="fr-FR"/>
        </w:rPr>
        <w:tab/>
        <w:t xml:space="preserve">Souvent, il s’agit d’un domaine spécifique et non pas d’un TLD, donc on pourrait voir s’il y a une certaine quantité par rapport à un TLD et utiliser ceci pour mesure la confiance. Donc ne pas simplement utiliser l’ICANN pour mesurer les plaintes, parce que l’ICANN ce n’est pas vraiment un lieu connu pour faire remonter une plainte du point de vue des utilisateurs finaux. Donc c’est quelque chose qu’il nous faudrait considérer. </w:t>
      </w:r>
    </w:p>
    <w:p>
      <w:pPr>
        <w:pStyle w:val="Normal"/>
        <w:spacing w:lineRule="auto" w:line="360"/>
        <w:ind w:left="2880" w:hanging="2880"/>
        <w:jc w:val="both"/>
        <w:rPr/>
      </w:pPr>
      <w:r>
        <w:rPr>
          <w:rFonts w:cs="Calibri"/>
          <w:lang w:val="fr-FR"/>
        </w:rPr>
        <w:tab/>
        <w:t xml:space="preserve">Ensuite, la participation. À chaque fois qu’on essaye de catégoriser les choses, c’est toujours imparfait, mais j’essayais de voir un petit peu quelles étaient les préoccupations qui étaient ressorties au cours des discussions. Et pour nous la question est de savoir si les registres de TLD commencent à devenir une réalité dans le Sud, ou dans les régions faiblement desservies du Nord aussi, de l’hémisphère nord. Et donc est-ce que les registres réussissent et, dans ce cas, c’est important et donc il nous faut le promouvoir. </w:t>
      </w:r>
    </w:p>
    <w:p>
      <w:pPr>
        <w:pStyle w:val="Normal"/>
        <w:spacing w:lineRule="auto" w:line="360"/>
        <w:ind w:left="2880" w:hanging="2880"/>
        <w:jc w:val="both"/>
        <w:rPr/>
      </w:pPr>
      <w:r>
        <w:rPr>
          <w:rFonts w:cs="Calibri"/>
          <w:lang w:val="fr-FR"/>
        </w:rPr>
        <w:tab/>
        <w:t xml:space="preserve">Donc revenons à l’idée d’objectifs, je crois qu’il serait intéressant en termes de politiques sur les procédures ultérieures, en termes de politiques je dis bien, de voir si le programme élargit tout ce qui est économique, géographique, est-ce qu’il y a vraiment des communautés plutôt que des portefeuilles qui font les demandes. Donc regarder un petit peu la question de la diversité, la distribution géographique et les quantités relatives à cette diversité. Je pense que ce sont des indicateurs intéressants pour l’At-Large pour savoir s’il y a réellement eu une augmentation de la participation à ce processus dans le monde entier. </w:t>
      </w:r>
    </w:p>
    <w:p>
      <w:pPr>
        <w:pStyle w:val="Normal"/>
        <w:spacing w:lineRule="auto" w:line="360"/>
        <w:ind w:left="2880" w:hanging="2880"/>
        <w:jc w:val="both"/>
        <w:rPr>
          <w:rFonts w:cs="Calibri"/>
          <w:lang w:val="fr-FR"/>
        </w:rPr>
      </w:pPr>
      <w:r>
        <w:rPr>
          <w:rFonts w:cs="Calibri"/>
          <w:lang w:val="fr-FR"/>
        </w:rPr>
        <w:tab/>
        <w:t xml:space="preserve">Et, enfin, comme je le disais, donc avoir les facteurs de réussite pour le programme. Donc par exemple on pourrait dire : on aimerait voir un minimum de deux registres nouveaux dans chaque région faiblement desservie ou dans chaque région du monde. </w:t>
      </w:r>
    </w:p>
    <w:p>
      <w:pPr>
        <w:pStyle w:val="Normal"/>
        <w:spacing w:lineRule="auto" w:line="360"/>
        <w:ind w:left="2880" w:hanging="0"/>
        <w:jc w:val="both"/>
        <w:rPr>
          <w:rFonts w:cs="Calibri"/>
          <w:lang w:val="fr-FR"/>
        </w:rPr>
      </w:pPr>
      <w:r>
        <w:rPr>
          <w:rFonts w:cs="Calibri"/>
          <w:lang w:val="fr-FR"/>
        </w:rPr>
        <w:t xml:space="preserve">Je ne sais pas exactement à quoi ça va ressembler très spécifiquement, mais d’avoir un ensemble d’objectifs qui nous permettent de mesurer ceci, parce que certains des indicateurs de mesure disent simplement : quel est le nombre de programmes de sensibilisation qui existent ? Et je ne pense pas que ceci suffise à atteindre notre objectif ou même à le mesurer en termes d’élargissement de la participation au programme des nouveaux gTLD. </w:t>
      </w:r>
    </w:p>
    <w:p>
      <w:pPr>
        <w:pStyle w:val="Normal"/>
        <w:spacing w:lineRule="auto" w:line="360"/>
        <w:ind w:left="2880" w:hanging="0"/>
        <w:jc w:val="both"/>
        <w:rPr>
          <w:rFonts w:cs="Calibri"/>
          <w:lang w:val="fr-FR"/>
        </w:rPr>
      </w:pPr>
      <w:r>
        <w:rPr>
          <w:rFonts w:cs="Calibri"/>
          <w:lang w:val="fr-FR"/>
        </w:rPr>
        <w:t xml:space="preserve">Ensuite, donc ça c’était la chose suivante dont je souhaitais parler, donc les objectifs d’indicateurs de mesure. Si on a des objectifs et bien c’est une question de politique et donc ceci appartient aux procédures ultérieures et pas à la mise en œuvre. Les objectifs sont une question critique parce qu’ils nous aident à déterminer quels sont les indicateurs de mesure qui nous mènent aux objectifs. Et cela nous permet d’évaluer le programme également dans le temps et de mettre en place des changements pendant toute la vie du projet. Parce qu’il y a des objectifs à atteindre. </w:t>
      </w:r>
    </w:p>
    <w:p>
      <w:pPr>
        <w:pStyle w:val="Normal"/>
        <w:spacing w:lineRule="auto" w:line="360"/>
        <w:ind w:left="2880" w:hanging="0"/>
        <w:jc w:val="both"/>
        <w:rPr/>
      </w:pPr>
      <w:r>
        <w:rPr>
          <w:rFonts w:cs="Calibri"/>
          <w:lang w:val="fr-FR"/>
        </w:rPr>
        <w:t xml:space="preserve">Et donc je crois que la réponse de l’At-Large aux documents des procédures ultérieures doit vraiment pousser par rapport à cette notion et avoir des objectifs très clairs relatifs à la politique je crois, pour les procédures ultérieures. </w:t>
      </w:r>
    </w:p>
    <w:p>
      <w:pPr>
        <w:pStyle w:val="Normal"/>
        <w:spacing w:lineRule="auto" w:line="360"/>
        <w:ind w:left="2880" w:hanging="0"/>
        <w:jc w:val="both"/>
        <w:rPr>
          <w:rFonts w:cs="Calibri"/>
          <w:lang w:val="fr-FR"/>
        </w:rPr>
      </w:pPr>
      <w:r>
        <w:rPr>
          <w:rFonts w:cs="Calibri"/>
          <w:lang w:val="fr-FR"/>
        </w:rPr>
        <w:t xml:space="preserve">Donc ces objectifs peuvent être absolus ou ils peuvent être relatifs. Donc on peut simplement donner des chiffres, des chiffres que nous allons regarder, voilà le seuil d’utilisation malveillante du DNS, c’est très clair, c’est très explicite. Ou alors ça peut être simplement que l’on souhaite qu’un des objectifs du programme soit de voir un taux inférieur d’utilisation malveillante du DNS dans les nouveaux gTLD par comparaison aux historiques. Donc je crois que ceci doit être utilisé pour l’évaluation, donc une modification en fait, au fil du temps du programme, je crois que c’est important. </w:t>
      </w:r>
    </w:p>
    <w:p>
      <w:pPr>
        <w:pStyle w:val="Normal"/>
        <w:spacing w:lineRule="auto" w:line="360"/>
        <w:ind w:left="2880" w:hanging="0"/>
        <w:jc w:val="both"/>
        <w:rPr/>
      </w:pPr>
      <w:r>
        <w:rPr>
          <w:rFonts w:cs="Calibri"/>
          <w:lang w:val="fr-FR"/>
        </w:rPr>
        <w:t xml:space="preserve">Et enfin, il y a cette question de la culture. Alors, la première recommandation de la CCTRT c’était, au début, d’identifier un responsable des données, un directeur exécutif des données dans l’organisation. Donc les données c’est vraiment devenu quelque chose de très important dans la culture de l’ICANN et il faudrait pratiquement la formaliser cette question de la culture. </w:t>
      </w:r>
    </w:p>
    <w:p>
      <w:pPr>
        <w:pStyle w:val="Normal"/>
        <w:spacing w:lineRule="auto" w:line="360"/>
        <w:ind w:left="2880" w:hanging="0"/>
        <w:jc w:val="both"/>
        <w:rPr>
          <w:rFonts w:cs="Calibri"/>
          <w:lang w:val="fr-FR"/>
        </w:rPr>
      </w:pPr>
      <w:r>
        <w:rPr>
          <w:rFonts w:cs="Calibri"/>
          <w:lang w:val="fr-FR"/>
        </w:rPr>
        <w:t xml:space="preserve">Mais l’objectif sous-jacent c’était de dire qu’à chaque fois qu’il y a une recommandation qui a été faite c’est qu’il faut qu’il y ait des données qui soient associées et qui justifient le rapport. Et donc il faut pouvoir mesurer ; que ce soit le programme des nouveaux gTLD ou autre. </w:t>
      </w:r>
    </w:p>
    <w:p>
      <w:pPr>
        <w:pStyle w:val="Normal"/>
        <w:spacing w:lineRule="auto" w:line="360"/>
        <w:ind w:left="2880" w:hanging="0"/>
        <w:jc w:val="both"/>
        <w:rPr>
          <w:rFonts w:cs="Calibri"/>
          <w:lang w:val="fr-FR"/>
        </w:rPr>
      </w:pPr>
      <w:r>
        <w:rPr>
          <w:rFonts w:cs="Calibri"/>
          <w:lang w:val="fr-FR"/>
        </w:rPr>
        <w:t xml:space="preserve">Donc cette recommandation, recommandation 1, a été acceptée par le conseil et le conseil a récemment publié un blog sur ces progrès de mise en œuvre de la recommandation de l’équipe de révision CCT. </w:t>
      </w:r>
    </w:p>
    <w:p>
      <w:pPr>
        <w:pStyle w:val="Normal"/>
        <w:spacing w:lineRule="auto" w:line="360"/>
        <w:ind w:left="2880" w:hanging="0"/>
        <w:jc w:val="both"/>
        <w:rPr/>
      </w:pPr>
      <w:r>
        <w:rPr>
          <w:rFonts w:cs="Calibri"/>
          <w:lang w:val="fr-FR"/>
        </w:rPr>
        <w:t xml:space="preserve">Et, excusez-moi, il y a pas mal de texte sur cette diapositive, mais je voulais vous montrer ce qu’ils avaient dit par rapport à la recommandation 1 qu’ils ont acceptée. Donc notre recommandation est d’officialiser et de promouvoir la collecte des données. Mais vous voyez qu’il y a beaucoup d’hésitation par rapport à cette démarche, avec une démarche donc multi phases, avec des questions sur les ressources existantes, et il y a également la question de coût. Et le personnel est en train de s’en occuper et donc ICANN Org est en train d’effectuer un travail préliminaire pour définir ceci. </w:t>
      </w:r>
    </w:p>
    <w:p>
      <w:pPr>
        <w:pStyle w:val="Normal"/>
        <w:spacing w:lineRule="auto" w:line="360"/>
        <w:ind w:left="2880" w:hanging="0"/>
        <w:jc w:val="both"/>
        <w:rPr/>
      </w:pPr>
      <w:r>
        <w:rPr>
          <w:rFonts w:cs="Calibri"/>
          <w:lang w:val="fr-FR"/>
        </w:rPr>
        <w:t xml:space="preserve">Donc si vous y réfléchissez, donc ils ont découpé ceci en phases et ce n’est pas nécessairement logique. Par contre, cela suggère qu’il y a du progrès par rapport à la création d’une culture basée sur les données pour analyser les objectifs, mais ceci est encore loin. Donc je crois que c’est un des domaines dans lesquels nous pourrions nous concentrer dans le contexte du programme des nouveaux gTLD parce que ceci s’y applique. Et donc ceci doit être mis en place avant le début d’une nouvelle série. </w:t>
      </w:r>
    </w:p>
    <w:p>
      <w:pPr>
        <w:pStyle w:val="Normal"/>
        <w:spacing w:lineRule="auto" w:line="360"/>
        <w:ind w:left="2880" w:hanging="0"/>
        <w:jc w:val="both"/>
        <w:rPr/>
      </w:pPr>
      <w:r>
        <w:rPr>
          <w:rFonts w:cs="Calibri"/>
          <w:lang w:val="fr-FR"/>
        </w:rPr>
        <w:t xml:space="preserve">Donc voilà. C’était la dernière partie de ma question sur les indicateurs de mesure. Donc maintenant nous pouvons en discuter. Il y a un document sur les indicateurs de mesure qui est disponible, je ne voulais pas tout passer en revue mais c’était le cadre que je souhaitais utiliser pour encourager donc les indicateurs de mesure que nous recommandons du point de vue du groupe de travail. </w:t>
      </w:r>
    </w:p>
    <w:p>
      <w:pPr>
        <w:pStyle w:val="Normal"/>
        <w:spacing w:lineRule="auto" w:line="360"/>
        <w:ind w:left="2880" w:hanging="0"/>
        <w:jc w:val="both"/>
        <w:rPr>
          <w:rFonts w:cs="Calibri"/>
          <w:lang w:val="fr-FR"/>
        </w:rPr>
      </w:pPr>
      <w:r>
        <w:rPr>
          <w:rFonts w:cs="Calibri"/>
          <w:lang w:val="fr-FR"/>
        </w:rPr>
        <w:t xml:space="preserve">Y a-t-il des questions, des commentaires, des déclarations ? Holly allez-y.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OLLY RAICHE :</w:t>
        <w:tab/>
        <w:t xml:space="preserve">Est-ce qu’on pourrait reprendre les recommandations du rapport de la CCTRD parce qu’il contenait de bonnes recommandations, par exemple l’utilisation malveillante du DNS par exemple prenait les questions de la conformité, mais dans le rapport de la CCTRD on n’avait pas tous les indicateurs de confiance qu’on pourrait avoir. Donc peut-être pourrait-on reprendre la question pour travailler dessu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Oui, je pense que c’est ce que nous faisons. Ce qu’ont fait Justine et la petite équipe en grande mesure tout au long du processus était de créer une comparaison entre les recommandations que l’on reprenait du groupe SubPro et les recommandations de la révision CCT. Et, Justine a repris les recommandations de l’équipe CCT pour reprendre le travail de procédure. Donc je pense que c’est déjà fait, c’est intégré. </w:t>
      </w:r>
    </w:p>
    <w:p>
      <w:pPr>
        <w:pStyle w:val="Normal"/>
        <w:spacing w:lineRule="auto" w:line="360"/>
        <w:ind w:left="2880" w:hanging="0"/>
        <w:jc w:val="both"/>
        <w:rPr>
          <w:rFonts w:cs="Calibri"/>
          <w:lang w:val="fr-FR"/>
        </w:rPr>
      </w:pPr>
      <w:r>
        <w:rPr>
          <w:rFonts w:cs="Calibri"/>
          <w:lang w:val="fr-FR"/>
        </w:rPr>
        <w:t xml:space="preserve">Et ici ce qu’on voit c’est ce qu’on peut faire en tant qu’At-Large pour concrétiser nos propres objectifs du programme et pour l’ICANN en général et pour que ce soit formalisé d’une manière ou d’une autre pour devenir une politique à travers le groupe de travail sur les procédures pour des séries ultérieures des nouveaux gTLD. Voilà ce que nous faisons. </w:t>
      </w:r>
    </w:p>
    <w:p>
      <w:pPr>
        <w:pStyle w:val="Normal"/>
        <w:spacing w:lineRule="auto" w:line="360"/>
        <w:ind w:left="2880" w:hanging="0"/>
        <w:jc w:val="both"/>
        <w:rPr>
          <w:rFonts w:cs="Calibri"/>
          <w:lang w:val="fr-FR"/>
        </w:rPr>
      </w:pPr>
      <w:r>
        <w:rPr>
          <w:rFonts w:cs="Calibri"/>
          <w:lang w:val="fr-FR"/>
        </w:rPr>
        <w:t xml:space="preserve">Je ne sais pas si c’est mon intérêt à avoir davantage de concurrence entre les registres comme avec l’utilisation malveillante du DNS. </w:t>
      </w:r>
    </w:p>
    <w:p>
      <w:pPr>
        <w:pStyle w:val="Normal"/>
        <w:spacing w:lineRule="auto" w:line="360"/>
        <w:ind w:left="2880" w:hanging="0"/>
        <w:jc w:val="both"/>
        <w:rPr/>
      </w:pPr>
      <w:r>
        <w:rPr>
          <w:rFonts w:cs="Calibri"/>
          <w:lang w:val="fr-FR"/>
        </w:rPr>
        <w:t xml:space="preserve">Y a-t-il d’autres questions ? </w:t>
      </w:r>
    </w:p>
    <w:p>
      <w:pPr>
        <w:pStyle w:val="Normal"/>
        <w:spacing w:lineRule="auto" w:line="360"/>
        <w:ind w:left="2880" w:hanging="0"/>
        <w:jc w:val="both"/>
        <w:rPr/>
      </w:pPr>
      <w:r>
        <w:rPr>
          <w:rFonts w:cs="Calibri"/>
          <w:lang w:val="fr-FR"/>
        </w:rPr>
        <w:t xml:space="preserve">Le personnel pourrait peut-être ajouter un lien pour le document de Google sur les indicateurs [inaudible] à l’heure actuelle, pour rappeler à tout le monde quels ont été les identificateurs identifiés par le groupe SubPro ensemble avec les commentaires qui ont été apportés par rapport à comment élargir ces informations. </w:t>
      </w:r>
    </w:p>
    <w:p>
      <w:pPr>
        <w:pStyle w:val="Normal"/>
        <w:spacing w:lineRule="auto" w:line="360"/>
        <w:ind w:left="2880" w:hanging="0"/>
        <w:jc w:val="both"/>
        <w:rPr>
          <w:rFonts w:cs="Calibri"/>
          <w:lang w:val="fr-FR"/>
        </w:rPr>
      </w:pPr>
      <w:r>
        <w:rPr>
          <w:rFonts w:cs="Calibri"/>
          <w:lang w:val="fr-FR"/>
        </w:rPr>
        <w:t xml:space="preserve">Olivier allez-y. </w:t>
      </w:r>
    </w:p>
    <w:p>
      <w:pPr>
        <w:pStyle w:val="Normal"/>
        <w:spacing w:lineRule="auto" w:line="360"/>
        <w:ind w:left="2835" w:hanging="2835"/>
        <w:jc w:val="both"/>
        <w:rPr>
          <w:rFonts w:cs="Calibri"/>
          <w:lang w:val="fr-FR"/>
        </w:rPr>
      </w:pPr>
      <w:r>
        <w:rPr>
          <w:rFonts w:cs="Calibri"/>
        </w:rPr>
        <w:t xml:space="preserve">OLIVIER CREPIN-LEBLOND : </w:t>
        <w:tab/>
        <w:t xml:space="preserve">Merci Jonathan. </w:t>
      </w:r>
      <w:r>
        <w:rPr>
          <w:rFonts w:cs="Calibri"/>
          <w:lang w:val="fr-FR"/>
        </w:rPr>
        <w:t xml:space="preserve">Vous avez repris ici les indicateurs, mais qu’en est-il des rapports techniques sur l’état de santé du DNS qui ont également été publiés par l’ICANN, et non seulement les informations du service de la conformité de l’ICANN. Est-ce que vous seriez peut-être intéressé à inclure cela.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JONATHAN ZUCK :</w:t>
        <w:tab/>
        <w:t xml:space="preserve">Oui, la question est de savoir qu’est-ce qu’il faudrait faire pour les inclure. J’ai participé à un groupe qui était formé pour créer ces indicateurs, j’ai suggéré que ce sont des mesures d’une initiative préalable à la CCTRT pour identifier des données qui ont fini par être moins utiles que le rapport lui-même, et donc ce sont toujours des mesures d’importance pour utiliser donc des valeurs. </w:t>
      </w:r>
    </w:p>
    <w:p>
      <w:pPr>
        <w:pStyle w:val="Normal"/>
        <w:spacing w:lineRule="auto" w:line="360"/>
        <w:ind w:left="2835" w:hanging="0"/>
        <w:jc w:val="both"/>
        <w:rPr>
          <w:rFonts w:cs="Calibri"/>
          <w:lang w:val="fr-FR"/>
        </w:rPr>
      </w:pPr>
      <w:r>
        <w:rPr>
          <w:rFonts w:cs="Calibri"/>
          <w:lang w:val="fr-FR"/>
        </w:rPr>
        <w:t xml:space="preserve">Mais le problème est qu’il manque toujours des objectifs et que les objectifs et les buts associés à ces indicateurs, me semble-t-il, sont la clef pour l’utilité des indicateurs. </w:t>
      </w:r>
    </w:p>
    <w:p>
      <w:pPr>
        <w:pStyle w:val="Normal"/>
        <w:spacing w:lineRule="auto" w:line="360"/>
        <w:ind w:left="2835" w:hanging="0"/>
        <w:jc w:val="both"/>
        <w:rPr>
          <w:rFonts w:cs="Calibri"/>
          <w:lang w:val="fr-FR"/>
        </w:rPr>
      </w:pPr>
      <w:r>
        <w:rPr>
          <w:rFonts w:cs="Calibri"/>
          <w:lang w:val="fr-FR"/>
        </w:rPr>
        <w:t xml:space="preserve">Justine, je ne vois pas d’autre demande de parole ou d’autres commentaires à ce sujet, je pourrais le faire si le personnel n’a pas le lien avec le document de Google, je pourrais le partager moi-même. </w:t>
      </w:r>
    </w:p>
    <w:p>
      <w:pPr>
        <w:pStyle w:val="Normal"/>
        <w:spacing w:lineRule="auto" w:line="360"/>
        <w:ind w:left="2835" w:hanging="0"/>
        <w:jc w:val="both"/>
        <w:rPr>
          <w:rFonts w:cs="Calibri"/>
          <w:lang w:val="fr-FR"/>
        </w:rPr>
      </w:pPr>
      <w:r>
        <w:rPr>
          <w:rFonts w:cs="Calibri"/>
          <w:lang w:val="fr-FR"/>
        </w:rPr>
      </w:r>
    </w:p>
    <w:p>
      <w:pPr>
        <w:pStyle w:val="Normal"/>
        <w:spacing w:lineRule="auto" w:line="360"/>
        <w:ind w:left="2835" w:hanging="2835"/>
        <w:jc w:val="both"/>
        <w:rPr/>
      </w:pPr>
      <w:r>
        <w:rPr>
          <w:rFonts w:cs="Calibri"/>
          <w:lang w:val="fr-FR"/>
        </w:rPr>
        <w:t xml:space="preserve">OLIVIER CREPIN-LEBLOND : </w:t>
        <w:tab/>
        <w:t xml:space="preserve">Jonathan, j’allais ajouter un lien pour vous montrer où sont les indicateurs de l’état de santé du DNS, c’est sur le site de recherche de [inaudible]. Je ne sais pas si vous en étiez au courant, mais ça a été mis à jour et ça pourrait être intéressant de les voir, parce qu’on disait : il n’y a pas de cible. Et, à partir de ce qu’on a ici, on pourrait définitivement avoir quelques cibles. </w:t>
      </w:r>
    </w:p>
    <w:p>
      <w:pPr>
        <w:pStyle w:val="Normal"/>
        <w:spacing w:lineRule="auto" w:line="360"/>
        <w:ind w:left="2835" w:hanging="2835"/>
        <w:jc w:val="both"/>
        <w:rPr>
          <w:rFonts w:cs="Calibri"/>
          <w:lang w:val="fr-FR"/>
        </w:rPr>
      </w:pPr>
      <w:r>
        <w:rPr>
          <w:rFonts w:cs="Calibri"/>
          <w:lang w:val="fr-FR"/>
        </w:rPr>
        <w:tab/>
        <w:t xml:space="preserve">Donc une partie du personnel, que nous voyons ici, une partie de ce qui porte – pardon – sur l’utilisation malveillante du DNS a été abordée. C’est [atroce], mais lorsque vous parlez de cible, entendez-vous qu’on ne devrait pas procéder à la série suivante jusqu’à ce qu’on ait atteint ces cibles ?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JONATHAN ZUCK :</w:t>
        <w:tab/>
        <w:tab/>
        <w:t xml:space="preserve">Donc pour répondre à la question, Olivier, peut-être qu’il y a un peu des deux. La valeur du groupe de travail des procédures ultérieures dans leur définition des objectifs est réduite à la valeur de parler de ce nouveau programme et de l’ancien programme et non pas tout simplement du point de vue du candidat, mais plutôt du point de vue des utilisateurs individuels de l’internet. </w:t>
      </w:r>
    </w:p>
    <w:p>
      <w:pPr>
        <w:pStyle w:val="Normal"/>
        <w:spacing w:lineRule="auto" w:line="360"/>
        <w:ind w:left="2835" w:hanging="0"/>
        <w:jc w:val="both"/>
        <w:rPr>
          <w:rFonts w:cs="Calibri"/>
          <w:lang w:val="fr-FR"/>
        </w:rPr>
      </w:pPr>
      <w:r>
        <w:rPr>
          <w:rFonts w:cs="Calibri"/>
          <w:lang w:val="fr-FR"/>
        </w:rPr>
        <w:t xml:space="preserve">C’est-à-dire, ils ont, par exemple, parlé du soutien au candidat et pour cela ils ont établi des indicateurs mais sans parler avec des utilisateurs des régions faiblement desservies. Alors plutôt que de dire c’est notre objectif d’avoir une quantité d’utilisateurs ou d’avoir plus qu’une telle quantité d’utilisateurs associés à ce programme du candidat, ils n’ont pas défini de quota. Et donc on ne devrait pas en fait éviter de le faire parce qu’il faudrait qu’il y ait une cible vis-à-vis de laquelle mesurer le succès. </w:t>
      </w:r>
    </w:p>
    <w:p>
      <w:pPr>
        <w:pStyle w:val="Normal"/>
        <w:spacing w:lineRule="auto" w:line="360"/>
        <w:ind w:left="2835" w:hanging="0"/>
        <w:jc w:val="both"/>
        <w:rPr>
          <w:rFonts w:cs="Calibri"/>
          <w:lang w:val="fr-FR"/>
        </w:rPr>
      </w:pPr>
      <w:r>
        <w:rPr>
          <w:rFonts w:cs="Calibri"/>
          <w:lang w:val="fr-FR"/>
        </w:rPr>
        <w:t xml:space="preserve">Pour ce qui est de la question plus générale, l’organisation elle-même devrait établir des cibles qui soient fondées sur des lignes chronologiques pour des questions comme l’utilisation malveillante du DNS, donc pour dire d’ici 1 an les cas d’utilisation malveillante devraient être réduits de tel pourcentage ou être à tel chiffre. </w:t>
      </w:r>
    </w:p>
    <w:p>
      <w:pPr>
        <w:pStyle w:val="Normal"/>
        <w:spacing w:lineRule="auto" w:line="360"/>
        <w:ind w:left="2835" w:hanging="0"/>
        <w:jc w:val="both"/>
        <w:rPr>
          <w:rFonts w:cs="Calibri"/>
          <w:lang w:val="fr-FR"/>
        </w:rPr>
      </w:pPr>
      <w:r>
        <w:rPr>
          <w:rFonts w:cs="Calibri"/>
          <w:lang w:val="fr-FR"/>
        </w:rPr>
        <w:t xml:space="preserve">Et donc ce qu’on va discuter serait moins incendiaire, je pense, pour l’ICANN 69, parce que l’ICANN 68 a peut-être été un peu agressif du point de vue des attaques des parties contractantes, sachant qu’ils disaient que tout type de réforme serait une intrusion. Mais je pense qu’il faut trouver une manière pour avoir des discussions plus coopératives dans la communauté. Je pense qu’à l’ICANN 67 ça allait un peut mieux. </w:t>
      </w:r>
    </w:p>
    <w:p>
      <w:pPr>
        <w:pStyle w:val="Normal"/>
        <w:spacing w:lineRule="auto" w:line="360"/>
        <w:ind w:left="2835" w:hanging="0"/>
        <w:jc w:val="both"/>
        <w:rPr>
          <w:rFonts w:cs="Calibri"/>
          <w:lang w:val="fr-FR"/>
        </w:rPr>
      </w:pPr>
      <w:r>
        <w:rPr>
          <w:rFonts w:cs="Calibri"/>
          <w:lang w:val="fr-FR"/>
        </w:rPr>
        <w:t xml:space="preserve">On réagit au volume de ce qu’on nous demande sachant qui compte sur nous mais que l’établissement du travail [communautaire] ne peut se faire complètement en parallèle que le travail du groupe SubPro. </w:t>
      </w:r>
    </w:p>
    <w:p>
      <w:pPr>
        <w:pStyle w:val="Normal"/>
        <w:spacing w:lineRule="auto" w:line="360"/>
        <w:ind w:left="2835" w:hanging="0"/>
        <w:jc w:val="both"/>
        <w:rPr>
          <w:rFonts w:cs="Calibri"/>
          <w:lang w:val="fr-FR"/>
        </w:rPr>
      </w:pPr>
      <w:r>
        <w:rPr>
          <w:rFonts w:cs="Calibri"/>
          <w:lang w:val="fr-FR"/>
        </w:rPr>
      </w:r>
    </w:p>
    <w:p>
      <w:pPr>
        <w:pStyle w:val="Normal"/>
        <w:tabs>
          <w:tab w:val="clear" w:pos="720"/>
          <w:tab w:val="center" w:pos="4680" w:leader="none"/>
        </w:tabs>
        <w:spacing w:lineRule="auto" w:line="360"/>
        <w:ind w:left="2977" w:hanging="2977"/>
        <w:jc w:val="both"/>
        <w:rPr>
          <w:rFonts w:cs="Calibri"/>
          <w:lang w:val="fr-FR"/>
        </w:rPr>
      </w:pPr>
      <w:r>
        <w:rPr>
          <w:rFonts w:cs="Calibri"/>
          <w:lang w:val="fr-FR"/>
        </w:rPr>
        <w:t xml:space="preserve">OLIVIER CREPIN-LEBLOND : </w:t>
        <w:tab/>
        <w:t xml:space="preserve">S’agissant de l’utilisation malveillante du DNS, si vous regardez les indicateurs qui apparaissent dans l’état de santé du DNS, il y a eu énormément de discussions pour inclure ou pas les noms et les chaines, parce que les données sont censées être une image de la quantité d’utilisations de cas d’utilisation malveillante, et donc il faudrait que les personnes qui font leurs recherches puissent avoir ces détails. Mais au sein de l’ICANN même, ils sont réticents pour le faire. Ils publient les noms, par exemple, mais que je sache il y a eu énormément de discussions à huis clos pour savoir s’il serait possible de signaler ou pas les coupables ou les soupçons. Et du point de vue juridique il se pourrait que l’ICANN doive affronter des procès s’il donnait des noms. </w:t>
      </w:r>
    </w:p>
    <w:p>
      <w:pPr>
        <w:pStyle w:val="Normal"/>
        <w:tabs>
          <w:tab w:val="clear" w:pos="720"/>
          <w:tab w:val="center" w:pos="4680" w:leader="none"/>
        </w:tabs>
        <w:spacing w:lineRule="auto" w:line="360"/>
        <w:ind w:left="2977" w:hanging="2977"/>
        <w:jc w:val="both"/>
        <w:rPr>
          <w:rFonts w:cs="Calibri"/>
          <w:lang w:val="fr-FR"/>
        </w:rPr>
      </w:pPr>
      <w:r>
        <w:rPr>
          <w:rFonts w:cs="Calibri"/>
          <w:lang w:val="fr-FR"/>
        </w:rPr>
        <w:tab/>
        <w:t xml:space="preserve">Ils ont avancé pas mal, parce que ça n’a jamais été soutenu il y a quelques années, faites-moi confiance. Donc on a déjà avancé pour pouvoir être là où on est. Il serait difficile d’aller au-delà. </w:t>
      </w:r>
    </w:p>
    <w:p>
      <w:pPr>
        <w:pStyle w:val="Normal"/>
        <w:tabs>
          <w:tab w:val="clear" w:pos="720"/>
          <w:tab w:val="center" w:pos="4680" w:leader="none"/>
        </w:tabs>
        <w:spacing w:lineRule="auto" w:line="360"/>
        <w:ind w:left="2977" w:hanging="2977"/>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Oui Olivier, je suis tout à fait d’accord. C’est une question difficile, me semble-t-il, sur laquelle il faudrait insister. C’est bien évidemment une question très sensible. Et dans notre discussion vis-à-vis des seuils lors de l’ICANN68, on essayait de maintenir le seuil particulièrement élevé parce que les chiffres au-delà de ces résultats seraient [inaudible]. Donc les personnes pourraient essayer de créer des cas d’utilisation malveillante du DNS pour pouvoir parler de méfaits, de délits, plutôt que de dire oui, il n’y a pas de problème ici et nous permettre de continuer à travailler comme on travaille. </w:t>
      </w:r>
    </w:p>
    <w:p>
      <w:pPr>
        <w:pStyle w:val="Normal"/>
        <w:spacing w:lineRule="auto" w:line="360"/>
        <w:ind w:left="2880" w:hanging="2880"/>
        <w:jc w:val="both"/>
        <w:rPr/>
      </w:pPr>
      <w:r>
        <w:rPr>
          <w:rFonts w:cs="Calibri"/>
          <w:lang w:val="fr-FR"/>
        </w:rPr>
        <w:tab/>
        <w:t xml:space="preserve">Et je ne pense pas que l’on doive commencer à signaler, à montrer du doigt les autres, mais je pense qu’on devrait continuer à insister sur le besoin de ventilation de ces données. </w:t>
      </w:r>
    </w:p>
    <w:p>
      <w:pPr>
        <w:pStyle w:val="Normal"/>
        <w:spacing w:lineRule="auto" w:line="360"/>
        <w:ind w:left="2880" w:hanging="2880"/>
        <w:jc w:val="both"/>
        <w:rPr>
          <w:rFonts w:cs="Calibri"/>
          <w:lang w:val="fr-FR"/>
        </w:rPr>
      </w:pPr>
      <w:r>
        <w:rPr>
          <w:rFonts w:cs="Calibri"/>
          <w:lang w:val="fr-FR"/>
        </w:rPr>
        <w:tab/>
        <w:t xml:space="preserve">Justine, je vais vous recéder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Oui, il faudrait que l’on retravaille sur le document Google des indicateurs. </w:t>
      </w:r>
    </w:p>
    <w:p>
      <w:pPr>
        <w:pStyle w:val="Normal"/>
        <w:spacing w:lineRule="auto" w:line="360"/>
        <w:ind w:left="2880" w:hanging="0"/>
        <w:jc w:val="both"/>
        <w:rPr>
          <w:rFonts w:cs="Calibri"/>
          <w:lang w:val="fr-FR"/>
        </w:rPr>
      </w:pPr>
      <w:r>
        <w:rPr>
          <w:rFonts w:cs="Calibri"/>
          <w:lang w:val="fr-FR"/>
        </w:rPr>
        <w:t xml:space="preserve">J’espère qu’il y aura des participants qui vont pouvoir rester un peu plus tard. Je sais qu’il ne nous reste en fait plus qu’une minute, mais je voudrais vraiment que l’on puisse consacrer 10 minutes à la résolution privée et aux enchères des ensembles conflictuels et je vais continuer jusqu’à ce qu’on me dise de m’arrêter. </w:t>
      </w:r>
    </w:p>
    <w:p>
      <w:pPr>
        <w:pStyle w:val="Normal"/>
        <w:spacing w:lineRule="auto" w:line="360"/>
        <w:ind w:left="2880" w:hanging="0"/>
        <w:jc w:val="both"/>
        <w:rPr>
          <w:rFonts w:cs="Calibri"/>
          <w:lang w:val="fr-FR"/>
        </w:rPr>
      </w:pPr>
      <w:r>
        <w:rPr>
          <w:rFonts w:cs="Calibri"/>
          <w:lang w:val="fr-FR"/>
        </w:rPr>
        <w:t xml:space="preserve">Il nous faut avoir quelque peu de contexte sur la sévérité de ce sujet, à vous de juger la question de vous-même, mais dans la série de 2012, il y a eu 1930 candidatures, ce qui a généré 230 ensembles conflictuels dont 16 ont été résolus à travers les ventes aux enchères par l’ICANN, et donc 215, ça veut dire 91 % des cas, ont été résolus à l’amiable, en privé. </w:t>
      </w:r>
    </w:p>
    <w:p>
      <w:pPr>
        <w:pStyle w:val="Normal"/>
        <w:spacing w:lineRule="auto" w:line="360"/>
        <w:ind w:left="2880" w:hanging="0"/>
        <w:jc w:val="both"/>
        <w:rPr/>
      </w:pPr>
      <w:r>
        <w:rPr>
          <w:rFonts w:cs="Calibri"/>
          <w:lang w:val="fr-FR"/>
        </w:rPr>
        <w:t xml:space="preserve">Donc suivant les informations apportées par les candidats de 2012, les résolutions privées à travers différents moyens, y compris des enchères privées, pas dans l’ICANN, il y a eu donc beaucoup de cas de résolutions privées sans qu’il y ait de [inaudible] public disponible. On ne sait pas ce qu’a constitué la résolution privée en elle-même. Elle ne faisait pas formellement partie du PDP pour la série de 2012, donc il n’y avait pas de recommandation préliminaire ou de directive de politique. Et le processus de vente aux enchères privées n’a été créé qu’une fois que les candidatures avaient été présentées. </w:t>
      </w:r>
    </w:p>
    <w:p>
      <w:pPr>
        <w:pStyle w:val="Normal"/>
        <w:spacing w:lineRule="auto" w:line="360"/>
        <w:ind w:left="2880" w:hanging="0"/>
        <w:jc w:val="both"/>
        <w:rPr>
          <w:rFonts w:cs="Calibri"/>
          <w:lang w:val="fr-FR"/>
        </w:rPr>
      </w:pPr>
      <w:r>
        <w:rPr>
          <w:rFonts w:cs="Calibri"/>
          <w:lang w:val="fr-FR"/>
        </w:rPr>
        <w:t xml:space="preserve">On parle ici de conséquences non prévues et ce qu’il s’est passé était que dans le cas des ventes aux enchères privées, je réitère : ce sont des enchères qui ne sont pas menées par l’ICANN et qui ne comprennent que les parties impliquées c’est-à-dire les candidats aux mêmes ensembles conflictuels, dans ce cadre la majorité des recettes ont été données à la partie perdante. C’est-à-dire que s’il y avait que s’il y avait trois parties prenantes dans une vente aux enchères, celui qui gagne paye aux autres parties impliquées, aux perdants. Ce qui génère une possibilité de manipulation, parce qu’il se pourrait qu’il y ait des gens qui sachent que c’était le cas et qui décident de demander un gTLD espérant qu’il y ait une vente aux enchères parce qu’il en résulte que la chaine est un ensemble conflictuel afin de gagner de l’argent. Ou alors que les candidats qui demandent plus d’une chaine participent à des ventes aux enchères privées et que s’ils reçoivent les revenus d’une enchère puisse appliquer ces recettes pour gagner une autre enchère. </w:t>
      </w:r>
    </w:p>
    <w:p>
      <w:pPr>
        <w:pStyle w:val="Normal"/>
        <w:spacing w:lineRule="auto" w:line="360"/>
        <w:ind w:left="2880" w:hanging="0"/>
        <w:jc w:val="both"/>
        <w:rPr>
          <w:rFonts w:cs="Calibri"/>
          <w:lang w:val="fr-FR"/>
        </w:rPr>
      </w:pPr>
      <w:r>
        <w:rPr>
          <w:rFonts w:cs="Calibri"/>
          <w:lang w:val="fr-FR"/>
        </w:rPr>
        <w:t xml:space="preserve">Donc il y a définitivement la possibilité de l’abus des ventes aux enchères privées et de manipulation. Le conseil a abordé cela comme une préoccupation, l’ALAC l’a également fait, mais il nous reste à répondre à la légalité des ventes aux enchères privées. Donc la question est comment mitiger ces conséquences non souhaitées ? </w:t>
      </w:r>
    </w:p>
    <w:p>
      <w:pPr>
        <w:pStyle w:val="Normal"/>
        <w:spacing w:lineRule="auto" w:line="360"/>
        <w:ind w:left="2880" w:hanging="0"/>
        <w:jc w:val="both"/>
        <w:rPr>
          <w:rFonts w:cs="Calibri"/>
          <w:lang w:val="fr-FR"/>
        </w:rPr>
      </w:pPr>
      <w:r>
        <w:rPr>
          <w:rFonts w:cs="Calibri"/>
          <w:lang w:val="fr-FR"/>
        </w:rPr>
        <w:t xml:space="preserve">Donc passons à la diapositive 3. Par rapport au positionnement actuel de l’ALAC, nous allons donc utiliser un multiplicateur, vous l’avez dans le tableau. Mais ce que je voulais dire c’est que ceci ne se résume pas à une interruption totale, nous pensons que ce doit être possible pour les parties de mettre en place une joint-venture par exemple, pour sortir des ensembles conflictuels. Donc ceci doit être permis. </w:t>
      </w:r>
    </w:p>
    <w:p>
      <w:pPr>
        <w:pStyle w:val="Normal"/>
        <w:spacing w:lineRule="auto" w:line="360"/>
        <w:ind w:left="2880" w:hanging="0"/>
        <w:jc w:val="both"/>
        <w:rPr/>
      </w:pPr>
      <w:r>
        <w:rPr>
          <w:rFonts w:cs="Calibri"/>
          <w:lang w:val="fr-FR"/>
        </w:rPr>
        <w:t xml:space="preserve">Ce que nous avons dit, c’est que nous serions contre les ventes aux enchères privées, ou alors aux résolutions qui ont pour résultat que les gens retirent leur candidature pour sortir des ensembles conflictuels. Donc ceci concerne également les ventes aux enchères. </w:t>
      </w:r>
    </w:p>
    <w:p>
      <w:pPr>
        <w:pStyle w:val="Normal"/>
        <w:spacing w:lineRule="auto" w:line="360"/>
        <w:ind w:left="2880" w:hanging="0"/>
        <w:jc w:val="both"/>
        <w:rPr/>
      </w:pPr>
      <w:r>
        <w:rPr>
          <w:rFonts w:cs="Calibri"/>
          <w:lang w:val="fr-FR"/>
        </w:rPr>
        <w:t xml:space="preserve">Donc passons à la diapositive 4 et à la diapositive 5, avec un récapitulatif des notes de la discussion que nous avons eue il y a deux semaines. </w:t>
      </w:r>
    </w:p>
    <w:p>
      <w:pPr>
        <w:pStyle w:val="Normal"/>
        <w:spacing w:lineRule="auto" w:line="360"/>
        <w:ind w:left="2880" w:hanging="0"/>
        <w:jc w:val="both"/>
        <w:rPr/>
      </w:pPr>
      <w:r>
        <w:rPr>
          <w:rFonts w:cs="Calibri"/>
          <w:lang w:val="fr-FR"/>
        </w:rPr>
        <w:t xml:space="preserve">Premièrement, il n’y a pas de consensus par rapport à l’interdiction des résolutions. Donc pas de consensus par rapport à cette interdiction. Donc il nous faut réfléchir au fait que les ventes aux enchères privées c’est une réelle possibilité. </w:t>
      </w:r>
    </w:p>
    <w:p>
      <w:pPr>
        <w:pStyle w:val="Normal"/>
        <w:spacing w:lineRule="auto" w:line="360"/>
        <w:ind w:left="2880" w:hanging="0"/>
        <w:jc w:val="both"/>
        <w:rPr/>
      </w:pPr>
      <w:r>
        <w:rPr>
          <w:rFonts w:cs="Calibri"/>
          <w:lang w:val="fr-FR"/>
        </w:rPr>
        <w:t xml:space="preserve">Donc s’il y a des cas d’abus, et bien il faudra que lors du PDP suivant il y ait des données par rapport à ce qu’il s’est passé. </w:t>
      </w:r>
    </w:p>
    <w:p>
      <w:pPr>
        <w:pStyle w:val="Normal"/>
        <w:spacing w:lineRule="auto" w:line="360"/>
        <w:ind w:left="2880" w:hanging="0"/>
        <w:jc w:val="both"/>
        <w:rPr>
          <w:rFonts w:cs="Calibri"/>
          <w:lang w:val="fr-FR"/>
        </w:rPr>
      </w:pPr>
      <w:r>
        <w:rPr>
          <w:rFonts w:cs="Calibri"/>
          <w:lang w:val="fr-FR"/>
        </w:rPr>
        <w:t xml:space="preserve">Deuxième point, les candidatures doivent être soumises avec une intention de bonne foi d’exploiter le TLD donc c’est une attestation affirmative, mais ensuite la préoccupation c’est de savoir comment on détermine la bonne foi ou l’absence de bonne foi simplement sur la base de cette attestation. Donc si un candidat pouvait attester la bonne foi, que se passe-t-il ? </w:t>
      </w:r>
    </w:p>
    <w:p>
      <w:pPr>
        <w:pStyle w:val="Normal"/>
        <w:spacing w:lineRule="auto" w:line="360"/>
        <w:ind w:left="2880" w:hanging="0"/>
        <w:jc w:val="both"/>
        <w:rPr/>
      </w:pPr>
      <w:r>
        <w:rPr>
          <w:rFonts w:cs="Calibri"/>
          <w:lang w:val="fr-FR"/>
        </w:rPr>
        <w:t xml:space="preserve">Donc il n’est pas vraiment possible d’identifier cette bonne fois chez quelqu’un, et que se passe-t-il s’il y a absence de bonne foi, il n’y a pas de pénalité contre le manque de bonne foi. </w:t>
      </w:r>
    </w:p>
    <w:p>
      <w:pPr>
        <w:pStyle w:val="Normal"/>
        <w:spacing w:lineRule="auto" w:line="360"/>
        <w:ind w:left="2880" w:hanging="0"/>
        <w:jc w:val="both"/>
        <w:rPr/>
      </w:pPr>
      <w:r>
        <w:rPr>
          <w:rFonts w:cs="Calibri"/>
          <w:lang w:val="fr-FR"/>
        </w:rPr>
        <w:t xml:space="preserve">Donc l’idée c’est que l’ICANN doit connecter des données sur toutes les formes de résolution privée. Nous en avons besoin pour activer la recommandation de politique basée sur les données pour la série suivante. </w:t>
      </w:r>
    </w:p>
    <w:p>
      <w:pPr>
        <w:pStyle w:val="Normal"/>
        <w:spacing w:lineRule="auto" w:line="360"/>
        <w:ind w:left="2880" w:hanging="0"/>
        <w:jc w:val="both"/>
        <w:rPr/>
      </w:pPr>
      <w:r>
        <w:rPr>
          <w:rFonts w:cs="Calibri"/>
          <w:lang w:val="fr-FR"/>
        </w:rPr>
        <w:t xml:space="preserve">Diapositive 5. </w:t>
      </w:r>
    </w:p>
    <w:p>
      <w:pPr>
        <w:pStyle w:val="Normal"/>
        <w:spacing w:lineRule="auto" w:line="360"/>
        <w:ind w:left="2880" w:hanging="0"/>
        <w:jc w:val="both"/>
        <w:rPr/>
      </w:pPr>
      <w:r>
        <w:rPr>
          <w:rFonts w:cs="Calibri"/>
          <w:lang w:val="fr-FR"/>
        </w:rPr>
        <w:t xml:space="preserve">Donc c’est là qu’on parle de l’adaptation. Donc on parle ici de ventes aux enchères Vickrey. Donc il y a eu un petit peu une réticence. Donc maintenant nous parlons de vente aux enchères scellées. Donc il faut envoyer une offre avec le dépôt de dossier, donc pour permettre une certaine successibilité par rapport à l’envoi de l’offre. L’idée, par exemple, c’est que lorsqu’il y a une première série d’évaluation de chaine, lorsqu’il y a un conflit, on dit aux parties qui sont identifiées qu’elles font partie de cet ensemble conflictuel, il y a un certain nombre de parties, mais on ne révèle pas l’identité des parties. On leur dit simplement : vous faites partie d’un ensemble conflictuel pour cette chaine, il y a un certain nombre de parties, donc s’il vous plait soumettez une offre. Donc c’est après la fin de la période de dépôt de candidature, parce qu’il faut qu’il y ait évaluation. Mais l’idée c’est de pouvoir recevoir les offres des parties qui sont dans cette situation de conflit avant la révision des propositions. </w:t>
      </w:r>
    </w:p>
    <w:p>
      <w:pPr>
        <w:pStyle w:val="Normal"/>
        <w:spacing w:lineRule="auto" w:line="360"/>
        <w:ind w:left="2880" w:hanging="0"/>
        <w:jc w:val="both"/>
        <w:rPr/>
      </w:pPr>
      <w:r>
        <w:rPr>
          <w:rFonts w:cs="Calibri"/>
          <w:lang w:val="fr-FR"/>
        </w:rPr>
        <w:t xml:space="preserve">Et donc le concept du gagnant, du deuxième gagnant en fait, avec le deuxième montant, ceci serait conservé. D’accord ? </w:t>
      </w:r>
    </w:p>
    <w:p>
      <w:pPr>
        <w:pStyle w:val="Normal"/>
        <w:spacing w:lineRule="auto" w:line="360"/>
        <w:ind w:left="2880" w:hanging="0"/>
        <w:jc w:val="both"/>
        <w:rPr/>
      </w:pPr>
      <w:r>
        <w:rPr>
          <w:rFonts w:cs="Calibri"/>
          <w:lang w:val="fr-FR"/>
        </w:rPr>
        <w:t xml:space="preserve">Donc le processus d’évaluation doit mettre en priorité l’évaluation de la chaine. Donc il faut d’abord passer le processus pour établir l’ensemble conflictuel, et ensuite on permettra aux candidats d’être informés, on informera le candidat de cet ensemble conflictuel. S’il souhaite retirer sa candidature très bien, s’il souhaite envoyer une offre, très bien. Il peut le faire dans un délai défini. L’idée c’est de limiter le besoin d’évaluations longues et coûteuses, donc de limiter ceci aux candidats qui souhaitent continuer. </w:t>
      </w:r>
    </w:p>
    <w:p>
      <w:pPr>
        <w:pStyle w:val="Normal"/>
        <w:spacing w:lineRule="auto" w:line="360"/>
        <w:ind w:left="2880" w:hanging="0"/>
        <w:jc w:val="both"/>
        <w:rPr/>
      </w:pPr>
      <w:r>
        <w:rPr>
          <w:rFonts w:cs="Calibri"/>
          <w:lang w:val="fr-FR"/>
        </w:rPr>
        <w:t xml:space="preserve">Si je me rends compte après avoir déposé mon dossier que je fais partie d’un ensemble conflictuel, peut-être que je me dis : je n’ai aucune chance de gagner, ou alors ces résolutions privées ne me plaisent pas, donc je peux retirer ma candidature dans un certain délai. </w:t>
      </w:r>
    </w:p>
    <w:p>
      <w:pPr>
        <w:pStyle w:val="Normal"/>
        <w:spacing w:lineRule="auto" w:line="360"/>
        <w:ind w:left="2880" w:hanging="0"/>
        <w:jc w:val="both"/>
        <w:rPr/>
      </w:pPr>
      <w:r>
        <w:rPr>
          <w:rFonts w:cs="Calibri"/>
          <w:lang w:val="fr-FR"/>
        </w:rPr>
        <w:t xml:space="preserve">Point suivant, l’avantage de l’effet multiplicateur des offres, donc les crédits d’offres soumis par les candidats qui se sont qualifiés pour le soutien aux candidats ça, ça reste. Mais les détails n’ont pas été encore établis. </w:t>
      </w:r>
    </w:p>
    <w:p>
      <w:pPr>
        <w:pStyle w:val="Normal"/>
        <w:spacing w:lineRule="auto" w:line="360"/>
        <w:ind w:left="2880" w:hanging="0"/>
        <w:jc w:val="both"/>
        <w:rPr>
          <w:rFonts w:cs="Calibri"/>
          <w:lang w:val="fr-FR"/>
        </w:rPr>
      </w:pPr>
      <w:r>
        <w:rPr>
          <w:rFonts w:cs="Calibri"/>
          <w:lang w:val="fr-FR"/>
        </w:rPr>
        <w:t xml:space="preserve">Ensuite, par rapport à l’identité des candidats qui ne seraient pas révélée, donc cette clause restrictive, c’est dans le contexte des candidats qui demandent une assistance parce qu’il faut établir si oui ou non ils reçoivent ce soutien. Et ça dépendra de l’effet multiplicateur. Donc ce processus doit se produire et on ne peut pas garder les identités de ces parties secrètes, il faut qu’elles soient révélées. Ce que nous disons, c’est que peu importe en fait, parce que s’ils reçoivent l’assistance, ils reçoivent l’effet multiplicateur, donc il n’y a pas de préjudice. Donc en principe on ne demande pas d’assistance si on est qualifié d’une autre manière, donc l’idée c’est également d’établir que les personnes qui demandent ce soutien et bien soient vraiment ceux qui en ont besoin. </w:t>
      </w:r>
    </w:p>
    <w:p>
      <w:pPr>
        <w:pStyle w:val="Normal"/>
        <w:spacing w:lineRule="auto" w:line="360"/>
        <w:ind w:left="2880" w:hanging="0"/>
        <w:jc w:val="both"/>
        <w:rPr/>
      </w:pPr>
      <w:r>
        <w:rPr>
          <w:rFonts w:cs="Calibri"/>
          <w:lang w:val="fr-FR"/>
        </w:rPr>
        <w:t xml:space="preserve">Et donc, encore une fois, l’ICANN doit surveiller et collecter des données sur toutes les ventes aux enchères qu’ils s’agissent de vente aux enchères de l’ICANN ou de ventes aux enchères privées pour permettre la recommandation basée sur les données pour les séries ultérieures. Donc voilà. N’oublions pas ceci pour la suite. </w:t>
      </w:r>
    </w:p>
    <w:p>
      <w:pPr>
        <w:pStyle w:val="Normal"/>
        <w:spacing w:lineRule="auto" w:line="360"/>
        <w:ind w:left="2880" w:hanging="0"/>
        <w:jc w:val="both"/>
        <w:rPr/>
      </w:pPr>
      <w:r>
        <w:rPr>
          <w:rFonts w:cs="Calibri"/>
          <w:lang w:val="fr-FR"/>
        </w:rPr>
        <w:t xml:space="preserve">Diapositive numéro 6. </w:t>
      </w:r>
    </w:p>
    <w:p>
      <w:pPr>
        <w:pStyle w:val="Normal"/>
        <w:spacing w:lineRule="auto" w:line="360"/>
        <w:ind w:left="2880" w:hanging="0"/>
        <w:jc w:val="both"/>
        <w:rPr>
          <w:rFonts w:cs="Calibri"/>
          <w:lang w:val="fr-FR"/>
        </w:rPr>
      </w:pPr>
      <w:r>
        <w:rPr>
          <w:rFonts w:cs="Calibri"/>
          <w:lang w:val="fr-FR"/>
        </w:rPr>
        <w:t xml:space="preserve">Alors, la 35.1, nous allons donc la résumer, nous allons adopter les évaluations de parties comme moyen de résoudre les conflits. </w:t>
      </w:r>
    </w:p>
    <w:p>
      <w:pPr>
        <w:pStyle w:val="Normal"/>
        <w:spacing w:lineRule="auto" w:line="360"/>
        <w:ind w:left="2880" w:hanging="0"/>
        <w:jc w:val="both"/>
        <w:rPr>
          <w:rFonts w:cs="Calibri"/>
          <w:lang w:val="fr-FR"/>
        </w:rPr>
      </w:pPr>
      <w:r>
        <w:rPr>
          <w:rFonts w:cs="Calibri"/>
          <w:lang w:val="fr-FR"/>
        </w:rPr>
        <w:t xml:space="preserve">La recommandation 35.2 est relative aux résolutions privées. Donc là, par rapport aux demandes de changement de candidature, donc dans le guide il faut que le candidat soit d’accord avec les processus déterminés. Donc nous permettons une résolution privée, et cette résolution privée pourra inclure soit le [inaudible] soit les ventes aux enchères privées. </w:t>
      </w:r>
    </w:p>
    <w:p>
      <w:pPr>
        <w:pStyle w:val="Normal"/>
        <w:spacing w:lineRule="auto" w:line="360"/>
        <w:ind w:left="2880" w:hanging="0"/>
        <w:jc w:val="both"/>
        <w:rPr>
          <w:rFonts w:cs="Calibri"/>
          <w:lang w:val="fr-FR"/>
        </w:rPr>
      </w:pPr>
      <w:r>
        <w:rPr>
          <w:rFonts w:cs="Calibri"/>
          <w:lang w:val="fr-FR"/>
        </w:rPr>
        <w:t xml:space="preserve">Toutes ces résolutions qui ont pour résultat un retrait sont soumises à une période de commentaires, donc il y aura l’opportunité de commentaires, et ensuite il y aura réévaluation, il y aura une nouvelle période de commentaires publics. Et il y aura un prérequis de transparence par rapport à la résolution du conflit, et il y aura également des protections pour les candidats. </w:t>
      </w:r>
    </w:p>
    <w:p>
      <w:pPr>
        <w:pStyle w:val="Normal"/>
        <w:spacing w:lineRule="auto" w:line="360"/>
        <w:ind w:left="2880" w:hanging="0"/>
        <w:jc w:val="both"/>
        <w:rPr>
          <w:rFonts w:cs="Calibri"/>
          <w:lang w:val="fr-FR"/>
        </w:rPr>
      </w:pPr>
      <w:r>
        <w:rPr>
          <w:rFonts w:cs="Calibri"/>
          <w:lang w:val="fr-FR"/>
        </w:rPr>
        <w:t xml:space="preserve">Donc par rapport à ce prérequis de transparence, je passe à la diapositive 7, en termes de résolution privée, donc pas de vente aux enchères de dernier recours, mais de résolutions privées qui inclus les ventes aux enchères privées, donc voilà ce que les parties doivent divulguer : les noms des parties impliquées, quelles sont les candidatures qui sont retirées, quelles sont celles qui sont conservées, etc., les informations importantes par rapport aux changements d’informations par rapport à la demande d’origine, et ce qui est les protections, ça c’est quelque chose qui a été présenté par les parties contractantes. Il n’y a aucun participant dans le processus de résolution privée qui devra divulguer des informations qui sont donc exclusives : tout ce qui est secret professionnel, business plan, informations financières, etc., sauf si cela fait partie d’un processus normal de demande de dépôt de candidature. </w:t>
      </w:r>
    </w:p>
    <w:p>
      <w:pPr>
        <w:pStyle w:val="Normal"/>
        <w:spacing w:lineRule="auto" w:line="360"/>
        <w:ind w:left="2880" w:hanging="0"/>
        <w:jc w:val="both"/>
        <w:rPr>
          <w:rFonts w:cs="Calibri"/>
          <w:lang w:val="fr-FR"/>
        </w:rPr>
      </w:pPr>
      <w:r>
        <w:rPr>
          <w:rFonts w:cs="Calibri"/>
          <w:lang w:val="fr-FR"/>
        </w:rPr>
        <w:t xml:space="preserve">Certains ont dit : vous savez, on ne veut pas qu’il y ait une analyse de la valeur que nous mettons sur ce TLD, ça c’est une question de secret professionnel. Donc la réponse a été d’accord, mais il faut quand même qu’il y ait divulgation dans toute la mesure du possible pour déterminer s’il y a des choses un petit peu étranges qui se sont produites. Étrange dans le sens de peut-être pas très bonne. </w:t>
      </w:r>
    </w:p>
    <w:p>
      <w:pPr>
        <w:pStyle w:val="Normal"/>
        <w:spacing w:lineRule="auto" w:line="360"/>
        <w:ind w:left="2880" w:hanging="0"/>
        <w:jc w:val="both"/>
        <w:rPr/>
      </w:pPr>
      <w:r>
        <w:rPr>
          <w:rFonts w:cs="Calibri"/>
          <w:lang w:val="fr-FR"/>
        </w:rPr>
        <w:t xml:space="preserve">Il y a beaucoup d’informations qui doivent être divulguées pour qu’il y ait une évaluation qui soit faite. Alors il faut quand même limiter les choses de manière à pouvoir dire que si les informations sont obligatoires dans le cadre du processus normal de dépôt de candidature, et bien elles doivent être divulguées. Pour le reste, tout ce qui est secret professionnel, business plan, etc., ceci est protégé, et à ce moment-là il n’y a que les évaluateurs qui le revoient, donc c’est une obligation de non-divulgation qui peut s’appliquer dans ce cas. </w:t>
      </w:r>
    </w:p>
    <w:p>
      <w:pPr>
        <w:pStyle w:val="Normal"/>
        <w:spacing w:lineRule="auto" w:line="360"/>
        <w:ind w:left="2880" w:hanging="0"/>
        <w:jc w:val="both"/>
        <w:rPr/>
      </w:pPr>
      <w:r>
        <w:rPr>
          <w:rFonts w:cs="Calibri"/>
          <w:lang w:val="fr-FR"/>
        </w:rPr>
        <w:t xml:space="preserve">Donc voilà un petit peu le contexte par rapport aux prérequis de transparence. </w:t>
      </w:r>
    </w:p>
    <w:p>
      <w:pPr>
        <w:pStyle w:val="Normal"/>
        <w:spacing w:lineRule="auto" w:line="360"/>
        <w:ind w:left="2880" w:hanging="0"/>
        <w:jc w:val="both"/>
        <w:rPr/>
      </w:pPr>
      <w:r>
        <w:rPr>
          <w:rFonts w:cs="Calibri"/>
          <w:lang w:val="fr-FR"/>
        </w:rPr>
        <w:t xml:space="preserve">Ensuite, nous passons à la diapositive 8. Ici on parle des intentions de bonne foi dans la recommandation 35.3, et elle dit que les candidatures doivent être présentées dans l’intention de bonne foi d’exploiter un TLD, donc avec une attestation informative de leur bonne foi. </w:t>
      </w:r>
    </w:p>
    <w:p>
      <w:pPr>
        <w:pStyle w:val="Normal"/>
        <w:spacing w:lineRule="auto" w:line="360"/>
        <w:ind w:left="2880" w:hanging="0"/>
        <w:jc w:val="both"/>
        <w:rPr/>
      </w:pPr>
      <w:r>
        <w:rPr>
          <w:rFonts w:cs="Calibri"/>
          <w:lang w:val="fr-FR"/>
        </w:rPr>
        <w:t xml:space="preserve">Après cela, il est dit que les évaluateurs peuvent poser la question s’ils considèrent qu’il n’y a pas de bonne foi, et vont évaluer certains facteurs pour évaluer s’il y a une bonne foi ou pas sur la candidature. Et les candidats peuvent marquer certaines parties des réponses comme confidentielles s’ils considèrent que cela inclut des informations privées. Les évaluateurs vont traiter ces informations et vont s’occuper de ne pas les divulguer publiquement. </w:t>
      </w:r>
    </w:p>
    <w:p>
      <w:pPr>
        <w:pStyle w:val="Normal"/>
        <w:spacing w:lineRule="auto" w:line="360"/>
        <w:ind w:left="2880" w:hanging="0"/>
        <w:jc w:val="both"/>
        <w:rPr>
          <w:rFonts w:cs="Calibri"/>
          <w:lang w:val="fr-FR"/>
        </w:rPr>
      </w:pPr>
      <w:r>
        <w:rPr>
          <w:rFonts w:cs="Calibri"/>
          <w:lang w:val="fr-FR"/>
        </w:rPr>
        <w:t xml:space="preserve">Voyons maintenant les facteurs qui ont été identifiés pour décider s’il y a ou pas une bonne foi, l’intention de foi. Ce que je considère comme pas résolut et que les facteurs sont nécessairement subjectifs parce que c’est évalué par quelqu’un et que possiblement il n’y a pas de manière de les détourner. Parce que les déterminations sont subjectives et ces facteurs dépendent de ces déterminations. </w:t>
      </w:r>
    </w:p>
    <w:p>
      <w:pPr>
        <w:pStyle w:val="Normal"/>
        <w:spacing w:lineRule="auto" w:line="360"/>
        <w:ind w:left="2880" w:hanging="0"/>
        <w:jc w:val="both"/>
        <w:rPr/>
      </w:pPr>
      <w:r>
        <w:rPr>
          <w:rFonts w:cs="Calibri"/>
          <w:lang w:val="fr-FR"/>
        </w:rPr>
        <w:t xml:space="preserve">Mais pour moi, ce qui est difficile dans ce concept d’intention de bonne foi est que, d’abord, il n’y a pas de mesure punitive contre un candidat qui n’avait pas de bonne foi. On a discuté de mesures potentielles, comme la perte potentielle de son registre ou son exclusion de participer à [inaudible] ou à des pénalités financières. Mais il y a eu beaucoup d’objections et on n’a pas pu parvenir à un accord. </w:t>
      </w:r>
    </w:p>
    <w:p>
      <w:pPr>
        <w:pStyle w:val="Normal"/>
        <w:spacing w:lineRule="auto" w:line="360"/>
        <w:ind w:left="2880" w:hanging="0"/>
        <w:jc w:val="both"/>
        <w:rPr/>
      </w:pPr>
      <w:r>
        <w:rPr>
          <w:rFonts w:cs="Calibri"/>
          <w:lang w:val="fr-FR"/>
        </w:rPr>
        <w:t xml:space="preserve">Les délais de ces facteurs, lorsqu’ils sont considérés, pourraient avoir un impact sur les mesures punitives potentielles. C’est-à-dire, par exemple, un candidat, dans le deuxième facteur on dit qu’une chaine n’est pas déléguée au candidat dans la racine dans les deux ans de la date d’entrée en vigueur du contrat de registre, c’est-à-dire qu’il faut attendre 2 ans avant de décider si un candidat a ou pas une bonne foi au moment de présenter la candidature et ce n’est que deux ans plus tard que ce sera jugé. Pour moi c’est ça qui est difficile. </w:t>
      </w:r>
    </w:p>
    <w:p>
      <w:pPr>
        <w:pStyle w:val="Normal"/>
        <w:spacing w:lineRule="auto" w:line="360"/>
        <w:ind w:left="2880" w:hanging="0"/>
        <w:jc w:val="both"/>
        <w:rPr/>
      </w:pPr>
      <w:r>
        <w:rPr>
          <w:rFonts w:cs="Calibri"/>
          <w:lang w:val="fr-FR"/>
        </w:rPr>
        <w:t xml:space="preserve">Donc quelle est l’intention de bonne foi d’exploiter un registre ? Le concept est très bien, mais s’il n’y a pas manière de le définir, le délimiter ou le faire appliquer ou d’avoir des mesures punitives contre les voyous, je ne sais pas à quoi ça sert. </w:t>
      </w:r>
    </w:p>
    <w:p>
      <w:pPr>
        <w:pStyle w:val="Normal"/>
        <w:spacing w:lineRule="auto" w:line="360"/>
        <w:ind w:left="2880" w:hanging="0"/>
        <w:jc w:val="both"/>
        <w:rPr>
          <w:rFonts w:cs="Calibri"/>
        </w:rPr>
      </w:pPr>
      <w:r>
        <w:rPr>
          <w:rFonts w:cs="Calibri"/>
          <w:lang w:val="fr-FR"/>
        </w:rPr>
        <w:t xml:space="preserve">À vous de me dire ce que vous en pensez. </w:t>
      </w:r>
      <w:r>
        <w:rPr>
          <w:rFonts w:cs="Calibri"/>
        </w:rPr>
        <w:t xml:space="preserve">Jonathan. </w:t>
      </w:r>
    </w:p>
    <w:p>
      <w:pPr>
        <w:pStyle w:val="Normal"/>
        <w:spacing w:lineRule="auto" w:line="360"/>
        <w:ind w:left="2880" w:hanging="0"/>
        <w:jc w:val="both"/>
        <w:rPr>
          <w:rFonts w:cs="Calibri"/>
        </w:rPr>
      </w:pPr>
      <w:r>
        <w:rPr>
          <w:rFonts w:cs="Calibri"/>
        </w:rPr>
      </w:r>
    </w:p>
    <w:p>
      <w:pPr>
        <w:pStyle w:val="Normal"/>
        <w:spacing w:lineRule="auto" w:line="360"/>
        <w:ind w:left="2880" w:hanging="2880"/>
        <w:jc w:val="both"/>
        <w:rPr>
          <w:rFonts w:cs="Calibri"/>
          <w:lang w:val="fr-FR"/>
        </w:rPr>
      </w:pPr>
      <w:r>
        <w:rPr>
          <w:rFonts w:cs="Calibri"/>
          <w:lang w:val="fr-FR"/>
        </w:rPr>
        <w:t>JONATHAN ZUCK :</w:t>
        <w:tab/>
        <w:t xml:space="preserve">Oui, il me semblait que je pourrais vous donner l’occasion de respirer un peu. Vous avez partagé énormément d’informations. </w:t>
      </w:r>
    </w:p>
    <w:p>
      <w:pPr>
        <w:pStyle w:val="Normal"/>
        <w:spacing w:lineRule="auto" w:line="360"/>
        <w:ind w:left="2880" w:hanging="0"/>
        <w:jc w:val="both"/>
        <w:rPr>
          <w:rFonts w:cs="Calibri"/>
          <w:lang w:val="fr-FR"/>
        </w:rPr>
      </w:pPr>
      <w:r>
        <w:rPr>
          <w:rFonts w:cs="Calibri"/>
          <w:lang w:val="fr-FR"/>
        </w:rPr>
        <w:t xml:space="preserve">Pour ce qui est de ce qui apparait sur la gauche, il y a eu beaucoup de questions et il y a une concurrence directe qui s’établit dans le sens qu’ils considèrent qu’ils ne vont pas devoir divulguer leur plan. Et, pour pouvoir évaluer leurs intentions, il me semble qu’il faudrait qu’il y ait davantage de spécificités sur leur plan et sur ce qu’ils ont mis en place pour exploiter le TLD. S’ils n’ont pas de plan commercial à partager, par exemple, ça pourrait être un indice qu’ils n’ont pas l’intention de déléguer la chaine. </w:t>
      </w:r>
    </w:p>
    <w:p>
      <w:pPr>
        <w:pStyle w:val="Normal"/>
        <w:spacing w:lineRule="auto" w:line="360"/>
        <w:ind w:left="2880" w:hanging="0"/>
        <w:jc w:val="both"/>
        <w:rPr>
          <w:rFonts w:cs="Calibri"/>
          <w:lang w:val="fr-FR"/>
        </w:rPr>
      </w:pPr>
      <w:r>
        <w:rPr>
          <w:rFonts w:cs="Calibri"/>
          <w:lang w:val="fr-FR"/>
        </w:rPr>
        <w:t xml:space="preserve">Mais ça finit par rentrer dans la catégorie des informations privées ou propriétaires. Donc il serait utile de demander des informations et vérifier s’ils souhaitent ou pas les partager.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Oui c’est vrai. Je ne sais pas comment on pourrait détourner cela. Si vous avez des idées je suis preneuse. Et ce n’est pas ici pour être mystérieux, mais si chacun souhaitait manipuler le système, ils vont devoir satisfaire à cette demande de notre part de dire : oui j’ai des intentions de bonne foi pour exploiter un TLD, ils vont avoir un bénéfice de leur exploitation, ça [devrait] marcher. </w:t>
      </w:r>
    </w:p>
    <w:p>
      <w:pPr>
        <w:pStyle w:val="Normal"/>
        <w:spacing w:lineRule="auto" w:line="360"/>
        <w:ind w:left="2880" w:hanging="0"/>
        <w:jc w:val="both"/>
        <w:rPr>
          <w:rFonts w:cs="Calibri"/>
          <w:lang w:val="fr-FR"/>
        </w:rPr>
      </w:pPr>
      <w:r>
        <w:rPr>
          <w:rFonts w:cs="Calibri"/>
          <w:lang w:val="fr-FR"/>
        </w:rPr>
        <w:t xml:space="preserve">Mais on n’applique pas très bien ces principes, on ne voit pas quel est le sens. Vous voyez, rien ne dit qu’une partie qui a déclaré sa bonne foi l’est en fait.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Oui, et ce que nous avons découvert par le passé également est que la bonne foi ne va pas nécessairement générer une bonne conduite, parce que les intentions des gens changent très rapidement, parce que j’ai une volonté ou autre, et je veux ouvrir le TLD à d’autres parce qu’il n’y a pas suffisamment de gens qui s’enregistrent dans la nature restrictive. </w:t>
      </w:r>
    </w:p>
    <w:p>
      <w:pPr>
        <w:pStyle w:val="Normal"/>
        <w:spacing w:lineRule="auto" w:line="360"/>
        <w:ind w:left="2880" w:hanging="0"/>
        <w:jc w:val="both"/>
        <w:rPr/>
      </w:pPr>
      <w:r>
        <w:rPr>
          <w:rFonts w:cs="Calibri"/>
          <w:lang w:val="fr-FR"/>
        </w:rPr>
        <w:t xml:space="preserve">C’est difficile, on a toujours des délais qui sont associés à tout cela. Tout finit par être difficile d’appliquer, à moins qu’il y ait un consensus. Mais on parle des personnes qui enregistrent beaucoup de noms de domaine, on ne sait pas nécessairement quelle est la version dans [inaudible] des TLD de ces personnes qui enregistrent des noms de domaine, mais dans la discussion des noms géographiques, on a beaucoup discuté de ce fait, qu’un investisseur pourrait vouloir avoir un TLD pour le vendre à un profit lorsque l’entité géographique identifie le besoin de noms de domaine. </w:t>
      </w:r>
    </w:p>
    <w:p>
      <w:pPr>
        <w:pStyle w:val="Normal"/>
        <w:spacing w:lineRule="auto" w:line="360"/>
        <w:ind w:left="2880" w:hanging="0"/>
        <w:jc w:val="both"/>
        <w:rPr/>
      </w:pPr>
      <w:r>
        <w:rPr>
          <w:rFonts w:cs="Calibri"/>
          <w:lang w:val="fr-FR"/>
        </w:rPr>
        <w:t xml:space="preserve">Donc l’idée ne peut pas imposer des contrôles de prix, mais peut-être que la revente de ces noms de domaine devrait se faire au prix de base. Mais ce n’est pas évident de le faire appliquer, de le faire valoir, à moins que vous soyez une grande compagnie. </w:t>
      </w:r>
    </w:p>
    <w:p>
      <w:pPr>
        <w:pStyle w:val="Normal"/>
        <w:spacing w:lineRule="auto" w:line="360"/>
        <w:ind w:left="2880" w:hanging="0"/>
        <w:jc w:val="both"/>
        <w:rPr>
          <w:rFonts w:cs="Calibri"/>
          <w:lang w:val="fr-FR"/>
        </w:rPr>
      </w:pPr>
      <w:r>
        <w:rPr>
          <w:rFonts w:cs="Calibri"/>
          <w:lang w:val="fr-FR"/>
        </w:rPr>
        <w:t xml:space="preserve">Pardon, je pense un peu à haute voix.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 xml:space="preserve">Oui, j’ai participé aux discussions à ce sujet, je ne pense pas qu’on ait trouvé une bonne résolution. Mais il y a des [inaudible], il y avait beaucoup de gens qui en ont beaucoup gagné et qui le voit désormais comme un bon marché, une affaire que de présenter des candidatures et puis de vendre leur chaine et de participer à des ventes aux enchères. </w:t>
      </w:r>
    </w:p>
    <w:p>
      <w:pPr>
        <w:pStyle w:val="Normal"/>
        <w:spacing w:lineRule="auto" w:line="360"/>
        <w:ind w:left="2880" w:hanging="0"/>
        <w:jc w:val="both"/>
        <w:rPr>
          <w:rFonts w:cs="Calibri"/>
          <w:lang w:val="fr-FR"/>
        </w:rPr>
      </w:pPr>
      <w:r>
        <w:rPr>
          <w:rFonts w:cs="Calibri"/>
          <w:lang w:val="fr-FR"/>
        </w:rPr>
        <w:t xml:space="preserve">Donc si c’est un essai pour que ça ne marche plus, je ne pense pas que ça ait marché, mais je ne sais pas comment on pourrait le faire autrement. Comment faire distinction entre les mauvaises intentions et les personnes qui ont des bonnes intentions d’exploiter un TLD, qui reçoive une proposition de 5 millions de dollars pour un TLD qui veut un retour sur investissement et qui décide de prendre cet argent parce qu’il y a moins de risques que d’exploiter un TLD. Sachant que les TLD n’ont pas un historique très clair d’argent, de revenus constants. Donc les personnes vont prendre cet argent. On dit que dans la bourse on fait de l’argent si on vend avant qu’on aurait dû vendre, parce que si on attend trop, le prix va diminuer. </w:t>
      </w:r>
    </w:p>
    <w:p>
      <w:pPr>
        <w:pStyle w:val="Normal"/>
        <w:spacing w:lineRule="auto" w:line="360"/>
        <w:ind w:left="2880" w:hanging="0"/>
        <w:jc w:val="both"/>
        <w:rPr>
          <w:rFonts w:cs="Calibri"/>
          <w:lang w:val="fr-FR"/>
        </w:rPr>
      </w:pPr>
      <w:r>
        <w:rPr>
          <w:rFonts w:cs="Calibri"/>
          <w:lang w:val="fr-FR"/>
        </w:rPr>
        <w:t xml:space="preserve">C’est une question difficile, elle n’est pas répondue de manière satisfaisante à mon avis, mais je ne vois pas comment on pourrait y répondre, et probablement on en apprendra quelque chose d’ici les prochaines séries et peut-être qu’on pourra les résoudre, peut-être que non.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Je suis d’accord. Et je pense qu’il faudrait qu’on aborde la question du point de vue de la [diversification] pour recueillir autant d’informations que possible pour pouvoir définir s’il y a eu de l’utilisation malveillante ou pas. Olivier, je vois que vous levez la mai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OLIVIER CREPIN-LEBLOND : Merci Justine. J’ai 100 idées différentes de comment détourner cette attribution des TLD. Vous vous souviendrez que lors de la dernière série les entreprises enregistrées comme [LLC] créaient des candidatures et personne ne pouvait les empêcher de vendre leur [LLC] après. Je ne suis pas sûr que cela respecte les règles de l’organisation mondiale du commerce. Mais c’était le cas. Je comprends que pour beaucoup d’autres c’était gênant parce que ça générait une certaine forme de spéculation. Mais, comme dans le cas d’autres communautés, on ne peut pas l’empêcher d’être [inaudible].</w:t>
      </w:r>
    </w:p>
    <w:p>
      <w:pPr>
        <w:pStyle w:val="Normal"/>
        <w:spacing w:lineRule="auto" w:line="360"/>
        <w:ind w:left="2880" w:hanging="2880"/>
        <w:jc w:val="both"/>
        <w:rPr>
          <w:rFonts w:cs="Calibri"/>
          <w:lang w:val="fr-FR"/>
        </w:rPr>
      </w:pPr>
      <w:r>
        <w:rPr>
          <w:rFonts w:cs="Calibri"/>
          <w:lang w:val="fr-FR"/>
        </w:rPr>
        <w:tab/>
        <w:t xml:space="preserve">Merc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Merci. Cette recommandation, je pense, est vraie, elle ne nuit à personne s’il y a de la bonne foi, mais elle ne sert à rien non plus. Olivier, vous levez toujours la main, est-ce une nouvelle main ? Bien. </w:t>
      </w:r>
    </w:p>
    <w:p>
      <w:pPr>
        <w:pStyle w:val="Normal"/>
        <w:spacing w:lineRule="auto" w:line="360"/>
        <w:ind w:left="2880" w:hanging="2880"/>
        <w:jc w:val="both"/>
        <w:rPr>
          <w:rFonts w:cs="Calibri"/>
          <w:lang w:val="fr-FR"/>
        </w:rPr>
      </w:pPr>
      <w:r>
        <w:rPr>
          <w:rFonts w:cs="Calibri"/>
          <w:lang w:val="fr-FR"/>
        </w:rPr>
        <w:tab/>
        <w:t xml:space="preserve">Permettez-moi donc de présenter la dernière partie, recommandation 35.4 qui porte sur les ventes aux enchères de l’ICAN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 xml:space="preserve">OLIVIER CREPIN-LEBLAND : </w:t>
        <w:tab/>
        <w:t xml:space="preserve">Oui, c’est les dernières minutes, accélérez parce qu’il faut qu’on finiss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USTINE CHEW :</w:t>
        <w:tab/>
        <w:t xml:space="preserve">Donc recommandation 35.4 s’occupe particulièrement des ventes aux enchères de l’ICANN. On parle des ventes aux enchères de l’ICANN, par l’ICANN, ce sont les ventes aux enchères comme dernier recours qui vont utiliser la méthode d’enchère de deuxième prix, c’est-à-dire que celui qui l’emporte paiera le deuxième montant le plus élevé. </w:t>
      </w:r>
    </w:p>
    <w:p>
      <w:pPr>
        <w:pStyle w:val="Normal"/>
        <w:spacing w:lineRule="auto" w:line="360"/>
        <w:ind w:left="2880" w:hanging="2880"/>
        <w:jc w:val="both"/>
        <w:rPr>
          <w:rFonts w:cs="Calibri"/>
          <w:lang w:val="fr-FR"/>
        </w:rPr>
      </w:pPr>
      <w:r>
        <w:rPr>
          <w:rFonts w:cs="Calibri"/>
          <w:lang w:val="fr-FR"/>
        </w:rPr>
        <w:tab/>
        <w:t xml:space="preserve">Certains des éléments concernant cette vente aux enchères ont déjà été abordés. C’est-à-dire que les candidatures ferment, il y aura une évaluation des chaines pour identifier les ensembles conflictuels et les identités des parties impliquées dans les ensembles conflictuels directs vont être réservées, elles ne vont pas être divulguées autres qu’aux évaluateurs qui vont devoir les connaitre, parce que c’est eux qui évaluent les ensembles conflictuels. </w:t>
      </w:r>
    </w:p>
    <w:p>
      <w:pPr>
        <w:pStyle w:val="Normal"/>
        <w:spacing w:lineRule="auto" w:line="360"/>
        <w:ind w:left="2880" w:hanging="0"/>
        <w:jc w:val="both"/>
        <w:rPr/>
      </w:pPr>
      <w:r>
        <w:rPr>
          <w:rFonts w:cs="Calibri"/>
          <w:lang w:val="fr-FR"/>
        </w:rPr>
        <w:t xml:space="preserve">Une fois que la période d’évaluation de similarité des chaines est finie, on a les ensembles conflictuels et les candidats qui sont informés vont être notifiés du fait que leur chaine fait partie de ces ensembles conflictuels et de la quantité de chaines, mais ne voient pas l’identité des autres. Ils savent combien d’autres personnes sont impliquées dans cette même vente aux enchères. </w:t>
      </w:r>
    </w:p>
    <w:p>
      <w:pPr>
        <w:pStyle w:val="Normal"/>
        <w:spacing w:lineRule="auto" w:line="360"/>
        <w:ind w:left="2880" w:hanging="0"/>
        <w:jc w:val="both"/>
        <w:rPr/>
      </w:pPr>
      <w:r>
        <w:rPr>
          <w:rFonts w:cs="Calibri"/>
          <w:lang w:val="fr-FR"/>
        </w:rPr>
        <w:t xml:space="preserve">Il doit présenter une proposition fermée, de dernier recours, pour la vente aux enchères. Pour chaque candidature. S’il ne présente rien, il va être considéré comme ayant présenté une offre de zéro. </w:t>
      </w:r>
    </w:p>
    <w:p>
      <w:pPr>
        <w:pStyle w:val="Normal"/>
        <w:spacing w:lineRule="auto" w:line="360"/>
        <w:ind w:left="2880" w:hanging="0"/>
        <w:jc w:val="both"/>
        <w:rPr/>
      </w:pPr>
      <w:r>
        <w:rPr>
          <w:rFonts w:cs="Calibri"/>
          <w:lang w:val="fr-FR"/>
        </w:rPr>
        <w:t xml:space="preserve">Puis il y a la journée de divulgation, on ouvre les enveloppes, on voit qui a présenté quoi. Les parties vont savoir contre qui elles sont en train de faire la concurrence pour cette chaine, à qui elles ont à faire. </w:t>
      </w:r>
    </w:p>
    <w:p>
      <w:pPr>
        <w:pStyle w:val="Normal"/>
        <w:spacing w:lineRule="auto" w:line="360"/>
        <w:ind w:left="2880" w:hanging="0"/>
        <w:jc w:val="both"/>
        <w:rPr>
          <w:rFonts w:cs="Calibri"/>
          <w:lang w:val="fr-FR"/>
        </w:rPr>
      </w:pPr>
      <w:r>
        <w:rPr>
          <w:rFonts w:cs="Calibri"/>
          <w:lang w:val="fr-FR"/>
        </w:rPr>
        <w:t>Après cela, une fois que les autres sont [inaudible], ils peuvent entrer dans des résolutions privées, des combinaisons, des enchères privées ou autre, pour résoudre ce conflit.</w:t>
      </w:r>
    </w:p>
    <w:p>
      <w:pPr>
        <w:pStyle w:val="Normal"/>
        <w:spacing w:lineRule="auto" w:line="360"/>
        <w:ind w:left="2880" w:hanging="0"/>
        <w:jc w:val="both"/>
        <w:rPr>
          <w:rFonts w:cs="Calibri"/>
          <w:lang w:val="fr-FR"/>
        </w:rPr>
      </w:pPr>
      <w:r>
        <w:rPr>
          <w:rFonts w:cs="Calibri"/>
          <w:lang w:val="fr-FR"/>
        </w:rPr>
        <w:t xml:space="preserve">Toutes les candidatures seront évaluées, vont passer par le reste du processus d’évaluation, et ils verront s’il y a des objections, des alertes précoces, des avis ou autre s’il y en avait. Et l’évaluation de [inaudible] communautaire. </w:t>
      </w:r>
    </w:p>
    <w:p>
      <w:pPr>
        <w:pStyle w:val="Normal"/>
        <w:spacing w:lineRule="auto" w:line="360"/>
        <w:ind w:left="2880" w:hanging="0"/>
        <w:jc w:val="both"/>
        <w:rPr>
          <w:rFonts w:cs="Calibri"/>
          <w:lang w:val="fr-FR"/>
        </w:rPr>
      </w:pPr>
      <w:r>
        <w:rPr>
          <w:rFonts w:cs="Calibri"/>
          <w:lang w:val="fr-FR"/>
        </w:rPr>
        <w:t xml:space="preserve">Donc il y a des règles pour savoir si une partie peut ajuster ces offres ou pas. Je n’entrerais pas dans les détails, mais c’est raisonnable. </w:t>
      </w:r>
    </w:p>
    <w:p>
      <w:pPr>
        <w:pStyle w:val="Normal"/>
        <w:spacing w:lineRule="auto" w:line="360"/>
        <w:ind w:left="2880" w:hanging="0"/>
        <w:jc w:val="both"/>
        <w:rPr/>
      </w:pPr>
      <w:r>
        <w:rPr>
          <w:rFonts w:cs="Calibri"/>
          <w:lang w:val="fr-FR"/>
        </w:rPr>
        <w:t xml:space="preserve">Ensuite, la vente aux enchères aura lieu après que toutes les objections auront été avancées, mais elle ne se produira pas s’il reste encore un mécanisme en cours, un appel en cours, ou s’il y a période de commentaire public ou s’il y a réévaluation due à résolution privée. </w:t>
      </w:r>
    </w:p>
    <w:p>
      <w:pPr>
        <w:pStyle w:val="Normal"/>
        <w:spacing w:lineRule="auto" w:line="360"/>
        <w:ind w:left="2880" w:hanging="0"/>
        <w:jc w:val="both"/>
        <w:rPr/>
      </w:pPr>
      <w:r>
        <w:rPr>
          <w:rFonts w:cs="Calibri"/>
          <w:lang w:val="fr-FR"/>
        </w:rPr>
        <w:t xml:space="preserve">Et donc dans le dernier point, vous avez les prérequis pour terminer la vente aux enchères. </w:t>
      </w:r>
    </w:p>
    <w:p>
      <w:pPr>
        <w:pStyle w:val="Normal"/>
        <w:spacing w:lineRule="auto" w:line="360"/>
        <w:ind w:left="2880" w:hanging="0"/>
        <w:jc w:val="both"/>
        <w:rPr>
          <w:rFonts w:cs="Calibri"/>
          <w:lang w:val="fr-FR"/>
        </w:rPr>
      </w:pPr>
      <w:r>
        <w:rPr>
          <w:rFonts w:cs="Calibri"/>
          <w:lang w:val="fr-FR"/>
        </w:rPr>
        <w:t xml:space="preserve">Voilà. C’est à peu près tout. Je suis allée très vite. Y a-t-il des commentaires ? </w:t>
      </w:r>
    </w:p>
    <w:p>
      <w:pPr>
        <w:pStyle w:val="Normal"/>
        <w:spacing w:lineRule="auto" w:line="360"/>
        <w:ind w:left="2880" w:hanging="0"/>
        <w:jc w:val="both"/>
        <w:rPr>
          <w:rFonts w:cs="Calibri"/>
          <w:lang w:val="fr-FR"/>
        </w:rPr>
      </w:pPr>
      <w:r>
        <w:rPr>
          <w:rFonts w:cs="Calibri"/>
          <w:lang w:val="fr-FR"/>
        </w:rPr>
        <w:t xml:space="preserve">Je vois qu’il n’y en a pas, donc je repasse la parole à Olivier. Merci beaucoup.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35" w:hanging="2977"/>
        <w:jc w:val="both"/>
        <w:rPr>
          <w:rFonts w:cs="Calibri"/>
          <w:lang w:val="fr-FR"/>
        </w:rPr>
      </w:pPr>
      <w:r>
        <w:rPr>
          <w:rFonts w:cs="Calibri"/>
          <w:lang w:val="fr-FR"/>
        </w:rPr>
        <w:t xml:space="preserve">OLIVIER CREPIN-LEBLOND : </w:t>
        <w:tab/>
        <w:t xml:space="preserve">Merci beaucoup Justine, comme d’habitude un travail fantastique, merci énormément. Nous n’avons absolument plus de temps pour l’appel d’aujourd’hui, j’ai parlé à Evin et à Jonathan, donc nous allons repousser toutes les mises à jour sur les commentaires à la semaine prochaine. Il y en a un pour les [LGR] de second niveau, mais nous avons encore du temps là-dessus. </w:t>
      </w:r>
    </w:p>
    <w:p>
      <w:pPr>
        <w:pStyle w:val="Normal"/>
        <w:spacing w:lineRule="auto" w:line="360"/>
        <w:ind w:left="2835" w:hanging="0"/>
        <w:jc w:val="both"/>
        <w:rPr>
          <w:rFonts w:cs="Calibri"/>
          <w:lang w:val="fr-FR"/>
        </w:rPr>
      </w:pPr>
      <w:r>
        <w:rPr>
          <w:rFonts w:cs="Calibri"/>
          <w:lang w:val="fr-FR"/>
        </w:rPr>
        <w:t xml:space="preserve">Donc il ne nous reste plus que le point divers, le point 5 à l’ordre du jour. Je ne vois pas de main levée donc je suis soulagé puisque nous pouvons donc terminer à l’heure. </w:t>
      </w:r>
    </w:p>
    <w:p>
      <w:pPr>
        <w:pStyle w:val="Normal"/>
        <w:spacing w:lineRule="auto" w:line="360"/>
        <w:ind w:left="2835" w:hanging="0"/>
        <w:jc w:val="both"/>
        <w:rPr>
          <w:rFonts w:cs="Calibri"/>
          <w:lang w:val="fr-FR"/>
        </w:rPr>
      </w:pPr>
      <w:r>
        <w:rPr>
          <w:rFonts w:cs="Calibri"/>
          <w:lang w:val="fr-FR"/>
        </w:rPr>
        <w:t>Notre prochaine réunion aura lieu la semaine prochaine, le mercredi 30 septembre à 19 h UTC. En attendant, je vous souhaite à tous une excellente matinée, une excellente après-midi, une excellente soirée, et continuons donc de travailler sur les procédures ultérieures.</w:t>
      </w:r>
    </w:p>
    <w:p>
      <w:pPr>
        <w:pStyle w:val="Normal"/>
        <w:spacing w:lineRule="auto" w:line="360"/>
        <w:ind w:left="2835" w:hanging="0"/>
        <w:jc w:val="both"/>
        <w:rPr>
          <w:rFonts w:cs="Calibri"/>
          <w:lang w:val="fr-FR"/>
        </w:rPr>
      </w:pPr>
      <w:r>
        <w:rPr>
          <w:rFonts w:cs="Calibri"/>
          <w:lang w:val="fr-FR"/>
        </w:rPr>
      </w:r>
    </w:p>
    <w:p>
      <w:pPr>
        <w:pStyle w:val="Normal"/>
        <w:spacing w:lineRule="auto" w:line="360"/>
        <w:ind w:left="2835" w:hanging="2977"/>
        <w:jc w:val="both"/>
        <w:rPr>
          <w:rFonts w:cs="Calibri"/>
          <w:lang w:val="fr-FR"/>
        </w:rPr>
      </w:pPr>
      <w:r>
        <w:rPr>
          <w:rFonts w:cs="Calibri"/>
          <w:lang w:val="fr-FR"/>
        </w:rPr>
        <w:t>JONATHAN ZUCK :</w:t>
        <w:tab/>
        <w:t xml:space="preserve">Et n’oubliez pas de consulter les tableaux de bord. </w:t>
      </w:r>
    </w:p>
    <w:p>
      <w:pPr>
        <w:pStyle w:val="Normal"/>
        <w:spacing w:lineRule="auto" w:line="360"/>
        <w:ind w:left="2835" w:hanging="2977"/>
        <w:jc w:val="both"/>
        <w:rPr>
          <w:rFonts w:cs="Calibri"/>
          <w:lang w:val="fr-FR"/>
        </w:rPr>
      </w:pPr>
      <w:r>
        <w:rPr>
          <w:rFonts w:cs="Calibri"/>
          <w:lang w:val="fr-FR"/>
        </w:rPr>
      </w:r>
    </w:p>
    <w:p>
      <w:pPr>
        <w:pStyle w:val="Normal"/>
        <w:spacing w:lineRule="auto" w:line="360"/>
        <w:ind w:left="2835" w:hanging="2977"/>
        <w:jc w:val="both"/>
        <w:rPr>
          <w:rFonts w:cs="Calibri"/>
          <w:lang w:val="fr-FR"/>
        </w:rPr>
      </w:pPr>
      <w:r>
        <w:rPr>
          <w:rFonts w:cs="Calibri"/>
          <w:lang w:val="fr-FR"/>
        </w:rPr>
        <w:t>MICHELLE DESMYTER :</w:t>
        <w:tab/>
        <w:t xml:space="preserve">Merci à tous, la réunion est terminée. Au revoir. </w:t>
      </w:r>
    </w:p>
    <w:p>
      <w:pPr>
        <w:pStyle w:val="Normal"/>
        <w:spacing w:lineRule="auto" w:line="360"/>
        <w:ind w:left="2835" w:hanging="2977"/>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r>
    </w:p>
    <w:p>
      <w:pPr>
        <w:pStyle w:val="Normal"/>
        <w:spacing w:lineRule="auto" w:line="360" w:before="0" w:after="200"/>
        <w:jc w:val="both"/>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Normal"/>
      <w:spacing w:before="0" w:after="200"/>
      <w:jc w:val="both"/>
      <w:rPr/>
    </w:pPr>
    <w:r>
      <w:rPr>
        <w:rFonts w:cs="Calibri"/>
        <w:b/>
        <w:bCs/>
        <w:i/>
        <w:color w:val="404040"/>
        <w:sz w:val="20"/>
        <w:szCs w:val="20"/>
        <w:lang w:val="fr-FR"/>
      </w:rPr>
      <w:t xml:space="preserve">Remarque : Le présent document est le résultat de la transcription d'un fichier audio à un fichier de texte. </w:t>
    </w:r>
    <w:r>
      <w:rPr>
        <w:rFonts w:cs="Calibri"/>
        <w:b/>
        <w:bCs/>
        <w:i/>
        <w:color w:val="404040"/>
        <w:sz w:val="20"/>
        <w:szCs w:val="20"/>
      </w:rPr>
      <w:t>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sz w:val="20"/>
        <w:szCs w:val="20"/>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t-Large Consolidated Policy Working Group (CPWG) Call-Sep23</w:t>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t-Large Consolidated Policy Working Group (CPWG) Call-Sep23</w:t>
      <w:tab/>
      <w:t xml:space="preserve">                        </w:t>
    </w:r>
    <w:r>
      <w:rPr>
        <w:b/>
        <w:color w:val="404040"/>
        <w:sz w:val="96"/>
        <w:szCs w:val="20"/>
      </w:rPr>
      <w:t>FR</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9-29T02:02:00Z</dcterms:modified>
  <cp:revision>49</cp:revision>
  <dc:subject/>
  <dc:title/>
</cp:coreProperties>
</file>