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lang w:val="es-ES"/>
        </w:rPr>
      </w:pPr>
      <w:r>
        <w:rPr>
          <w:rFonts w:cs="Calibri"/>
          <w:lang w:val="es-ES"/>
        </w:rPr>
        <w:t>GISELLA GRUBER:</w:t>
        <w:tab/>
        <w:t>Buenos días, buenas tardes y buenas noches a todos. Bienvenidos a la llamada del grupo de trabajo para el tratamiento unificado de políticas, el miércoles 23 de septiembre del 2020. Dado el elevado número de participantes, para ahorrar tiempo no llevaremos registro de los participantes quienes, no obstante, quedarán registrados aquí en la sala Zoom y en el bridge telefónico.</w:t>
      </w:r>
    </w:p>
    <w:p>
      <w:pPr>
        <w:pStyle w:val="Normal"/>
        <w:spacing w:lineRule="auto" w:line="360"/>
        <w:ind w:left="2835" w:hanging="2835"/>
        <w:jc w:val="both"/>
        <w:rPr>
          <w:rFonts w:cs="Calibri"/>
          <w:lang w:val="es-ES"/>
        </w:rPr>
      </w:pPr>
      <w:r>
        <w:rPr>
          <w:rFonts w:cs="Calibri"/>
          <w:lang w:val="es-ES"/>
        </w:rPr>
        <w:tab/>
        <w:t>No obstante, menciono pedidos de disculpas de Cheryl Langdon-Orr, Matthias Hudobnik y Alberto Soto. Del personal en la llamada de hoy tenemos a Evin Erdoğdu y, quien les habla, Gisella Gruber, a cargo de la gestión. Nuestros intérpretes hoy en el canal en español son David y Marina, y en canal en francés tenemos a Isabelle y a Camila.</w:t>
      </w:r>
    </w:p>
    <w:p>
      <w:pPr>
        <w:pStyle w:val="Normal"/>
        <w:spacing w:lineRule="auto" w:line="360"/>
        <w:ind w:left="2835" w:hanging="2835"/>
        <w:jc w:val="both"/>
        <w:rPr>
          <w:rFonts w:cs="Calibri"/>
          <w:lang w:val="es-ES"/>
        </w:rPr>
      </w:pPr>
      <w:r>
        <w:rPr>
          <w:rFonts w:cs="Calibri"/>
          <w:lang w:val="es-ES"/>
        </w:rPr>
        <w:tab/>
        <w:t xml:space="preserve">Tenemos transcripción en tiempo real también en nuestra llamada, el vínculo lo publicaré en el chat pronto. Y un recordatorio gentil es que por favor digan su nombre, no solo para la transcripción, sino también para que los intérpretes puedan identificarles en los canales correspondientes y que por favor mantengan sus líneas en silencio para evitar ruidos de fondo. </w:t>
      </w:r>
    </w:p>
    <w:p>
      <w:pPr>
        <w:pStyle w:val="Normal"/>
        <w:spacing w:lineRule="auto" w:line="360"/>
        <w:ind w:left="2835" w:hanging="0"/>
        <w:jc w:val="both"/>
        <w:rPr>
          <w:rFonts w:cs="Calibri"/>
          <w:lang w:val="es-ES"/>
        </w:rPr>
      </w:pPr>
      <w:r>
        <w:rPr>
          <w:rFonts w:cs="Calibri"/>
          <w:lang w:val="es-ES"/>
        </w:rPr>
        <w:t xml:space="preserve">También hablen a velocidad razonable para permitir exactitud en la interpretación. Con esto le paso la palabra a Olivier Crépin-Leblond. Adelante.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OLIVIER CRÉPIN-LEBLOND:</w:t>
        <w:tab/>
        <w:t>Muchísimas gracias, Gisella. Bienvenidos a la llamada de la semana del CPWG, después de las acciones a concretar discutiremos sobre todo el trabajo en procedimientos posteriores que Justine Chew y su equipo reducido y Jonathan Zuck nos explicarán, 70 minutos de procedimientos posteriores. Se aproxima la declaración a finales del mes, nos quedan unos diez días; de hecho, menos, ocho días hasta presentar a la GNSO para su consideración.</w:t>
      </w:r>
    </w:p>
    <w:p>
      <w:pPr>
        <w:pStyle w:val="Normal"/>
        <w:spacing w:lineRule="auto" w:line="360"/>
        <w:ind w:left="2835" w:hanging="2835"/>
        <w:jc w:val="both"/>
        <w:rPr>
          <w:rFonts w:cs="Calibri"/>
          <w:lang w:val="es-ES"/>
        </w:rPr>
      </w:pPr>
      <w:r>
        <w:rPr>
          <w:rFonts w:cs="Calibri"/>
          <w:lang w:val="es-ES"/>
        </w:rPr>
        <w:tab/>
        <w:t>Después tenemos las actualizaciones de comentarios de política con Jonathan y Evin, y las personas que han redactado comentarios, por ejemplo, Bill Jouris y después “otros asuntos”. Bueno, consulto ahora si hay alguna modificación o agregado que quieran introducir en la agenda.</w:t>
      </w:r>
    </w:p>
    <w:p>
      <w:pPr>
        <w:pStyle w:val="Normal"/>
        <w:spacing w:lineRule="auto" w:line="360"/>
        <w:ind w:left="2835" w:hanging="2835"/>
        <w:jc w:val="both"/>
        <w:rPr>
          <w:rFonts w:cs="Calibri"/>
          <w:lang w:val="es-ES"/>
        </w:rPr>
      </w:pPr>
      <w:r>
        <w:rPr>
          <w:rFonts w:cs="Calibri"/>
          <w:lang w:val="es-ES"/>
        </w:rPr>
        <w:tab/>
        <w:t>No veo manos, se considera aprobada la agenda tal como está en pantalla. Debo hacer mención de los subtítulos que tenemos en pantalla, no sé si el personal ha puesto el vínculo. Sí, aquí lo tenemos, es [</w:t>
      </w:r>
      <w:r>
        <w:rPr>
          <w:rFonts w:cs="Calibri"/>
          <w:lang w:val="en-US"/>
        </w:rPr>
        <w:t>dream check</w:t>
      </w:r>
      <w:r>
        <w:rPr>
          <w:rFonts w:cs="Calibri"/>
          <w:lang w:val="es-ES"/>
        </w:rPr>
        <w:t>], este es el vínculo para los subtítulos en línea, la transcripción que siempre es muy útil en nuestra llamada.</w:t>
      </w:r>
    </w:p>
    <w:p>
      <w:pPr>
        <w:pStyle w:val="Normal"/>
        <w:spacing w:lineRule="auto" w:line="360"/>
        <w:ind w:left="2835" w:hanging="2835"/>
        <w:jc w:val="both"/>
        <w:rPr>
          <w:rFonts w:cs="Calibri"/>
          <w:lang w:val="es-ES"/>
        </w:rPr>
      </w:pPr>
      <w:r>
        <w:rPr>
          <w:rFonts w:cs="Calibri"/>
          <w:lang w:val="es-ES"/>
        </w:rPr>
        <w:tab/>
        <w:t xml:space="preserve">Pasemos ahora a las acciones a concretar de la semana pasada, había dos relacionadas con la llamada de hoy, ambas concluidas, imagino que no hay demasiado que decir al respecto. Tiene que ver con las tablas de clasificación. </w:t>
      </w:r>
    </w:p>
    <w:p>
      <w:pPr>
        <w:pStyle w:val="Normal"/>
        <w:spacing w:lineRule="auto" w:line="360"/>
        <w:ind w:left="2835" w:firstLine="45"/>
        <w:jc w:val="both"/>
        <w:rPr>
          <w:rFonts w:cs="Calibri"/>
          <w:lang w:val="es-ES"/>
        </w:rPr>
      </w:pPr>
      <w:r>
        <w:rPr>
          <w:rFonts w:cs="Calibri"/>
          <w:lang w:val="es-ES"/>
        </w:rPr>
        <w:t xml:space="preserve">Ahora lo que vamos a discutir es el trabajo de procedimientos posteriores, así que rápidamente pasamos al siguiente punto de la agenda y como dije hace un momento, es una actualización para el grupo de trabajo a cargo de Justine Chew y Jonathan Zuck. Adelante, tienen 70 minutos, bastante tiempo.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 xml:space="preserve">Gracias, Olivier. Hoy estaremos Jonathan Zuck y yo, quienes les haremos un recorrido de lo que esperamos sean los últimos tres temas de procedimientos posteriores, con una fecha límite de cierre del comentario público el 30 de septiembre. </w:t>
      </w:r>
    </w:p>
    <w:p>
      <w:pPr>
        <w:pStyle w:val="Normal"/>
        <w:spacing w:lineRule="auto" w:line="360"/>
        <w:ind w:left="2835" w:hanging="2835"/>
        <w:jc w:val="both"/>
        <w:rPr>
          <w:rFonts w:cs="Calibri"/>
          <w:lang w:val="es-ES"/>
        </w:rPr>
      </w:pPr>
      <w:r>
        <w:rPr>
          <w:rFonts w:cs="Calibri"/>
          <w:lang w:val="es-ES"/>
        </w:rPr>
        <w:tab/>
        <w:t xml:space="preserve">La intención entonces es presentar algo para que el ALAC considere para la ratificación, esperemos para el 25 de septiembre que es a finales de esta semana. Entonces rápidamente hoy hablaremos de los compromisos de los registros, luego Jonathan les contará un poquito sobre las métricas que hemos considerado para el programa y después veremos las opciones en lo que hace a las resoluciones y las cadenas de caracteres con controversia. </w:t>
      </w:r>
    </w:p>
    <w:p>
      <w:pPr>
        <w:pStyle w:val="Normal"/>
        <w:spacing w:lineRule="auto" w:line="360"/>
        <w:ind w:left="2835" w:hanging="2835"/>
        <w:jc w:val="both"/>
        <w:rPr>
          <w:rFonts w:cs="Calibri"/>
          <w:lang w:val="es-ES"/>
        </w:rPr>
      </w:pPr>
      <w:r>
        <w:rPr>
          <w:rFonts w:cs="Calibri"/>
          <w:lang w:val="es-ES"/>
        </w:rPr>
        <w:tab/>
        <w:t>Esta presentación, estas diapositivas han sido actualizadas, estos compromisos en pos del interés público o PICs y los compromisos voluntarios de los registros, los RVC también los presenté, pero no lo hemos discutido hace ya meses. Bueno, de todas maneras, lo que quiero decir es que ya lo hemos visto, pero hoy vamos a cerrar este tema presentando las recomendaciones concretas incluidas en el informe preliminar.</w:t>
      </w:r>
    </w:p>
    <w:p>
      <w:pPr>
        <w:pStyle w:val="Normal"/>
        <w:spacing w:lineRule="auto" w:line="360"/>
        <w:ind w:left="2835" w:hanging="2835"/>
        <w:jc w:val="both"/>
        <w:rPr/>
      </w:pPr>
      <w:r>
        <w:rPr>
          <w:rFonts w:cs="Calibri"/>
          <w:lang w:val="es-ES"/>
        </w:rPr>
        <w:tab/>
        <w:t>Antes cuando planteábamos las recomendaciones, estas todavía no estaban finalizadas, entonces quedaban dudas, por ejemplo, con respecto a las medidas de protección de categoría I. Pasemos a la diapositiva número 2.</w:t>
      </w:r>
    </w:p>
    <w:p>
      <w:pPr>
        <w:pStyle w:val="Normal"/>
        <w:spacing w:lineRule="auto" w:line="360"/>
        <w:ind w:left="2835" w:hanging="2835"/>
        <w:jc w:val="both"/>
        <w:rPr/>
      </w:pPr>
      <w:r>
        <w:rPr>
          <w:rFonts w:cs="Calibri"/>
          <w:lang w:val="es-ES"/>
        </w:rPr>
        <w:tab/>
        <w:t xml:space="preserve">Lo importante a tener en cuenta de esta diapositiva 2 es, para recordar, PIC, PIC es una sigla de compromiso en pos del interés público que los PICs no eran una función que estuviera en la política de consenso del programa de los nuevos gTLDs.  </w:t>
      </w:r>
    </w:p>
    <w:p>
      <w:pPr>
        <w:pStyle w:val="Normal"/>
        <w:spacing w:lineRule="auto" w:line="360"/>
        <w:ind w:left="2835" w:hanging="0"/>
        <w:jc w:val="both"/>
        <w:rPr/>
      </w:pPr>
      <w:r>
        <w:rPr>
          <w:rFonts w:cs="Calibri"/>
          <w:lang w:val="es-ES"/>
        </w:rPr>
        <w:t>Los PICs fueron un resultado de la implementación que surgieron tras un asesoramiento, sobre una cuestión del GAC que estipulaba que se necesitaba algún tipo de mecanismo para proteger los intereses, así es como se formularon los PICs en esencia, podemos decir así.</w:t>
      </w:r>
    </w:p>
    <w:p>
      <w:pPr>
        <w:pStyle w:val="Normal"/>
        <w:spacing w:lineRule="auto" w:line="360"/>
        <w:ind w:left="2835" w:hanging="2835"/>
        <w:jc w:val="both"/>
        <w:rPr/>
      </w:pPr>
      <w:r>
        <w:rPr>
          <w:rFonts w:cs="Calibri"/>
          <w:lang w:val="es-ES"/>
        </w:rPr>
        <w:tab/>
        <w:t>Tenemos distintos tipos de PICs, ahora está más claro porque sabemos que hablamos de PICs obligatorios, estos van a seguir siendo llamados compromisos en pos del interés público porque están diseñados para proteger el interés público, mientras que los RVC, los compromisos voluntarios de los registros van a ser voluntarios, o sea no obligatorios.</w:t>
      </w:r>
    </w:p>
    <w:p>
      <w:pPr>
        <w:pStyle w:val="Normal"/>
        <w:spacing w:lineRule="auto" w:line="360"/>
        <w:ind w:left="2835" w:hanging="2835"/>
        <w:jc w:val="both"/>
        <w:rPr>
          <w:rFonts w:cs="Calibri"/>
          <w:lang w:val="es-ES"/>
        </w:rPr>
      </w:pPr>
      <w:r>
        <w:rPr>
          <w:rFonts w:cs="Calibri"/>
          <w:lang w:val="es-ES"/>
        </w:rPr>
        <w:tab/>
        <w:t>Entonces provendrán de los mismos registros y no necesariamente serán en pos del interés público, por supuesto, esperamos que lo sean, pero esa es la distinción entre un PIC mandatorio u obligatorio y un compromiso voluntario del registro. En lo que hace a los... Al tema en general, ambos son compromisos y ambos se suponen que deben ser incluidos en el acuerdo de registro, entonces son exigibles contractualmente ambos.</w:t>
      </w:r>
    </w:p>
    <w:p>
      <w:pPr>
        <w:pStyle w:val="Normal"/>
        <w:spacing w:lineRule="auto" w:line="360"/>
        <w:ind w:left="2835" w:hanging="2835"/>
        <w:jc w:val="both"/>
        <w:rPr>
          <w:rFonts w:cs="Calibri"/>
          <w:lang w:val="es-ES"/>
        </w:rPr>
      </w:pPr>
      <w:r>
        <w:rPr>
          <w:rFonts w:cs="Calibri"/>
          <w:lang w:val="es-ES"/>
        </w:rPr>
        <w:tab/>
        <w:t>Diapositiva 3. Las cuestiones son: Analizar la codificación de los compromisos y reconocerlos como parte de la política de consenso a futuro y también la exigibilidad, en este sentido, hay dos canales para exigir el cumplimiento. Primero, el procedimiento de resolución de disputas, aquí hay dos caminos, uno es el procedimiento de resolución de controversias de PICs y el otro es el procedimiento de resolución de disputas de la registración de registros, PICDRP y RRDRP.</w:t>
      </w:r>
    </w:p>
    <w:p>
      <w:pPr>
        <w:pStyle w:val="Normal"/>
        <w:spacing w:lineRule="auto" w:line="360"/>
        <w:ind w:left="2835" w:hanging="2835"/>
        <w:jc w:val="both"/>
        <w:rPr>
          <w:rFonts w:cs="Calibri"/>
          <w:lang w:val="es-ES"/>
        </w:rPr>
      </w:pPr>
      <w:r>
        <w:rPr>
          <w:rFonts w:cs="Calibri"/>
          <w:lang w:val="es-ES"/>
        </w:rPr>
        <w:tab/>
        <w:t>Y el segundo canal es el cumplimiento contractual, o sea que la gente va a poder seguir presentando reclamos ante el cumplimiento contractual de la ICANN y este departamento tendrá que analizarlo. Entonces este trabajo que hace cumplimiento contractual, en nuestra opinión, necesita seguir siendo investigado y monitoreado.</w:t>
      </w:r>
    </w:p>
    <w:p>
      <w:pPr>
        <w:pStyle w:val="Normal"/>
        <w:spacing w:lineRule="auto" w:line="360"/>
        <w:ind w:left="2835" w:hanging="2835"/>
        <w:jc w:val="both"/>
        <w:rPr>
          <w:rFonts w:cs="Calibri"/>
          <w:lang w:val="es-ES"/>
        </w:rPr>
      </w:pPr>
      <w:r>
        <w:rPr>
          <w:rFonts w:cs="Calibri"/>
          <w:lang w:val="es-ES"/>
        </w:rPr>
        <w:tab/>
        <w:t>Avanzamos, diapositiva 5. Aquí lo que vemos es lo que han dicho las anteriores declaraciones del ALAC, no lo voy a leer porque creo que es claro, no obstante, lo que quiero marcar aquí son las recomendaciones 12, 15, 16, 23 y 25, estas cinco recomendaciones del CCT, todas ellas tuvieron cierta injerencia sobre el tema de los compromisos de los registros, así que ténganlo en cuenta porque cuando hablemos de las recomendaciones y las guías de implementación lo vamos a volver a tratar.</w:t>
      </w:r>
    </w:p>
    <w:p>
      <w:pPr>
        <w:pStyle w:val="Normal"/>
        <w:spacing w:lineRule="auto" w:line="360"/>
        <w:ind w:left="2835" w:hanging="2835"/>
        <w:jc w:val="both"/>
        <w:rPr/>
      </w:pPr>
      <w:r>
        <w:rPr>
          <w:rFonts w:cs="Calibri"/>
          <w:lang w:val="es-ES"/>
        </w:rPr>
        <w:tab/>
        <w:t>Ahora pasemos a las recomendaciones y a las guías de implementación de procedimientos posteriores, nos centraremos primero en aquellas que tienen que ver con los PICs obligatorios. La recomendación 9.1 es básicamente una recomendación que requiere la codificación de los PICs obligatorios, en la forma en que fueron implementados por la especificación 11 del acuerdo de registro en la ronda del 2012.</w:t>
      </w:r>
    </w:p>
    <w:p>
      <w:pPr>
        <w:pStyle w:val="Normal"/>
        <w:spacing w:lineRule="auto" w:line="360"/>
        <w:ind w:left="2835" w:hanging="2835"/>
        <w:jc w:val="both"/>
        <w:rPr/>
      </w:pPr>
      <w:r>
        <w:rPr>
          <w:rFonts w:cs="Calibri"/>
          <w:lang w:val="es-ES"/>
        </w:rPr>
        <w:tab/>
        <w:t>Esta recomendación entonces estipula que debemos continuar con la implementación que se hizo para la ronda del 2012, hay que seguir allí e incluir los PICs obligatorios bajo la especificación 11 del acuerdo de registro con una excepción, que es la que tiene que ver con los operadores de registro. Está recomendación lo que hace es poner en práctica lo que pasó efectivamente en la ronda del 2012, ahora lo convierte en política.</w:t>
      </w:r>
    </w:p>
    <w:p>
      <w:pPr>
        <w:pStyle w:val="Normal"/>
        <w:spacing w:lineRule="auto" w:line="360"/>
        <w:ind w:left="2835" w:hanging="2835"/>
        <w:jc w:val="both"/>
        <w:rPr/>
      </w:pPr>
      <w:r>
        <w:rPr>
          <w:rFonts w:cs="Calibri"/>
          <w:lang w:val="es-ES"/>
        </w:rPr>
        <w:tab/>
        <w:t>La recomendación 9.2 se refiere a las excepciones de los TLDs de único registratario, en la especificación 11-3A y en la especificación 11-3B, esas especificaciones presumiblemente debían ser trasladadas al registrador y de ahí al registratario, esta es la 3A, y la 3B se refiere a los requisitos de monitoreo e información. Esto solo se aplica para la reventa normal de nombres de dominios secundarios, estamos hablando de un único registratario no hay reventa, no hay múltiples subscriptores de nombres de segundo nivel.</w:t>
      </w:r>
    </w:p>
    <w:p>
      <w:pPr>
        <w:pStyle w:val="Normal"/>
        <w:spacing w:lineRule="auto" w:line="360"/>
        <w:ind w:left="2835" w:hanging="2835"/>
        <w:jc w:val="both"/>
        <w:rPr/>
      </w:pPr>
      <w:r>
        <w:rPr>
          <w:rFonts w:cs="Calibri"/>
          <w:lang w:val="es-ES"/>
        </w:rPr>
        <w:tab/>
        <w:t>Es un único registratario, en ese sentido, no se traslada a nadie porque no hay registrador, entonces hay un único registratario. En el segundo nivel cuando hay múltiples registratarios, son solo las partes que registran el TLD, entonces hay responsabilidad por todas las medidas de seguridad pertinentes al TLD.</w:t>
      </w:r>
    </w:p>
    <w:p>
      <w:pPr>
        <w:pStyle w:val="Normal"/>
        <w:spacing w:lineRule="auto" w:line="360"/>
        <w:ind w:left="2835" w:hanging="2835"/>
        <w:jc w:val="both"/>
        <w:rPr/>
      </w:pPr>
      <w:r>
        <w:rPr>
          <w:rFonts w:cs="Calibri"/>
          <w:lang w:val="es-ES"/>
        </w:rPr>
        <w:tab/>
        <w:t>En este sentido, la especificación 11-3A y la especificación 11-3B de hecho no son aplicables a los TLDs con un único registratario, no obstante, creo que se otorgaron algunas excepciones en la ronda del 2012, así que esto hay que tenerlo en cuenta por sus aspectos prácticos, como se maneja en los contratos. A menos que alguien tenga alguna inquietud al respecto, voy a seguir.</w:t>
      </w:r>
    </w:p>
    <w:p>
      <w:pPr>
        <w:pStyle w:val="Normal"/>
        <w:spacing w:lineRule="auto" w:line="360"/>
        <w:ind w:left="2835" w:hanging="0"/>
        <w:jc w:val="both"/>
        <w:rPr>
          <w:rFonts w:cs="Calibri"/>
          <w:lang w:val="es-ES"/>
        </w:rPr>
      </w:pPr>
      <w:r>
        <w:rPr>
          <w:rFonts w:cs="Calibri"/>
          <w:lang w:val="es-ES"/>
        </w:rPr>
        <w:t xml:space="preserve">No veo manos, si tienen preguntas o comentarios no duden en levantar la mano porque, sino sigo para poder analizar todo este material que tenemos que tratar en solo 10 minutos. Pasando a las recomendaciones y guías de implementación de las cadenas de alta sensibilidad y reguladas, esta no fue un área que estuviera firme cuando discutimos este tema hace varios meses. </w:t>
      </w:r>
    </w:p>
    <w:p>
      <w:pPr>
        <w:pStyle w:val="Normal"/>
        <w:spacing w:lineRule="auto" w:line="360"/>
        <w:ind w:left="2835" w:hanging="0"/>
        <w:jc w:val="both"/>
        <w:rPr>
          <w:rFonts w:cs="Calibri"/>
          <w:lang w:val="es-ES"/>
        </w:rPr>
      </w:pPr>
      <w:r>
        <w:rPr>
          <w:rFonts w:cs="Calibri"/>
          <w:lang w:val="es-ES"/>
        </w:rPr>
        <w:t xml:space="preserve">El grupo de trabajo de procedimientos posteriores todavía tenía dificultades en definir cómo manejar estas medidas de protección de categoría I, ahora el grupo ya lo ha confirmado y recomienda la práctica de lo que pasó en la ronda del 2012 para estas medidas de protección de categoría I, e incorporar también estas prácticas y convertirlas en política. </w:t>
      </w:r>
    </w:p>
    <w:p>
      <w:pPr>
        <w:pStyle w:val="Normal"/>
        <w:spacing w:lineRule="auto" w:line="360"/>
        <w:ind w:left="2835" w:hanging="0"/>
        <w:jc w:val="both"/>
        <w:rPr>
          <w:rFonts w:cs="Calibri"/>
          <w:lang w:val="es-ES"/>
        </w:rPr>
      </w:pPr>
      <w:r>
        <w:rPr>
          <w:rFonts w:cs="Calibri"/>
          <w:lang w:val="es-ES"/>
        </w:rPr>
        <w:t>¿Qué son las medidas de protección de categoría I? Es una larga lista de cadenas de caracteres (40 y pico) que fueron identificadas por el GAC en la ronda del 2012 que requerían algún tipo de aplicación de medida de protección, estas medidas de protección son para tres niveles, cubriendo cuatro grupos de medidas de protección, en total 10. Es una amplia gama que vemos en el recuadro de la izquierda.</w:t>
      </w:r>
    </w:p>
    <w:p>
      <w:pPr>
        <w:pStyle w:val="Normal"/>
        <w:spacing w:lineRule="auto" w:line="360"/>
        <w:ind w:left="2835" w:hanging="0"/>
        <w:jc w:val="both"/>
        <w:rPr>
          <w:rFonts w:cs="Calibri"/>
          <w:lang w:val="es-ES"/>
        </w:rPr>
      </w:pPr>
      <w:r>
        <w:rPr>
          <w:rFonts w:cs="Calibri"/>
          <w:lang w:val="es-ES"/>
        </w:rPr>
        <w:tab/>
        <w:t xml:space="preserve">Lo que ahora recomienda el grupo es la afirmación 9.3 y la recomendación 9.4, la guía de implementación 9.5, 9.6, 9.7 y la recomendación 9.8. </w:t>
      </w:r>
    </w:p>
    <w:p>
      <w:pPr>
        <w:pStyle w:val="Normal"/>
        <w:spacing w:lineRule="auto" w:line="360"/>
        <w:ind w:left="2835" w:hanging="0"/>
        <w:jc w:val="both"/>
        <w:rPr/>
      </w:pPr>
      <w:r>
        <w:rPr>
          <w:rFonts w:cs="Calibri"/>
          <w:lang w:val="es-ES"/>
        </w:rPr>
        <w:t>Todos ellas tienen que ver con cadenas de caracteres muy sensibles y reguladas, y este paraguas de las medidas de protección de categoría I. La afirmación 9.3 básicamente lo que decía es, trasladar lo que era una práctica de la ronda del 2012 y convertirla en política. En mi opinión es una buena práctica afirmar que vamos a seguir los cuatro grupos de medidas de protección de categoría I que deben integrarse en el acuerdo de registro.</w:t>
      </w:r>
    </w:p>
    <w:p>
      <w:pPr>
        <w:pStyle w:val="Normal"/>
        <w:spacing w:lineRule="auto" w:line="360"/>
        <w:ind w:left="2835" w:hanging="0"/>
        <w:jc w:val="both"/>
        <w:rPr>
          <w:rFonts w:cs="Calibri"/>
          <w:lang w:val="es-ES"/>
        </w:rPr>
      </w:pPr>
      <w:r>
        <w:rPr>
          <w:rFonts w:cs="Calibri"/>
          <w:lang w:val="es-ES"/>
        </w:rPr>
        <w:t>La recomendación 9.4 dice: Si se determina que una cadena de caracteres solicitada está comprendida dentro de uno de los cuatro grupos de cadenas de caracteres que requieren medidas de protección, esa medida tiene que incluirse en la guía del solicitante y las ramificaciones de esto deben ser informadas al solicitante.</w:t>
      </w:r>
    </w:p>
    <w:p>
      <w:pPr>
        <w:pStyle w:val="Normal"/>
        <w:spacing w:lineRule="auto" w:line="360"/>
        <w:ind w:left="2835" w:hanging="0"/>
        <w:jc w:val="both"/>
        <w:rPr>
          <w:rFonts w:cs="Calibri"/>
          <w:lang w:val="es-ES"/>
        </w:rPr>
      </w:pPr>
      <w:r>
        <w:rPr>
          <w:rFonts w:cs="Calibri"/>
          <w:lang w:val="es-ES"/>
        </w:rPr>
        <w:t>La guía de implementación 9.5 dice que los solicitantes, analizando esta información, pueden optar por auto identificarse si creen que esta cadena cae o está comprendida en uno de estos grupos que requieren medidas de protección, no hay una obligación para ello, pero son más que bienvenidos a hacerlo.</w:t>
      </w:r>
    </w:p>
    <w:p>
      <w:pPr>
        <w:pStyle w:val="Normal"/>
        <w:spacing w:lineRule="auto" w:line="360"/>
        <w:ind w:left="2835" w:hanging="0"/>
        <w:jc w:val="both"/>
        <w:rPr>
          <w:rFonts w:cs="Calibri"/>
          <w:lang w:val="es-ES"/>
        </w:rPr>
      </w:pPr>
      <w:r>
        <w:rPr>
          <w:rFonts w:cs="Calibri"/>
          <w:lang w:val="es-ES"/>
        </w:rPr>
        <w:t xml:space="preserve">En tanto esto no ocurra, la guía de implementación 9.6 dice que básicamente todas las cadenas de caracteres van a ser evaluadas para determinar si están comprendidas en alguno de los cuatro grupos y si se aplica a alguno de estos cuatro grupos, entonces quedan sujetas a las medidas de protección aplicables. </w:t>
      </w:r>
    </w:p>
    <w:p>
      <w:pPr>
        <w:pStyle w:val="Normal"/>
        <w:spacing w:lineRule="auto" w:line="360"/>
        <w:ind w:left="2835" w:hanging="0"/>
        <w:jc w:val="both"/>
        <w:rPr>
          <w:rFonts w:cs="Calibri"/>
          <w:lang w:val="es-ES"/>
        </w:rPr>
      </w:pPr>
      <w:r>
        <w:rPr>
          <w:rFonts w:cs="Calibri"/>
          <w:lang w:val="es-ES"/>
        </w:rPr>
        <w:t>Y la evaluación la hará un panel de evaluación, este todavía no se ha establecido, no sabemos quiénes van a ser todavía. Los mecanismos van a ser considerados en las fases de implementación, pero sí se dice que tiene que comprender expertos de la industria y tener facultades para poder recurrir a otros expertos en las disciplinas pertinentes.</w:t>
      </w:r>
    </w:p>
    <w:p>
      <w:pPr>
        <w:pStyle w:val="Normal"/>
        <w:spacing w:lineRule="auto" w:line="360"/>
        <w:ind w:left="2835" w:hanging="0"/>
        <w:jc w:val="both"/>
        <w:rPr/>
      </w:pPr>
      <w:r>
        <w:rPr>
          <w:rFonts w:cs="Calibri"/>
          <w:lang w:val="es-ES"/>
        </w:rPr>
        <w:t xml:space="preserve">La implementación 9.7 dice que el panel de expertos solo comenzará a actuar después de concluido el período de comentarios sobre la solicitud, entonces tenemos la apertura de las solicitudes, la ventana se abre y se cierra, luego empieza el período de comentarios sobre las solicitudes, entonces todo el mundo será invitado a comentar. </w:t>
      </w:r>
    </w:p>
    <w:p>
      <w:pPr>
        <w:pStyle w:val="Normal"/>
        <w:spacing w:lineRule="auto" w:line="360"/>
        <w:ind w:left="2835" w:hanging="0"/>
        <w:jc w:val="both"/>
        <w:rPr/>
      </w:pPr>
      <w:r>
        <w:rPr>
          <w:rFonts w:cs="Calibri"/>
          <w:lang w:val="es-ES"/>
        </w:rPr>
        <w:t>Cuando se cierre este período, solo el panel de expertos va a analizar si alguna de las cadenas de caracteres está comprendida en alguno de estos grupos y van a poder recurrir a los comentarios que la gente publicó en el período de comentarios.</w:t>
      </w:r>
    </w:p>
    <w:p>
      <w:pPr>
        <w:pStyle w:val="Normal"/>
        <w:spacing w:lineRule="auto" w:line="360"/>
        <w:ind w:left="2835" w:hanging="0"/>
        <w:jc w:val="both"/>
        <w:rPr/>
      </w:pPr>
      <w:r>
        <w:rPr>
          <w:rFonts w:cs="Calibri"/>
          <w:lang w:val="es-ES"/>
        </w:rPr>
        <w:t>La recomendación 9.8 dice que, si está comprendida alguna de estas cadenas en alguno de los grupos, entonces las medidas de protección deben ser aplicadas e incorporarse al acuerdo de registro en la forma de un PIC obligatorio. En general, todas estas afirmaciones, recomendaciones y guías de implementación son un buen resultado porque codifican el asesoramiento del GAC que surgió del comunicado de Pekín, lo incorpora como política la recomendación.</w:t>
      </w:r>
    </w:p>
    <w:p>
      <w:pPr>
        <w:pStyle w:val="Normal"/>
        <w:spacing w:lineRule="auto" w:line="360"/>
        <w:ind w:left="2835" w:hanging="0"/>
        <w:jc w:val="both"/>
        <w:rPr>
          <w:rFonts w:cs="Calibri"/>
          <w:lang w:val="es-ES"/>
        </w:rPr>
      </w:pPr>
      <w:r>
        <w:rPr>
          <w:rFonts w:cs="Calibri"/>
          <w:lang w:val="es-ES"/>
        </w:rPr>
        <w:t xml:space="preserve">Y el segundo punto bajo impacto lo que indica es que, como el concepto de PIC no estaba en la política de consenso de 2007, su implementación fue un poquito aleatoria, entonces surgieron después de cerrada la ronda de solicitudes del 2012. </w:t>
      </w:r>
    </w:p>
    <w:p>
      <w:pPr>
        <w:pStyle w:val="Normal"/>
        <w:spacing w:lineRule="auto" w:line="360"/>
        <w:ind w:left="2835" w:hanging="0"/>
        <w:jc w:val="both"/>
        <w:rPr>
          <w:rFonts w:cs="Calibri"/>
          <w:lang w:val="es-ES"/>
        </w:rPr>
      </w:pPr>
      <w:r>
        <w:rPr>
          <w:rFonts w:cs="Calibri"/>
          <w:lang w:val="es-ES"/>
        </w:rPr>
        <w:t>Entonces muchos solicitantes lo que decían era: “Ustedes no nos dieron todas las condiciones durante el proceso de solicitud, no nos dijeron con antelación y ahora nos quieren imponer todas estas cosas. No es justo, podemos tratar de hacer algunas otras cosas, etc.”</w:t>
      </w:r>
    </w:p>
    <w:p>
      <w:pPr>
        <w:pStyle w:val="Normal"/>
        <w:spacing w:lineRule="auto" w:line="360"/>
        <w:ind w:left="2835" w:hanging="0"/>
        <w:jc w:val="both"/>
        <w:rPr>
          <w:rFonts w:cs="Calibri"/>
          <w:lang w:val="es-ES"/>
        </w:rPr>
      </w:pPr>
      <w:r>
        <w:rPr>
          <w:rFonts w:cs="Calibri"/>
          <w:lang w:val="es-ES"/>
        </w:rPr>
        <w:t>Por lo tanto, la implementación fue un poquito complicada con ciertos retrocesos, en términos de la adopción o la incorporación de los PICs en el acuerdo de registro, pero ahora como se dice que este concepto se va a codificar y convertir en política, todos van a estar en la guía del solicitante, así que nadie va a poder quejarse.</w:t>
      </w:r>
    </w:p>
    <w:p>
      <w:pPr>
        <w:pStyle w:val="Normal"/>
        <w:spacing w:lineRule="auto" w:line="360"/>
        <w:ind w:left="2835" w:hanging="0"/>
        <w:jc w:val="both"/>
        <w:rPr/>
      </w:pPr>
      <w:r>
        <w:rPr>
          <w:rFonts w:cs="Calibri"/>
          <w:lang w:val="es-ES"/>
        </w:rPr>
        <w:t>Diapositiva 7. Aquí vemos las cadenas de caracteres, mencioné las 105 que fueron identificadas en la ronda del GAC, vemos las categorías de cadenas de caracteres y de salvaguardas que se aplican. La idea entonces es que si un solicitante requiere una cadena de caracteres que podría estar dentro de un uso similar de esta tabla, podría auto identificarse como un solicitante que podría aplicar.</w:t>
      </w:r>
    </w:p>
    <w:p>
      <w:pPr>
        <w:pStyle w:val="Normal"/>
        <w:spacing w:lineRule="auto" w:line="360"/>
        <w:ind w:left="2835" w:hanging="0"/>
        <w:jc w:val="both"/>
        <w:rPr>
          <w:rFonts w:cs="Calibri"/>
          <w:lang w:val="es-ES"/>
        </w:rPr>
      </w:pPr>
      <w:r>
        <w:rPr>
          <w:rFonts w:cs="Calibri"/>
          <w:lang w:val="es-ES"/>
        </w:rPr>
        <w:t>Como dije, todas las cadenas de caracteres van a ir a una evaluación. Y en la número 8 vemos una idea de cuáles son las 10 salvaguardas, les voy a dejar a ustedes que lo lean, no la vamos a mirar ahora. No veo ninguna mano levantada por ahora…</w:t>
      </w:r>
    </w:p>
    <w:p>
      <w:pPr>
        <w:pStyle w:val="Normal"/>
        <w:spacing w:lineRule="auto" w:line="360"/>
        <w:ind w:left="2835" w:hanging="0"/>
        <w:jc w:val="both"/>
        <w:rPr/>
      </w:pPr>
      <w:r>
        <w:rPr>
          <w:rFonts w:cs="Calibri"/>
          <w:lang w:val="es-ES"/>
        </w:rPr>
        <w:t>Y ahora vemos el grupo de recomendaciones y las guías que se aplican, hablamos de los PICs obligatorios, antes lo llamábamos así, ahora lo llamamos compromiso de registros voluntarios. Aquí tenemos entonces varias recomendaciones y también guías, la recomendación 9.9, 9.10 y 9.12, y la guía de implementación 9.11 y 9.14. Perdón por el orden que no está siguiendo una secuencia, lo que yo quería era poder vincular las que están agrupadas y que se aplican al mismo razonamiento.</w:t>
      </w:r>
    </w:p>
    <w:p>
      <w:pPr>
        <w:pStyle w:val="Normal"/>
        <w:spacing w:lineRule="auto" w:line="360"/>
        <w:ind w:left="2835" w:hanging="0"/>
        <w:jc w:val="both"/>
        <w:rPr>
          <w:rFonts w:cs="Calibri"/>
          <w:lang w:val="es-ES"/>
        </w:rPr>
      </w:pPr>
      <w:r>
        <w:rPr>
          <w:rFonts w:cs="Calibri"/>
          <w:lang w:val="es-ES"/>
        </w:rPr>
        <w:t xml:space="preserve">Vamos a la recomendación 9.9. Los solicitantes van a poder presentar compromisos voluntarios de registro, los RVC, en las rondas subsiguientes o para responder a las alertas tempranas del GAC, los comentarios públicos o los asesoramientos del GAC. </w:t>
      </w:r>
    </w:p>
    <w:p>
      <w:pPr>
        <w:pStyle w:val="Normal"/>
        <w:spacing w:lineRule="auto" w:line="360"/>
        <w:ind w:left="2835" w:hanging="0"/>
        <w:jc w:val="both"/>
        <w:rPr>
          <w:rFonts w:cs="Calibri"/>
          <w:lang w:val="es-ES"/>
        </w:rPr>
      </w:pPr>
      <w:r>
        <w:rPr>
          <w:rFonts w:cs="Calibri"/>
          <w:lang w:val="es-ES"/>
        </w:rPr>
        <w:t>Entonces la idea es que los solicitantes puedan presentar sus propios compromisos voluntarios cuando presentan la solicitud, pero también pueden formular y presentar compromisos voluntarios que son en respuesta digamos, a inquietudes planteadas respecto de comentarios públicos, resultados de objeciones o también resultados de alertas tempranas del GAC o de asesoramiento por consenso del GAC.</w:t>
      </w:r>
    </w:p>
    <w:p>
      <w:pPr>
        <w:pStyle w:val="Normal"/>
        <w:spacing w:lineRule="auto" w:line="360"/>
        <w:ind w:left="2835" w:hanging="0"/>
        <w:jc w:val="both"/>
        <w:rPr>
          <w:rFonts w:cs="Calibri"/>
          <w:lang w:val="es-ES"/>
        </w:rPr>
      </w:pPr>
      <w:r>
        <w:rPr>
          <w:rFonts w:cs="Calibri"/>
          <w:lang w:val="es-ES"/>
        </w:rPr>
        <w:t>Además, los solicitantes van a poder presentar RVCs en cualquier momento antes de la ejecución de la RA, siempre que esas presentaciones o RVCs sean hechas con posterioridad al cierre de la fecha de presentación. Luego tenemos entonces el proceso de cambio de solicitud porque ese procedimiento está sujeto o puede incluir un período de comentario público que está en conformidad con el procedimiento y la ventana estándar de ICANN.</w:t>
      </w:r>
    </w:p>
    <w:p>
      <w:pPr>
        <w:pStyle w:val="Normal"/>
        <w:spacing w:lineRule="auto" w:line="360"/>
        <w:ind w:left="2835" w:hanging="0"/>
        <w:jc w:val="both"/>
        <w:rPr>
          <w:rFonts w:cs="Calibri"/>
          <w:lang w:val="es-ES"/>
        </w:rPr>
      </w:pPr>
      <w:r>
        <w:rPr>
          <w:rFonts w:cs="Calibri"/>
          <w:lang w:val="es-ES"/>
        </w:rPr>
        <w:t>Entonces todo lo que venga después del cierre va a generar un cambio de solicitud y va a generar también los procesos que están incluidos, que también aparecen allí, los cambios. Esto es bueno, creo que cumple con la recomendación del CCT número 25 que es, que los compromisos voluntarios deben permitir una oportunidad suficiente para la revisión de los comentarios y las fechas límites a las objeciones que se deben presentar.</w:t>
        <w:tab/>
      </w:r>
    </w:p>
    <w:p>
      <w:pPr>
        <w:pStyle w:val="Normal"/>
        <w:spacing w:lineRule="auto" w:line="360"/>
        <w:ind w:left="2835" w:hanging="0"/>
        <w:jc w:val="both"/>
        <w:rPr/>
      </w:pPr>
      <w:r>
        <w:rPr>
          <w:rFonts w:cs="Calibri"/>
          <w:lang w:val="es-ES"/>
        </w:rPr>
        <w:t>La recomendación 9.9 entonces está en línea con la recomendación del CCT número 25. La recomendación 9.12, básicamente establece que si algún RVC cumple con la meta establecida… Porque esa meta es ayudar a quien lo esté mirando, sea un objetor, un evaluador o un comentarista público que ha planteado alguna inquietud, se debe poder mirar cuál es la meta del RVC para ver si esa meta efectivamente aborda el problema planteado, esto entonces es algo bueno.</w:t>
      </w:r>
    </w:p>
    <w:p>
      <w:pPr>
        <w:pStyle w:val="Normal"/>
        <w:spacing w:lineRule="auto" w:line="360"/>
        <w:ind w:left="2835" w:hanging="0"/>
        <w:jc w:val="both"/>
        <w:rPr>
          <w:rFonts w:cs="Calibri"/>
          <w:lang w:val="es-ES"/>
        </w:rPr>
      </w:pPr>
      <w:r>
        <w:rPr>
          <w:rFonts w:cs="Calibri"/>
          <w:lang w:val="es-ES"/>
        </w:rPr>
        <w:t>La recomendación 9.13 y la 9.14 van en conjunto y establecen que todos los RVC presentados deben ser presentados de una manera tal que sea utilizable, se supone que tiene que estar organizado en base a una base de datos online. Entonces eso es lo que dice la recomendación del CCT número 25.</w:t>
      </w:r>
    </w:p>
    <w:p>
      <w:pPr>
        <w:pStyle w:val="Normal"/>
        <w:spacing w:lineRule="auto" w:line="360"/>
        <w:ind w:left="2835" w:hanging="0"/>
        <w:jc w:val="both"/>
        <w:rPr/>
      </w:pPr>
      <w:r>
        <w:rPr>
          <w:rFonts w:cs="Calibri"/>
          <w:lang w:val="es-ES"/>
        </w:rPr>
        <w:t>La recomendación 9.10 y la implementación 9.11 van en conjunto y dicen que los RVC deben ser incluidos en el acuerdo de registro del solicitante y que el PICDRP, y los procesos asociados se deben aplicar también. Es decir, entonces que dado que el RVC es un nuevo término que todavía no apareció en el AGB antes, solamente hemos hablado de los PICs o del concepto de PICs en referencia al AGB, por lo tanto, se llama Proceso de Resolución de Disputas de los PICs.</w:t>
      </w:r>
    </w:p>
    <w:p>
      <w:pPr>
        <w:pStyle w:val="Normal"/>
        <w:spacing w:lineRule="auto" w:line="360"/>
        <w:ind w:left="2835" w:hanging="0"/>
        <w:jc w:val="both"/>
        <w:rPr>
          <w:rFonts w:cs="Calibri"/>
          <w:lang w:val="es-ES"/>
        </w:rPr>
      </w:pPr>
      <w:r>
        <w:rPr>
          <w:rFonts w:cs="Calibri"/>
          <w:lang w:val="es-ES"/>
        </w:rPr>
        <w:t xml:space="preserve">Entonces como ahora hemos introducido este concepto del RVC, los PICDRP también se deben aplicar a ambos PICs, es decir, a los PICs y también al RVC. Esto es esencialmente lo que las guías de implementación de las recomendaciones están cubriendo en última instancia. </w:t>
      </w:r>
    </w:p>
    <w:p>
      <w:pPr>
        <w:pStyle w:val="Normal"/>
        <w:spacing w:lineRule="auto" w:line="360"/>
        <w:ind w:left="2835" w:hanging="0"/>
        <w:jc w:val="both"/>
        <w:rPr>
          <w:rFonts w:cs="Calibri"/>
          <w:lang w:val="es-ES"/>
        </w:rPr>
      </w:pPr>
      <w:r>
        <w:rPr>
          <w:rFonts w:cs="Calibri"/>
          <w:lang w:val="es-ES"/>
        </w:rPr>
        <w:t xml:space="preserve">Vamos a continuar. Aquí en esta diapositiva número 10 hablamos de dos temas relacionados, que son los DRP y el acuerdo base de registro. Yo menciono esto ahora porque como dije, están vinculados. </w:t>
      </w:r>
    </w:p>
    <w:p>
      <w:pPr>
        <w:pStyle w:val="Normal"/>
        <w:spacing w:lineRule="auto" w:line="360"/>
        <w:ind w:left="2835" w:hanging="0"/>
        <w:jc w:val="both"/>
        <w:rPr>
          <w:rFonts w:cs="Calibri"/>
          <w:lang w:val="es-ES"/>
        </w:rPr>
      </w:pPr>
      <w:r>
        <w:rPr>
          <w:rFonts w:cs="Calibri"/>
          <w:lang w:val="es-ES"/>
        </w:rPr>
        <w:t>Al mirar el primero entonces de los tres temas bajo procedimientos posteriores, el Procedimiento de Resolución de Disputas que resulta relevante es el PICDRP y el RRDRP.</w:t>
      </w:r>
    </w:p>
    <w:p>
      <w:pPr>
        <w:pStyle w:val="Normal"/>
        <w:spacing w:lineRule="auto" w:line="360"/>
        <w:ind w:left="2835" w:hanging="0"/>
        <w:jc w:val="both"/>
        <w:rPr>
          <w:rFonts w:cs="Calibri"/>
          <w:lang w:val="es-ES"/>
        </w:rPr>
      </w:pPr>
      <w:r>
        <w:rPr>
          <w:rFonts w:cs="Calibri"/>
          <w:lang w:val="es-ES"/>
        </w:rPr>
        <w:t>Hay otros más que incluyen la resolución de disputas de las marcas registradas que está siendo tratado en un PDP separado que es el de los mecanismos de protección de derechos, que es un PDP de la GNSO. Entonces en los SubPro solamente miramos RRDRP y PICDRP.</w:t>
      </w:r>
    </w:p>
    <w:p>
      <w:pPr>
        <w:pStyle w:val="Normal"/>
        <w:spacing w:lineRule="auto" w:line="360"/>
        <w:ind w:left="2835" w:hanging="0"/>
        <w:jc w:val="both"/>
        <w:rPr>
          <w:rFonts w:cs="Calibri"/>
          <w:lang w:val="es-ES"/>
        </w:rPr>
      </w:pPr>
      <w:r>
        <w:rPr>
          <w:rFonts w:cs="Calibri"/>
          <w:lang w:val="es-ES"/>
        </w:rPr>
        <w:t>La afirmación 33.1 dice que tenemos que seguir utilizando el PICDRP para tratar cualquier reclamo que esté vinculado al daño que se le haga a un registro de gTLD y la recomendación 33.2 dice que tienen que haber guías más claras y más detalladas sobre el alcance de los DRP, el rol de las partes y el proceso de adjudicación, todo esto debe estar públicamente disponible.</w:t>
      </w:r>
    </w:p>
    <w:p>
      <w:pPr>
        <w:pStyle w:val="Normal"/>
        <w:spacing w:lineRule="auto" w:line="360"/>
        <w:ind w:left="2835" w:hanging="0"/>
        <w:jc w:val="both"/>
        <w:rPr/>
      </w:pPr>
      <w:r>
        <w:rPr>
          <w:rFonts w:cs="Calibri"/>
          <w:lang w:val="es-ES"/>
        </w:rPr>
        <w:t xml:space="preserve">Lo que tengo para decir de la recomendación 33.2, mi pregunta es, ¿puede generar esta recomendación la comprensión de los dos DRP? Y se debe decir que el grupo de trabajo de SubPro, no hizo una revisión exhaustiva del PICDRP, porque desde que se lanzó solamente ha habido dos casos presentados y dos es muy poco como para poder hacer una revisión. </w:t>
      </w:r>
    </w:p>
    <w:p>
      <w:pPr>
        <w:pStyle w:val="Normal"/>
        <w:spacing w:lineRule="auto" w:line="360"/>
        <w:ind w:left="2835" w:hanging="0"/>
        <w:jc w:val="both"/>
        <w:rPr/>
      </w:pPr>
      <w:r>
        <w:rPr>
          <w:rFonts w:cs="Calibri"/>
          <w:lang w:val="es-ES"/>
        </w:rPr>
        <w:t>Vamos entonces de nuevo a la pregunta de la recomendación 33.3, ¿ustedes creen que esto es suficiente para la promoción o la comprensión del PICDRP y de los RRDRP? Adelante, Jonathan.</w:t>
      </w:r>
    </w:p>
    <w:p>
      <w:pPr>
        <w:pStyle w:val="Normal"/>
        <w:spacing w:lineRule="auto" w:line="360"/>
        <w:ind w:left="2835" w:hanging="0"/>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 xml:space="preserve">Gracias, Justine. Creo que es una buena pregunta. Una de las cuestiones que pueden entrar en juego aquí a medida que empezamos a trabajar con los PICs y los PICDRP es entender qué es lo que existe primero, digamos.  </w:t>
      </w:r>
    </w:p>
    <w:p>
      <w:pPr>
        <w:pStyle w:val="Normal"/>
        <w:spacing w:lineRule="auto" w:line="360"/>
        <w:ind w:left="2835" w:hanging="0"/>
        <w:jc w:val="both"/>
        <w:rPr/>
      </w:pPr>
      <w:r>
        <w:rPr>
          <w:rFonts w:cs="Calibri"/>
          <w:lang w:val="es-ES"/>
        </w:rPr>
        <w:t>Habría que ver si la expansión puede generar una difusión, es decir, si personas que están buscando alguna forma un poco más formal de ver cuál es la conducta de un registro en particular, puedan ver que esto sea una opción viable. No sé si esto se ha tratado lo suficiente en la recomendació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Gracias, Jonathan, estoy de acuerdo por eso hice la pregunta. Salvo que alguien esté completamente en desacuerdo, tiene que haber algo redactado que defienda lo que Jonathan acaba de decir, es decir, que podamos hacer un poco de difusión, de promoción para que la gente conozca que existen estos dos DRP.</w:t>
      </w:r>
    </w:p>
    <w:p>
      <w:pPr>
        <w:pStyle w:val="Normal"/>
        <w:spacing w:lineRule="auto" w:line="360"/>
        <w:ind w:left="2835" w:hanging="2835"/>
        <w:jc w:val="both"/>
        <w:rPr>
          <w:rFonts w:cs="Calibri"/>
          <w:lang w:val="es-ES"/>
        </w:rPr>
      </w:pPr>
      <w:r>
        <w:rPr>
          <w:rFonts w:cs="Calibri"/>
          <w:lang w:val="es-ES"/>
        </w:rPr>
        <w:tab/>
        <w:t>[No sabíamos] qué era lo que ocurría con el RRDRP, pero hicimos una investigación preliminar sobre el PICDRP y entendimos que no hay que pagar un cargo para la presentación, con lo cual esto es más accesible, por lo tanto, no hay un costo de presentación, pero puede haber un costo para montar digamos la presentación, la queja del proceso. Definitivamente esto no lo planeamos.</w:t>
      </w:r>
    </w:p>
    <w:p>
      <w:pPr>
        <w:pStyle w:val="Normal"/>
        <w:spacing w:lineRule="auto" w:line="360"/>
        <w:ind w:left="2835" w:hanging="2835"/>
        <w:jc w:val="both"/>
        <w:rPr/>
      </w:pPr>
      <w:r>
        <w:rPr>
          <w:rFonts w:cs="Calibri"/>
          <w:lang w:val="es-ES"/>
        </w:rPr>
        <w:tab/>
        <w:t>Vamos al acuerdo de registro base, el punto 36. Hubo una pregunta en el informe final para las consideraciones, que es lo que yo estoy planteando aquí ahora y que tiene que ver con la recomendación 36.4, creo que tendríamos que mirar esto porque quisiera que me digan lo que ustedes piensan. El contexto aquí es que uno de los PICDRP fue presentado por una parte obviamente, que no estaba conforme con la […] de un operador de registro particular.</w:t>
      </w:r>
    </w:p>
    <w:p>
      <w:pPr>
        <w:pStyle w:val="Normal"/>
        <w:spacing w:lineRule="auto" w:line="360"/>
        <w:ind w:left="2835" w:hanging="2835"/>
        <w:jc w:val="both"/>
        <w:rPr>
          <w:rFonts w:cs="Calibri"/>
          <w:lang w:val="es-ES"/>
        </w:rPr>
      </w:pPr>
      <w:r>
        <w:rPr>
          <w:rFonts w:cs="Calibri"/>
          <w:lang w:val="es-ES"/>
        </w:rPr>
        <w:tab/>
        <w:t>El equipo de […] que ayudó a hacer esa presentación, lo hizo a través de los Procedimientos de Resolución de Disputas, uno de ellos […] dijo básicamente que hay que analizar la situación de este caso, llegaron a la conclusión que no había ninguna política en torno a evitar que un operador de registro no tenga una conducta fraudulenta o un acceso fraudulento y eso lo presentaron ante el grupo de trabajo de los procedimientos posteriores y, por lo tanto, la recomendación 36.4 surgió a partir de esto.</w:t>
      </w:r>
    </w:p>
    <w:p>
      <w:pPr>
        <w:pStyle w:val="Normal"/>
        <w:spacing w:lineRule="auto" w:line="360"/>
        <w:ind w:left="2835" w:hanging="2835"/>
        <w:jc w:val="both"/>
        <w:rPr/>
      </w:pPr>
      <w:r>
        <w:rPr>
          <w:rFonts w:cs="Calibri"/>
          <w:lang w:val="es-ES"/>
        </w:rPr>
        <w:tab/>
        <w:t xml:space="preserve">Y allí se recomienda que ICANN tenga una disposición contractual que diga que los operadores de registro no tendrán prácticas fraudulentas, ni engañosas. Creo que esto es importante, es bueno, debemos respaldarlo.   </w:t>
      </w:r>
    </w:p>
    <w:p>
      <w:pPr>
        <w:pStyle w:val="Normal"/>
        <w:spacing w:lineRule="auto" w:line="360"/>
        <w:ind w:left="2835" w:hanging="2835"/>
        <w:jc w:val="both"/>
        <w:rPr/>
      </w:pPr>
      <w:r>
        <w:rPr>
          <w:rFonts w:cs="Calibri"/>
          <w:lang w:val="es-ES"/>
        </w:rPr>
        <w:tab/>
        <w:t>La pregunta ahora es que… Hay dos opciones. Entonces una pregunta es, si lo permitimos de manera tal que haya un PIC o, mejor dicho, que haya un nuevo compromiso de interés público que permita que las partes presenten una queja, un reclamo. O la segunda opción, es que haya una deposición sobre esto, sobre esta práctica no deseada que se incluya en el acuerdo de registro en cuyo caso la aplicación será exclusivamente de la ICANN.</w:t>
      </w:r>
    </w:p>
    <w:p>
      <w:pPr>
        <w:pStyle w:val="Normal"/>
        <w:spacing w:lineRule="auto" w:line="360"/>
        <w:ind w:left="2835" w:hanging="2835"/>
        <w:jc w:val="both"/>
        <w:rPr>
          <w:rFonts w:cs="Calibri"/>
          <w:lang w:val="es-ES"/>
        </w:rPr>
      </w:pPr>
      <w:r>
        <w:rPr>
          <w:rFonts w:cs="Calibri"/>
          <w:lang w:val="es-ES"/>
        </w:rPr>
        <w:tab/>
        <w:t xml:space="preserve">La pregunta de Jonathan es: “¿Son exclusivos?” Es una buena pregunta, puedo imaginarme por qué, salvo que digamos que se pueden excluir mutuamente no veo ninguna razón por la cual uno o el otro puedan ocurrir. Es entonces una buena pregunta y quizás también debamos plantearlo en nuestra respuesta. </w:t>
      </w:r>
    </w:p>
    <w:p>
      <w:pPr>
        <w:pStyle w:val="Normal"/>
        <w:spacing w:lineRule="auto" w:line="360"/>
        <w:ind w:left="2835" w:hanging="2835"/>
        <w:jc w:val="both"/>
        <w:rPr/>
      </w:pPr>
      <w:r>
        <w:rPr>
          <w:rFonts w:cs="Calibri"/>
          <w:lang w:val="es-ES"/>
        </w:rPr>
        <w:tab/>
        <w:t>La pregunta entonces es, ¿tenemos una preferencia por alguna de las dos opciones? Y veo que Alan tiene la mano levantad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ALAN GREENBERG:</w:t>
        <w:tab/>
        <w:t>Primera pregunta, los PICDRP eran y creo que siguen siendo en esta nueva ronda, en esta nueva recomendación, pero díganme si me equivoco o no, un PICDRP exige que la persona que lo presenta deba demostrar un daño significativo, ¿sigue siendo esto así?</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Creo que sí, sería una de las cuestiones por las cuales un PICDRP se presenta. En cuanto a la carga de la prueba tendría que mirarlo, ¿no? Pero la base del reclamo es que se haya hecho un dañ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Cuando hablamos de los PICs la gravedad va; y esto va a la primera ronda, es el PICDRP. ICANN ha dicho que lo único que se puede hacer es aplicar un PICDRP y después dice que el que reclama puede tomar una medida porque está en el contrato y el departamento de cumplimiento puede decir que un contrato no se siguió, no se aplicó.</w:t>
      </w:r>
    </w:p>
    <w:p>
      <w:pPr>
        <w:pStyle w:val="Normal"/>
        <w:spacing w:lineRule="auto" w:line="360"/>
        <w:ind w:left="2835" w:hanging="2835"/>
        <w:jc w:val="both"/>
        <w:rPr/>
      </w:pPr>
      <w:r>
        <w:rPr>
          <w:rFonts w:cs="Calibri"/>
          <w:lang w:val="es-ES"/>
        </w:rPr>
        <w:tab/>
        <w:t>A medida que esto evoluciona, si todo lo que sucede es ir a un PICDRP y uno sigue teniendo que demostrar un daño, una persona podría no demostrar un daño significativo, lo que dice entonces es que: “Se puede cometer fraude y tener prácticas engañosas, salvo en la medida en la que uno no cause que un PICDRP se dispare y vaya a su favor”. Salvo que uno tenga una acción de clase, no sé si existe eso en este concepto.</w:t>
      </w:r>
    </w:p>
    <w:p>
      <w:pPr>
        <w:pStyle w:val="Normal"/>
        <w:spacing w:lineRule="auto" w:line="360"/>
        <w:ind w:left="2835" w:hanging="2835"/>
        <w:jc w:val="both"/>
        <w:rPr>
          <w:rFonts w:cs="Calibri"/>
          <w:lang w:val="es-ES"/>
        </w:rPr>
      </w:pPr>
      <w:r>
        <w:rPr>
          <w:rFonts w:cs="Calibri"/>
          <w:lang w:val="es-ES"/>
        </w:rPr>
        <w:tab/>
        <w:t>La respuesta corta entonces es que si un DRP exige que se muestre daño para tener una acción esto no es suficiente, hay que poder decir que uno no puede hacer cosas engañosas, no puede ser fraudulento y no importa si alguien hoy fue dañado de una forma que se dispare un PICDRP. Eso está mal y es algo que no se debe hacer, por lo tanto, yo creo que un PICDRP no es suficiente si todavía continúa el daño. Jonathan, adelante por favo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 xml:space="preserve">Creo que lo que voy a decir es similar a lo que dijo Alan. Parte de la redacción que resulta confusa en esta diapositiva en particular es que se sugiere que esto ocurre cuando la ejecutoriedad ocurre, la aplicación no ocurre. </w:t>
      </w:r>
    </w:p>
    <w:p>
      <w:pPr>
        <w:pStyle w:val="Normal"/>
        <w:spacing w:lineRule="auto" w:line="360"/>
        <w:ind w:left="2835" w:hanging="0"/>
        <w:jc w:val="both"/>
        <w:rPr>
          <w:rFonts w:cs="Calibri"/>
          <w:lang w:val="es-ES"/>
        </w:rPr>
      </w:pPr>
      <w:r>
        <w:rPr>
          <w:rFonts w:cs="Calibri"/>
          <w:lang w:val="es-ES"/>
        </w:rPr>
        <w:t>La ejecución se hace por el cumplimiento contractual, es decir, que tiene que haber hallazgos de hechos o no cumplimiento con un compromiso y ya sea que esto se haga por cumplimiento contractual o ya sea que se haga a través de un DRP, un proceso DRP, pero en todo caso sigue viniendo a cumplimiento contractual que es quien tiene que hacer la aplicación, quien tiene que ejecutar una vez que esto se determine.</w:t>
      </w:r>
    </w:p>
    <w:p>
      <w:pPr>
        <w:pStyle w:val="Normal"/>
        <w:spacing w:lineRule="auto" w:line="360"/>
        <w:ind w:left="2835" w:hanging="0"/>
        <w:jc w:val="both"/>
        <w:rPr/>
      </w:pPr>
      <w:r>
        <w:rPr>
          <w:rFonts w:cs="Calibri"/>
          <w:lang w:val="es-ES"/>
        </w:rPr>
        <w:t>A mí me gustaría ver a ambos descritos allí y la razón es que lo que nos va a permitir presentar un reclamo son aquellas cuestiones que están en el contrato y, por lo tanto, la simple inclusión de que no pueda haber una práctica que sea fraudulenta o que genere error, cualquiera que sea la redacción debe estar en el contrato.</w:t>
      </w:r>
    </w:p>
    <w:p>
      <w:pPr>
        <w:pStyle w:val="Normal"/>
        <w:spacing w:lineRule="auto" w:line="360"/>
        <w:ind w:left="2835" w:hanging="0"/>
        <w:jc w:val="both"/>
        <w:rPr>
          <w:rFonts w:cs="Calibri"/>
          <w:lang w:val="es-ES"/>
        </w:rPr>
      </w:pPr>
      <w:r>
        <w:rPr>
          <w:rFonts w:cs="Calibri"/>
          <w:lang w:val="es-ES"/>
        </w:rPr>
        <w:tab/>
        <w:t>La mera existencia de esta conducta como nos dice Alan, es suficiente para generar un cumplimiento contractual, está explícitamente mencionado en el contrato y por eso es importante. También como mencionó Alan y hemos mencionado nosotros antes, la comunidad de At-</w:t>
      </w:r>
      <w:r>
        <w:rPr>
          <w:rFonts w:cs="Calibri"/>
          <w:lang w:val="en-US"/>
        </w:rPr>
        <w:t>Large</w:t>
      </w:r>
      <w:r>
        <w:rPr>
          <w:rFonts w:cs="Calibri"/>
          <w:lang w:val="es-ES"/>
        </w:rPr>
        <w:t xml:space="preserve"> está fundamentalmente interesada en tener personería en este sentido y la capacidad de At-</w:t>
      </w:r>
      <w:r>
        <w:rPr>
          <w:rFonts w:cs="Calibri"/>
          <w:lang w:val="en-US"/>
        </w:rPr>
        <w:t>Large</w:t>
      </w:r>
      <w:r>
        <w:rPr>
          <w:rFonts w:cs="Calibri"/>
          <w:lang w:val="es-ES"/>
        </w:rPr>
        <w:t xml:space="preserve"> o incluso de una agencia de protección de los consumidores que pueda hacer valer un PICDRP y eso debe ser establecido.</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Entonces yo interpreto que el segundo punto o esa fase de la prohibición de prácticas engañosas o fraudulentas deben estar incluidos en el acuerdo de registro, pero también tiene que haber una opción para que se pueda llevar adelante un PICDRP. ¿Alguien tiene algo que objetar? Adelante, Ala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No estoy objetando, pero recordemos que si cumplimiento solo interviene en cuestiones relacionadas con los PICs, el recurso lo tiene cumplimiento, pero como solo lo hace bajo la exigencia de que tiene que haber perjuicio demostrable no es una cuestión legítima, no es una cuestión del DRP que tenga que demostrar que hay perjuicio. Quizás no se ha incurrido en perjuicio.</w:t>
      </w:r>
    </w:p>
    <w:p>
      <w:pPr>
        <w:pStyle w:val="Normal"/>
        <w:spacing w:lineRule="auto" w:line="360"/>
        <w:ind w:left="2835" w:hanging="2835"/>
        <w:jc w:val="both"/>
        <w:rPr/>
      </w:pPr>
      <w:r>
        <w:rPr>
          <w:rFonts w:cs="Calibri"/>
          <w:lang w:val="es-ES"/>
        </w:rPr>
        <w:tab/>
        <w:t>Tenemos que poder exigir el cumplimiento sin que un PICDRP pueda demostrar el perjuicio, quizás sea un poco tarde, pero de una u otra manera tenemos que poder conseguir recursos si no se cumple con los registro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Este segundo punto que habla de ponerlo a disposición en el acuerdo de registro, ¿cubriría esa situación a la que usted se refiere? Estoy tratando de entende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 xml:space="preserve">El problema es que tiene que ver con lo que haga cumplimiento, según la previsión actual no creo que así haya sido inicialmente redactado. Lo que yo interpreto actualmente es que, si cumplimiento recibe un reclamo se iniciará un DRP y esa es la única manera por la cual ellos pueden intervenir. </w:t>
      </w:r>
    </w:p>
    <w:p>
      <w:pPr>
        <w:pStyle w:val="Normal"/>
        <w:spacing w:lineRule="auto" w:line="360"/>
        <w:ind w:left="2835" w:hanging="0"/>
        <w:jc w:val="both"/>
        <w:rPr/>
      </w:pPr>
      <w:r>
        <w:rPr>
          <w:rFonts w:cs="Calibri"/>
          <w:lang w:val="es-ES"/>
        </w:rPr>
        <w:t>Y si va a seguir siendo así es un problema, pero tengo que investigar un poco más para estar seguro de que lo que estamos diciendo es relevante y en ese caso tendríamos un problema. Así que lo tomo como una acción a llevar a cabo.</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ab/>
        <w:t>Por favor se lo dejo. Muy bien, no tengo más manos, entonces pasemos a uso indebido del DNS. Es un tema muy importante, diapositiva 11, no sorprende, hemos venido hablando en círculos de esto hace un tiempo.</w:t>
      </w:r>
    </w:p>
    <w:p>
      <w:pPr>
        <w:pStyle w:val="Normal"/>
        <w:spacing w:lineRule="auto" w:line="360"/>
        <w:ind w:left="2835" w:hanging="2835"/>
        <w:jc w:val="both"/>
        <w:rPr/>
      </w:pPr>
      <w:r>
        <w:rPr>
          <w:rFonts w:cs="Calibri"/>
          <w:lang w:val="es-ES"/>
        </w:rPr>
        <w:tab/>
        <w:t>La recomendación de procedimientos posteriores para la mitigación del uso indebido del DNS, la recomendación lo que dice es que… No hay una recomendación real, dice: Todo esfuerzo relacionado con la lucha contra el uso indebido del DNS tiene que darse de una forma abarcadora y holística, incluyendo tanto los TLDs existentes como los que se delegaran en el futuro.</w:t>
      </w:r>
    </w:p>
    <w:p>
      <w:pPr>
        <w:pStyle w:val="Normal"/>
        <w:spacing w:lineRule="auto" w:line="360"/>
        <w:ind w:left="2835" w:hanging="2835"/>
        <w:jc w:val="both"/>
        <w:rPr/>
      </w:pPr>
      <w:r>
        <w:rPr>
          <w:rFonts w:cs="Calibri"/>
          <w:lang w:val="es-ES"/>
        </w:rPr>
        <w:tab/>
        <w:t>Entonces el grupo lo que hace es diferir cualquier política o cualquier recomendación de políticas sobre uso indebido del DNS, hasta que la comunidad haya tomado algún tipo de acción sobre este tema. Quiero decir, como decía Jonathan, que el GAC en mayo del 2020 dijeron que querían que las recomendaciones del CCT sobre el uso indebido del DNS estuvieran en la próxima ronda. No hay consenso, pero bueno ellos dijeron así. Jonatha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Gracias, Justine. Esto es algo difícil, yo estaría de acuerdo en principio, pero no en la práctica, la idea de que esta es una cuestión global y que deba aplicar a ambos TLDs existentes y futuros, en teoría es correcto a ese nivel lo que queremos hacer es reiterar la sugerencia que formuló el GAC de que la nueva política debe ponerse en práctica antes del inicio de una nueva ronda porque hay mucha motivación por tener una nueva ronda, entonces eso lo facilitaría.</w:t>
      </w:r>
    </w:p>
    <w:p>
      <w:pPr>
        <w:pStyle w:val="Normal"/>
        <w:spacing w:lineRule="auto" w:line="360"/>
        <w:ind w:left="2835" w:hanging="2835"/>
        <w:jc w:val="both"/>
        <w:rPr>
          <w:rFonts w:cs="Calibri"/>
          <w:lang w:val="es-ES"/>
        </w:rPr>
      </w:pPr>
      <w:r>
        <w:rPr>
          <w:rFonts w:cs="Calibri"/>
          <w:lang w:val="es-ES"/>
        </w:rPr>
        <w:tab/>
        <w:t>Esta parte de diferir la cuestión, lo que hace es ignorar la implicancia práctica… A ver, no sé cómo llamarlo, pero hay un concepto de modernización contractual asociado a la nueva ronda, en la ronda de 2012 se asumieron nuevas obligaciones, se otorgaron muchos permisos nuevos y estos nuevos permisos otorgados a los nuevos gTLDs fueron incentivos para que los heredados asumieran más obligaciones.</w:t>
      </w:r>
    </w:p>
    <w:p>
      <w:pPr>
        <w:pStyle w:val="Normal"/>
        <w:spacing w:lineRule="auto" w:line="360"/>
        <w:ind w:left="2835" w:hanging="2835"/>
        <w:jc w:val="both"/>
        <w:rPr>
          <w:rFonts w:cs="Calibri"/>
          <w:lang w:val="es-ES"/>
        </w:rPr>
      </w:pPr>
      <w:r>
        <w:rPr>
          <w:rFonts w:cs="Calibri"/>
          <w:lang w:val="es-ES"/>
        </w:rPr>
        <w:tab/>
        <w:t>Entonces este nivel incrementado y de obligaciones junto con un nivel incremental de permisos en los nuevos contratos hace que estos contratos modernizados sean atractivos para los TLDs heredados, entonces desde la práctica pasará que quizás muchos quieran renegociar los contratos para tener otros nuevos, que se sienta el mejor, pero que incorporan nuevas obligaciones y eso es beneficioso.</w:t>
      </w:r>
    </w:p>
    <w:p>
      <w:pPr>
        <w:pStyle w:val="Normal"/>
        <w:spacing w:lineRule="auto" w:line="360"/>
        <w:ind w:left="2835" w:hanging="2835"/>
        <w:jc w:val="both"/>
        <w:rPr/>
      </w:pPr>
      <w:r>
        <w:rPr>
          <w:rFonts w:cs="Calibri"/>
          <w:lang w:val="es-ES"/>
        </w:rPr>
        <w:tab/>
        <w:t>A mí lo que me preocupa es el hecho de no escribir nada en ninguna guía es que un nuevo contrato no se podrá crear hasta que las recomendaciones sobre el uso indebido del DNS se implementen. No sé si fui claro, lo que yo digo es que este programa tiene una oportunidad de crear un incentivo para que los TLDs heredados, incluidos los que se llaman nuevos gTLDs que serán heredados en la próxima ronda, es una oportunidad para que se renegoci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Ok. Creo que entendí lo esencial, entonces lo que queremos hacer es expresar preocupación, expresar la pérdida de oportunidad y yo agregaría lo que usted decía sobre las responsabilidades, es que mucho de esto tiene que ver con la recopilación de los datos porque tenemos que tener datos para poder monitorear si hay uso indebido, cómo es este uso indebido, qué se está haciendo al respecto…</w:t>
      </w:r>
    </w:p>
    <w:p>
      <w:pPr>
        <w:pStyle w:val="Normal"/>
        <w:spacing w:lineRule="auto" w:line="360"/>
        <w:ind w:left="2835" w:hanging="2835"/>
        <w:jc w:val="both"/>
        <w:rPr/>
      </w:pPr>
      <w:r>
        <w:rPr>
          <w:rFonts w:cs="Calibri"/>
          <w:lang w:val="es-ES"/>
        </w:rPr>
        <w:tab/>
        <w:t>Entonces el aspecto de la recolección de los datos debe incluirse en el contrato, en parte ya está a través del PIC obligatorio, la pregunta es, ¿es suficiente? No tengo la respuesta, mi impresión es que no. La obligación existe de recopilar datos y si no lo encaramos no tendremos datos o tendremos datos insuficientes o tendremos datos que no son del tipo que necesitamos.</w:t>
      </w:r>
    </w:p>
    <w:p>
      <w:pPr>
        <w:pStyle w:val="Normal"/>
        <w:spacing w:lineRule="auto" w:line="360"/>
        <w:ind w:left="2835" w:hanging="2835"/>
        <w:jc w:val="both"/>
        <w:rPr>
          <w:rFonts w:cs="Calibri"/>
          <w:lang w:val="es-ES"/>
        </w:rPr>
      </w:pPr>
      <w:r>
        <w:rPr>
          <w:rFonts w:cs="Calibri"/>
          <w:lang w:val="es-ES"/>
        </w:rPr>
        <w:tab/>
        <w:t xml:space="preserve">¿Alguna otra inquietud al respecto? Seguimos. Voy a saltear la 12 porque la diapositiva 12 no se ha tratado y el resultado es que con los TLDs verificados lo que el grupo dice es que: Ahora que hemos adoptado las medidas de protección de categoría I quizás no sea necesario tratar los TLDs verificados, puede ser que existan. </w:t>
      </w:r>
    </w:p>
    <w:p>
      <w:pPr>
        <w:pStyle w:val="Normal"/>
        <w:spacing w:lineRule="auto" w:line="360"/>
        <w:ind w:left="2835" w:hanging="0"/>
        <w:jc w:val="both"/>
        <w:rPr/>
      </w:pPr>
      <w:r>
        <w:rPr>
          <w:rFonts w:cs="Calibri"/>
          <w:lang w:val="es-ES"/>
        </w:rPr>
        <w:t>Si es que existen puede no ser obligatorio el registro para ellos, tendrá los compromisos voluntarios para expresar los TLDs verificados en el segundo nivel y aceptarlos.</w:t>
      </w:r>
    </w:p>
    <w:p>
      <w:pPr>
        <w:pStyle w:val="Normal"/>
        <w:spacing w:lineRule="auto" w:line="360"/>
        <w:ind w:left="2835" w:hanging="2835"/>
        <w:jc w:val="both"/>
        <w:rPr/>
      </w:pPr>
      <w:r>
        <w:rPr>
          <w:rFonts w:cs="Calibri"/>
          <w:lang w:val="es-ES"/>
        </w:rPr>
        <w:tab/>
        <w:t xml:space="preserve">Y la última diapositiva se refiere a cumplimiento contractual, es el tema 41. Esto para mí también es una situación que está en el medio, ni aquí ni allá porque es como obvia, no podemos agregar mucho a lo que dice la 41.2 y sé que cumplimiento contractual tiene que publicar más datos sobre las actividades del departamento y la naturaleza de los reclamos quedando establecido. </w:t>
      </w:r>
    </w:p>
    <w:p>
      <w:pPr>
        <w:pStyle w:val="Normal"/>
        <w:spacing w:lineRule="auto" w:line="360"/>
        <w:ind w:left="2835" w:hanging="0"/>
        <w:jc w:val="both"/>
        <w:rPr>
          <w:rFonts w:cs="Calibri"/>
          <w:lang w:val="es-ES"/>
        </w:rPr>
      </w:pPr>
      <w:r>
        <w:rPr>
          <w:rFonts w:cs="Calibri"/>
          <w:lang w:val="es-ES"/>
        </w:rPr>
        <w:t>Sin embargo, la ICANN no debe publicar información específica sobre ninguna acción de cumplimiento contra un operador de registro, a menos que la violación presunta sea una clara violación de contrato.</w:t>
      </w:r>
    </w:p>
    <w:p>
      <w:pPr>
        <w:pStyle w:val="Normal"/>
        <w:spacing w:lineRule="auto" w:line="360"/>
        <w:ind w:left="2835" w:hanging="2835"/>
        <w:jc w:val="both"/>
        <w:rPr/>
      </w:pPr>
      <w:r>
        <w:rPr>
          <w:rFonts w:cs="Calibri"/>
          <w:lang w:val="es-ES"/>
        </w:rPr>
        <w:tab/>
        <w:t xml:space="preserve">Ahora bien, ¿cuál es el umbral que usa la ICANN para establecer si ha ocurrido una evidente violación de contrato o no? No puedo responder, habría que entrar un poquito más, analizar de qué manera trabaja cumplimiento contractual. </w:t>
      </w:r>
    </w:p>
    <w:p>
      <w:pPr>
        <w:pStyle w:val="Normal"/>
        <w:spacing w:lineRule="auto" w:line="360"/>
        <w:ind w:left="2835" w:hanging="2835"/>
        <w:jc w:val="both"/>
        <w:rPr/>
      </w:pPr>
      <w:r>
        <w:rPr>
          <w:rFonts w:cs="Calibri"/>
          <w:lang w:val="es-ES"/>
        </w:rPr>
        <w:tab/>
        <w:t>El segundo punto es que a la fecha cumplimiento contractual tiene estadísticas sobre el número de casos abiertos, el tipo de casos y cuánto tiempo lleva cerrarlos. A lo largo de los años, en especial desde el 2017, cumplimiento de la ICANN se ha esforzado por publicar más datos específicos, si entran al nuevo portal verán, de la iniciativa de transparencia, estadísticas sobre el número de casos abiertos, el tipo de casos, la duración.</w:t>
      </w:r>
    </w:p>
    <w:p>
      <w:pPr>
        <w:pStyle w:val="Normal"/>
        <w:spacing w:lineRule="auto" w:line="360"/>
        <w:ind w:left="2835" w:hanging="2835"/>
        <w:jc w:val="both"/>
        <w:rPr/>
      </w:pPr>
      <w:r>
        <w:rPr>
          <w:rFonts w:cs="Calibri"/>
          <w:lang w:val="es-ES"/>
        </w:rPr>
        <w:tab/>
        <w:t>Y lo raro o lo extraño que no se específica es el umbral, ¿dónde está el umbral para determinar que hay violación de contrato? De qué manera cumplimiento contractual categoriza los reclamos bajo los distintos tipos y, ¿cuál sería un nivel satisfactorio para decir que un reclamo hay que manejarlo a nivel de registro, de registrador?</w:t>
      </w:r>
    </w:p>
    <w:p>
      <w:pPr>
        <w:pStyle w:val="Normal"/>
        <w:spacing w:lineRule="auto" w:line="360"/>
        <w:ind w:left="2835" w:hanging="2835"/>
        <w:jc w:val="both"/>
        <w:rPr/>
      </w:pPr>
      <w:r>
        <w:rPr>
          <w:rFonts w:cs="Calibri"/>
          <w:lang w:val="es-ES"/>
        </w:rPr>
        <w:tab/>
        <w:t>Toda esta información no está disponible en el nivel granular que nos permite decir si esto está bien o no. ¿Comentarios? ¿Algún comentario? ¿Ningún comentari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Volví a levantar la man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Disculpas, adelant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Estoy en total acuerdo de que es crucial tener datos granulares de cumplimiento contractual. El problema que confrontamos con cumplimiento de la ICANN y en general, con el grupo de procedimientos posteriores, es que está muy centrado en lo que es el cumplimiento contractual de las partes contratadas y los solicitantes.</w:t>
      </w:r>
    </w:p>
    <w:p>
      <w:pPr>
        <w:pStyle w:val="Normal"/>
        <w:spacing w:lineRule="auto" w:line="360"/>
        <w:ind w:left="2835" w:hanging="2835"/>
        <w:jc w:val="both"/>
        <w:rPr/>
      </w:pPr>
      <w:r>
        <w:rPr>
          <w:rFonts w:cs="Calibri"/>
          <w:lang w:val="es-ES"/>
        </w:rPr>
        <w:tab/>
        <w:t>La idea es aumentar la predictibilidad para que los solicitantes y los demás puedan determinar si ser o no solicitantes, hay algunos problemas. Uno de los problemas que tiene esta asociación, esta naturaleza asociativa de la ICANN con cumplimiento contractual es tratar de trabajar con las partes contratadas.</w:t>
      </w:r>
    </w:p>
    <w:p>
      <w:pPr>
        <w:pStyle w:val="Normal"/>
        <w:spacing w:lineRule="auto" w:line="360"/>
        <w:ind w:left="2835" w:hanging="2835"/>
        <w:jc w:val="both"/>
        <w:rPr/>
      </w:pPr>
      <w:r>
        <w:rPr>
          <w:rFonts w:cs="Calibri"/>
          <w:lang w:val="es-ES"/>
        </w:rPr>
        <w:tab/>
        <w:t>Cuando ellos dicen que se ha determinado una clara violación de contrato, lo que significa es que han identificado que hay una violación, pero puede haber muchos encubrimientos del contrato previos a la notificación de violación que podría haber sido remediado por la parte contratada. Entonces uno de los problemas que enfrentamos en el espacio de cumplimiento contractual es cómo están estructuradas las expectativas.</w:t>
      </w:r>
    </w:p>
    <w:p>
      <w:pPr>
        <w:pStyle w:val="Normal"/>
        <w:spacing w:lineRule="auto" w:line="360"/>
        <w:ind w:left="2835" w:hanging="2835"/>
        <w:jc w:val="both"/>
        <w:rPr/>
      </w:pPr>
      <w:r>
        <w:rPr>
          <w:rFonts w:cs="Calibri"/>
          <w:lang w:val="es-ES"/>
        </w:rPr>
        <w:tab/>
        <w:t>Intentan resolver las cosas, procuran resolverlas, pero esa constante violación en contractual y corrección no es lo que queremos hacer. Cuando se habla de umbrales tiene que haber un umbral que no sea solo una notificación de incumplimiento, que, de hecho, no constituye una reparación, de hecho, incrementa, hay un exceso de violaciones de contratos que aún así debieran hacerse público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Gracias, lo entiendo, Jonathan. Adelante, Ala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Gracias. Creo que la publicación de información sobre esas cosas a las que se refiere Jonathan, adquiere aún más importancia cuando consideramos algo que surgió en la discusión del EPDP, que es que cumplimiento contractual no hace juicios de valor, tiene que ser o blanco o negro, tiene que ser algo.</w:t>
      </w:r>
    </w:p>
    <w:p>
      <w:pPr>
        <w:pStyle w:val="Normal"/>
        <w:spacing w:lineRule="auto" w:line="360"/>
        <w:ind w:left="2835" w:hanging="2835"/>
        <w:jc w:val="both"/>
        <w:rPr/>
      </w:pPr>
      <w:r>
        <w:rPr>
          <w:rFonts w:cs="Calibri"/>
          <w:lang w:val="es-ES"/>
        </w:rPr>
        <w:tab/>
        <w:t>Si la parte contratada lleva la justicia tiene que haber una ganancia, una victoria clara, no hay cuestiones al respecto. Ha habido algunas excepciones, es una cuestión cultural y tiene sus implicancias legales, el decir: “No se toma ninguna acción”.</w:t>
      </w:r>
    </w:p>
    <w:p>
      <w:pPr>
        <w:pStyle w:val="Normal"/>
        <w:spacing w:lineRule="auto" w:line="360"/>
        <w:ind w:left="2835" w:hanging="2835"/>
        <w:jc w:val="both"/>
        <w:rPr>
          <w:rFonts w:cs="Calibri"/>
          <w:lang w:val="es-ES"/>
        </w:rPr>
      </w:pPr>
      <w:r>
        <w:rPr>
          <w:rFonts w:cs="Calibri"/>
          <w:lang w:val="es-ES"/>
        </w:rPr>
        <w:tab/>
        <w:t>Y muchas cosas, de hecho, terminan siendo juicios de valor y no son abordadas. Yo iría incluso un poquito más allá de lo que dijo Jonathan, documentar problemas rectificados, documentar los reclamos, incluso cuando el demandante decide no continuar la acción porque si un registro o un registrador también recibe reclamos continuados que la ICANN dice que no tienen méritos fundamentados bueno, aún así hay un mensaje.</w:t>
      </w:r>
    </w:p>
    <w:p>
      <w:pPr>
        <w:pStyle w:val="Normal"/>
        <w:spacing w:lineRule="auto" w:line="360"/>
        <w:ind w:left="2835" w:hanging="2835"/>
        <w:jc w:val="both"/>
        <w:rPr/>
      </w:pPr>
      <w:r>
        <w:rPr>
          <w:rFonts w:cs="Calibri"/>
          <w:lang w:val="es-ES"/>
        </w:rPr>
        <w:tab/>
        <w:t>Sí, algunos van a ser irrelevantes, algunos van a ser espurios y la ICANN no necesita hacer nada al respecto, pero se necesitan datos más granulares, todos los datos y no solo aquellos que terminan siendo una acción concreta.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Estoy totalmente de acuerdo, muchas gracias. ¿Algún otro comentario? No veo mano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Justine, una de las recomendaciones que hizo el CCTRT y que nosotros hicimos desde mayo, y hubo una sesión en la ICANN68 incluso, es esta noción de umbral, la posible definición de lo que constituye una manzana podrida. Surgió con claridad que esta es una cuestión sumamente delicada y que las partes contratadas no quieren ninguna definición de lo que es una manzana podrida, más allá de cuando hay una remoción o desacreditación.</w:t>
      </w:r>
    </w:p>
    <w:p>
      <w:pPr>
        <w:pStyle w:val="Normal"/>
        <w:spacing w:lineRule="auto" w:line="360"/>
        <w:ind w:left="2835" w:hanging="2835"/>
        <w:jc w:val="both"/>
        <w:rPr/>
      </w:pPr>
      <w:r>
        <w:rPr>
          <w:rFonts w:cs="Calibri"/>
          <w:lang w:val="es-ES"/>
        </w:rPr>
        <w:tab/>
        <w:t>O sea, el proceso que ahora podemos llamar “manzana podrida” existe y hasta que no exista en forma detallada… Uno de los grandes desacuerdos que tenemos con las partes contratadas desde At-</w:t>
      </w:r>
      <w:r>
        <w:rPr>
          <w:rFonts w:cs="Calibri"/>
          <w:lang w:val="en-US"/>
        </w:rPr>
        <w:t>Large</w:t>
      </w:r>
      <w:r>
        <w:rPr>
          <w:rFonts w:cs="Calibri"/>
          <w:lang w:val="es-ES"/>
        </w:rPr>
        <w:t xml:space="preserve"> es que necesitamos una medida objetiva de lo que es una parte contratada generalmente en incumplimiento y ellos están muy determinados en resistir est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 xml:space="preserve">Por supuesto. No veo manos, entonces le paso la palabra a Jonathan quien va a hablar de métricas.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Gracias, Justine, y gracias a todos. Recuerdo cuando Fadi Chehadé me llamó el hombre de las métricas porque tengo algo con las métricas desde hace años, desde que estoy en la ICANN.</w:t>
      </w:r>
    </w:p>
    <w:p>
      <w:pPr>
        <w:pStyle w:val="Normal"/>
        <w:spacing w:lineRule="auto" w:line="360"/>
        <w:ind w:left="2835" w:hanging="2835"/>
        <w:jc w:val="both"/>
        <w:rPr/>
      </w:pPr>
      <w:r>
        <w:rPr>
          <w:rFonts w:cs="Calibri"/>
          <w:lang w:val="es-ES"/>
        </w:rPr>
        <w:tab/>
        <w:t xml:space="preserve">En mi opinión con el tiempo esta conversación ha adquirido más significancia y parte de esto está en el informe de procedimientos posteriores. Christopher Wilkinson lo anotó en el documento de Google Doc y lo planteó en las llamadas. </w:t>
      </w:r>
    </w:p>
    <w:p>
      <w:pPr>
        <w:pStyle w:val="Normal"/>
        <w:spacing w:lineRule="auto" w:line="360"/>
        <w:ind w:left="2835" w:hanging="0"/>
        <w:jc w:val="both"/>
        <w:rPr>
          <w:rFonts w:cs="Calibri"/>
          <w:lang w:val="es-ES"/>
        </w:rPr>
      </w:pPr>
      <w:r>
        <w:rPr>
          <w:rFonts w:cs="Calibri"/>
          <w:lang w:val="es-ES"/>
        </w:rPr>
        <w:t>En el proceso de implementación incorporar las métricas es complejo por la falta de objetividad y creo que lo que queremos decir con respecto a las métricas es que la política son los objetivos del programa y la implementación es la mejor manera de medir si estos objetivos son satisfechos, si se adecuan a la política. Creo que el mantra tiene que ser hasta cierto punto que la organización necesita establecer no solo nuevas medidas de éxito, sino determinar qué es o cómo se vería el éxito.</w:t>
      </w:r>
    </w:p>
    <w:p>
      <w:pPr>
        <w:pStyle w:val="Normal"/>
        <w:spacing w:lineRule="auto" w:line="360"/>
        <w:ind w:left="2835" w:hanging="0"/>
        <w:jc w:val="both"/>
        <w:rPr/>
      </w:pPr>
      <w:r>
        <w:rPr>
          <w:rFonts w:cs="Calibri"/>
          <w:lang w:val="es-ES"/>
        </w:rPr>
        <w:t>Estas métricas entonces pueden medirse en comparación con otra cosa, a medida que el programa avanza y creo que esto también va a generar mucha resistencia, es algo que tenemos que tratar de defender, pero bueno hablemos de las métricas en procedimientos posteriores en general y después damos un marco. Siguiente diapositiva.</w:t>
      </w:r>
    </w:p>
    <w:p>
      <w:pPr>
        <w:pStyle w:val="Normal"/>
        <w:spacing w:lineRule="auto" w:line="360"/>
        <w:ind w:left="2835" w:hanging="0"/>
        <w:jc w:val="both"/>
        <w:rPr>
          <w:rFonts w:cs="Calibri"/>
          <w:lang w:val="es-ES"/>
        </w:rPr>
      </w:pPr>
      <w:r>
        <w:rPr>
          <w:rFonts w:cs="Calibri"/>
          <w:lang w:val="es-ES"/>
        </w:rPr>
        <w:t>Creo que las prioridades son algo muy importante para la comunidad At-</w:t>
      </w:r>
      <w:r>
        <w:rPr>
          <w:rFonts w:cs="Calibri"/>
          <w:lang w:val="en-US"/>
        </w:rPr>
        <w:t>Large</w:t>
      </w:r>
      <w:r>
        <w:rPr>
          <w:rFonts w:cs="Calibri"/>
          <w:lang w:val="es-ES"/>
        </w:rPr>
        <w:t xml:space="preserve"> y para ALAC específicamente, es como focalizarse en lo que importa más para los usuarios individuales de internet y no focalizarse en lo que es importante para los solicitantes o incluso para los registratarios en líneas generales.</w:t>
      </w:r>
    </w:p>
    <w:p>
      <w:pPr>
        <w:pStyle w:val="Normal"/>
        <w:spacing w:lineRule="auto" w:line="360"/>
        <w:ind w:left="2835" w:hanging="0"/>
        <w:jc w:val="both"/>
        <w:rPr>
          <w:rFonts w:cs="Calibri"/>
          <w:lang w:val="es-ES"/>
        </w:rPr>
      </w:pPr>
      <w:r>
        <w:rPr>
          <w:rFonts w:cs="Calibri"/>
          <w:lang w:val="es-ES"/>
        </w:rPr>
        <w:t>Yo fui parte de un equipo revisor que fue creado por la afirmación de compromisos del gobierno de Estados Unidos. La competencia, elección y confianza fue una especie de colección un poco errada donde se realizó una revisión y la razón por la que esto comenzó a existir es que, estas eran palabras que fueron presentadas como la justificación para abrir el DNS a más TLDs.</w:t>
      </w:r>
    </w:p>
    <w:p>
      <w:pPr>
        <w:pStyle w:val="Normal"/>
        <w:spacing w:lineRule="auto" w:line="360"/>
        <w:ind w:left="2835" w:hanging="0"/>
        <w:jc w:val="both"/>
        <w:rPr>
          <w:rFonts w:cs="Calibri"/>
          <w:lang w:val="es-ES"/>
        </w:rPr>
      </w:pPr>
      <w:r>
        <w:rPr>
          <w:rFonts w:cs="Calibri"/>
          <w:lang w:val="es-ES"/>
        </w:rPr>
        <w:t xml:space="preserve">Una de las cosas que vamos a continuar enfrentando es está pregunta de si, ¿valió la pena? Si hubo un análisis costo-beneficio, si hubo un aumento en el uso indebido del DNS que valió la pena para tener más competencia entre los registros o más elección para los registratarios. Esta es una pregunta difícil de responder y con la cual nos vamos a confrontar bastante. </w:t>
      </w:r>
    </w:p>
    <w:p>
      <w:pPr>
        <w:pStyle w:val="Normal"/>
        <w:spacing w:lineRule="auto" w:line="360"/>
        <w:ind w:left="2835" w:hanging="0"/>
        <w:jc w:val="both"/>
        <w:rPr/>
      </w:pPr>
      <w:r>
        <w:rPr>
          <w:rFonts w:cs="Calibri"/>
          <w:lang w:val="es-ES"/>
        </w:rPr>
        <w:t>¿Estas métricas se utilizan para justificar un programa? Yo creo que no, creo que el concepto de justificar un programa de nuevos gTLDs ya no está y que hay una sensación de que es inevitable y que debemos continuar y tener quizás más nombres que se agreguen, ya sea que queramos o no reincorporar este análisis costo-beneficio, me parece que es un punto amplio que debemos analizar en At-</w:t>
      </w:r>
      <w:r>
        <w:rPr>
          <w:rFonts w:cs="Calibri"/>
          <w:lang w:val="en-US"/>
        </w:rPr>
        <w:t>Large</w:t>
      </w:r>
      <w:r>
        <w:rPr>
          <w:rFonts w:cs="Calibri"/>
          <w:lang w:val="es-ES"/>
        </w:rPr>
        <w:t>.</w:t>
      </w:r>
    </w:p>
    <w:p>
      <w:pPr>
        <w:pStyle w:val="Normal"/>
        <w:spacing w:lineRule="auto" w:line="360"/>
        <w:ind w:left="2835" w:hanging="0"/>
        <w:jc w:val="both"/>
        <w:rPr/>
      </w:pPr>
      <w:r>
        <w:rPr>
          <w:rFonts w:cs="Calibri"/>
          <w:lang w:val="es-ES"/>
        </w:rPr>
        <w:t xml:space="preserve">Creo que estamos menos interesados en la competencia, elección y confianza porque esto está centrado en el solicitante, no tanto en los registratarios y debemos focalizarnos en el componente de confianza de la vieja revisión. </w:t>
      </w:r>
    </w:p>
    <w:p>
      <w:pPr>
        <w:pStyle w:val="Normal"/>
        <w:spacing w:lineRule="auto" w:line="360"/>
        <w:ind w:left="2835" w:hanging="0"/>
        <w:jc w:val="both"/>
        <w:rPr/>
      </w:pPr>
      <w:r>
        <w:rPr>
          <w:rFonts w:cs="Calibri"/>
          <w:lang w:val="es-ES"/>
        </w:rPr>
        <w:t>Si analizáramos cuáles son las prioridades que surgieron a partir de las llamadas del CCWG y lo que hemos discutido de tantas maneras, hay dos prioridades para la comunidad de At-</w:t>
      </w:r>
      <w:r>
        <w:rPr>
          <w:rFonts w:cs="Calibri"/>
          <w:lang w:val="en-US"/>
        </w:rPr>
        <w:t>Large</w:t>
      </w:r>
      <w:r>
        <w:rPr>
          <w:rFonts w:cs="Calibri"/>
          <w:lang w:val="es-ES"/>
        </w:rPr>
        <w:t xml:space="preserve"> con respecto a los registros y a los nombres de dominio, son la confianza del consumidor y la localización. Esta es la mejor palabra que pude encontrar para reunir varias cuestiones todas juntas.</w:t>
      </w:r>
    </w:p>
    <w:p>
      <w:pPr>
        <w:pStyle w:val="Normal"/>
        <w:spacing w:lineRule="auto" w:line="360"/>
        <w:ind w:left="2835" w:hanging="0"/>
        <w:jc w:val="both"/>
        <w:rPr>
          <w:rFonts w:cs="Calibri"/>
          <w:lang w:val="es-ES"/>
        </w:rPr>
      </w:pPr>
      <w:r>
        <w:rPr>
          <w:rFonts w:cs="Calibri"/>
          <w:lang w:val="es-ES"/>
        </w:rPr>
        <w:t xml:space="preserve">Si pensamos cómo se traduce esto, quizás podríamos hablar de la confianza y luego el término que eligió la revisión del CCT como es tan difícil de medir, es en inglés </w:t>
      </w:r>
      <w:r>
        <w:rPr>
          <w:rFonts w:cs="Calibri"/>
          <w:lang w:val="en-US"/>
        </w:rPr>
        <w:t>trustworthiness</w:t>
      </w:r>
      <w:r>
        <w:rPr>
          <w:rFonts w:cs="Calibri"/>
          <w:lang w:val="es-ES"/>
        </w:rPr>
        <w:t>, que es la confiabilidad y tratar de encontrar un término más amplio que fuese la diversidad de participación en el programa de los nuevos gTLDs.</w:t>
      </w:r>
    </w:p>
    <w:p>
      <w:pPr>
        <w:pStyle w:val="Normal"/>
        <w:spacing w:lineRule="auto" w:line="360"/>
        <w:ind w:left="2835" w:hanging="0"/>
        <w:jc w:val="both"/>
        <w:rPr>
          <w:rFonts w:cs="Calibri"/>
          <w:lang w:val="es-ES"/>
        </w:rPr>
      </w:pPr>
      <w:r>
        <w:rPr>
          <w:rFonts w:cs="Calibri"/>
          <w:lang w:val="es-ES"/>
        </w:rPr>
        <w:t>Creo que estos son los objetivos principales en At-</w:t>
      </w:r>
      <w:r>
        <w:rPr>
          <w:rFonts w:cs="Calibri"/>
          <w:lang w:val="en-US"/>
        </w:rPr>
        <w:t>Large</w:t>
      </w:r>
      <w:r>
        <w:rPr>
          <w:rFonts w:cs="Calibri"/>
          <w:lang w:val="es-ES"/>
        </w:rPr>
        <w:t xml:space="preserve"> en cualquier nueva expansión del espacio de nombres. </w:t>
      </w:r>
    </w:p>
    <w:p>
      <w:pPr>
        <w:pStyle w:val="Normal"/>
        <w:spacing w:lineRule="auto" w:line="360"/>
        <w:ind w:left="2835" w:hanging="0"/>
        <w:jc w:val="both"/>
        <w:rPr>
          <w:rFonts w:cs="Calibri"/>
          <w:lang w:val="es-ES"/>
        </w:rPr>
      </w:pPr>
      <w:r>
        <w:rPr>
          <w:rFonts w:cs="Calibri"/>
          <w:lang w:val="es-ES"/>
        </w:rPr>
        <w:t>Cuando hablamos de la confianza, esta nos presenta las métricas en tres espacios, uno es el de las encuestas; si uno confía en ellas y cómo se reacciona. Hay encuestas políticas donde la gente no sabe muy bien cómo responder las preguntas y es la medida entonces en la que uno puede tener datos específicos sobre un comportamiento y extrapolarlo a ese nivel de confianza, eso a veces es un poco más variable.</w:t>
      </w:r>
    </w:p>
    <w:p>
      <w:pPr>
        <w:pStyle w:val="Normal"/>
        <w:spacing w:lineRule="auto" w:line="360"/>
        <w:ind w:left="2835" w:hanging="0"/>
        <w:jc w:val="both"/>
        <w:rPr/>
      </w:pPr>
      <w:r>
        <w:rPr>
          <w:rFonts w:cs="Calibri"/>
          <w:lang w:val="es-ES"/>
        </w:rPr>
        <w:t xml:space="preserve">Entonces estas dos áreas serían la frecuencia de uso, es decir, el tráfico que entra en estos nuevos gTLDs, si es que están siendo explícitos en cuanto al tipo o si hay re direccionamientos o códigos QR y gente que los utiliza y, por último, tenemos las transacciones de confianza. </w:t>
      </w:r>
    </w:p>
    <w:p>
      <w:pPr>
        <w:pStyle w:val="Normal"/>
        <w:spacing w:lineRule="auto" w:line="360"/>
        <w:ind w:left="2835" w:hanging="0"/>
        <w:jc w:val="both"/>
        <w:rPr/>
      </w:pPr>
      <w:r>
        <w:rPr>
          <w:rFonts w:cs="Calibri"/>
          <w:lang w:val="es-ES"/>
        </w:rPr>
        <w:t>Esto se trató en el grupo de trabajo de seguridad pública, es decir, si hay una forma de hacer un seguimiento para ver si la gente está compartiendo los datos voluntariamente o está haciendo transacciones comerciales en un TLD específico. Esto es una evidencia de la confianza, es decir, una forma de medir la confianza, y quizás habrá que focalizarse en una métrica que analice si los consumidores se están comportando como si confiaran en un dominio y no si estuviesen haciendo una transacción comercial.</w:t>
      </w:r>
    </w:p>
    <w:p>
      <w:pPr>
        <w:pStyle w:val="Normal"/>
        <w:spacing w:lineRule="auto" w:line="360"/>
        <w:ind w:left="2835" w:hanging="0"/>
        <w:jc w:val="both"/>
        <w:rPr>
          <w:rFonts w:cs="Calibri"/>
          <w:lang w:val="es-ES"/>
        </w:rPr>
      </w:pPr>
      <w:r>
        <w:rPr>
          <w:rFonts w:cs="Calibri"/>
          <w:lang w:val="es-ES"/>
        </w:rPr>
        <w:t>Les pido que me paren si tienen alguna pregunta. Siguiente diapositiva. Luego tenemos este concepto un poco más amorfo, que quizás es más fácil de medir porque tenemos esta noción de la confiabilidad y ahí es donde volvemos a esta revisión del CCT donde la confianza era tan difícil de medir. Y empezamos a tener estas discusiones sobre el uso indebido del DNS, la Aceptación Universal y…</w:t>
      </w:r>
    </w:p>
    <w:p>
      <w:pPr>
        <w:pStyle w:val="Normal"/>
        <w:spacing w:lineRule="auto" w:line="360"/>
        <w:ind w:left="2835" w:hanging="0"/>
        <w:jc w:val="both"/>
        <w:rPr/>
      </w:pPr>
      <w:r>
        <w:rPr>
          <w:rFonts w:cs="Calibri"/>
          <w:lang w:val="es-ES"/>
        </w:rPr>
        <w:t>Entonces aquí en la confiabilidad estamos hablando del uso indebido del DNS, de las tasas de uso indebido y creo que fijar un objetivo para tener una nueva ronda que no sea el lugar al que se mueve el uso indebido del DNS, que es lo que ocurrió en la ronda del 2012, sería un buen objetivo para el grupo de trabajo de procedimientos posteriores en cuanto a los equipos de implementación.</w:t>
      </w:r>
    </w:p>
    <w:p>
      <w:pPr>
        <w:pStyle w:val="Normal"/>
        <w:spacing w:lineRule="auto" w:line="360"/>
        <w:ind w:left="2835" w:hanging="0"/>
        <w:jc w:val="both"/>
        <w:rPr/>
      </w:pPr>
      <w:r>
        <w:rPr>
          <w:rFonts w:cs="Calibri"/>
          <w:lang w:val="es-ES"/>
        </w:rPr>
        <w:t>Nosotros juzgaríamos este programa como exitoso si las tasas de uso indebido del DNS son más bajas en las nuevas cadenas de caracteres que lo que son los caracteres heredados, es decir, es una objeción a esta noción de simplemente esperar y ver qué es lo que va a ocurrir con el uso indebido. Hadia, tiene una pregunta, adelante.</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HADIA ELMINIAWI:</w:t>
        <w:tab/>
        <w:t>Gracias, Jonathan. Esta es una muy buena presentación. Mi pregunta tiene que ver con no ocuparnos de la parte de la elección, para mí la Aceptación Universal está dentro de la elección y no dentro de la confianza. Es solo una observación,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Gracias, Hadia. Creo que eso yo también lo podría hacer, la razón por la que lo puse aquí es que la pregunta o la cuestión de la elección como está enmarcado en el CCT, se trata de saber si hay una elección disponible para los registratarios. En otras palabras, si quiero registrar un dominio y no está aceptado universalmente, eso significa que no es una elección legítima para mí como registratario. Y yo esto lo menciono todo el tiempo.</w:t>
      </w:r>
    </w:p>
    <w:p>
      <w:pPr>
        <w:pStyle w:val="Normal"/>
        <w:spacing w:lineRule="auto" w:line="360"/>
        <w:ind w:left="2835" w:hanging="0"/>
        <w:jc w:val="both"/>
        <w:rPr/>
      </w:pPr>
      <w:r>
        <w:rPr>
          <w:rFonts w:cs="Calibri"/>
          <w:lang w:val="es-ES"/>
        </w:rPr>
        <w:t>Si yo hablo con mi esposa para que tengamos el .GALLERY como dominio principal y ella durante muchos años utilizó sitios web que no aceptaban el .GALLERY como dirección de email, para mí esto es una visión centrada en el registratario. Yo lo pongo aquí porque se trata más de si estos dominios son reales desde el punto de vista de la disponibilidad de los navegadores y cuestiones como estas, de manera que puedan ser utilizadas legítimamente por los usuarios finales, espero que tenga sentido esto.</w:t>
      </w:r>
    </w:p>
    <w:p>
      <w:pPr>
        <w:pStyle w:val="Normal"/>
        <w:spacing w:lineRule="auto" w:line="360"/>
        <w:ind w:left="2835" w:hanging="0"/>
        <w:jc w:val="both"/>
        <w:rPr/>
      </w:pPr>
      <w:r>
        <w:rPr>
          <w:rFonts w:cs="Calibri"/>
          <w:lang w:val="es-ES"/>
        </w:rPr>
        <w:t xml:space="preserve">Y luego tenemos los reclamos ante ICANN, mucha gente no sabe que ICANN existe, debemos entonces utilizar datos de las agencias de protección de consumidores u otro tipo de organizaciones en cuanto a los TLDs verificados. </w:t>
      </w:r>
    </w:p>
    <w:p>
      <w:pPr>
        <w:pStyle w:val="Normal"/>
        <w:spacing w:lineRule="auto" w:line="360"/>
        <w:ind w:left="2835" w:hanging="0"/>
        <w:jc w:val="both"/>
        <w:rPr>
          <w:rFonts w:cs="Calibri"/>
          <w:lang w:val="es-ES"/>
        </w:rPr>
      </w:pPr>
      <w:r>
        <w:rPr>
          <w:rFonts w:cs="Calibri"/>
          <w:lang w:val="es-ES"/>
        </w:rPr>
        <w:t>Muy frecuentemente se trata de un dominio en particular y no un TLD general porque hay altas cantidades de reclamos de TLDs globales y dominios de alto nivel en cuanto a las medidas de la confiabilidad, es decir, que no se trata de un reclamo de ICANN porque ICANN es un lugar un poco oscuro para plantear un reclamo, desde el punto de vista de un usuario final o usuario individual. Esto es algo para pensar.</w:t>
      </w:r>
    </w:p>
    <w:p>
      <w:pPr>
        <w:pStyle w:val="Normal"/>
        <w:spacing w:lineRule="auto" w:line="360"/>
        <w:ind w:left="2835" w:hanging="0"/>
        <w:jc w:val="both"/>
        <w:rPr>
          <w:rFonts w:cs="Calibri"/>
          <w:lang w:val="es-ES"/>
        </w:rPr>
      </w:pPr>
      <w:r>
        <w:rPr>
          <w:rFonts w:cs="Calibri"/>
          <w:lang w:val="es-ES"/>
        </w:rPr>
        <w:t>Luego tenemos la participación. Cada vez que tratamos de categorizar algo es imperfecto, pero trataba de ver cuáles son las inquietudes que surgieron a lo largo de las conversaciones. Para nosotros tiene que ver con, si los registros de TLDs están comenzando a ser una realidad en el sur global o en otras regiones desatendidas, en el norte global, por así decirlo.</w:t>
      </w:r>
    </w:p>
    <w:p>
      <w:pPr>
        <w:pStyle w:val="Normal"/>
        <w:spacing w:lineRule="auto" w:line="360"/>
        <w:ind w:left="2835" w:hanging="0"/>
        <w:jc w:val="both"/>
        <w:rPr>
          <w:rFonts w:cs="Calibri"/>
          <w:lang w:val="es-ES"/>
        </w:rPr>
      </w:pPr>
      <w:r>
        <w:rPr>
          <w:rFonts w:cs="Calibri"/>
          <w:lang w:val="es-ES"/>
        </w:rPr>
        <w:t>Esos registros están empezando a existir y están teniendo éxito, estas preguntas comienzan a ser importantes para nosotros y buscamos políticas para promoverlo, tenemos entonces la noción de la objetividad. Para At-</w:t>
      </w:r>
      <w:r>
        <w:rPr>
          <w:rFonts w:cs="Calibri"/>
          <w:lang w:val="en-US"/>
        </w:rPr>
        <w:t>Large</w:t>
      </w:r>
      <w:r>
        <w:rPr>
          <w:rFonts w:cs="Calibri"/>
          <w:lang w:val="es-ES"/>
        </w:rPr>
        <w:t xml:space="preserve"> sería interesante como política en procedimientos posteriores, no como implementación fijar una política donde uno de los propósitos del programa de los nuevos gTLDs sea efectivamente expandir la naturaleza económica sustantiva de las comunidades versus los solicitantes por folios de carteras.</w:t>
      </w:r>
    </w:p>
    <w:p>
      <w:pPr>
        <w:pStyle w:val="Normal"/>
        <w:spacing w:lineRule="auto" w:line="360"/>
        <w:ind w:left="2835" w:hanging="0"/>
        <w:jc w:val="both"/>
        <w:rPr/>
      </w:pPr>
      <w:r>
        <w:rPr>
          <w:rFonts w:cs="Calibri"/>
          <w:lang w:val="es-ES"/>
        </w:rPr>
        <w:t>Es decir, que si hablamos de la distribución de los solicitantes y de la diversidad, creo que esta sería una métrica importante para At-</w:t>
      </w:r>
      <w:r>
        <w:rPr>
          <w:rFonts w:cs="Calibri"/>
          <w:lang w:val="en-US"/>
        </w:rPr>
        <w:t>Large</w:t>
      </w:r>
      <w:r>
        <w:rPr>
          <w:rFonts w:cs="Calibri"/>
          <w:lang w:val="es-ES"/>
        </w:rPr>
        <w:t xml:space="preserve"> en términos de medir si ha habido o no un aumento en la participación de estos procesos en el mundo. </w:t>
      </w:r>
    </w:p>
    <w:p>
      <w:pPr>
        <w:pStyle w:val="Normal"/>
        <w:spacing w:lineRule="auto" w:line="360"/>
        <w:ind w:left="2835" w:hanging="0"/>
        <w:jc w:val="both"/>
        <w:rPr>
          <w:rFonts w:cs="Calibri"/>
          <w:lang w:val="es-ES"/>
        </w:rPr>
      </w:pPr>
      <w:r>
        <w:rPr>
          <w:rFonts w:cs="Calibri"/>
          <w:lang w:val="es-ES"/>
        </w:rPr>
        <w:t>Como dije, establecer factores de éxito específicos para el programa donde se dice, por ejemplo, que queremos ver un mínimo de dos registros nuevos que están en regiones sub atendidas o en cada una de las regiones sub atendidas del mundo, todavía no pensé cómo se tiene que ver esto específicamente, pero puede haber un conjunto de objetivos para medir.</w:t>
      </w:r>
    </w:p>
    <w:p>
      <w:pPr>
        <w:pStyle w:val="Normal"/>
        <w:spacing w:lineRule="auto" w:line="360"/>
        <w:ind w:left="2835" w:hanging="0"/>
        <w:jc w:val="both"/>
        <w:rPr/>
      </w:pPr>
      <w:r>
        <w:rPr>
          <w:rFonts w:cs="Calibri"/>
          <w:lang w:val="es-ES"/>
        </w:rPr>
        <w:t xml:space="preserve">Lamentablemente algunas de las medidas que se sugirieron es, ¿cuántos programas de difusión hay? Y quizás esto no sea suficiente para cumplir con los objetivos e incluso medir los objetivos de la expansión de la participación efectivamente en el programa de los gTLDs. </w:t>
      </w:r>
    </w:p>
    <w:p>
      <w:pPr>
        <w:pStyle w:val="Normal"/>
        <w:spacing w:lineRule="auto" w:line="360"/>
        <w:ind w:left="2835" w:hanging="0"/>
        <w:jc w:val="both"/>
        <w:rPr/>
      </w:pPr>
      <w:r>
        <w:rPr>
          <w:rFonts w:cs="Calibri"/>
          <w:lang w:val="es-ES"/>
        </w:rPr>
        <w:t xml:space="preserve">Quería hablar de la noción de las métricas y los objetivos, si tenemos objetivos asociados a las métricas, esto tiene que ser una política y debe estar dentro del alcance de los procedimientos posteriores y no la implementación, los objetivos son críticos porque ayudan a determinar cuáles son las métricas que van a ser más útiles para medir la dirección de esos objetivos y también evaluar el programa a medida que se avanza en cambios centrales en la vida de un objetivo. </w:t>
      </w:r>
    </w:p>
    <w:p>
      <w:pPr>
        <w:pStyle w:val="Normal"/>
        <w:spacing w:lineRule="auto" w:line="360"/>
        <w:ind w:left="2835" w:hanging="0"/>
        <w:jc w:val="both"/>
        <w:rPr/>
      </w:pPr>
      <w:r>
        <w:rPr>
          <w:rFonts w:cs="Calibri"/>
          <w:lang w:val="es-ES"/>
        </w:rPr>
        <w:t>Creo yo que la repuesta al documento de procedimientos posteriores de At-</w:t>
      </w:r>
      <w:r>
        <w:rPr>
          <w:rFonts w:cs="Calibri"/>
          <w:lang w:val="en-US"/>
        </w:rPr>
        <w:t>Large</w:t>
      </w:r>
      <w:r>
        <w:rPr>
          <w:rFonts w:cs="Calibri"/>
          <w:lang w:val="es-ES"/>
        </w:rPr>
        <w:t xml:space="preserve"> debería delegar la noción de la métrica al equipo de implementación y como política establecer algún objetivo y que haya previsibilidad para las rondas posteriores. Siguiente diapositiva.</w:t>
      </w:r>
    </w:p>
    <w:p>
      <w:pPr>
        <w:pStyle w:val="Normal"/>
        <w:spacing w:lineRule="auto" w:line="360"/>
        <w:ind w:left="2835" w:hanging="0"/>
        <w:jc w:val="both"/>
        <w:rPr/>
      </w:pPr>
      <w:r>
        <w:rPr>
          <w:rFonts w:cs="Calibri"/>
          <w:lang w:val="es-ES"/>
        </w:rPr>
        <w:t>Estos objetivos entonces pueden ser absolutos o relativos, en otras palabras, podríamos fijar números, podrían ser umbrales para el uso indebido del DNS específicamente, también podría ser que uno de los objetivos del programa fuese ver una tasa menor en el abuso del DNS en los nuevos gTLDs heredados.</w:t>
      </w:r>
    </w:p>
    <w:p>
      <w:pPr>
        <w:pStyle w:val="Normal"/>
        <w:spacing w:lineRule="auto" w:line="360"/>
        <w:ind w:left="2835" w:hanging="0"/>
        <w:jc w:val="both"/>
        <w:rPr>
          <w:rFonts w:cs="Calibri"/>
          <w:lang w:val="es-ES"/>
        </w:rPr>
      </w:pPr>
      <w:r>
        <w:rPr>
          <w:rFonts w:cs="Calibri"/>
          <w:lang w:val="es-ES"/>
        </w:rPr>
        <w:t>¿Puede ser esto muy útil para la evaluación? Y que haya una modificación continua del programa a medida que se avanza, finalmente está esta pregunta de la cultura. La recomendación número 1 del CCRT era identificar inicialmente un funcionario de datos dentro de la organización, es decir, que los datos se convirtieron en una parte importante de la cultura de ICANN.</w:t>
      </w:r>
    </w:p>
    <w:p>
      <w:pPr>
        <w:pStyle w:val="Normal"/>
        <w:spacing w:lineRule="auto" w:line="360"/>
        <w:ind w:left="2835" w:hanging="0"/>
        <w:jc w:val="both"/>
        <w:rPr/>
      </w:pPr>
      <w:r>
        <w:rPr>
          <w:rFonts w:cs="Calibri"/>
          <w:lang w:val="es-ES"/>
        </w:rPr>
        <w:t>Esto fue algo así, según pidió la Junta Directiva, como formalizar la recolección de datos, pero el objetivo subyacente era decir que cada vez que una recomendación se hace, debe haber datos asociados con la justificación de esa reforma y también datos vinculados a la medición del éxito de esa reforma, ya sea que sea parte del programa de los nuevos gTLDs o no.</w:t>
      </w:r>
    </w:p>
    <w:p>
      <w:pPr>
        <w:pStyle w:val="Normal"/>
        <w:spacing w:lineRule="auto" w:line="360"/>
        <w:ind w:left="2835" w:hanging="0"/>
        <w:jc w:val="both"/>
        <w:rPr/>
      </w:pPr>
      <w:r>
        <w:rPr>
          <w:rFonts w:cs="Calibri"/>
          <w:lang w:val="es-ES"/>
        </w:rPr>
        <w:t>La recomendación 1 fue aceptada por la Junta y la Junta recientemente publicó un blog sobre el avance en la implementación de la recomendación del equipo del CCTRT, y pido disculpas porque hay mucho texto aquí en esta diapositiva.</w:t>
      </w:r>
    </w:p>
    <w:p>
      <w:pPr>
        <w:pStyle w:val="Normal"/>
        <w:spacing w:lineRule="auto" w:line="360"/>
        <w:ind w:left="2835" w:hanging="0"/>
        <w:jc w:val="both"/>
        <w:rPr/>
      </w:pPr>
      <w:r>
        <w:rPr>
          <w:rFonts w:cs="Calibri"/>
          <w:lang w:val="es-ES"/>
        </w:rPr>
        <w:t>Pero en la recomendación 1 se dice que, la recomendación es formalizar y promover la recolección de datos, pero ustedes van a ver que hay muchas cuestiones aquí porque se requiere un enfoque de múltiples fases que utilicen los recursos existentes, pero puede haber un aumento en el costo porque tiene que haber personal que se ocupe y la organización de la ICANN está haciendo un trabajo preliminar para la definición de todo esto.</w:t>
      </w:r>
    </w:p>
    <w:p>
      <w:pPr>
        <w:pStyle w:val="Normal"/>
        <w:spacing w:lineRule="auto" w:line="360"/>
        <w:ind w:left="2835" w:hanging="0"/>
        <w:jc w:val="both"/>
        <w:rPr>
          <w:rFonts w:cs="Calibri"/>
          <w:lang w:val="es-ES"/>
        </w:rPr>
      </w:pPr>
      <w:r>
        <w:rPr>
          <w:rFonts w:cs="Calibri"/>
          <w:lang w:val="es-ES"/>
        </w:rPr>
        <w:t>Si pensamos entonces cómo esto se dividió en distintas fases, no es necesariamente lógico, pero sugiere que hay un progreso para crear una cultura basada en datos para la evaluación de distintos objetivos de reforma. Y otra área que yo creo que debemos focalizar al discutir las métricas en el contexto de los nuevos gTLDs, es que la recomendación 1 en todas las fases tiene que ser implementada en su totalidad antes del comienzo de una ronda adicional.</w:t>
      </w:r>
    </w:p>
    <w:p>
      <w:pPr>
        <w:pStyle w:val="Normal"/>
        <w:spacing w:lineRule="auto" w:line="360"/>
        <w:ind w:left="2835" w:hanging="0"/>
        <w:jc w:val="both"/>
        <w:rPr/>
      </w:pPr>
      <w:r>
        <w:rPr>
          <w:rFonts w:cs="Calibri"/>
          <w:lang w:val="es-ES"/>
        </w:rPr>
        <w:t>Esta entonces es la última parte de mi noción sobre las métricas y estoy abierto a la conversación. Hay un documento sobre métricas que está disponible para revisión, no quería ir viéndolo uno por uno, pero este es el marco que yo estaba pensando utilizar, también para alentar al equipo más pequeño a que lo utilice para las métricas y el informe de los procedimientos posteriores.</w:t>
      </w:r>
    </w:p>
    <w:p>
      <w:pPr>
        <w:pStyle w:val="Normal"/>
        <w:spacing w:lineRule="auto" w:line="360"/>
        <w:ind w:left="2835" w:hanging="0"/>
        <w:jc w:val="both"/>
        <w:rPr/>
      </w:pPr>
      <w:r>
        <w:rPr>
          <w:rFonts w:cs="Calibri"/>
          <w:lang w:val="es-ES"/>
        </w:rPr>
        <w:t>Quisiera saber ahora si hay alguna pregunta o comentario. Holly, adelante.</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HOLLY RAICHE:</w:t>
        <w:tab/>
        <w:t>¿Podemos tomar alguna de las recomendaciones que salieron del informe del CCT? Porque hay buenas métricas sobre el uso indebido del DNS, cuestiones que vinieron del departamento de cumplimiento, pero también en el informe del CCT no teníamos métricas de confianza en las cuales pudiésemos trabajar, ¿podemos trabajar en eso de nuev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rFonts w:cs="Calibri"/>
          <w:lang w:val="es-ES"/>
        </w:rPr>
      </w:pPr>
      <w:r>
        <w:rPr>
          <w:rFonts w:cs="Calibri"/>
          <w:lang w:val="es-ES"/>
        </w:rPr>
        <w:t>JONATHAN ZUCK:</w:t>
        <w:tab/>
        <w:t>Creo que es lo que estamos haciendo. Lo que Justine y el equipo pequeño hicieron en este proceso es que, crearon una comparación para las recomendaciones que provenían de los procedimientos posteriores y las recomendaciones de la revisión del CCT.</w:t>
      </w:r>
    </w:p>
    <w:p>
      <w:pPr>
        <w:pStyle w:val="Normal"/>
        <w:spacing w:lineRule="auto" w:line="360"/>
        <w:ind w:left="2835" w:hanging="2835"/>
        <w:jc w:val="both"/>
        <w:rPr/>
      </w:pPr>
      <w:r>
        <w:rPr>
          <w:rFonts w:cs="Calibri"/>
          <w:lang w:val="es-ES"/>
        </w:rPr>
        <w:tab/>
        <w:t>Por eso yo creo que Justine ha utilizado las recomendaciones del CCTRT para el trabajo de los procedimientos posteriores y creo que esto ya está incluido. Lo que podemos hacer con At-</w:t>
      </w:r>
      <w:r>
        <w:rPr>
          <w:rFonts w:cs="Calibri"/>
          <w:lang w:val="en-US"/>
        </w:rPr>
        <w:t>Large</w:t>
      </w:r>
      <w:r>
        <w:rPr>
          <w:rFonts w:cs="Calibri"/>
          <w:lang w:val="es-ES"/>
        </w:rPr>
        <w:t xml:space="preserve"> es cristalizar nuestros propios objetivos para el programa y nuestros propios objetivos para ICANN en líneas generales y también lograr que esto se formalice en una política a través del grupo de trabajo de procedimientos posteriores, creo que esta es la meta.</w:t>
      </w:r>
    </w:p>
    <w:p>
      <w:pPr>
        <w:pStyle w:val="Normal"/>
        <w:spacing w:lineRule="auto" w:line="360"/>
        <w:ind w:left="2835" w:hanging="2880"/>
        <w:jc w:val="both"/>
        <w:rPr>
          <w:rFonts w:cs="Calibri"/>
          <w:lang w:val="es-ES"/>
        </w:rPr>
      </w:pPr>
      <w:r>
        <w:rPr>
          <w:rFonts w:cs="Calibri"/>
          <w:lang w:val="es-ES"/>
        </w:rPr>
        <w:tab/>
        <w:t>No sé si nos importa mucho la competencia entre los registros como lo que realmente nos importa en cuanto al uso indebido del DN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35"/>
        <w:jc w:val="both"/>
        <w:rPr/>
      </w:pPr>
      <w:r>
        <w:rPr>
          <w:rFonts w:cs="Calibri"/>
          <w:lang w:val="es-ES"/>
        </w:rPr>
        <w:t>HOLLY RAICHE:</w:t>
        <w:tab/>
        <w:t>Muy bien, muchas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pPr>
      <w:r>
        <w:rPr>
          <w:rFonts w:cs="Calibri"/>
          <w:lang w:val="es-ES"/>
        </w:rPr>
        <w:t>JONATHAN ZUCK:</w:t>
        <w:tab/>
        <w:t>Quisiera saber si hay alguna pregunta sobre esto, quizás alguien del personal nos pueda poner un link al documento Google actual de las métricas que han sido identificadas por procedimientos posteriores y de la columna que se hizo sobre cómo ese esfuerzo se debe inclui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pPr>
      <w:r>
        <w:rPr>
          <w:rFonts w:cs="Calibri"/>
          <w:lang w:val="es-ES"/>
        </w:rPr>
        <w:t>OLIVIER CRÉPIN-LEBLOND:</w:t>
        <w:tab/>
        <w:t>Usted mencionó, Jonathan, aquí que hay métricas, ¿qué ocurre entonces con el informe técnico de ayuda para el DNS que publica ICANN? No solamente cumplimiento contractual, ¿está interesado en incluir usted esto tambié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 xml:space="preserve">La pregunta es, ¿qué hay que hacer para que se incluya? Yo estaba en el grupo que se formó para crear esas métricas y diría que en gran medida son las métricas que surgieron del trabajo previo al CCTRT, una lista de puntos de datos que terminaron siendo menos valiosas para el equipo de revisión cuando se pusieron a trabajar. O sea, son métricas difíciles de usar para fines realmente de evaluación. </w:t>
      </w:r>
    </w:p>
    <w:p>
      <w:pPr>
        <w:pStyle w:val="Normal"/>
        <w:spacing w:lineRule="auto" w:line="360"/>
        <w:ind w:left="2835" w:hanging="0"/>
        <w:jc w:val="both"/>
        <w:rPr>
          <w:rFonts w:cs="Calibri"/>
          <w:lang w:val="es-ES"/>
        </w:rPr>
      </w:pPr>
      <w:r>
        <w:rPr>
          <w:rFonts w:cs="Calibri"/>
          <w:lang w:val="es-ES"/>
        </w:rPr>
        <w:t xml:space="preserve">Y otro problema de estas métricas es que carecen de objetivos y en mi opinión, objetivos y propósitos asociados a las métricas son la clave para su utilidad. </w:t>
      </w:r>
    </w:p>
    <w:p>
      <w:pPr>
        <w:pStyle w:val="Normal"/>
        <w:spacing w:lineRule="auto" w:line="360"/>
        <w:ind w:left="2835" w:hanging="0"/>
        <w:jc w:val="both"/>
        <w:rPr/>
      </w:pPr>
      <w:r>
        <w:rPr>
          <w:rFonts w:cs="Calibri"/>
          <w:lang w:val="es-ES"/>
        </w:rPr>
        <w:t>Justine, no veo ningún otro pedido de palabra, espero, si el personal no puede… Creo que yo mismo puedo poner el vínculo al Google Doc.</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Jonathan, disculpas. Quería agregar este link a los vínculos del ITHI, no sé si la gente sabe o lo conoce, está actualizado, es interesante. No hay metas, pero entiendo que por lo que tenemos aquí podría haber ciertas metas.</w:t>
      </w:r>
    </w:p>
    <w:p>
      <w:pPr>
        <w:pStyle w:val="Normal"/>
        <w:spacing w:lineRule="auto" w:line="360"/>
        <w:ind w:left="2835" w:hanging="2880"/>
        <w:jc w:val="both"/>
        <w:rPr/>
      </w:pPr>
      <w:r>
        <w:rPr>
          <w:rFonts w:cs="Calibri"/>
          <w:lang w:val="es-ES"/>
        </w:rPr>
        <w:tab/>
        <w:t>Sin duda alguna, relacionadas con el uso indebido del DNS, es bastante atroz lo que se está midiendo. Cuando se habla de metas, ¿significa que la próxima ronda no va a proseguir hasta que se cumplan las metas o quiere decir que debemos publicar las metas y dejarlas ahí como flotand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pPr>
      <w:r>
        <w:rPr>
          <w:rFonts w:cs="Calibri"/>
          <w:lang w:val="es-ES"/>
        </w:rPr>
        <w:t>JONATHAN ZUCK:</w:t>
        <w:tab/>
        <w:t>Creo, Olivier, que le respondería que podrían ser ambas. El valor de la definición de los objetivos por parte del grupo de trabajo de procedimientos posteriores tiene que ver con, cómo esta mejora del programa es una mejora del programa anterior, no solo desde la perspectiva de los solicitantes, sino también de los usuarios de internet individuales.</w:t>
      </w:r>
    </w:p>
    <w:p>
      <w:pPr>
        <w:pStyle w:val="Normal"/>
        <w:spacing w:lineRule="auto" w:line="360"/>
        <w:ind w:left="2835" w:hanging="2880"/>
        <w:jc w:val="both"/>
        <w:rPr>
          <w:rFonts w:cs="Calibri"/>
          <w:lang w:val="es-ES"/>
        </w:rPr>
      </w:pPr>
      <w:r>
        <w:rPr>
          <w:rFonts w:cs="Calibri"/>
          <w:lang w:val="es-ES"/>
        </w:rPr>
        <w:tab/>
        <w:t>Han surgido nuevas métricas como, por ejemplo, el apoyo al solicitante, si no se estipula un objetivo asociado a los solicitantes, por ejemplo, de las regiones sub atendidas es algo más que tratamos. Es nuestro objetivo tener, no sé, un equis número o más TLDs asociados con ese programa de apoyo, tiene que estar basado en objetivos, no solo ser cosmético.</w:t>
      </w:r>
    </w:p>
    <w:p>
      <w:pPr>
        <w:pStyle w:val="Normal"/>
        <w:spacing w:lineRule="auto" w:line="360"/>
        <w:ind w:left="2835" w:hanging="2880"/>
        <w:jc w:val="both"/>
        <w:rPr>
          <w:rFonts w:cs="Calibri"/>
          <w:lang w:val="es-ES"/>
        </w:rPr>
      </w:pPr>
      <w:r>
        <w:rPr>
          <w:rFonts w:cs="Calibri"/>
          <w:lang w:val="es-ES"/>
        </w:rPr>
        <w:tab/>
        <w:t xml:space="preserve">Ese es el mérito de tener una meta y eso es lo que se aplica al grupo de trabajo de procedimientos posteriores. Yo creo, en un sentido más general, que la organización debiera tener sus métricas en cosas como uso indebido del DNS, en otras palabras, este año vamos a alcanzar para esta métrica esta cifra en lugar de lo que tenemos. Son cuestiones continuas para nosotros como el uso indebido del DNS. </w:t>
      </w:r>
    </w:p>
    <w:p>
      <w:pPr>
        <w:pStyle w:val="Normal"/>
        <w:spacing w:lineRule="auto" w:line="360"/>
        <w:ind w:left="2835" w:hanging="0"/>
        <w:jc w:val="both"/>
        <w:rPr>
          <w:rFonts w:cs="Calibri"/>
          <w:lang w:val="es-ES"/>
        </w:rPr>
      </w:pPr>
      <w:r>
        <w:rPr>
          <w:rFonts w:cs="Calibri"/>
          <w:lang w:val="es-ES"/>
        </w:rPr>
        <w:t>El uso indebido del DNS es algo que tenemos que seguir discutiendo porque quedó claro en la ICANN68 que, desde el punto de vista de las partes contratadas, cualquier reforma era una intrusión. Entonces tenemos que encontrar una manera de tener una discusión más cooperativa en la comunidad.</w:t>
      </w:r>
    </w:p>
    <w:p>
      <w:pPr>
        <w:pStyle w:val="Normal"/>
        <w:spacing w:lineRule="auto" w:line="360"/>
        <w:ind w:left="2835" w:hanging="2835"/>
        <w:jc w:val="both"/>
        <w:rPr/>
      </w:pPr>
      <w:r>
        <w:rPr>
          <w:rFonts w:cs="Calibri"/>
          <w:lang w:val="es-ES"/>
        </w:rPr>
        <w:tab/>
        <w:t>Creo que fue mejor en la ICANN67, simplemente estamos reaccionando quizás ante el volumen, pero esta conversación sobre el uso indebido del DNS es una obligación y establecer métricas organizacionales sobre la comunidad es un imperativ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pPr>
      <w:r>
        <w:rPr>
          <w:rFonts w:cs="Calibri"/>
          <w:lang w:val="es-ES"/>
        </w:rPr>
        <w:t>OLIVIER CRÉPIN-LEBLOND:</w:t>
        <w:tab/>
        <w:t>Quería decir una cosa más. Con respecto al uso indebido del DNS, las métricas en estos sitios sobre indicadores de salud de internet… El grupo de trabajo discutió muchísimo si había que incluir nombres o echar culpas porque los datos están, entonces la gente investiga, pero hay mucha resistencia dentro de la misma ICANN contra hacer algo ahí.</w:t>
      </w:r>
    </w:p>
    <w:p>
      <w:pPr>
        <w:pStyle w:val="Normal"/>
        <w:spacing w:lineRule="auto" w:line="360"/>
        <w:ind w:left="2835" w:hanging="2880"/>
        <w:jc w:val="both"/>
        <w:rPr/>
      </w:pPr>
      <w:r>
        <w:rPr>
          <w:rFonts w:cs="Calibri"/>
          <w:lang w:val="es-ES"/>
        </w:rPr>
        <w:tab/>
        <w:t xml:space="preserve">Hay sitio de terceros que publican los nombres, pero entiendo que se ha discutido muchísimo a puerta cerrada, acerca de si se puede dar nombres y echar culpas, desde lo jurídico podría exponer a la ICANN a litigios si dan nombres. </w:t>
      </w:r>
    </w:p>
    <w:p>
      <w:pPr>
        <w:pStyle w:val="Normal"/>
        <w:spacing w:lineRule="auto" w:line="360"/>
        <w:ind w:left="2835" w:hanging="0"/>
        <w:jc w:val="both"/>
        <w:rPr/>
      </w:pPr>
      <w:r>
        <w:rPr>
          <w:rFonts w:cs="Calibri"/>
          <w:lang w:val="es-ES"/>
        </w:rPr>
        <w:t>Entonces poco se ha hecho hasta ahora, a pesar de que se ha recorrido mucho camino porque hace algunos años esto jamás habría contado con apoyo. Sería difícil, no obstante, a pesar del camino recorrido dar este último pa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35" w:hanging="2880"/>
        <w:jc w:val="both"/>
        <w:rPr/>
      </w:pPr>
      <w:r>
        <w:rPr>
          <w:rFonts w:cs="Calibri"/>
          <w:lang w:val="es-ES"/>
        </w:rPr>
        <w:t>JONATHAN ZUCK:</w:t>
        <w:tab/>
        <w:t xml:space="preserve">De acuerdo, Olivier. Es un tema muy difícil. Debemos sin duda seguir trabajando en él, es un tema muy delicado obviamente y porque intentamos discutir esto en la ICANN68. Definir un umbral alto, cualquier número por encima de eso sería fraudulento. </w:t>
      </w:r>
    </w:p>
    <w:p>
      <w:pPr>
        <w:pStyle w:val="Normal"/>
        <w:spacing w:lineRule="auto" w:line="360"/>
        <w:ind w:left="2835" w:hanging="0"/>
        <w:jc w:val="both"/>
        <w:rPr/>
      </w:pPr>
      <w:r>
        <w:rPr>
          <w:rFonts w:cs="Calibri"/>
          <w:lang w:val="es-ES"/>
        </w:rPr>
        <w:t>Entonces comenzaron a sugerir que la gente comenzaría a aprovechar estas situaciones para extorsionar, entonces fue una discusión circular y no es mucho lo que podemos hacer al respecto, pero hay que resolverlo. No creo que sea necesario dar nombres y echar culpas sobre cada uno de los casos, pero sí definir un umbral para que dispare una notificación de violación, creo que es un esfuerzo que vale la pena.</w:t>
      </w:r>
    </w:p>
    <w:p>
      <w:pPr>
        <w:pStyle w:val="Normal"/>
        <w:spacing w:lineRule="auto" w:line="360"/>
        <w:ind w:left="2835" w:hanging="0"/>
        <w:jc w:val="both"/>
        <w:rPr>
          <w:rFonts w:cs="Calibri"/>
          <w:lang w:val="es-ES"/>
        </w:rPr>
      </w:pPr>
      <w:r>
        <w:rPr>
          <w:rFonts w:cs="Calibri"/>
          <w:lang w:val="es-ES"/>
        </w:rPr>
        <w:t xml:space="preserve">Justine, entonces le devuelvo la palabra. </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Gracias, Jonathan. Vamos a tener que seguir trabajando en las métricas que están en el Google Doc y en las sugerencias. Bueno, espero que los que están en la llamada puedan quedarse un poquito más, sé que era una hora y media, pero quiero hablar un poquito sobre la actualización y la consulta sobre los procedimientos posteriores de los nuevos gTLDs, de las subastas y la resolución privada.</w:t>
      </w:r>
    </w:p>
    <w:p>
      <w:pPr>
        <w:pStyle w:val="Normal"/>
        <w:spacing w:lineRule="auto" w:line="360"/>
        <w:ind w:left="2835" w:hanging="2880"/>
        <w:jc w:val="both"/>
        <w:rPr/>
      </w:pPr>
      <w:r>
        <w:rPr>
          <w:rFonts w:cs="Calibri"/>
          <w:lang w:val="es-ES"/>
        </w:rPr>
        <w:tab/>
        <w:t>En la diapositiva 2 está el contexto de la severidad o de la no severidad de este tema, lo dejo a criterio de ustedes. Los antecedentes son: En la ronda del 2012 hubo 1.930 solicitudes que dieron como resultado 234 cadenas de caracteres en controversia, 16 fueron resueltas a través de una subasta de la ICANN, esto significa que 215 de las 234 constituyeron el 91% que fueron resueltas de manera privada.</w:t>
      </w:r>
    </w:p>
    <w:p>
      <w:pPr>
        <w:pStyle w:val="Normal"/>
        <w:spacing w:lineRule="auto" w:line="360"/>
        <w:ind w:left="2835" w:hanging="2835"/>
        <w:jc w:val="both"/>
        <w:rPr>
          <w:rFonts w:cs="Calibri"/>
          <w:lang w:val="es-ES"/>
        </w:rPr>
      </w:pPr>
      <w:r>
        <w:rPr>
          <w:rFonts w:cs="Calibri"/>
          <w:lang w:val="es-ES"/>
        </w:rPr>
        <w:tab/>
        <w:t>Entonces en base a lo indicado por los solicitantes de la ronda del 2012, la resolución privada… Y esto incluye subastas privadas, es decir, son aquellas subastas que no han sido llevadas adelante por la ICANN, resoluciones privadas era lo más común, pero no hay estadísticas públicas disponibles.</w:t>
      </w:r>
    </w:p>
    <w:p>
      <w:pPr>
        <w:pStyle w:val="Normal"/>
        <w:spacing w:lineRule="auto" w:line="360"/>
        <w:ind w:left="2835" w:hanging="2880"/>
        <w:jc w:val="both"/>
        <w:rPr>
          <w:rFonts w:cs="Calibri"/>
          <w:lang w:val="es-ES"/>
        </w:rPr>
      </w:pPr>
      <w:r>
        <w:rPr>
          <w:rFonts w:cs="Calibri"/>
          <w:lang w:val="es-ES"/>
        </w:rPr>
        <w:tab/>
        <w:t>Así que no sabemos exactamente qué es lo que constituye la resolución privada a per se. La resolución privada no era parte formal del PDP de la ronda del 2012, así que no hay guía de política, el proceso de la subasta privada no se creó hasta que se llevó a cabo la ronda del 2012.</w:t>
      </w:r>
    </w:p>
    <w:p>
      <w:pPr>
        <w:pStyle w:val="Normal"/>
        <w:spacing w:lineRule="auto" w:line="360"/>
        <w:ind w:left="2835" w:hanging="2880"/>
        <w:jc w:val="both"/>
        <w:rPr>
          <w:rFonts w:cs="Calibri"/>
          <w:lang w:val="es-ES"/>
        </w:rPr>
      </w:pPr>
      <w:r>
        <w:rPr>
          <w:rFonts w:cs="Calibri"/>
          <w:lang w:val="es-ES"/>
        </w:rPr>
        <w:tab/>
        <w:t xml:space="preserve">Ahora hablaremos de las consecuencias inesperadas o no pretendidas, en las subastas privadas, por ejemplo; y aquí voy a repetir que fue en aquellas subastas que no conduce la ICANN, que solo las partes involucradas están en ella. </w:t>
      </w:r>
    </w:p>
    <w:p>
      <w:pPr>
        <w:pStyle w:val="Normal"/>
        <w:spacing w:lineRule="auto" w:line="360"/>
        <w:ind w:left="2835" w:hanging="0"/>
        <w:jc w:val="both"/>
        <w:rPr/>
      </w:pPr>
      <w:r>
        <w:rPr>
          <w:rFonts w:cs="Calibri"/>
          <w:lang w:val="es-ES"/>
        </w:rPr>
        <w:t>En las subastas privadas la mayoría de los ingresos van a la parte perdedora, si hay, supongamos, tres partes que solicitan una cadena controvertida y una resolución privada, a la parte que gana paga el ingreso de la subasta las partes perdedoras. Esto obviamente genera más posibilidades de especulación porque la gente que sabe que esto va a ocurrir, ¿qué hace? Solicita un TLD, invierte 135 mil dólares o lo que fuere.</w:t>
      </w:r>
    </w:p>
    <w:p>
      <w:pPr>
        <w:pStyle w:val="Normal"/>
        <w:spacing w:lineRule="auto" w:line="360"/>
        <w:ind w:left="2835" w:hanging="0"/>
        <w:jc w:val="both"/>
        <w:rPr/>
      </w:pPr>
      <w:r>
        <w:rPr>
          <w:rFonts w:cs="Calibri"/>
          <w:lang w:val="es-ES"/>
        </w:rPr>
        <w:t>Y lo invierte con la esperanza de que va a llegar a una cadena popular que entre en controversia, va a ir a una resolución privada, pierde y así gana dinero o incluso los solicitantes que solicitan múltiples cadenas de caracteres con vistas a ir a las subastas. Si reciben ingresos de una subasta lo pueden aplicar a otra subasta y también salen beneficiados.</w:t>
      </w:r>
    </w:p>
    <w:p>
      <w:pPr>
        <w:pStyle w:val="Normal"/>
        <w:spacing w:lineRule="auto" w:line="360"/>
        <w:ind w:left="2835" w:hanging="0"/>
        <w:jc w:val="both"/>
        <w:rPr/>
      </w:pPr>
      <w:r>
        <w:rPr>
          <w:rFonts w:cs="Calibri"/>
          <w:lang w:val="es-ES"/>
        </w:rPr>
        <w:t>Entonces, en este sentido, hay posibilidad de especulación y abuso de las subastas privadas, esto la Junta lo reconoció por eso su preocupación, también lo hizo el ALAC, pero todavía no hay respuesta de la legalidad de las subastas privadas. Entonces la pregunta es, ¿cómo vamos a manejar estas consecuencias no buscadas de estas resoluciones privadas? Pasemos a la diapositiva 3.</w:t>
      </w:r>
    </w:p>
    <w:p>
      <w:pPr>
        <w:pStyle w:val="Normal"/>
        <w:spacing w:lineRule="auto" w:line="360"/>
        <w:ind w:left="2835" w:hanging="0"/>
        <w:jc w:val="both"/>
        <w:rPr/>
      </w:pPr>
      <w:r>
        <w:rPr>
          <w:rFonts w:cs="Calibri"/>
          <w:lang w:val="es-ES"/>
        </w:rPr>
        <w:t xml:space="preserve">¿Cuál es la posición del ALAC? Vamos a proponer una mejora multiplicadora, que es lo que se está discutiendo. No vamos a respaldar una previsión total de todas las resoluciones privadas porque si asentamos que es algo posible, que debe permitirse a las partes constituir algún tipo de combinación empresarial o </w:t>
      </w:r>
      <w:r>
        <w:rPr>
          <w:rFonts w:cs="Calibri"/>
        </w:rPr>
        <w:t>joint venture</w:t>
      </w:r>
      <w:r>
        <w:rPr>
          <w:rFonts w:cs="Calibri"/>
          <w:lang w:val="es-ES"/>
        </w:rPr>
        <w:t xml:space="preserve"> para salir de una cadena en controversia.</w:t>
      </w:r>
    </w:p>
    <w:p>
      <w:pPr>
        <w:pStyle w:val="Normal"/>
        <w:spacing w:lineRule="auto" w:line="360"/>
        <w:ind w:left="2835" w:hanging="0"/>
        <w:jc w:val="both"/>
        <w:rPr/>
      </w:pPr>
      <w:r>
        <w:rPr>
          <w:rFonts w:cs="Calibri"/>
          <w:lang w:val="es-ES"/>
        </w:rPr>
        <w:t>Y eso se hace a través de una resolución privada, lo que vamos a decir es que estamos en contra de cualquier subasta privada o cualquier forma de resolución privada que de cómo resultado que haya que pagarle a alguien para salir de la solicitud. Eso es lo que típicamente está cubierto cuando se habla de subasta privada.</w:t>
      </w:r>
    </w:p>
    <w:p>
      <w:pPr>
        <w:pStyle w:val="Normal"/>
        <w:spacing w:lineRule="auto" w:line="360"/>
        <w:ind w:left="2835" w:hanging="0"/>
        <w:jc w:val="both"/>
        <w:rPr/>
      </w:pPr>
      <w:r>
        <w:rPr>
          <w:rFonts w:cs="Calibri"/>
          <w:lang w:val="es-ES"/>
        </w:rPr>
        <w:t xml:space="preserve">Pasando a la diapositiva 4. La 4 y la 5 tienen una recapitulación de las notas de las discusiones que tuvimos con Jim Prendergast hace un par de semanas, estas dos diapositivas son importantes. En primer lugar, no hay consenso para prohibir las resoluciones privadas. No creo que exista forma que nos permite decir que estamos a favor de una prohibición de las resoluciones privadas porque no hay manera que resista a toda prueba de eliminar las subastas privadas. </w:t>
      </w:r>
    </w:p>
    <w:p>
      <w:pPr>
        <w:pStyle w:val="Normal"/>
        <w:spacing w:lineRule="auto" w:line="360"/>
        <w:ind w:left="2835" w:hanging="0"/>
        <w:jc w:val="both"/>
        <w:rPr/>
      </w:pPr>
      <w:r>
        <w:rPr>
          <w:rFonts w:cs="Calibri"/>
          <w:lang w:val="es-ES"/>
        </w:rPr>
        <w:t>En cambio, sería más factible centrarnos en una protección, en una valla, si algo pasa podemos decir que contamos con los datos que en la próxima ronda o en el próximo PDP podemos decir: “Miren, no, tenemos datos de que esto pasa”. Entonces hay una valla de contención que impide que esto ocurra.</w:t>
      </w:r>
    </w:p>
    <w:p>
      <w:pPr>
        <w:pStyle w:val="Normal"/>
        <w:spacing w:lineRule="auto" w:line="360"/>
        <w:ind w:left="2835" w:hanging="0"/>
        <w:jc w:val="both"/>
        <w:rPr/>
      </w:pPr>
      <w:r>
        <w:rPr>
          <w:rFonts w:cs="Calibri"/>
          <w:lang w:val="es-ES"/>
        </w:rPr>
        <w:tab/>
        <w:t>El segundo punto, dice que las solicitudes deben ser presentadas con intención de buena fe de operar el TLD y esta es una prueba afirmativa, pero la pregunta que surgió es, ¿cómo se determina que hay intención de buena fe o mala fe? ¿Esta es una afirmación?</w:t>
      </w:r>
    </w:p>
    <w:p>
      <w:pPr>
        <w:pStyle w:val="Normal"/>
        <w:spacing w:lineRule="auto" w:line="360"/>
        <w:ind w:left="2835" w:hanging="0"/>
        <w:jc w:val="both"/>
        <w:rPr>
          <w:rFonts w:cs="Calibri"/>
          <w:lang w:val="es-ES"/>
        </w:rPr>
      </w:pPr>
      <w:r>
        <w:rPr>
          <w:rFonts w:cs="Calibri"/>
          <w:lang w:val="es-ES"/>
        </w:rPr>
        <w:t>El solicitante puede declarar que actúa de buena fe al solicitarlo, pero a lo largo del tiempo su intención cambia, las circunstancias de negocio cambian y ya no lo quiere más. No hay manera de determinar que es buena fe, ¿y qué pasa si no hay buena fe? No hay penalidad contra la falta de buena fe.</w:t>
      </w:r>
    </w:p>
    <w:p>
      <w:pPr>
        <w:pStyle w:val="Normal"/>
        <w:spacing w:lineRule="auto" w:line="360"/>
        <w:ind w:left="2835" w:hanging="0"/>
        <w:jc w:val="both"/>
        <w:rPr>
          <w:rFonts w:cs="Calibri"/>
          <w:lang w:val="es-ES"/>
        </w:rPr>
      </w:pPr>
      <w:r>
        <w:rPr>
          <w:rFonts w:cs="Calibri"/>
          <w:lang w:val="es-ES"/>
        </w:rPr>
        <w:t xml:space="preserve">El tercer punto, dice que la ICANN debe recopilar datos sobre todas las formas de resolución privada, tenemos que poder formular recomendaciones de política basadas en datos para las próximas rondas. Pasando a la diapositiva 5… Aquí es donde hablamos de la adaptación de la subasta </w:t>
      </w:r>
      <w:r>
        <w:rPr>
          <w:rFonts w:cs="Calibri"/>
          <w:lang w:val="en-US"/>
        </w:rPr>
        <w:t>vickrey</w:t>
      </w:r>
      <w:r>
        <w:rPr>
          <w:rFonts w:cs="Calibri"/>
          <w:lang w:val="es-ES"/>
        </w:rPr>
        <w:t xml:space="preserve">. El concepto de la subasta </w:t>
      </w:r>
      <w:r>
        <w:rPr>
          <w:rFonts w:cs="Calibri"/>
          <w:lang w:val="en-US"/>
        </w:rPr>
        <w:t>vickrey</w:t>
      </w:r>
      <w:r>
        <w:rPr>
          <w:rFonts w:cs="Calibri"/>
          <w:lang w:val="es-ES"/>
        </w:rPr>
        <w:t xml:space="preserve"> es que hay que presentar una oferta cuando se hace la solicitud. Sería un paso atrás. </w:t>
      </w:r>
    </w:p>
    <w:p>
      <w:pPr>
        <w:pStyle w:val="Normal"/>
        <w:spacing w:lineRule="auto" w:line="360"/>
        <w:ind w:left="2835" w:hanging="0"/>
        <w:jc w:val="both"/>
        <w:rPr/>
      </w:pPr>
      <w:r>
        <w:rPr>
          <w:rFonts w:cs="Calibri"/>
          <w:lang w:val="es-ES"/>
        </w:rPr>
        <w:t>Ahora hablamos de las subastas pseudo-vickrey o de ofertas cerradas, tengan en cuenta esta noción. Para dar más flexibilidad cuando se presentan las ofertas, podemos decir, por ejemplo, cuando ya ha terminado la evaluación de la primera ronda se ha establecido la controversia, ahí las partes identificadas en esta cadena, a estas partes le decimos: “Usted está en una cadena controvertida con un equis número de partes (no vamos a revelar la identidad de todas las partes), usted es una de estas partes que está en controversia por esta cadena contra un equis número. Entonces ahora haga la oferta”.</w:t>
      </w:r>
    </w:p>
    <w:p>
      <w:pPr>
        <w:pStyle w:val="Normal"/>
        <w:spacing w:lineRule="auto" w:line="360"/>
        <w:ind w:left="2835" w:hanging="0"/>
        <w:jc w:val="both"/>
        <w:rPr/>
      </w:pPr>
      <w:r>
        <w:rPr>
          <w:rFonts w:cs="Calibri"/>
          <w:lang w:val="es-ES"/>
        </w:rPr>
        <w:t>Eso no pasa entonces durante la solicitud, sino con posterioridad a la solicitud, después de cerrado el período de solicitud porque tiene que ir al panel de evaluación. La idea aquí es poder permitir a las partes en una controversia que presenten una oferta antes de que se identifiquen las identidades de todas las partes que solicitaron una cadena controvertida.</w:t>
      </w:r>
    </w:p>
    <w:p>
      <w:pPr>
        <w:pStyle w:val="Normal"/>
        <w:spacing w:lineRule="auto" w:line="360"/>
        <w:ind w:left="2835" w:hanging="0"/>
        <w:jc w:val="both"/>
        <w:rPr/>
      </w:pPr>
      <w:r>
        <w:rPr>
          <w:rFonts w:cs="Calibri"/>
          <w:lang w:val="es-ES"/>
        </w:rPr>
        <w:t>Y el concepto de que el ganador paga la segunda oferta más alta permanece porque eso es lo que se conserva del concepto de la subasta vickrey. El proceso de evaluación de alguna manera prioriza primero la evaluación de similitud de la cadena, hay que hacer este proceso para poder establecer por lo menos si el primer lote de cadenas de caracteres controvertidas existe y luego informar al solicitante que está en una controversia. Y si se quiere retirar puede hacerlo o si quiere presentar una oferta la puede presentar en cualquier momento.</w:t>
      </w:r>
    </w:p>
    <w:p>
      <w:pPr>
        <w:pStyle w:val="Normal"/>
        <w:spacing w:lineRule="auto" w:line="360"/>
        <w:ind w:left="2835" w:hanging="0"/>
        <w:jc w:val="both"/>
        <w:rPr/>
      </w:pPr>
      <w:r>
        <w:rPr>
          <w:rFonts w:cs="Calibri"/>
          <w:lang w:val="es-ES"/>
        </w:rPr>
        <w:t>La idea también es limitar la necesidad de evaluaciones costosas y prolongadas, limitarlas solo a aquellas donde las solicitudes desean proceder. Si yo hago una solicitud y me entero de que estoy en una controversia a lo mejor me doy cuenta de que no tengo oportunidad de ganar la subasta o no quiero ir a la resolución, entonces lo retiro o encuentro alguna otra opción.</w:t>
      </w:r>
    </w:p>
    <w:p>
      <w:pPr>
        <w:pStyle w:val="Normal"/>
        <w:spacing w:lineRule="auto" w:line="360"/>
        <w:ind w:left="2835" w:hanging="0"/>
        <w:jc w:val="both"/>
        <w:rPr>
          <w:rFonts w:cs="Calibri"/>
          <w:lang w:val="es-ES"/>
        </w:rPr>
      </w:pPr>
      <w:r>
        <w:rPr>
          <w:rFonts w:cs="Calibri"/>
          <w:lang w:val="es-ES"/>
        </w:rPr>
        <w:t>El siguiente punto es el beneficio del multiplicador para las ofertas o lo que Jim llamó los créditos de oferta, presentados por los solicitantes que califican para el apoyo al solicitante, eso queda de alguna manera. Pero nuevamente, no están concluidos los detalles que van a ser pulidos en la implementación.</w:t>
      </w:r>
    </w:p>
    <w:p>
      <w:pPr>
        <w:pStyle w:val="Normal"/>
        <w:spacing w:lineRule="auto" w:line="360"/>
        <w:ind w:left="2835" w:hanging="0"/>
        <w:jc w:val="both"/>
        <w:rPr/>
      </w:pPr>
      <w:r>
        <w:rPr>
          <w:rFonts w:cs="Calibri"/>
          <w:lang w:val="es-ES"/>
        </w:rPr>
        <w:t>La excepción de esta disposición de mantener confidenciales las identidades de los solicitantes está en el contacto del apoyo al solicitante, de aquellos solicitantes que requirieron apoyo, porque debemos establecer si lo reciben o no primero para poder determinar si se aplica o no el multiplicador. Este proceso entonces tiene que existir y este proceso en realidad la identidad no se puede ocultar, hay que revelarla al panel por lo menos.</w:t>
      </w:r>
    </w:p>
    <w:p>
      <w:pPr>
        <w:pStyle w:val="Normal"/>
        <w:spacing w:lineRule="auto" w:line="360"/>
        <w:ind w:left="2835" w:hanging="0"/>
        <w:jc w:val="both"/>
        <w:rPr>
          <w:rFonts w:cs="Calibri"/>
          <w:lang w:val="es-ES"/>
        </w:rPr>
      </w:pPr>
      <w:r>
        <w:rPr>
          <w:rFonts w:cs="Calibri"/>
          <w:lang w:val="es-ES"/>
        </w:rPr>
        <w:t>Ustedes pueden decir que esto no importa porque si obtienen el apoyo del solicitante obtienen el beneficio del multiplicador, entonces no se ven afectados. Y también quizás puede ser que la gente no solicite el apoyo al solicitante, uno puede solicitar para calificar de otras maneras, la gente que solicita apoyo debe ser genuinamente aquellos que lo necesiten.</w:t>
      </w:r>
    </w:p>
    <w:p>
      <w:pPr>
        <w:pStyle w:val="Normal"/>
        <w:spacing w:lineRule="auto" w:line="360"/>
        <w:ind w:left="2835" w:hanging="0"/>
        <w:jc w:val="both"/>
        <w:rPr>
          <w:rFonts w:cs="Calibri"/>
          <w:lang w:val="es-ES"/>
        </w:rPr>
      </w:pPr>
      <w:r>
        <w:rPr>
          <w:rFonts w:cs="Calibri"/>
          <w:lang w:val="es-ES"/>
        </w:rPr>
        <w:t>Y, por último, la ICANN debiera monitorear y recopilar datos sobre todas las subastas, ya sea las que lleva adelante la ICANN; como las privadas, para permitir formular recomendaciones de política basadas en datos para rondas posteriores. Esas son las notas que surgieron de la discusión con Jim, ténganlas en cuenta cuando veamos las recomendaciones. Pasemos ahora a la diapositiva 6.</w:t>
      </w:r>
    </w:p>
    <w:p>
      <w:pPr>
        <w:pStyle w:val="Normal"/>
        <w:spacing w:lineRule="auto" w:line="360"/>
        <w:ind w:left="2835" w:hanging="0"/>
        <w:jc w:val="both"/>
        <w:rPr>
          <w:rFonts w:cs="Calibri"/>
          <w:lang w:val="es-ES"/>
        </w:rPr>
      </w:pPr>
      <w:r>
        <w:rPr>
          <w:rFonts w:cs="Calibri"/>
          <w:lang w:val="es-ES"/>
        </w:rPr>
        <w:t>La afirmación con la modificación 35.1 implica que se va a adoptar las opciones de ICANN de último recurso, las evaluaciones comunitarias, como dos maneras de resolver los conflictos. La recomendación 35.2 tiene que ver con las resoluciones privadas, aquí se dice que es consistente con el cambio de la solicitud y la guía del solicitante debe reflejar las combinaciones de las JV o las resoluciones privadas.</w:t>
      </w:r>
    </w:p>
    <w:p>
      <w:pPr>
        <w:pStyle w:val="Normal"/>
        <w:spacing w:lineRule="auto" w:line="360"/>
        <w:ind w:left="2835" w:hanging="0"/>
        <w:jc w:val="both"/>
        <w:rPr/>
      </w:pPr>
      <w:r>
        <w:rPr>
          <w:rFonts w:cs="Calibri"/>
          <w:lang w:val="es-ES"/>
        </w:rPr>
        <w:t xml:space="preserve">Es decir, que permitimos resoluciones privadas que pueden incluir estas combinaciones JV o las resoluciones privadas. Cualquiera de estas resoluciones que implican el retiro de una o más aplicaciones está sujeta a los cambios, por lo tanto, tendremos la oportunidad de comentar en el período de comentario público y cualquier modificación que resulte de lo anterior va a estar sujeto a una evaluación previa, hay un nuevo período de comentario público y un nuevo período de objeciones. </w:t>
      </w:r>
    </w:p>
    <w:p>
      <w:pPr>
        <w:pStyle w:val="Normal"/>
        <w:spacing w:lineRule="auto" w:line="360"/>
        <w:ind w:left="2835" w:hanging="0"/>
        <w:jc w:val="both"/>
        <w:rPr>
          <w:rFonts w:cs="Calibri"/>
          <w:lang w:val="es-ES"/>
        </w:rPr>
      </w:pPr>
      <w:r>
        <w:rPr>
          <w:rFonts w:cs="Calibri"/>
          <w:lang w:val="es-ES"/>
        </w:rPr>
        <w:t>Y también las solicitudes controvertidas van a tener que adherirse a los requisitos de transparencia de soluciones controvertidas, es decir, que esto se debe reportar. Vamos a volver con esto en breve…</w:t>
      </w:r>
    </w:p>
    <w:p>
      <w:pPr>
        <w:pStyle w:val="Normal"/>
        <w:spacing w:lineRule="auto" w:line="360"/>
        <w:ind w:left="2835" w:hanging="0"/>
        <w:jc w:val="both"/>
        <w:rPr/>
      </w:pPr>
      <w:r>
        <w:rPr>
          <w:rFonts w:cs="Calibri"/>
          <w:lang w:val="es-ES"/>
        </w:rPr>
        <w:t>La 35.6 dice que esta transparencia se aplica y también hay otras disposiciones. ¿Cuáles son estos requisitos de transparencia de la resolución de controversias? En términos de las resoluciones privadas, no las opciones de ICANN de último recurso, sino las resoluciones privadas que incluyen las subastas privadas, estas son aquellas cuestiones que las partes deben divulgar.</w:t>
      </w:r>
    </w:p>
    <w:p>
      <w:pPr>
        <w:pStyle w:val="Normal"/>
        <w:spacing w:lineRule="auto" w:line="360"/>
        <w:ind w:left="2835" w:hanging="0"/>
        <w:jc w:val="both"/>
        <w:rPr/>
      </w:pPr>
      <w:r>
        <w:rPr>
          <w:rFonts w:cs="Calibri"/>
          <w:lang w:val="es-ES"/>
        </w:rPr>
        <w:t>Los nombres de las partes involucradas, cuáles son las solicitudes que se mantienen, cuáles son las que se retiran, cuáles son los cambios de propiedad, cuáles son los funcionarios, etc., toda esta información importante en cuanto a la solicitud y sujeto a la protección, esto es algo que fue presentado por las partes contratadas.</w:t>
      </w:r>
    </w:p>
    <w:p>
      <w:pPr>
        <w:pStyle w:val="Normal"/>
        <w:spacing w:lineRule="auto" w:line="360"/>
        <w:ind w:left="2835" w:hanging="0"/>
        <w:jc w:val="both"/>
        <w:rPr/>
      </w:pPr>
      <w:r>
        <w:rPr>
          <w:rFonts w:cs="Calibri"/>
          <w:lang w:val="es-ES"/>
        </w:rPr>
        <w:t>Ningún participante en un proceso debe divulgar información propietaria que incluya, por ejemplo, secretos comerciales, planes comerciales, informes financieros, información personal, etc., salvo que ya esto sea parte de los requisitos para una solicitud normal de un TLD. Hay algunas personas que dicen: “No queremos nosotros revelar en cuánto valuamos el TLD”. Porque lo consideran información propietaria o un secreto comercial.</w:t>
      </w:r>
    </w:p>
    <w:p>
      <w:pPr>
        <w:pStyle w:val="Normal"/>
        <w:spacing w:lineRule="auto" w:line="360"/>
        <w:ind w:left="2835" w:hanging="0"/>
        <w:jc w:val="both"/>
        <w:rPr>
          <w:rFonts w:cs="Calibri"/>
          <w:lang w:val="es-ES"/>
        </w:rPr>
      </w:pPr>
      <w:r>
        <w:rPr>
          <w:rFonts w:cs="Calibri"/>
          <w:lang w:val="es-ES"/>
        </w:rPr>
        <w:t xml:space="preserve">Nosotros decimos: “Ok, pero de todos modos tiene que haber una divulgación en la medida de lo posible para poder determinar si están ocurriendo cosas extrañas quizás”. Y la idea es que gran parte de esta información se debe revelar o divulgar para que la evaluación pueda ocurrir, si lo podemos limitar y podemos decir que la información se requiere en un proceso de solicitud normal, en ese caso hay que divulgarlo.  </w:t>
      </w:r>
    </w:p>
    <w:p>
      <w:pPr>
        <w:pStyle w:val="Normal"/>
        <w:spacing w:lineRule="auto" w:line="360"/>
        <w:ind w:left="2835" w:hanging="0"/>
        <w:jc w:val="both"/>
        <w:rPr/>
      </w:pPr>
      <w:r>
        <w:rPr>
          <w:rFonts w:cs="Calibri"/>
          <w:lang w:val="es-ES"/>
        </w:rPr>
        <w:t>Para cualquier otra cosa puede haber un plan comercial y se le puede considerar información sensible que solamente se les revela a los evaluadores, quizás se pueda aplicar esta no divulgación. Este es el contexto de los requisitos de transparencia, vamos a la diapositiva 8…</w:t>
      </w:r>
    </w:p>
    <w:p>
      <w:pPr>
        <w:pStyle w:val="Normal"/>
        <w:spacing w:lineRule="auto" w:line="360"/>
        <w:ind w:left="2835" w:hanging="0"/>
        <w:jc w:val="both"/>
        <w:rPr>
          <w:rFonts w:cs="Calibri"/>
          <w:lang w:val="es-ES"/>
        </w:rPr>
      </w:pPr>
      <w:r>
        <w:rPr>
          <w:rFonts w:cs="Calibri"/>
          <w:lang w:val="es-ES"/>
        </w:rPr>
        <w:t>Esta es la que dice… Habla de la recomendación 35.3, las solicitudes se deben presentar con la intención de buena fe de operar un gTLD, tiene que haber una declaración que así lo establezca. Los evaluadores si consideran que no hay una buena fe pueden usar ciertos factores para establecer si esa buena fe existió o no, los solicitantes pueden identificar que ciertas partes son confidenciales si consideran que la información comercial propietaria incluye estas respuestas.</w:t>
      </w:r>
    </w:p>
    <w:p>
      <w:pPr>
        <w:pStyle w:val="Normal"/>
        <w:spacing w:lineRule="auto" w:line="360"/>
        <w:ind w:left="2835" w:hanging="0"/>
        <w:jc w:val="both"/>
        <w:rPr/>
      </w:pPr>
      <w:r>
        <w:rPr>
          <w:rFonts w:cs="Calibri"/>
          <w:lang w:val="es-ES"/>
        </w:rPr>
        <w:t>Ahora, veamos algunos de los factores que se han identificado para descifrar si hay una intención de buena fe o no. Estos factores son necesariamente subjetivos en mi opinión, pero no hay otra manera de hacerlo porque gran parte de las evaluaciones son subjetivas, son determinaciones subjetivas.</w:t>
      </w:r>
    </w:p>
    <w:p>
      <w:pPr>
        <w:pStyle w:val="Normal"/>
        <w:spacing w:lineRule="auto" w:line="360"/>
        <w:ind w:left="2835" w:hanging="0"/>
        <w:jc w:val="both"/>
        <w:rPr>
          <w:rFonts w:cs="Calibri"/>
          <w:lang w:val="es-ES"/>
        </w:rPr>
      </w:pPr>
      <w:r>
        <w:rPr>
          <w:rFonts w:cs="Calibri"/>
          <w:lang w:val="es-ES"/>
        </w:rPr>
        <w:t xml:space="preserve">Lo que yo encontraba difícil antes o lo que me parece difícil con este concepto de la intención de buena fe es algo que mencione antes, primero, no hay medidas punitivas contra un solicitante que no tiene una buena intención. Conversamos ya sobre medidas punitivas como la prepotencia del registro, prohibir la participación en rondas futuras y penalidades financieras.  </w:t>
      </w:r>
    </w:p>
    <w:p>
      <w:pPr>
        <w:pStyle w:val="Normal"/>
        <w:spacing w:lineRule="auto" w:line="360"/>
        <w:ind w:left="2835" w:hanging="0"/>
        <w:jc w:val="both"/>
        <w:rPr>
          <w:rFonts w:cs="Calibri"/>
          <w:lang w:val="es-ES"/>
        </w:rPr>
      </w:pPr>
      <w:r>
        <w:rPr>
          <w:rFonts w:cs="Calibri"/>
          <w:lang w:val="es-ES"/>
        </w:rPr>
        <w:t>Hubo muchas idas y vueltas, pero no pudimos llegar a un acuerdo. En cuanto a los tiempos de cuándo estos factores pueden impactar en las medidas punitivas, por ejemplo, un solicitante… O el segundo factor, no se delega el TLD dentro de los dos años, es decir, que hay que esperar dos años hasta que se pueda descifrar si un solicitante se consideró que tuvo buena fe cuando presentó esa solicitud hace dos años o más de dos cuando se abrió y se cerró el período de solicitud.</w:t>
      </w:r>
    </w:p>
    <w:p>
      <w:pPr>
        <w:pStyle w:val="Normal"/>
        <w:spacing w:lineRule="auto" w:line="360"/>
        <w:ind w:left="2835" w:hanging="0"/>
        <w:jc w:val="both"/>
        <w:rPr>
          <w:rFonts w:cs="Calibri"/>
          <w:lang w:val="es-ES"/>
        </w:rPr>
      </w:pPr>
      <w:r>
        <w:rPr>
          <w:rFonts w:cs="Calibri"/>
          <w:lang w:val="es-ES"/>
        </w:rPr>
        <w:t>A mí me parece que esto es difícil. ¿Qué ocurre entonces con la buena intención de buena fe para operar? El concepto es bueno, pero si no hay una manera de restringirlo o de aplicarlo o de que haya medidas punitivas no lo sé, dejo esto para que me den ustedes sus comentarios…</w:t>
      </w:r>
    </w:p>
    <w:p>
      <w:pPr>
        <w:pStyle w:val="Normal"/>
        <w:spacing w:lineRule="auto" w:line="360"/>
        <w:ind w:left="2835" w:hanging="0"/>
        <w:jc w:val="both"/>
        <w:rPr>
          <w:rFonts w:cs="Calibri"/>
          <w:lang w:val="es-ES"/>
        </w:rPr>
      </w:pPr>
      <w:r>
        <w:rPr>
          <w:rFonts w:cs="Calibri"/>
          <w:lang w:val="es-ES"/>
        </w:rPr>
        <w:t>Jonathan, veo que tiene la mano levantada, adelante por favor.</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Quería darle la posibilidad de que respire un poquito porque habló de muchas cosas. En cuanto a la intención, uno de los problemas es que esto deriva de la competencia con la noción de que no tiene que haber ningún plan, parte de cómo podemos hacer evaluaciones de su intención es tener mayor especificidad sobre los planes y qué es lo que se establece para gestionar un TLD.</w:t>
      </w:r>
    </w:p>
    <w:p>
      <w:pPr>
        <w:pStyle w:val="Normal"/>
        <w:spacing w:lineRule="auto" w:line="360"/>
        <w:ind w:left="2835" w:hanging="2835"/>
        <w:jc w:val="both"/>
        <w:rPr/>
      </w:pPr>
      <w:r>
        <w:rPr>
          <w:rFonts w:cs="Calibri"/>
          <w:lang w:val="es-ES"/>
        </w:rPr>
        <w:tab/>
        <w:t xml:space="preserve">Y si no tiene un plan comercial para compartir, etc., podría esto ser una indicación de que no tienen una intención de delegar una cadena de caracteres, pero esto termina hablando de la información propietaria. Uno de los desafíos para que esto sea útil es que tenemos que tener la información que se quiera compartir.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Es cierto, no sé muy bien cómo lograrlo, si es que tenemos alguna idea sobre esto o no. Lo otro es, quizás no ser tan siniestro sobre esto, pero si decimos que una parte no tiene la intención de operar un TLD tiene que presentar la intención de buena fe para operarlo y decir: “Esto está bien y yo tengo buena fe, quiero operar un TLD, pero en realidad no”. Y entonces entran en una especie de cuestión privada, obtienen un beneficio y ahí se termina la historia.</w:t>
      </w:r>
    </w:p>
    <w:p>
      <w:pPr>
        <w:pStyle w:val="Normal"/>
        <w:spacing w:lineRule="auto" w:line="360"/>
        <w:ind w:left="2835" w:hanging="2835"/>
        <w:jc w:val="both"/>
        <w:rPr/>
      </w:pPr>
      <w:r>
        <w:rPr>
          <w:rFonts w:cs="Calibri"/>
          <w:lang w:val="es-ES"/>
        </w:rPr>
        <w:tab/>
        <w:t>No hay un verdadero uso, no hay ninguna forma de decir que una parte que se declaró de buena fe tiene efectivamente buena f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Lo que vimos también anteriormente es que, la buena fe no lleva a una buena conducta necesariamente porque las condiciones del mercado cambian con bastante rapidez, puede ocurrir que de repente ahora quiero abrir mi TLD a más gente porque no hay suficiente gente que quiera comprar o que quiera registrarlo por la naturaleza restrictiva que tiene y quiero relajar esas restricciones.</w:t>
      </w:r>
    </w:p>
    <w:p>
      <w:pPr>
        <w:pStyle w:val="Normal"/>
        <w:spacing w:lineRule="auto" w:line="360"/>
        <w:ind w:left="2835" w:hanging="2835"/>
        <w:jc w:val="both"/>
        <w:rPr/>
      </w:pPr>
      <w:r>
        <w:rPr>
          <w:rFonts w:cs="Calibri"/>
          <w:lang w:val="es-ES"/>
        </w:rPr>
        <w:tab/>
        <w:t>Es como una línea de tiempo que está asociada a esto también. Todo es un poco difícil de aplicar, salvo que sea una compañía que cotice en bolsa, pero hablamos de dominios antes y yo no sé muy bien cuál es la cadena de caracteres específica, pero una de las cuestiones es que el Ransomware que apareció en los nombres geográficos y los inversores en un TLD, con la intención incluso de venderlo y tener una ganancia de eso, y viene una persona que me pide a mí ese dominio.</w:t>
      </w:r>
    </w:p>
    <w:p>
      <w:pPr>
        <w:pStyle w:val="Normal"/>
        <w:spacing w:lineRule="auto" w:line="360"/>
        <w:ind w:left="2835" w:hanging="2835"/>
        <w:jc w:val="both"/>
        <w:rPr>
          <w:rFonts w:cs="Calibri"/>
          <w:lang w:val="es-ES"/>
        </w:rPr>
      </w:pPr>
      <w:r>
        <w:rPr>
          <w:rFonts w:cs="Calibri"/>
          <w:lang w:val="es-ES"/>
        </w:rPr>
        <w:tab/>
        <w:t>Yo me pregunto… ICANN no quiere controlar los precios, pero tiene que haber algún razonamiento también para poder eliminar esto que ocurre en los TLDs, es decir, que esto puede ser difícil de aplicar, salvo que se trate de una empresa que cotice en bolsa. Este no es un pensamiento muy claro, lo estaba diciendo, ¿n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Yo participé en las conversaciones sobre esto y esta es una conversación muy difícil, no creo que podamos tener una buena resolución. Hay una convicción bastante sólida de que hay suficiente gente que ha hecho una montaña de dinero y ahora potencialmente lo ve como un negocio que es, presentar solicitudes, después presentar una oferta y después venderlo, etc. Esta es una intención de…</w:t>
      </w:r>
    </w:p>
    <w:p>
      <w:pPr>
        <w:pStyle w:val="Normal"/>
        <w:spacing w:lineRule="auto" w:line="360"/>
        <w:ind w:left="2835" w:hanging="2835"/>
        <w:jc w:val="both"/>
        <w:rPr/>
      </w:pPr>
      <w:r>
        <w:rPr>
          <w:rFonts w:cs="Calibri"/>
          <w:lang w:val="es-ES"/>
        </w:rPr>
        <w:tab/>
        <w:t>A ver, no creo que sea algo que funcione muy bien. ¿Cómo podemos arcar la diferencia entre alguien que tiene esta intención y alguien que tiene la intención de operar un TLD y ofrecer cinco millones de dólares por eso? Que es un buen retorno a la inversión y después dicen: “Bueno, lo tomo”. Es menos riesgoso esto que operar un TLD porque los TLDs no tienen una buena trayectoria digamos, en cuanto a ganar dinero, entonces los dejamos.</w:t>
      </w:r>
    </w:p>
    <w:p>
      <w:pPr>
        <w:pStyle w:val="Normal"/>
        <w:spacing w:lineRule="auto" w:line="360"/>
        <w:ind w:left="2835" w:hanging="2835"/>
        <w:jc w:val="both"/>
        <w:rPr>
          <w:rFonts w:cs="Calibri"/>
          <w:lang w:val="es-ES"/>
        </w:rPr>
      </w:pPr>
      <w:r>
        <w:rPr>
          <w:rFonts w:cs="Calibri"/>
          <w:lang w:val="es-ES"/>
        </w:rPr>
        <w:tab/>
        <w:t>Hay un viejo dicho que dice: “Uno gana dinero en la bolsa al vender muy temprano”. Y quizás uno pueda ganar más de lo que hubiese esperado si el precio baja. Es una pregunta difícil, no estoy conforme con cómo se ha tratado, pero creo que la solución posiblemente nos va a mostrar en las próximas rondas que quizás va a haber un deseo de tratar de modificarlo y quizás o n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Estoy de acuerdo. Creo que lo debemos enfocar desde el punto de vista de la divulgación, es decir, recolectar la mayor cantidad de información posible para poder ver si esto ocurre o no y abordarlo entonces de esa manera o tratarlo de esa forma. Olivier, adelant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OLIVIER-CRÉPIN-LEBLOND:</w:t>
        <w:tab/>
        <w:t>Gracias, Justine. Puedo pensar en cien formas de no acceder o vender un TLD, etc. Si recordamos a partir de la última ronda, hubo muchas sociedades […] limitadas creadas a partir de la solicitud y nadie puede evitar que se resuelva esa […].</w:t>
      </w:r>
    </w:p>
    <w:p>
      <w:pPr>
        <w:pStyle w:val="Normal"/>
        <w:spacing w:lineRule="auto" w:line="360"/>
        <w:ind w:left="2835" w:hanging="2835"/>
        <w:jc w:val="both"/>
        <w:rPr>
          <w:rFonts w:cs="Calibri"/>
          <w:lang w:val="es-ES"/>
        </w:rPr>
      </w:pPr>
      <w:r>
        <w:rPr>
          <w:rFonts w:cs="Calibri"/>
          <w:lang w:val="es-ES"/>
        </w:rPr>
        <w:tab/>
        <w:t xml:space="preserve">Es muy difícil […] entiendo que es molesto en muchos otros […] sigue habiendo algún tipo de especulación, pero como cualquier </w:t>
      </w:r>
      <w:r>
        <w:rPr>
          <w:rFonts w:cs="Calibri"/>
        </w:rPr>
        <w:t>commodity</w:t>
      </w:r>
      <w:r>
        <w:rPr>
          <w:rFonts w:cs="Calibri"/>
          <w:lang w:val="es-ES"/>
        </w:rPr>
        <w:t xml:space="preserve"> es algo que es difícil de evitar que se vend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Gracias. No es buena pregunta si nos importa o no.</w:t>
      </w:r>
    </w:p>
    <w:p>
      <w:pPr>
        <w:pStyle w:val="Normal"/>
        <w:spacing w:lineRule="auto" w:line="360"/>
        <w:ind w:left="2835" w:hanging="2835"/>
        <w:jc w:val="both"/>
        <w:rPr>
          <w:rFonts w:cs="Calibri"/>
          <w:lang w:val="es-ES"/>
        </w:rPr>
      </w:pPr>
      <w:r>
        <w:rPr>
          <w:rFonts w:cs="Calibri"/>
          <w:lang w:val="es-ES"/>
        </w:rPr>
        <w:tab/>
        <w:t>Si hay una intención de buena fe esta recomendación va a pasar, para mí no hay ningún daño, pero no me significa nada. Olivier, no sé si tiene una mano nueva o no…</w:t>
      </w:r>
    </w:p>
    <w:p>
      <w:pPr>
        <w:pStyle w:val="Normal"/>
        <w:spacing w:lineRule="auto" w:line="360"/>
        <w:ind w:left="2835" w:hanging="2835"/>
        <w:jc w:val="both"/>
        <w:rPr>
          <w:rFonts w:cs="Calibri"/>
          <w:lang w:val="es-ES"/>
        </w:rPr>
      </w:pPr>
      <w:r>
        <w:rPr>
          <w:rFonts w:cs="Calibri"/>
          <w:lang w:val="es-ES"/>
        </w:rPr>
        <w:tab/>
        <w:t>Vamos a ver la última parte que es la recomendación 35.4…</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Justine, son los últimos minutos porque es la última parte y tenemos que detenernos al horario en punt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USTINE CHEW:</w:t>
        <w:tab/>
        <w:t>La recomendación 35.4, aquí estamos hablando de las subastas de ICANN y nos movemos de las privadas, estas son las subastas de ICANN de último recurso, aquí entonces decimos que el ganador de esta oferta va a pagar el precio más alto.</w:t>
      </w:r>
    </w:p>
    <w:p>
      <w:pPr>
        <w:pStyle w:val="Normal"/>
        <w:spacing w:lineRule="auto" w:line="360"/>
        <w:ind w:left="2835" w:hanging="2835"/>
        <w:jc w:val="both"/>
        <w:rPr/>
      </w:pPr>
      <w:r>
        <w:rPr>
          <w:rFonts w:cs="Calibri"/>
          <w:lang w:val="es-ES"/>
        </w:rPr>
        <w:tab/>
        <w:t>Entonces algunos de los elementos ya los mencioné antes, de esta subasta, los voy a mencionar muy rápidamente. La solicitud cierra, tenemos una evaluación de la cadena de caracteres para identificar las solicitudes controvertidas. Las identidades de las partes involucradas en esa solicitud controvertida van a ser privadas, no se va a revelar a nadie y que ahora será de ICANN.</w:t>
      </w:r>
    </w:p>
    <w:p>
      <w:pPr>
        <w:pStyle w:val="Normal"/>
        <w:spacing w:lineRule="auto" w:line="360"/>
        <w:ind w:left="2835" w:hanging="2835"/>
        <w:jc w:val="both"/>
        <w:rPr/>
      </w:pPr>
      <w:r>
        <w:rPr>
          <w:rFonts w:cs="Calibri"/>
          <w:lang w:val="es-ES"/>
        </w:rPr>
        <w:tab/>
        <w:t>Después de que el período de evaluación de similitud de cadenas de caracteres termina, aquellas personas involucradas van a ser informadas, como dije, solamente se va a mencionar el número de las aplicaciones que está en el set controvertido y no va a haber ninguna otra información, es decir, que no se revelan los nombres.</w:t>
      </w:r>
    </w:p>
    <w:p>
      <w:pPr>
        <w:pStyle w:val="Normal"/>
        <w:spacing w:lineRule="auto" w:line="360"/>
        <w:ind w:left="2835" w:hanging="2835"/>
        <w:jc w:val="both"/>
        <w:rPr/>
      </w:pPr>
      <w:r>
        <w:rPr>
          <w:rFonts w:cs="Calibri"/>
          <w:lang w:val="es-ES"/>
        </w:rPr>
        <w:tab/>
        <w:t xml:space="preserve">En este punto se va a pedir que se presente el pedido específico que es el sobre cerrado de último recurso y que va a estar cerca de cero, también se pueden retirar en ese momento. Luego se empieza a ver cuáles son los solicitantes en cada una de esas cadenas y obviamente las partes van a saber contra quién están compitiendo en esa cadena de caracteres. </w:t>
      </w:r>
    </w:p>
    <w:p>
      <w:pPr>
        <w:pStyle w:val="Normal"/>
        <w:spacing w:lineRule="auto" w:line="360"/>
        <w:ind w:left="2835" w:hanging="2835"/>
        <w:jc w:val="both"/>
        <w:rPr/>
      </w:pPr>
      <w:r>
        <w:rPr>
          <w:rFonts w:cs="Calibri"/>
          <w:lang w:val="es-ES"/>
        </w:rPr>
        <w:tab/>
        <w:t>Después de revisar todo esto pueden entrar a las resoluciones privadas si así quieren, es decir, que pueden ir a ver las JB o las combinaciones para ver cuáles son las solicitudes controvertidas y resolverlas. Las solicitudes van a ser evaluadas de todos modos, van a atravesar el proceso de evaluación inicial, también objeciones, alertas tempranas del GAC o asesoramiento del GAC; si lo hay, ICP también.</w:t>
      </w:r>
    </w:p>
    <w:p>
      <w:pPr>
        <w:pStyle w:val="Normal"/>
        <w:spacing w:lineRule="auto" w:line="360"/>
        <w:ind w:left="2835" w:hanging="2835"/>
        <w:jc w:val="both"/>
        <w:rPr/>
      </w:pPr>
      <w:r>
        <w:rPr>
          <w:rFonts w:cs="Calibri"/>
          <w:lang w:val="es-ES"/>
        </w:rPr>
        <w:tab/>
        <w:t>Hay reglas para saber si una parte puede ajustar su oferta o no y la subasta va a ocurrir una vez que hayan ocurrido todas las evaluaciones y las objeciones, no va a ocurrir si hay alguna solicitud que continúe controvertida o que esté pendiente en un mecanismo o esté dentro del período de comentario público o sea sujeta a una resolución privada.</w:t>
      </w:r>
    </w:p>
    <w:p>
      <w:pPr>
        <w:pStyle w:val="Normal"/>
        <w:spacing w:lineRule="auto" w:line="360"/>
        <w:ind w:left="2835" w:hanging="2835"/>
        <w:jc w:val="both"/>
        <w:rPr/>
      </w:pPr>
      <w:r>
        <w:rPr>
          <w:rFonts w:cs="Calibri"/>
          <w:lang w:val="es-ES"/>
        </w:rPr>
        <w:tab/>
        <w:t>En el último punto vemos cuáles son los requisitos para completar la subasta. Eso es todo, quisiera saber ahora si hay comentarios… Muy bien, le voy a dar entonces la palabra a Olivier porque veo que no hay pregunt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Muchas gracias, Justine. Ha sido como siempre un trabajo fantástico, te agradecemos. Nos hemos quedado completamente sin tiempo en esta llamada y al haber hablado con Evin y Jonathan vamos a pasar al punto siguiente la próxima semana, tenemos las reglas de generación de etiquetas para el segundo nivel, no tenemos tiempo</w:t>
      </w:r>
    </w:p>
    <w:p>
      <w:pPr>
        <w:pStyle w:val="Normal"/>
        <w:spacing w:lineRule="auto" w:line="360"/>
        <w:ind w:left="2835" w:hanging="2835"/>
        <w:jc w:val="both"/>
        <w:rPr/>
      </w:pPr>
      <w:r>
        <w:rPr>
          <w:rFonts w:cs="Calibri"/>
          <w:lang w:val="es-ES"/>
        </w:rPr>
        <w:tab/>
        <w:t xml:space="preserve">Y ahora estamos en el punto de “otros asuntos” de nuestra agenda… No veo ninguna mano levantada, por lo tanto, estoy aliviado de que podamos terminar a tiempo. La próxima reunión va a ocurrir la semana que viene, el 30 de septiembre a las 19:00 UTC, día miércoles. Hasta ese día entonces. </w:t>
      </w:r>
    </w:p>
    <w:p>
      <w:pPr>
        <w:pStyle w:val="Normal"/>
        <w:spacing w:lineRule="auto" w:line="360"/>
        <w:ind w:left="2835" w:hanging="0"/>
        <w:jc w:val="both"/>
        <w:rPr>
          <w:rFonts w:cs="Calibri"/>
          <w:lang w:val="es-ES"/>
        </w:rPr>
      </w:pPr>
      <w:r>
        <w:rPr>
          <w:rFonts w:cs="Calibri"/>
          <w:lang w:val="es-ES"/>
        </w:rPr>
        <w:t xml:space="preserve">Que tengan buenos días, buenas tardes o buenas noches y sigan trabajando en los procedimientos posteriores. Muchas gracias y hasta luego.  </w:t>
      </w:r>
    </w:p>
    <w:p>
      <w:pPr>
        <w:pStyle w:val="Normal"/>
        <w:spacing w:lineRule="auto" w:line="360"/>
        <w:jc w:val="both"/>
        <w:rPr>
          <w:rFonts w:cs="Calibri"/>
          <w:lang w:val="es-ES"/>
        </w:rPr>
      </w:pPr>
      <w:r>
        <w:rPr>
          <w:rFonts w:cs="Calibri"/>
          <w:lang w:val="es-ES"/>
        </w:rPr>
      </w:r>
    </w:p>
    <w:p>
      <w:pPr>
        <w:pStyle w:val="Normal"/>
        <w:spacing w:lineRule="auto" w:line="360" w:before="0" w:after="200"/>
        <w:ind w:left="2835" w:hanging="2835"/>
        <w:jc w:val="both"/>
        <w:rPr>
          <w:rFonts w:cs="Calibri"/>
          <w:b/>
          <w:b/>
          <w:lang w:val="es-ES"/>
        </w:rPr>
      </w:pPr>
      <w:r>
        <w:rPr>
          <w:rFonts w:cs="Calibri"/>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 Call-Sep23</w:t>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 Call-Sep23</w:t>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29T02:00:00Z</dcterms:modified>
  <cp:revision>654</cp:revision>
  <dc:subject/>
  <dc:title/>
</cp:coreProperties>
</file>